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2517"/>
        <w:gridCol w:w="885"/>
        <w:gridCol w:w="3423"/>
      </w:tblGrid>
      <w:tr>
        <w:trPr>
          <w:trHeight w:val="1611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arządzenie Prezesa Narodowego Funduszu Zdrowia zmieniające zarządzenie w sprawie określenia warunków zawierania i realizacji umów w rodzaju </w:t>
            </w:r>
            <w:r>
              <w:rPr>
                <w:rFonts w:cs="Arial" w:ascii="Arial" w:hAnsi="Arial"/>
                <w:sz w:val="24"/>
                <w:szCs w:val="24"/>
              </w:rPr>
              <w:t>świadczenia zdrowotne kontraktowane odrębnie</w:t>
            </w:r>
            <w:bookmarkEnd w:id="0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21 mar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1" w:name="Wybór1"/>
            <w:bookmarkEnd w:id="1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Niniejsze zarządzenie zmieniające zarządzenie Nr 127/2017/DSOZ Prezesa Narodowego Funduszu Zdrowia z dnia 19 grudnia 2017 r. w sprawie określenia warunków zawierania i realizacji umów w rodzaju </w:t>
            </w:r>
            <w:r>
              <w:rPr>
                <w:rFonts w:cs="Arial" w:ascii="Arial" w:hAnsi="Arial"/>
                <w:sz w:val="24"/>
                <w:szCs w:val="24"/>
              </w:rPr>
              <w:t>świadczenia zdrowotne kontraktowane odrębnie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, jest wykonaniem upoważnienia zawartego w art. 146 ust. 1 ustawy z dnia 27 sierpnia 2004 r. o świadczeniach opieki zdrowotnej finansowanych ze środków publicznych (Dz. U. z 2017 r. poz. 1938, z późn. zm.), zwanej dalej „ustawą o świadczeniach”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związku z wprowadzonymi zmianami w zarządzeniu w sprawie określenia warunków zawierania i realizacji umów w rodzaju leczenie szpitalne, powstała konieczność ujednolicenia rozliczania krwi i jej składników, wymagająca symetryzacji produktów rozliczeniowych dedykowanych rozliczeniu krwi i jej składników z rozporządzeniem Ministra Zdrowia z dnia 31 lipca 2017 r. w sprawie określenia wysokości opłat za krew i jej składniki w 2018 r. (Dz. U. poz. 1516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ślad za zmianami w zarządzeniu w sprawie określenia warunków zawierania i realizacji umów w rodzaju leczenie szpitalne zamieniono w katalogu 1a do zarządzenia Nr 127/2017/DSOZ produkty rozliczeniowe dedykowane rozliczeniu krwi i jej składników. Wprowadzone modyfikacje sposobu rozliczenia krwi i jej składników polegają na symetryzacji produktów rozliczeniowych dedykowanych rozliczeniu krwi i jej składników z rozporządzeniem w sprawie określenia opłat za krew i jej składników w 2018 r. Oczekiwanym efektem wprowadzonych zmian będzie możliwość rozliczania krwi i jej składników zgodnie z obowiązującymi przepisam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1.</w:t>
              <w:tab/>
              <w:t>Podmioty lecznicze realizujące obecnie umowy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 xml:space="preserve">o udzielanie świadczeń opieki zdrowotnej w rodzaju </w:t>
            </w:r>
            <w:r>
              <w:rPr>
                <w:rFonts w:cs="Arial" w:ascii="Arial" w:hAnsi="Arial"/>
                <w:sz w:val="24"/>
                <w:szCs w:val="24"/>
              </w:rPr>
              <w:t xml:space="preserve">świadczenia zdrowotne kontraktowane odrębnie w zakresie Koordynowana opieka nad kobietą w ciąży - KO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pacing w:val="-12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System informatyczny Narodowego Funduszu Zdrowia - dane o umowach realizowanych w 2017r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2.</w:t>
              <w:tab/>
              <w:t>Centrala NFZ i OW NF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umów oraz proces rozliczeń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prowadzone niniejszym zarządzeniem zmiany, zgodnie z art. 146 ust. 4 ustawy o świadczeniach oraz zgodnie z § 2 ust. 3 załącznika do rozporządzenia Ministra Zdrowia z dnia 8 września 2015 r. w sprawie ogólnych warunków umów o udzielanie świadczeń opieki zdrowotnej (Dz. U. 2016 r. poz. 1146, z późn. zm.), zostały przedstawione do konsultacji zewnętrznych na okres na okres 14 dni w ramach procedowania zarządzenia zmieniającego zarządzenie Nr 119/2017/DSOZ Prezesa NFZ z dnia 30 listopada 2017 r. w sprawie określenia warunków zawierania i realizacji umów w rodzaju leczenie szpital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kutek finansowy wynikający z wprowadzenia projektowanych zmian na dzień sporządzenia dokumentu nie jest możliwy do oszacowania, z uwagi na obowiązujący system rozliczania świadczeń (ryczałt systemu zabezpieczenia wyliczany zgodnie ze wzorem na podstawie rozporządzenia o ryczałcie PSZ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rzepisy zarządzenia mają zastosowanie do świadczeń opieki zdrowotnej sprawozdanych po dniu wejścia w życie zarządzenia, a udzielonych nie wcześniej niż w dniu 1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kwietnia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10:00Z</dcterms:created>
  <dc:creator/>
  <dc:description/>
  <dc:language>en-US</dc:language>
  <cp:lastModifiedBy/>
  <dcterms:modified xsi:type="dcterms:W3CDTF">2018-03-30T09:10:00Z</dcterms:modified>
  <cp:revision>1</cp:revision>
  <dc:subject/>
  <dc:title/>
</cp:coreProperties>
</file>