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wniosek1"/>
        <w:rPr/>
      </w:pPr>
      <w:r>
        <w:rPr/>
        <w:t>Opis świadczenia</w:t>
      </w:r>
    </w:p>
    <w:p>
      <w:pPr>
        <w:pStyle w:val="Heading"/>
        <w:rPr/>
      </w:pPr>
      <w:r>
        <w:rPr/>
      </w:r>
    </w:p>
    <w:p>
      <w:pPr>
        <w:pStyle w:val="Xwniosek1"/>
        <w:rPr/>
      </w:pPr>
      <w:r>
        <w:rPr/>
        <w:t>KWALIFIKACJA DO LECZENIA HORMONEM WZROSTU LUB INSULINOPODOBNYM CZYNNIKIEM WZROSTU-1 ORAZ WERYFIKACJA JEGO SKUTECZNOŚCI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azw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3"/>
              </w:numPr>
              <w:spacing w:before="60" w:after="0"/>
              <w:ind w:left="387" w:hanging="0"/>
              <w:rPr/>
            </w:pPr>
            <w:r>
              <w:rPr/>
              <w:t>Leczenie niskorosłych dzieci z somatotropinową niedoczynnością  przysadki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ciężkim pierwotnym niedoborem IGF-1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przewlekłą niewydolnością nerek (PNN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zespołu Prader-Willi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Zespołem Turnera (ZT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11"/>
              </w:numPr>
              <w:spacing w:before="60" w:after="0"/>
              <w:ind w:left="387" w:hanging="360"/>
              <w:rPr/>
            </w:pPr>
            <w:r>
              <w:rPr/>
              <w:t>E 23 — somatotropinowa niedoczynność przysadki (SNP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Q 96 — zespół Turnera (ZT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N 18 — przewlekła niewydolność nerek (PNN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Q 87.1 — zespół Prader-Willi (PWS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>
                <w:iCs/>
              </w:rPr>
              <w:t>E 34.3</w:t>
            </w:r>
            <w:r>
              <w:rPr/>
              <w:t xml:space="preserve"> — karłowatość, gdzie indziej niesklasyfikowana (ciężki pierwotny niedobór insulinopodobnego czynnika wzrostu-1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12"/>
              </w:numPr>
              <w:spacing w:before="60" w:after="0"/>
              <w:ind w:left="387" w:hanging="360"/>
              <w:rPr/>
            </w:pPr>
            <w:r>
              <w:rPr/>
              <w:t>kryteria kwalifikacji zostały określone w opisach programów lekowych wymienionych w pkt 1.2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badanie i porada lekarska, konsultacja</w:t>
            </w:r>
          </w:p>
        </w:tc>
      </w:tr>
    </w:tbl>
    <w:p>
      <w:pPr>
        <w:pStyle w:val="Heading1"/>
        <w:ind w:left="567" w:hanging="567"/>
        <w:jc w:val="both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Xwniosek1"/>
        <w:jc w:val="both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Jedno</w:t>
      </w:r>
      <w:r>
        <w:rPr/>
        <w:t>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>
          <w:color w:val="000000"/>
        </w:rPr>
        <w:t>B.</w:t>
        <w:tab/>
      </w:r>
      <w:r>
        <w:rPr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32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39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/>
      </w:pPr>
      <w:r>
        <w:rPr/>
        <w:t>(wymagany co najmniej 6 mies. okres obserwacji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6"/>
        <w:gridCol w:w="3379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Data I pomiaru </w:t>
              <w:tab/>
              <w:t xml:space="preserve"> 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II pomiaru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Tempo wzrastania </w:t>
              <w:tab/>
              <w:t>cm/rok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2148"/>
        <w:gridCol w:w="1768"/>
        <w:gridCol w:w="2020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214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6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02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______ cm / _____centyl</w:t>
            </w:r>
          </w:p>
        </w:tc>
        <w:tc>
          <w:tcPr>
            <w:tcW w:w="214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__________</w:t>
            </w:r>
          </w:p>
        </w:tc>
        <w:tc>
          <w:tcPr>
            <w:tcW w:w="176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>49.</w:t>
              <w:tab/>
              <w:t>__________</w:t>
            </w:r>
          </w:p>
        </w:tc>
        <w:tc>
          <w:tcPr>
            <w:tcW w:w="20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>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______ cm / _____centyl</w:t>
            </w:r>
          </w:p>
        </w:tc>
        <w:tc>
          <w:tcPr>
            <w:tcW w:w="214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__________</w:t>
            </w:r>
          </w:p>
        </w:tc>
        <w:tc>
          <w:tcPr>
            <w:tcW w:w="176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__________</w:t>
            </w:r>
          </w:p>
        </w:tc>
        <w:tc>
          <w:tcPr>
            <w:tcW w:w="20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1)</w:t>
      </w:r>
      <w:r>
        <w:rPr>
          <w:color w:val="000000"/>
        </w:rPr>
        <w:tab/>
        <w:t>prawidłowy – 1, przedwczesny – 2, opóźniony – 3, nieznany –</w:t>
      </w:r>
      <w:r>
        <w:rPr/>
        <w:t xml:space="preserve">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62"/>
        <w:gridCol w:w="1873"/>
        <w:gridCol w:w="1873"/>
        <w:gridCol w:w="992"/>
        <w:gridCol w:w="99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57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>59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0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Przebieg ciąży prawidłowy (T/N), gdy NIE należy wypełnić pkt 69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4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5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Samoist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Wspomaga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9.</w:t>
              <w:tab/>
              <w:t>Uraz porodowy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70.</w:t>
              <w:tab/>
              <w:t>Niedotlenienie i resuscytacj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Ocena wg skali Apgar:</w:t>
            </w:r>
            <w:r>
              <w:rPr>
                <w:color w:val="000000"/>
                <w:lang w:val="de-DE"/>
              </w:rPr>
              <w:t xml:space="preserve"> </w:t>
              <w:tab/>
              <w:t>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 min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72.</w:t>
              <w:tab/>
              <w:t>Przebieg okresu noworodkowego (opis)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73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</w:r>
            <w:r>
              <w:rPr>
                <w:color w:val="000000"/>
                <w:lang w:val="en-US"/>
              </w:rPr>
              <w:t xml:space="preserve">Hipogonadyzm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76.</w:t>
              <w:tab/>
              <w:t xml:space="preserve">Hipoglikemia – (T/N) 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wymień rodzaj chorób oraz leki, szczególnie takie które mogą hamować procesy wzrastania, np. glikokortykoidy, z podaniem sumarycznej ich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8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9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. Jeżeli tak to podać opis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  <w:t>Stan</w:t>
      </w:r>
      <w:r>
        <w:rPr/>
        <w:t xml:space="preserve">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81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  <w:t>82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83. 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3"/>
        <w:ind w:left="284" w:hanging="284"/>
        <w:rPr/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 xml:space="preserve">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Inne badania obrazowe, np. USG, itp. (T/N), _____ jeśli T –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jc w:val="both"/>
        <w:rPr>
          <w:color w:val="000000"/>
        </w:rPr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Wyniki tych badań z podaniem daty: </w:t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G.</w:t>
        <w:tab/>
      </w:r>
      <w:r>
        <w:rPr/>
        <w:t>Badania hormonalne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441"/>
        <w:gridCol w:w="1441"/>
        <w:gridCol w:w="1441"/>
        <w:gridCol w:w="1441"/>
        <w:gridCol w:w="1441"/>
        <w:gridCol w:w="1442"/>
        <w:gridCol w:w="106"/>
      </w:tblGrid>
      <w:tr>
        <w:trPr>
          <w:cantSplit w:val="true"/>
        </w:trPr>
        <w:tc>
          <w:tcPr>
            <w:tcW w:w="10137" w:type="dxa"/>
            <w:gridSpan w:val="9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88.</w:t>
              <w:tab/>
              <w:t>Test nocnego wyrzutu hormonu wzrostu (stężenia GH w surowicy)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>
          <w:color w:val="000000"/>
        </w:rPr>
      </w:pPr>
      <w:r>
        <w:rPr>
          <w:color w:val="000000"/>
        </w:rPr>
        <w:tab/>
        <w:tab/>
        <w:t>podać co najmniej 5 pomiarów stężeń GH</w:t>
      </w:r>
    </w:p>
    <w:p>
      <w:pPr>
        <w:pStyle w:val="Heading4"/>
        <w:ind w:left="0" w:hanging="0"/>
        <w:rPr/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8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90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93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98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 xml:space="preserve">99. </w:t>
              <w:tab/>
              <w:t>Substytucja (T/N):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Test z LH-RH lub badanie podstawowe stężenie gonad</w:t>
      </w:r>
      <w:r>
        <w:rPr/>
        <w:t>otropin w surowicy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Data pomiar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17"/>
        <w:gridCol w:w="1418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Rozpoznano niedobór LH, FSH: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Substytucja (T/N):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Jeśli tak to jakimi preparatami i od kiedy?: </w:t>
              <w:tab/>
            </w:r>
            <w:r>
              <w:rPr>
                <w:i/>
                <w:color w:val="000000"/>
              </w:rPr>
              <w:br/>
            </w:r>
            <w:r>
              <w:rPr>
                <w:color w:val="000000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108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dz. 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ieczorne / noc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dz.</w:t>
              <w:tab/>
              <w:t>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09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10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zpoznano niedobór ACTH: (T/N)</w:t>
              <w:tab/>
              <w:tab/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Substytucja (T/N): _______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Rozpoznano niedobór ADH: (T/N)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Substytucja (T/N): 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Inne badania ważne do postawienia rozpoznania </w:t>
              <w:tab/>
              <w:br/>
              <w:tab/>
              <w:br/>
              <w:tab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>
          <w:color w:val="000000"/>
        </w:rPr>
        <w:t>H.</w:t>
        <w:tab/>
      </w:r>
      <w:r>
        <w:rPr/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18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9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t>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>
                <w:sz w:val="24"/>
              </w:rPr>
            </w:pPr>
            <w:r>
              <w:rPr/>
              <w:t xml:space="preserve">podpis i pieczątka Kierownika </w:t>
              <w:br/>
              <w:t>jednostki uprawnionej do terapii hormonem wzrostu:</w:t>
              <w:br/>
            </w:r>
            <w:r>
              <w:rPr>
                <w:sz w:val="24"/>
              </w:rPr>
              <w:br/>
              <w:br/>
            </w:r>
            <w:r>
              <w:rPr/>
              <w:t>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>Wniosek bez co najmniej oceny nocnego wyrzutu hormonu wzrostu, dwóch testów stymulujących sekrecję hormonu wzrostu, oznaczeń stężeń TSH,  fT</w:t>
      </w:r>
      <w:r>
        <w:rPr>
          <w:vertAlign w:val="subscript"/>
        </w:rPr>
        <w:t>4</w:t>
      </w:r>
      <w:r>
        <w:rPr/>
        <w:t xml:space="preserve"> i IGF-I, oceny  wieku kostnego (z załączeniem RTG śródręcza), wyniku obrazowania okolicy podwzgórzowo – przysadkowej oraz arkusza Przebiegu Dotychczasowego Wzrastania Dziecka (siatki centylowe)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z w/w badań, a jednak koniecznych do rozpoznania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  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B.</w:t>
        <w:tab/>
        <w:t>Załącznik do Wniosku o przydzielenie preparatu hormonu wzrostu w</w:t>
      </w:r>
      <w:r>
        <w:rPr>
          <w:color w:val="000000"/>
          <w:lang w:val="pl-PL"/>
        </w:rPr>
        <w:t> </w:t>
      </w:r>
      <w:r>
        <w:rPr>
          <w:color w:val="000000"/>
        </w:rPr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</w:t>
      </w:r>
      <w:r>
        <w:rPr>
          <w:lang w:val="pl-PL"/>
        </w:rPr>
        <w:t> </w:t>
      </w:r>
      <w:r>
        <w:rPr/>
        <w:t>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 C.</w:t>
        <w:tab/>
        <w:t>Karta obserwacji pacjenta leczonego hormonem wzrostu z powodu niedoboru wzrostu w przebiegu SN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5705" cy="8534400"/>
            <wp:effectExtent l="0" t="0" r="0" b="0"/>
            <wp:docPr id="1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>
                <w:lang w:val="pl-PL"/>
              </w:rPr>
            </w:pPr>
            <w:r>
              <w:rPr>
                <w:sz w:val="18"/>
                <w:szCs w:val="18"/>
              </w:rPr>
              <w:t>podpis i pieczątka lekarza</w:t>
            </w:r>
            <w:r>
              <w:rPr/>
              <w:br/>
              <w:br/>
            </w:r>
          </w:p>
          <w:p>
            <w:pPr>
              <w:pStyle w:val="W01pp1Ax1podpis"/>
              <w:rPr/>
            </w:pPr>
            <w:r>
              <w:rPr/>
              <w:b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podpis i pieczątka</w:t>
            </w:r>
          </w:p>
          <w:p>
            <w:pPr>
              <w:pStyle w:val="W01pp1Ax1podpis"/>
              <w:rPr/>
            </w:pPr>
            <w:r>
              <w:rPr/>
              <w:t xml:space="preserve">Kierownika jednostki uprawnionej </w:t>
            </w:r>
          </w:p>
          <w:p>
            <w:pPr>
              <w:pStyle w:val="W01pp1Ax1podpis"/>
              <w:rPr/>
            </w:pPr>
            <w:r>
              <w:rPr>
                <w:sz w:val="18"/>
                <w:szCs w:val="18"/>
              </w:rPr>
              <w:t>do terapii hormonem wzrostu</w:t>
              <w:br/>
              <w:br/>
            </w: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>
          <w:color w:val="000000"/>
        </w:rPr>
        <w:t>B.</w:t>
      </w:r>
      <w:r>
        <w:rPr/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9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704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62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0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Dojrzewanie płciowe (k</w:t>
      </w:r>
      <w:r>
        <w:rPr/>
        <w:t>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80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90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jc w:val="both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94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100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0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podpis i pieczątka lekarza:</w:t>
              <w:br/>
              <w:br/>
              <w:br/>
              <w:t>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 xml:space="preserve">podpis i pieczątka Kierownika jednostki uprawnionej </w:t>
              <w:br/>
              <w:t>do terapii hormonem wzrostu:</w:t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jc w:val="both"/>
        <w:rPr>
          <w:color w:val="000000"/>
        </w:rPr>
      </w:pPr>
      <w:r>
        <w:rPr>
          <w:color w:val="000000"/>
        </w:rPr>
        <w:t>IIB.</w:t>
        <w:tab/>
        <w:t>Załącznik do wniosku o przydzielenie preparatu hormonu wzrostu w Zespole Turnera.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/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I C.</w:t>
        <w:tab/>
        <w:t>Karta obserwacji pacjenta leczonego hormonem wzrostu z powodu niedoboru wzrostu w przebiegu Z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200" cy="8693785"/>
            <wp:effectExtent l="0" t="0" r="0" b="0"/>
            <wp:docPr id="2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69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YPodpi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rPr/>
            </w:pPr>
            <w:r>
              <w:rP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podpis i pieczątka lekarza</w:t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napToGrid w:val="false"/>
              <w:rPr/>
            </w:pPr>
            <w:r>
              <w:rPr/>
            </w:r>
          </w:p>
          <w:p>
            <w:pPr>
              <w:pStyle w:val="YPodpis"/>
              <w:rPr/>
            </w:pPr>
            <w:r>
              <w:rPr/>
              <w:t xml:space="preserve">podpis i pieczątka </w:t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  <w:t>_____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</w:r>
      <w:r>
        <w:rPr>
          <w:color w:val="000000"/>
          <w:lang w:val="pl-PL"/>
        </w:rPr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podpis i pieczątka lekarza</w:t>
              <w:br/>
              <w:br/>
              <w:br/>
              <w:br/>
              <w:t>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uprawnionej </w:t>
              <w:br/>
              <w:t>do terapii hormonem wzrostu</w:t>
              <w:br/>
              <w:br/>
              <w:br/>
              <w:t>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jc w:val="center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/>
      </w:pPr>
      <w:r>
        <w:rPr>
          <w:rFonts w:eastAsia="Batang;바탕"/>
        </w:rPr>
        <w:t>Wyrażam zgodę na przetwarzanie moich danych osobowych oraz danych dziecka, którego rodzicem lub opiekunem prawnym jestem, w celach wynikających z art. 188 oraz art. 188c ustawy o</w:t>
      </w:r>
      <w:r>
        <w:rPr/>
        <w:t xml:space="preserve"> </w:t>
      </w:r>
      <w:r>
        <w:rPr>
          <w:rFonts w:eastAsia="Batang;바탕"/>
        </w:rPr>
        <w:t>świadczeniach opieki zdrowotnej finansowanych ze środków publicznych.</w:t>
      </w:r>
    </w:p>
    <w:p>
      <w:pPr>
        <w:pStyle w:val="Ak11"/>
        <w:rPr/>
      </w:pPr>
      <w:r>
        <w:rPr>
          <w:rFonts w:eastAsia="Batang;바탕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</w:rPr>
        <w:t>Jestem poinformowana(y) o istocie choroby, możliwości wystąpienia objawów niepożądanych i</w:t>
      </w:r>
      <w:r>
        <w:rPr>
          <w:rFonts w:eastAsia="Batang;바탕"/>
          <w:b/>
        </w:rPr>
        <w:t> </w:t>
      </w:r>
      <w:r>
        <w:rPr>
          <w:rFonts w:eastAsia="Batang;바탕"/>
        </w:rPr>
        <w:t>powikłań zastosowanej terapii oraz o możliwości zaprzestania terapii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2"/>
        <w:ind w:left="709" w:hanging="709"/>
        <w:jc w:val="both"/>
        <w:rPr>
          <w:color w:val="000000"/>
        </w:rPr>
      </w:pPr>
      <w:r>
        <w:rPr>
          <w:color w:val="000000"/>
        </w:rPr>
        <w:t>III C. Karta obserwacji pacjenta leczonego hormonem wzrostu z powodu niedoboru wzrostu w przebiegu przewlekłej niewydolności nerek</w:t>
      </w:r>
      <w:r>
        <w:rPr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Karta obserwacji pacjenta leczonego hormonem wzrostu z powodu niedoboru wzrostu </w:t>
        <w:br/>
        <w:t>w przebiegu przewlekłej niewydolności nerek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707"/>
        <w:gridCol w:w="427"/>
        <w:gridCol w:w="1134"/>
        <w:gridCol w:w="1134"/>
        <w:gridCol w:w="1134"/>
        <w:gridCol w:w="1134"/>
      </w:tblGrid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azwisko i imię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ESEL pacjenta </w:t>
              <w:tab/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ur. </w:t>
              <w:tab/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historii choroby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zpoznanie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 wystąpienia przewlekłej niewydolności nerek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czątek dializ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posób dializowania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wikłania dializoterapii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rzebieg leczenia 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czątek leczenia </w:t>
              <w:tab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GH mg/kg/tydz. </w:t>
            </w:r>
          </w:p>
          <w:p>
            <w:pPr>
              <w:pStyle w:val="Y0133"/>
              <w:rPr>
                <w:color w:val="000000"/>
              </w:rPr>
            </w:pPr>
            <w:r>
              <w:rPr>
                <w:color w:val="000000"/>
              </w:rPr>
              <w:t>(IU/kg/tyd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ęstość inie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Calcium Carbo.</w:t>
            </w:r>
            <w:r>
              <w:rPr>
                <w:color w:val="000000"/>
                <w:lang w:val="en-US"/>
              </w:rPr>
              <w:t>(g/24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facalcidol (µg/kg/24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Epo  (j/kg/tyd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ne leki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wikł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Wzrost (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ascii="Calibri" w:hAnsi="Calibri" w:eastAsia="Calibri" w:cs="Calibri"/>
        </w:rPr>
      </w:pPr>
      <w:r>
        <w:rPr/>
        <w:t xml:space="preserve">Oświadczam, że w przypadku zakwalifikowania do dalszej terapii hormonem wzrostu pacjent będzie leczony lekiem zakupionym w ramach wspólnego postępowania </w:t>
        <w:br/>
        <w:t xml:space="preserve">o udzielenie zamówienia publicznego, o którym mowa w zarządzeniu Prezesa NFZ </w:t>
        <w:br/>
        <w:t>w sprawie określenia warunków zawierania i realizacji umów w rodzaju leczenie szpitalne w zakresie programy lekowe.</w:t>
      </w:r>
    </w:p>
    <w:p>
      <w:pPr>
        <w:pStyle w:val="Normal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>
          <w:cantSplit w:val="true"/>
        </w:trPr>
        <w:tc>
          <w:tcPr>
            <w:tcW w:w="10056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>
                <w:rFonts w:eastAsia="Batang;바탕"/>
              </w:rPr>
              <w:t>podpis i pieczątka lekarza:</w:t>
              <w:br/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>
                <w:rFonts w:eastAsia="Batang;바탕"/>
              </w:rPr>
              <w:t xml:space="preserve">podpis i pieczątka </w:t>
              <w:br/>
              <w:t xml:space="preserve">Kierownika jednostki uprawnionej </w:t>
              <w:br/>
              <w:t>do terapii hormonem wzrostu:</w:t>
              <w:br/>
              <w:br/>
              <w:t>_______________________________________</w:t>
            </w:r>
          </w:p>
        </w:tc>
      </w:tr>
    </w:tbl>
    <w:p>
      <w:pPr>
        <w:pStyle w:val="Xwniosek1"/>
        <w:rPr/>
      </w:pPr>
      <w:r>
        <w:br w:type="page"/>
      </w:r>
      <w:r>
        <w:rPr/>
        <w:t xml:space="preserve">Karta wyników badań dodatkowych u dzieci z PNN otrzymujących GH </w:t>
        <w:br/>
        <w:t>(monitorowanie terapii)</w:t>
      </w:r>
    </w:p>
    <w:p>
      <w:pPr>
        <w:pStyle w:val="Y0123"/>
        <w:rPr>
          <w:color w:val="000000"/>
        </w:rPr>
      </w:pPr>
      <w:r>
        <w:rPr>
          <w:color w:val="000000"/>
        </w:rPr>
        <w:t xml:space="preserve">Nazwisko i imię </w:t>
        <w:tab/>
      </w:r>
    </w:p>
    <w:p>
      <w:pPr>
        <w:pStyle w:val="Y0113"/>
        <w:rPr>
          <w:color w:val="000000"/>
        </w:rPr>
      </w:pPr>
      <w:r>
        <w:rPr>
          <w:color w:val="000000"/>
        </w:rPr>
        <w:t xml:space="preserve">PESEL </w:t>
        <w:tab/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Y0133"/>
              <w:spacing w:before="80" w:after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dzaj badania</w:t>
            </w:r>
          </w:p>
          <w:p>
            <w:pPr>
              <w:pStyle w:val="Y0133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iesiące</w:t>
            </w:r>
          </w:p>
        </w:tc>
        <w:tc>
          <w:tcPr>
            <w:tcW w:w="1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</w:tr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a </w:t>
              <w:tab/>
              <w:t>(mEq/l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lang w:val="en-US" w:eastAsia="en-US"/>
              </w:rPr>
              <w:t>Ca</w:t>
            </w:r>
            <w:r>
              <w:rPr>
                <w:color w:val="000000"/>
                <w:vertAlign w:val="superscript"/>
                <w:lang w:val="en-US" w:eastAsia="en-US"/>
              </w:rPr>
              <w:t>++</w:t>
            </w:r>
            <w:r>
              <w:rPr>
                <w:color w:val="000000"/>
                <w:lang w:val="en-US" w:eastAsia="en-US"/>
              </w:rPr>
              <w:t xml:space="preserve">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P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FA + izo </w:t>
              <w:tab/>
              <w:t>j.m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iPTH </w:t>
              <w:tab/>
              <w:t>(pg/m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nsytometri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iek Kostny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iopsja kości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lang w:val="en-US" w:eastAsia="en-US"/>
              </w:rPr>
              <w:t>USG przytarczyc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Mocznik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Kreatynin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Glikemi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holesterol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Triglicerydy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b/ H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lang w:val="en-US" w:eastAsia="en-US"/>
              </w:rPr>
              <w:t>HCO</w:t>
            </w:r>
            <w:r>
              <w:rPr>
                <w:color w:val="00000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lang w:val="en-US" w:eastAsia="en-US"/>
              </w:rPr>
              <w:t>/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0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 xml:space="preserve">podpis i pieczątka </w:t>
            </w:r>
          </w:p>
          <w:p>
            <w:pPr>
              <w:pStyle w:val="W01pp1AX2PODPIS1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  <w:t>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</w:t>
            </w:r>
            <w:r>
              <w:rPr>
                <w:i/>
                <w:color w:val="000000"/>
              </w:rPr>
              <w:t>Wymagany co najmniej 6 miesięczny okres obserwacji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66"/>
        <w:gridCol w:w="1008"/>
        <w:gridCol w:w="1020"/>
        <w:gridCol w:w="791"/>
        <w:gridCol w:w="860"/>
        <w:gridCol w:w="776"/>
        <w:gridCol w:w="860"/>
        <w:gridCol w:w="703"/>
        <w:gridCol w:w="861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>
          <w:color w:val="000000"/>
        </w:rPr>
        <w:t>Ocena rozwoju psychoruchowego/inte</w:t>
      </w:r>
      <w:r>
        <w:rPr/>
        <w:t>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spacing w:lineRule="auto" w:line="360"/>
        <w:rPr/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  <w:r>
        <w:rPr/>
        <w:t>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>podpis i pieczątka lekarza</w:t>
              <w:br/>
              <w:br/>
              <w:br/>
            </w:r>
          </w:p>
          <w:p>
            <w:pPr>
              <w:pStyle w:val="W01pp1AX2PODPIS1"/>
              <w:rPr/>
            </w:pPr>
            <w:r>
              <w:rPr/>
              <w:br/>
              <w:t>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 xml:space="preserve">podpis i pieczątka </w:t>
            </w:r>
          </w:p>
          <w:p>
            <w:pPr>
              <w:pStyle w:val="W01pp1AX2PODPIS1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W01pp1AX2"/>
              <w:rPr>
                <w:sz w:val="24"/>
              </w:rPr>
            </w:pPr>
            <w:r>
              <w:rPr>
                <w:sz w:val="24"/>
              </w:rPr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>
                <w:sz w:val="24"/>
              </w:rPr>
            </w:pPr>
            <w:r>
              <w:rPr>
                <w:sz w:val="24"/>
              </w:rPr>
              <w:t>Podpis lekarza</w:t>
              <w:tab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rPr>
          <w:szCs w:val="24"/>
        </w:rPr>
      </w:pPr>
      <w:r>
        <w:rPr>
          <w:szCs w:val="24"/>
        </w:rPr>
        <w:t>Wyrażam zgodę na przetwarzanie moich danych osobowych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>
          <w:szCs w:val="24"/>
        </w:rPr>
        <w:t xml:space="preserve">Jednocześnie wyrażam zgodę na leczenie hormonem wzrostu. Zobowiązuję się do podawania </w:t>
      </w:r>
      <w:r>
        <w:rPr>
          <w:szCs w:val="24"/>
          <w:lang w:val="pl-PL"/>
        </w:rPr>
        <w:t xml:space="preserve">leku </w:t>
      </w:r>
      <w:r>
        <w:rPr>
          <w:szCs w:val="24"/>
        </w:rPr>
        <w:t>zgodnie z zaleceniami lekarskimi oraz stawienia się na badania kontrolne w wyznaczonych terminach.</w:t>
      </w:r>
    </w:p>
    <w:p>
      <w:pPr>
        <w:pStyle w:val="W01pp1A"/>
        <w:rPr>
          <w:szCs w:val="24"/>
        </w:rPr>
      </w:pPr>
      <w:r>
        <w:rPr>
          <w:szCs w:val="24"/>
        </w:rPr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 xml:space="preserve">Podpis pacjenta 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9865</wp:posOffset>
            </wp:positionH>
            <wp:positionV relativeFrom="paragraph">
              <wp:posOffset>474345</wp:posOffset>
            </wp:positionV>
            <wp:extent cx="6105525" cy="9049385"/>
            <wp:effectExtent l="0" t="0" r="0" b="0"/>
            <wp:wrapSquare wrapText="bothSides"/>
            <wp:docPr id="3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904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IV C.</w:t>
        <w:tab/>
        <w:t>Karta obserwacji pacjenta leczonego hormonem wzrostu z powodu zespołu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200" cy="3384550"/>
            <wp:effectExtent l="0" t="0" r="0" b="0"/>
            <wp:docPr id="4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>
                <w:lang w:val="pl-PL" w:eastAsia="pl-PL"/>
              </w:rPr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>
                <w:lang w:val="pl-PL" w:eastAsia="pl-PL"/>
              </w:rPr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rFonts w:ascii="Times New Roman" w:hAnsi="Times New Roman" w:cs="Times New Roman"/>
          <w:color w:val="000000"/>
          <w:sz w:val="24"/>
          <w:lang w:val="pl-PL"/>
        </w:rPr>
      </w:pPr>
      <w:r>
        <w:rPr>
          <w:rFonts w:cs="Times New Roman"/>
          <w:color w:val="000000"/>
          <w:sz w:val="24"/>
          <w:lang w:val="pl-PL"/>
        </w:rPr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preparatami rhIGF-1</w:t>
              <w:br/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  <w:t>Wyrażam zgodę na przetwarzanie moich danych osobowych oraz danych dziecka, którego rodzicem lub opiekunem prawnym jestem, w celach wynikających z art. 188 oraz art. 188c ustawy o świadczeniach opieki zdrowotnej finansowanych ze środków publicznych.</w:t>
      </w:r>
    </w:p>
    <w:p>
      <w:pPr>
        <w:pStyle w:val="Ak11"/>
        <w:ind w:left="0" w:firstLine="284"/>
        <w:rPr/>
      </w:pPr>
      <w:r>
        <w:rPr>
          <w:sz w:val="24"/>
        </w:rPr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14415" cy="96729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76" t="-4" r="626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rPr>
          <w:color w:val="000000"/>
        </w:rPr>
      </w:pPr>
      <w:r>
        <w:rPr>
          <w:color w:val="000000"/>
        </w:rPr>
      </w:r>
    </w:p>
    <w:p>
      <w:pPr>
        <w:pStyle w:val="00"/>
        <w:rPr/>
      </w:pPr>
      <w:r>
        <w:rPr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rPr/>
            </w:pPr>
            <w:r>
              <w:rPr/>
              <w:b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>podpis i pieczątka lekarza:</w:t>
              <w:br/>
              <w:br/>
              <w:br/>
              <w:tab/>
              <w:br/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 xml:space="preserve">podpis i pieczątka Kierownika jednostki uprawnionej </w:t>
              <w:br/>
              <w:t>do terapii hormonem wzrostu:</w:t>
              <w:br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/>
      </w:pPr>
      <w:r>
        <w:rPr/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I B. Załącznik do Wniosku o przydzielenie preparatu hormonu wzrostu w niskorosłości w następstwie SGA lub IUGR.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ind w:left="0" w:firstLine="709"/>
        <w:rPr/>
      </w:pPr>
      <w:r>
        <w:rPr>
          <w:sz w:val="24"/>
        </w:rPr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Xwniosek4"/>
        <w:rPr/>
      </w:pPr>
      <w:r>
        <w:rPr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 xml:space="preserve">VI C. KARTA OBSERWACJI PACJENTA LECZONEGO HORMONEM WZROSTU </w:t>
        <w:br/>
        <w:t>Z POWODU NISKOROSŁOŚCI W NASTĘPSTWIE SGA LUB IUGR</w:t>
      </w:r>
    </w:p>
    <w:p>
      <w:pPr>
        <w:pStyle w:val="Tytuwaga"/>
        <w:rPr/>
      </w:pPr>
      <w:r>
        <w:rPr/>
        <w:t>(wizyty kontrolne co 3 do 6 miesięcy)</w:t>
      </w:r>
    </w:p>
    <w:p>
      <w:pPr>
        <w:pStyle w:val="Tytuwaga"/>
        <w:rPr/>
      </w:pPr>
      <w:r>
        <w:rPr/>
        <w:t>Proszę wypełniać w czasie wizyty pacjenta i wysłać na adres Sekretariatu Zespołu Koordynacyj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46"/>
        <w:gridCol w:w="1653"/>
        <w:gridCol w:w="390"/>
        <w:gridCol w:w="1264"/>
        <w:gridCol w:w="826"/>
        <w:gridCol w:w="2481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karty lub historii choroby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podawania GH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izyty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cm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 (kg)</w:t>
              <w:tab/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przedniej wizyty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cm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mpo wzrastania (cm/rok)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aktualn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(cm)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(cm)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wój płciowy 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włosienie: 1, 2, 3, 4, 5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Rozwój narządów płciowych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iersi: 1, 2, 3, 4, 5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enarche: rok, mies.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Data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Data badania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artość </w:t>
              <w:tab/>
              <w:t xml:space="preserve"> mmHg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centyl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rwy w stosowaniu GH</w:t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od</w:t>
              <w:tab/>
              <w:tab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do </w:t>
              <w:tab/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wód 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od</w:t>
              <w:tab/>
              <w:tab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do </w:t>
              <w:tab/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wód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od</w:t>
              <w:tab/>
              <w:tab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do </w:t>
              <w:tab/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wód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wód: A. choroby towarzyszącej, B. decyzji lekarza, C. decyzji rodziców, D. braku leku.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Aktual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3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GF-1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GFBP3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1"/>
        <w:gridCol w:w="1419"/>
        <w:gridCol w:w="1061"/>
        <w:gridCol w:w="640"/>
        <w:gridCol w:w="1841"/>
      </w:tblGrid>
      <w:tr>
        <w:trPr/>
        <w:tc>
          <w:tcPr>
            <w:tcW w:w="9921" w:type="dxa"/>
            <w:gridSpan w:val="6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</w:t>
              <w:tab/>
              <w:br/>
              <w:tab/>
              <w:br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onogram 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Na</w:t>
              <w:tab/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Ca</w:t>
              <w:tab/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LDL cholesterolu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likemia na czczo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6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 (oznaczenie glikemii i insulinemii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2139"/>
        <w:gridCol w:w="168"/>
        <w:gridCol w:w="2454"/>
        <w:gridCol w:w="2455"/>
      </w:tblGrid>
      <w:tr>
        <w:trPr/>
        <w:tc>
          <w:tcPr>
            <w:tcW w:w="21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:</w:t>
            </w:r>
          </w:p>
        </w:tc>
        <w:tc>
          <w:tcPr>
            <w:tcW w:w="213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:</w:t>
            </w:r>
          </w:p>
        </w:tc>
        <w:tc>
          <w:tcPr>
            <w:tcW w:w="245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3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3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6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6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9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9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12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12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rzebieg leczeni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65"/>
        <w:gridCol w:w="3165"/>
        <w:gridCol w:w="3165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kłania, objawy uboczne (jeśli były powikłania, należy wypełnić Arkusz Objawów Niepożądanych)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yte choroby, zabiegi operacyjne, od ostatniej wizyty – opis: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 poza hormonem wzrostu (dawki / okres / opis)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dawki GH mg/kg. tydz. (IU/ kg /tydzień) (jeśli dawka uległa zmianie podać okres):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dawka sumaryczna – tygodniowo/dzienni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posób podawania (podskórnie, domięśniowo, liczba wstrzyknięć tygodniowo) opis (Np.: podskórnie, 7 razy w tygodniu, w przedramiona, brzuch, uda):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a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Opis 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innych badań dodatkowych i konsultacji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pinia lekarza prowadzącego, co do celowości dalszego leczenia: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skazana, kontynuacja leczenia ze względu na znaczące przyspieszenie tempa wzrastania T/N 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nioskuję o przedłużenie okresu leczenia o kolejny rok (proszę uzasadnić)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ab/>
              <w:t xml:space="preserve">Uwagi: </w:t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 przypadku zakwalifikowania do dalszej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Owiadczam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wiadczam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karz prowadzący:</w:t>
      </w:r>
    </w:p>
    <w:p>
      <w:pPr>
        <w:pStyle w:val="Owiadczam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  <w:lang w:val="pl-PL"/>
              </w:rPr>
            </w:pPr>
            <w:r>
              <w:rPr>
                <w:color w:val="000000"/>
              </w:rPr>
              <w:tab/>
            </w:r>
          </w:p>
          <w:p>
            <w:pPr>
              <w:pStyle w:val="Z06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924"/>
      </w:tblGrid>
      <w:tr>
        <w:trPr/>
        <w:tc>
          <w:tcPr>
            <w:tcW w:w="4999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___</w:t>
              <w:br/>
              <w:t>podpis i pieczątka lekarza</w:t>
            </w:r>
          </w:p>
        </w:tc>
        <w:tc>
          <w:tcPr>
            <w:tcW w:w="4924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___</w:t>
              <w:br/>
              <w:t xml:space="preserve">podpis i pieczątka Kierownika jednostki </w:t>
              <w:br/>
              <w:t>uprawnionej do terapii hormonem wzrostu</w:t>
            </w:r>
          </w:p>
        </w:tc>
      </w:tr>
    </w:tbl>
    <w:p>
      <w:pPr>
        <w:pStyle w:val="Xwniosek4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pl-PL"/>
      </w:rPr>
    </w:pPr>
    <w:r>
      <w:rPr>
        <w:b/>
      </w:rPr>
      <w:t xml:space="preserve">Załącznik nr </w:t>
    </w:r>
    <w:r>
      <w:rPr>
        <w:b/>
        <w:lang w:val="pl-PL"/>
      </w:rPr>
      <w:t>6</w:t>
    </w:r>
  </w:p>
  <w:p>
    <w:pPr>
      <w:pStyle w:val="Header"/>
      <w:rPr>
        <w:rFonts w:eastAsia="Arial"/>
        <w:b/>
        <w:b/>
      </w:rPr>
    </w:pPr>
    <w:r>
      <w:rPr>
        <w:rFonts w:eastAsia="Arial"/>
        <w:b/>
      </w:rPr>
      <w:t xml:space="preserve">                      </w:t>
    </w:r>
  </w:p>
  <w:p>
    <w:pPr>
      <w:pStyle w:val="Header"/>
      <w:rPr/>
    </w:pPr>
    <w:r>
      <w:rPr>
        <w:b/>
      </w:rPr>
      <w:t xml:space="preserve">Załącznik nr </w:t>
    </w:r>
    <w:r>
      <w:rPr>
        <w:b/>
        <w:lang w:val="pl-PL"/>
      </w:rPr>
      <w:t>6</w:t>
    </w:r>
    <w:r>
      <w:rPr>
        <w:b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ascii="Times New Roman" w:hAnsi="Times New Roman"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eastAsia="Batang;바탕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eastAsia="Batang;바탕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/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bCs/>
      <w:color w:val="0000FF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1:00Z</dcterms:created>
  <dc:creator>NFZ</dc:creator>
  <dc:description/>
  <dc:language>en-US</dc:language>
  <cp:lastModifiedBy>Hołubicki Rafał</cp:lastModifiedBy>
  <cp:lastPrinted>2018-02-20T14:52:00Z</cp:lastPrinted>
  <dcterms:modified xsi:type="dcterms:W3CDTF">2018-03-21T12:41:00Z</dcterms:modified>
  <cp:revision>2</cp:revision>
  <dc:subject/>
  <dc:title>Opis świadczenia</dc:title>
</cp:coreProperties>
</file>