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BADAŃ DIAGNOSTYCZNYCH OBOWIĄZUJĄCY DLA REALIZACJI UMOWY O UDZIELANIE ŚWIADCZEŃ LEKARZA POZ WRAZ Z ICH OKODOWANIEM DLA CELÓW SPRAWOZDAWCZOŚCI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5419"/>
        <w:gridCol w:w="1462"/>
        <w:gridCol w:w="1442"/>
      </w:tblGrid>
      <w:tr>
        <w:trPr>
          <w:trHeight w:val="1878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badania diagnostycznego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d procedury diagnostycznej wg Klasyfikacji ICD9**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dy świadczeń wg NFZ dla komunikatu XML typu SWIAD</w:t>
            </w: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)</w:t>
            </w:r>
          </w:p>
        </w:tc>
      </w:tr>
      <w:tr>
        <w:trPr>
          <w:trHeight w:val="397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dania hematologiczn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fologia krwi obwodowej z płytkami krw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5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006</w:t>
            </w:r>
          </w:p>
        </w:tc>
      </w:tr>
      <w:tr>
        <w:trPr>
          <w:trHeight w:val="340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fologia krwi obwodowej z wzorem odsetkowym i płytkami krw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5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007</w:t>
            </w:r>
          </w:p>
        </w:tc>
      </w:tr>
      <w:tr>
        <w:trPr>
          <w:trHeight w:val="340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tykulocyty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6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003</w:t>
            </w:r>
          </w:p>
        </w:tc>
      </w:tr>
      <w:tr>
        <w:trPr>
          <w:trHeight w:val="340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dczyn opadania krwinek czerwonych (OB)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5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004</w:t>
            </w:r>
          </w:p>
        </w:tc>
      </w:tr>
      <w:tr>
        <w:trPr>
          <w:trHeight w:val="397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dania biochemiczne i immunochemiczne w surowicy krw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ód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3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1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as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4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2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pń zjonizowany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32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żelazo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4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elazo – całkowita zdolność wiązania (TIBC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O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33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ężenie transferyny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4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5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ężenie hemoglobiny glikowanej (HbA1c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5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005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cznik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6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eatynina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7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lukoza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8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st obciążenia glukozą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9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iałko całkowite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7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0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teinogram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7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1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bumina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2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ko C-reaktywne (CRP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8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600004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 moczow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4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3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lesterol całkowit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9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4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olesterol-HDL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5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holesterol-LDL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6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glicerydy (TG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4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7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lirubina całkowita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8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8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irubina bezpośredni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8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9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sfataza alkaliczna (ALP)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0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minotransferaza asparaginianowa (AST)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1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minotransferaza alaninowa (ALT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2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mmaglutamylotranspeptydaza (GGTP)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3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3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mylaza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4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naza kreatynowa (CK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5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sfataza kwaśna całkowita (ACP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6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nnik reumatoidalny (RF)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1200027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ano antystreptolizyn O (ASO)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8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ormon tyreotropowy (TSH)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6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9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tygen HBs-AgHBs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30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DRL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7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31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T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5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34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T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6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35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SA – Antygen swoisty dla stercza całkowit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6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36</w:t>
            </w:r>
          </w:p>
        </w:tc>
      </w:tr>
      <w:tr>
        <w:trPr>
          <w:trHeight w:val="32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adanie moczu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lne badanie moczu z oceną właściwości fizycznych, chemicznych oraz oceną mikroskopową osadu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300001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ciowe oznaczanie białk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300002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ciowe oznaczanie glukozy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300003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lościowe oznaczanie wapnia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300004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ciowe oznaczanie amylazy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300005</w:t>
            </w:r>
          </w:p>
        </w:tc>
      </w:tr>
      <w:tr>
        <w:trPr>
          <w:trHeight w:val="32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adanie kału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danie ogólne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400001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sożyty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400002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ew utajona - metodą immunochemiczną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400003</w:t>
            </w:r>
          </w:p>
        </w:tc>
      </w:tr>
      <w:tr>
        <w:trPr>
          <w:trHeight w:val="32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adania układu krzepnięci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kaźnik protrombinowy (INR)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500001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as kaolinowo-kefalinowy (APTT)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500002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brynogen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5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50000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6. 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ikrobiologiczn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iew moczu z antybiogramem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3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600001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ew wymazu z gardła z antybiograme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83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600002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ew kału w kierunku pałeczek Salmonella i Shigell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9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600003</w:t>
            </w:r>
          </w:p>
        </w:tc>
      </w:tr>
      <w:tr>
        <w:trPr>
          <w:trHeight w:val="32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adania elektrokardiograficzne (EKG) w spoczynku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700001</w:t>
            </w:r>
          </w:p>
        </w:tc>
      </w:tr>
      <w:tr>
        <w:trPr>
          <w:trHeight w:val="32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adania ultrasonograficzn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SG tarczycy i przytarczy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8.7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800002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SG śliniane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8.7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001800003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SG nerek, moczowodów, pęcherza moczowego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8.75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800004</w:t>
            </w:r>
          </w:p>
        </w:tc>
      </w:tr>
      <w:tr>
        <w:trPr>
          <w:trHeight w:val="46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SG brzucha i przestrzeni zaotrzewnowej, w tym wstępnej oceny gruczołu krokowego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8.76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001800005</w:t>
            </w:r>
          </w:p>
        </w:tc>
      </w:tr>
      <w:tr>
        <w:trPr>
          <w:trHeight w:val="301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SG obwodowych węzłów chłonnyc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7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001800006</w:t>
            </w:r>
          </w:p>
        </w:tc>
      </w:tr>
      <w:tr>
        <w:trPr>
          <w:trHeight w:val="32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pirometri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9.38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002000001</w:t>
            </w:r>
          </w:p>
        </w:tc>
      </w:tr>
      <w:tr>
        <w:trPr>
          <w:trHeight w:val="32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djęcia radiologiczn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jęcie klatki piersiowej w projekcji AP i bocznej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001900001</w:t>
            </w:r>
          </w:p>
        </w:tc>
      </w:tr>
      <w:tr>
        <w:trPr>
          <w:trHeight w:val="301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jęcia kostne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a)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ręgosłupa (cały kręgosłup) w projekcji AP i bocznej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7.22-87.2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1900002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b)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ręgosłupa (odcinkowe) w projekcji AP i bocznej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7.22-87.2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1900003</w:t>
            </w:r>
          </w:p>
        </w:tc>
      </w:tr>
      <w:tr>
        <w:trPr>
          <w:trHeight w:val="54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c)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ończyn w projekcji AP i bocznej                                            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8.21-88.24 i 88.27-88.2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1900004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d)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miednicy w projekcji AP i bocznej                               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8.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1900005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jęcie czaszki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900006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jęcie zatok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900007</w:t>
            </w:r>
          </w:p>
        </w:tc>
      </w:tr>
      <w:tr>
        <w:trPr>
          <w:trHeight w:val="31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jęcie przeglądowe jamy brzusznej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9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00190000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aśnieni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</w:t>
        <w:tab/>
        <w:t xml:space="preserve">Wykaz badań uwzględniony w niniejszym załączniku zgodny jest z wykazem zawartym w przepisach </w:t>
      </w:r>
      <w:r>
        <w:rPr>
          <w:rFonts w:cs="Arial" w:ascii="Arial" w:hAnsi="Arial"/>
          <w:i/>
          <w:sz w:val="20"/>
          <w:szCs w:val="20"/>
        </w:rPr>
        <w:t>rozporządzenia Ministra Zdrowia z dnia 24 września 2013 r. w sprawie świadczeń gwarantowanych z zakresu podstawowej opieki zdrowotnej (Dz.U. z 2013 r., poz. 1248, z późn. zm.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**)</w:t>
        <w:tab/>
        <w:t xml:space="preserve">Okodowanie stosowane wyłącznie przy sprawozdawczości badań diagnostycznych stanowiących podstawę wydania Karty Diagnostyki i Leczenia Onkologicznego (DiLO) - wykonane przez świadczeniodawcę badania należy sprawozdać komunikatem XML typu SWIAD wraz z informacją o udzielonej pacjentowi </w:t>
      </w:r>
      <w:r>
        <w:rPr>
          <w:rFonts w:cs="Arial" w:ascii="Arial" w:hAnsi="Arial"/>
          <w:i/>
          <w:sz w:val="20"/>
          <w:szCs w:val="20"/>
        </w:rPr>
        <w:t>,,poradzie związanej z wydaniem Karty”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podstawą wydania Karty DiLO były jedynie badania dostarczone lekarzowi przez pacjenta (wykonane np. przez innego świadczeniodawcę), wraz z </w:t>
      </w:r>
      <w:r>
        <w:rPr>
          <w:rFonts w:cs="Arial" w:ascii="Arial" w:hAnsi="Arial"/>
          <w:i/>
          <w:sz w:val="20"/>
          <w:szCs w:val="20"/>
        </w:rPr>
        <w:t>,,poradą związaną z wydaniem Karty”</w:t>
      </w:r>
      <w:r>
        <w:rPr>
          <w:rFonts w:cs="Arial" w:ascii="Arial" w:hAnsi="Arial"/>
          <w:sz w:val="20"/>
          <w:szCs w:val="20"/>
        </w:rPr>
        <w:t xml:space="preserve"> należy wykazać jedynie procedury ICD 9 odpowiadające badaniu podmiotowemu i przedmiotowemu.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***)</w:t>
        <w:tab/>
        <w:tab/>
        <w:t xml:space="preserve">Wymóg sprawozdawczości indywidualnej, realizowanej comiesięcznie komunikatem SWIAD, obejmuje badania wyszczególnione w tabeli nr 17 załącznika nr 3 do </w:t>
      </w:r>
      <w:r>
        <w:rPr>
          <w:rFonts w:cs="Arial" w:ascii="Arial" w:hAnsi="Arial"/>
          <w:i/>
          <w:sz w:val="20"/>
          <w:szCs w:val="20"/>
        </w:rPr>
        <w:t>rozporządzenia Ministra Zdrowia z dnia 20 czerwca 2008 r. w sprawie zakresu niezbędnych informacji gromadzonych przez świadczeniodawców, szczegółowego sposobu rejestrowania tych informacji oraz ich przekazywania podmiotom zobowiązanym do finansowania świadczeń ze środków publicznych (Dz.U. z 2013 r. poz. 1447, z późn. zm.)</w:t>
      </w:r>
      <w:r>
        <w:rPr>
          <w:rFonts w:cs="Arial" w:ascii="Arial" w:hAnsi="Arial"/>
          <w:sz w:val="20"/>
          <w:szCs w:val="20"/>
        </w:rPr>
        <w:t xml:space="preserve">, w treści niniejszego załącznika wymienione pod. Lp.: 2.7; 2.13; 2.32; 2.33; 2.35; 2.36; 2.37; 4.3; 8.1; 8.2; 8.3; 8.4; 8.5; 9.; 10.1; 10.2a; 10.2b; 10.2c; 10.2d; 10.3; 10.4; 10.5. 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konanie badań w pozostałym zakresie należy sprawozdawać komunikatem ZBPOZ w terminach do 20 dnia miesiąca następującego po zakończeniu każdego kwartału roku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 Badania sprawozdane zgodnie z zasadami opisanymi powyżej, nie mogą się powielać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3" w:gutter="0" w:header="426" w:top="1418" w:footer="40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50" w:leader="none"/>
        <w:tab w:val="right" w:pos="9497" w:leader="none"/>
      </w:tabs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tabs>
        <w:tab w:val="clear" w:pos="708"/>
        <w:tab w:val="left" w:pos="2850" w:leader="none"/>
        <w:tab w:val="right" w:pos="9497" w:leader="none"/>
      </w:tabs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ab/>
      <w:tab/>
      <w:t xml:space="preserve"> </w:t>
    </w:r>
  </w:p>
  <w:p>
    <w:pPr>
      <w:pStyle w:val="Normal"/>
      <w:ind w:left="2832" w:firstLine="708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  <w:drawing>
        <wp:inline distT="0" distB="0" distL="0" distR="0">
          <wp:extent cx="4282440" cy="558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282440" cy="558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  <w:t>Projekt współfinansowany przez Unię Europejską w ramach Europejskiego Funduszu Społecznego</w:t>
    </w:r>
  </w:p>
  <w:p>
    <w:pPr>
      <w:pStyle w:val="Header"/>
      <w:jc w:val="center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  <w:p>
    <w:pPr>
      <w:pStyle w:val="Header"/>
      <w:jc w:val="right"/>
      <w:rPr>
        <w:i/>
        <w:i/>
        <w:lang w:val="pl-PL"/>
      </w:rPr>
    </w:pPr>
    <w:r>
      <w:rPr>
        <w:rFonts w:cs="Arial" w:ascii="Arial" w:hAnsi="Arial"/>
        <w:i/>
        <w:sz w:val="20"/>
        <w:szCs w:val="20"/>
      </w:rPr>
      <w:t>Załącznik nr 1</w:t>
    </w:r>
    <w:r>
      <w:rPr>
        <w:rFonts w:cs="Arial" w:ascii="Arial" w:hAnsi="Arial"/>
        <w:i/>
        <w:sz w:val="20"/>
        <w:szCs w:val="20"/>
        <w:lang w:val="pl-PL"/>
      </w:rPr>
      <w:t>2</w:t>
    </w:r>
    <w:r>
      <w:rPr>
        <w:rFonts w:cs="Arial" w:ascii="Arial" w:hAnsi="Arial"/>
        <w:i/>
        <w:sz w:val="20"/>
        <w:szCs w:val="20"/>
      </w:rPr>
      <w:t xml:space="preserve"> do Zarządzenia Prezesa NFZ z dnia 16 marca 2018 r</w:t>
    </w:r>
    <w:r>
      <w:rPr>
        <w:rFonts w:cs="Arial" w:ascii="Arial" w:hAnsi="Arial"/>
        <w:i/>
        <w:sz w:val="20"/>
        <w:szCs w:val="20"/>
        <w:lang w:val="pl-PL"/>
      </w:rPr>
      <w:t>.</w:t>
    </w:r>
    <w:r>
      <w:rPr>
        <w:rFonts w:cs="Arial" w:ascii="Arial" w:hAnsi="Arial"/>
        <w:i/>
        <w:sz w:val="20"/>
        <w:szCs w:val="20"/>
      </w:rPr>
      <w:t xml:space="preserve"> nr</w:t>
    </w:r>
    <w:r>
      <w:rPr>
        <w:rFonts w:cs="Arial" w:ascii="Arial" w:hAnsi="Arial"/>
        <w:i/>
        <w:sz w:val="20"/>
        <w:szCs w:val="20"/>
        <w:lang w:val="pl-PL"/>
      </w:rPr>
      <w:t xml:space="preserve"> 23</w:t>
    </w:r>
    <w:r>
      <w:rPr>
        <w:rFonts w:cs="Arial" w:ascii="Arial" w:hAnsi="Arial"/>
        <w:i/>
        <w:sz w:val="20"/>
        <w:szCs w:val="20"/>
      </w:rPr>
      <w:t>/2018/DAiS</w:t>
    </w:r>
  </w:p>
  <w:p>
    <w:pPr>
      <w:pStyle w:val="Header"/>
      <w:rPr>
        <w:i/>
        <w:i/>
        <w:lang w:val="pl-PL"/>
      </w:rPr>
    </w:pPr>
    <w:r>
      <w:rPr>
        <w:i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ab11">
    <w:name w:val="tab11"/>
    <w:basedOn w:val="Domylnaczcionkaakapitu"/>
    <w:qFormat/>
    <w:rPr/>
  </w:style>
  <w:style w:type="character" w:styleId="Red1">
    <w:name w:val="red1"/>
    <w:qFormat/>
    <w:rPr>
      <w:b/>
      <w:bCs/>
      <w:color w:val="CC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2">
    <w:name w:val="tab2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6:00:00Z</dcterms:created>
  <dc:creator>Klichowicz Krzysztof</dc:creator>
  <dc:description/>
  <dc:language>en-US</dc:language>
  <cp:lastModifiedBy>Hołubicki Rafał</cp:lastModifiedBy>
  <cp:lastPrinted>2018-03-16T17:00:00Z</cp:lastPrinted>
  <dcterms:modified xsi:type="dcterms:W3CDTF">2018-03-16T16:00:00Z</dcterms:modified>
  <cp:revision>3</cp:revision>
  <dc:subject/>
  <dc:title/>
</cp:coreProperties>
</file>