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283"/>
        <w:gridCol w:w="1701"/>
        <w:gridCol w:w="3261"/>
      </w:tblGrid>
      <w:tr>
        <w:trPr>
          <w:trHeight w:val="254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</w:rPr>
              <w:t>Nazwa projektu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Zarządzenie Prezesa Narodowego Funduszu Zdrowia zmieniające zarządzenie w sprawie szczegółowych warunków umów w systemie podstawowego szpitalnego zabezpieczenia świadczeń opieki zdrowotnej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Data sporządzenia:</w:t>
              <w:br/>
            </w:r>
            <w:r>
              <w:rPr>
                <w:rFonts w:cs="Arial" w:ascii="Arial" w:hAnsi="Arial"/>
                <w:sz w:val="24"/>
              </w:rPr>
              <w:t>18 stycznia 2018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OCENA SKUTKÓW REGULACJI</w:t>
            </w:r>
          </w:p>
        </w:tc>
      </w:tr>
      <w:tr>
        <w:trPr>
          <w:trHeight w:val="46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325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Zarządzenie Prezesa Narodowego Funduszu Zdrowia zmieniające zarządzenie w sprawie szczegółowych warunków umów w systemie podstawowego zabezpieczenia świadczeń opieki zdrowotnej wprowadza współczynnik korygujący 2,0, dla świadczeniodawców zakwalifikowanych</w:t>
              <w:br/>
              <w:t>do poziomu szpitali: ogólnopolskich i III stopnia, w odniesieniu do świadczeń w zakresie leczenia AIDS.</w:t>
            </w:r>
          </w:p>
        </w:tc>
      </w:tr>
      <w:tr>
        <w:trPr>
          <w:trHeight w:val="558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Zarządzenie Prezesa Narodowego Funduszu Zdrowia zmieniające zarządzenie w sprawie szczegółowych warunków umów w systemie podstawowego zabezpieczenia świadczeń opieki zdrowotnej wprowadza dla świadczeniodawców zakwalifikowanych do poziomu szpitali: ogólnopolskich i III stopnia, o których mowa w art. 95l ust. 2 pkt 3 i 6 ustawy o świadczeniach,</w:t>
              <w:br/>
              <w:t xml:space="preserve">w sytuacji rozliczania świadczeń produktami rozliczeniowymi </w:t>
            </w: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o kodzie: 02.1342.001.02 Świadczenia</w:t>
              <w:br/>
              <w:t>w zakresie leczenia AIDS oraz o kodzie: 02.1342.401.02 Świadczenia w zakresie leczenia AIDS</w:t>
              <w:br/>
              <w:t>– świadczenia pierwszorazowe – współczynnik korygujący o wartości 2,0.</w:t>
            </w:r>
          </w:p>
        </w:tc>
      </w:tr>
      <w:tr>
        <w:trPr>
          <w:trHeight w:val="43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Grup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Wielkoś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Źródło danych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Oddziaływanie</w:t>
            </w:r>
          </w:p>
        </w:tc>
      </w:tr>
      <w:tr>
        <w:trPr>
          <w:trHeight w:val="13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Świadczeniodawcy zakwalifikowani w ramach PSZ do poziomu szpitali: ogólnopolskich i III stopnia, udzielający świadczeń w zakresie leczenia AID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System informatyczny Narodowego Funduszu Zdrowi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 xml:space="preserve">Zmiana poziomu finansowania przedmiotowych świadczeń. </w:t>
            </w:r>
          </w:p>
        </w:tc>
      </w:tr>
      <w:tr>
        <w:trPr>
          <w:trHeight w:val="9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 xml:space="preserve">Centrala NFZ i OW NFZ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 + 1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Implementacja postanowień zarządzenia do aplikacji informatycznych obsługujących proces zawierania umów oraz proces rozliczeń.</w:t>
            </w:r>
          </w:p>
        </w:tc>
      </w:tr>
      <w:tr>
        <w:trPr>
          <w:trHeight w:val="3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rządzenie Prezesa Narodowego Funduszu Zdrowia, zostało wydane na podstawie art. 136c ust. 5 ustawy o świadczeniach. Biorąc pod uwagę powyższe, przepisy art. 146 ust. 3 - 5 ustawy o świadczeniach w zw. z § 2 ust. 3 załącznika do rozporządzenia Ministra Zdrowia z dnia</w:t>
              <w:br/>
              <w:t>8 września 2015 r. w sprawie ogólnych warunków umów o udzielanie świadczeń opieki zdrowotnej (Dz. U. 2016 r., poz. 1146), nie mają zastosowania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kutek finansowy wynikający z wprowadzenia przedmiotowych zmian na dzień sporządzenia dokumentu nie jest możliwy do oszacowania, z uwagi na obowiązujący system rozliczania świadczeń (ryczałt systemu zabezpieczenia wyliczany zgodnie ze wzorem na podstawie rozporządzenia o ryczałcie PSZ)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46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Zarządzenie wchodzi w życie z dniem następującym po dniu podpisania i ma zastosowanie</w:t>
              <w:br/>
              <w:t>do świadczeń opieki zdrowotnej sprawozdawanych po dniu wejścia w życie zarządzenia,</w:t>
              <w:br/>
              <w:t>a udzielonych nie wcześniej niż w dniu 1 stycznia 2018 r.</w:t>
            </w:r>
          </w:p>
        </w:tc>
      </w:tr>
      <w:tr>
        <w:trPr>
          <w:trHeight w:val="41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287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spacing w:before="0" w:after="12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2"/>
                <w:sz w:val="24"/>
                <w:szCs w:val="24"/>
              </w:rPr>
              <w:t>Nie dotyczy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04:00Z</dcterms:created>
  <dc:creator/>
  <dc:description/>
  <dc:language>en-US</dc:language>
  <cp:lastModifiedBy/>
  <dcterms:modified xsi:type="dcterms:W3CDTF">2018-01-24T11:04:00Z</dcterms:modified>
  <cp:revision>1</cp:revision>
  <dc:subject/>
  <dc:title/>
</cp:coreProperties>
</file>