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lekowych i kwalifik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A – 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1231"/>
        <w:gridCol w:w="1597"/>
        <w:gridCol w:w="1357"/>
        <w:gridCol w:w="2548"/>
        <w:gridCol w:w="3610"/>
      </w:tblGrid>
      <w:tr>
        <w:trPr>
          <w:trHeight w:val="84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</w:t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</w:t>
            </w:r>
          </w:p>
        </w:tc>
      </w:tr>
      <w:tr>
        <w:trPr>
          <w:trHeight w:val="91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AMBRISENTAN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12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TNF alfa świadczeniobiorców z ciężką, aktywną postacią zesztywniającego zapalenia stawów kręgosłupa (ZZSK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967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</w:t>
            </w:r>
          </w:p>
        </w:tc>
      </w:tr>
      <w:tr>
        <w:trPr>
          <w:trHeight w:val="7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E 7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 (TNP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, EPOPROSTENOL, MACYTENTAN</w:t>
            </w:r>
          </w:p>
        </w:tc>
      </w:tr>
      <w:tr>
        <w:trPr>
          <w:trHeight w:val="6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</w:t>
            </w:r>
          </w:p>
        </w:tc>
      </w:tr>
      <w:tr>
        <w:trPr>
          <w:trHeight w:val="44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j białaczki limfocytowej obinutuzuma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wykaz kwalifikacji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A ŚWIADCZENIA 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 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hormonem wzrostu lub insulinopodobnym czynnikiem wzrostu – 1 oraz weryfikacja jego skuteczności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33., B.35., B.36., B.8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40.5, M 05, M 06, M 07.1, 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M 08, </w:t>
              <w:br/>
              <w:t>M 45, M 46.8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biologicznego w chorobach reumatycznych oraz weryfikacja jego skuteczności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., B.8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D 89.8, D 89.9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 72.0, </w:t>
              <w:br/>
              <w:t xml:space="preserve">E 72.1, E 74.0, E 75.2, </w:t>
              <w:br/>
              <w:t xml:space="preserve">E 76.0, E 76.1, E 76.2,  </w:t>
              <w:br/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 70.2, E 85, R 50.9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chorób ultrarzadkich oraz weryfikacja jego skuteczności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programu zapobiegania krwawieniom u dzieci z hemofilią A i B oraz weryfikacja jego efektów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umiarkowanej i ciężkiej postaci łuszczycy plackowatej oraz weryfikacja jego skuteczności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stanów nadmiaru żelaza w organizmie oraz weryfikacja jego efektów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8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, B.7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: D 80.0, D 80.1, D 80.3, D 80.4, D 80.5, D 80.6, D 80.8, D 80.9, D 81.9;</w:t>
              <w:br/>
              <w:t xml:space="preserve"> D 82 w tym: D 82.0, D 82.1, D 82.3, D 82.8, D 82.9;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3 w tym: D 83.0, D 83.1, D 83.8, D 83.9;</w:t>
              <w:br/>
              <w:t xml:space="preserve"> D 89.9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pierwotnych niedoborów odporności u pacjentów dorosłych oraz weryfikacja jego efektów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neowaskularnej (wysiękowej) postaci zwyrodnienia plamki związanego z wiekiem (AMD) oraz weryfikacja jego efektów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5</w:t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4 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19:00Z</dcterms:created>
  <dc:creator>beata.piatkowska</dc:creator>
  <dc:description/>
  <dc:language>en-US</dc:language>
  <cp:lastModifiedBy>Hołubicki Rafał</cp:lastModifiedBy>
  <cp:lastPrinted>2017-12-15T09:04:00Z</cp:lastPrinted>
  <dcterms:modified xsi:type="dcterms:W3CDTF">2018-01-17T15:19:00Z</dcterms:modified>
  <cp:revision>2</cp:revision>
  <dc:subject/>
  <dc:title/>
</cp:coreProperties>
</file>