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Załącznik nr 10b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edukacyjna – odleży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855"/>
        <w:gridCol w:w="575"/>
        <w:gridCol w:w="56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……………………………………………..</w:t>
            </w:r>
          </w:p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oniżej znajduje się 35 zdań na temat odleżyn. Proszę ocenić ich prawidłowość wstawiając krzyżyk w odpowiedniej kratce – P(prawda) lub F(fałsz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wanie w jednej pozycji dłużej niż 4 godziny sprzyja powstawaniu odleżyn w uciskanych miejscach ciała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e tzn. ocieranie skóry po szorstkiej powierzchni przy nieprawidłowej technice przesuwania się z jednego miejsca na inne miejsce przy zmianie pozycji i podczas ruchów mimowolnych jest czynnikiem wywołującym powstawanie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zy niepełnosprawni ruchowo (z porażeniami kończyn dolnych lub porażeniami kończyn górnych i dolnych) są najbardziej narażeni na powstanie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trzymanie moczu i stolca, nadmierne pocenie się (środowisko wilgotne, kwaśny odczyn moczu i kału) nie wywołują uszkodzenia skóry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zycji siedzącej odleżyny powstają najczęściej na pośladkach i nad kością ogonow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zycji leżącej na plecach odleżyny powstają najczęściej nad kością krzyżową między pośladkami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zycji leżącej na boku odleżyny nie powstają na biodrach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a zmiana pozycji jest najlepszym sposobem zapobiegania powstaniu odleżyn, ponieważ powoduje odciążenie miejsc narażonych na ucisk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bardziej bezpieczne dla chorego jest ułożenie w pozycji półleżącej lub półsiedzącej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układaniu chorego na boku trzeba pamiętać o rozdzieleniu nóg poduszk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 nastąpi zaczerwienienie, które nie znika przy uciśnięciu palcem to należy odciążać miejsca zmienion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mnastyka (zaplanowane wcześniej ćwiczenia wykonywane co najmniej 1 raz dziennie) ma istotny wpływ na zapobieganie powstawania odleżyn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y ze zmianami odleżynowymi powinien siedzieć lub leżeć na odleżynie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kupować bieliznę i pościel wyłącznie z włókien naturalnych (bawełniane). Nie należy krochmalić pościeli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ielęgnacji skóry można jednocześnie stosować puder i oliwki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owanie zabiegów poprawiających ukrwienie skóry (masażu i oklepywania) pomaga zapobiegać powstawaniu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należy stosować podkładów gumowych i ceratowych – zwijają się i uciskają skórę, nie dopuszczają powietrza do skóry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ę należy oglądać codziennie( zwłaszcza w miejscach bezpośrednio uciskanych przez kości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żywać poduszki przeciwodleżynowej i materacy przeciwodleżynowych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a i mokra pościel sprzyja gojeniu się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Zbyt długie pozostawanie w jednej pozycji (np. na wózku, cała masa ciała jest skupiona na małej powierzchni, co prowadzi do wzmożonego ucisku na pośladki) sprzyja powstawaniu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ciała pacjenta ma wpływ na powstawanie odleżyn. Nadwaga powoduje zwiększenie ucisku w tych miejscach, gdzie kości położone bezpośrednio pod skórą uciskają ją prowadząc do martwicy skóry, a przy niedożywieniu cienka skóra bez warstwy tkanki tłuszczowej jest bardziej podatna na uszkodzenie od wzmożonego nacisku powierzchniowego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stawaniu odleżyn sprzyjają choroby przebiegające z wyniszczeniem organizmu np. choroby nowotworowe, stany gorączkowe – temp. powyżej 38,0 ºC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należy myć ciało, a miejsca narażone szczególnie dobrze osuszać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należy kłaść się na guzikach, szwach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a uwzględniająca dużą zawartość białka i soli mineralnych i ograniczenie słodyczy zmniejsza ryzyko wystąpienia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 miarę możliwości wykonywać codziennie ruchy bierne porażonych części ciała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ierne stosowanie leków uspokajających i znieczulających nie ma wpływu na występowanie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pamiętać o krótkim przycinaniu paznokci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30.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ofilaktyki przeciwodleżynowej można wykorzystać opatrunki łagodzące ucisk.</w:t>
            </w:r>
          </w:p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jemy je w miejscach gdzie wymagane jest złagodzenie ucisku miejscowego np. łokcie, pięty, łopatki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31.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j talk, puder, zasypkę w dużych ilościach – powstające grudki nie wpływają na powstawanie odleży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żyna to owrzodzenie skóry, które może powstać w wyniku ucisku lub tarcia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Ważna jest dbałość o czystość bielizny osobistej i pościelowej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i  zmiennociśnieniowe są szczególnie polecane dla osób korzystających z wózków inwalidzkich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uchiwane opaski na kończyny, można stosować zamiast kółek pod pięty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07:00Z</dcterms:created>
  <dc:creator>Ewa</dc:creator>
  <dc:description/>
  <dc:language>en-US</dc:language>
  <cp:lastModifiedBy>Hołubicki Rafał</cp:lastModifiedBy>
  <dcterms:modified xsi:type="dcterms:W3CDTF">2016-06-30T19:07:00Z</dcterms:modified>
  <cp:revision>2</cp:revision>
  <dc:subject/>
  <dc:title/>
</cp:coreProperties>
</file>