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543"/>
        <w:gridCol w:w="851"/>
        <w:gridCol w:w="992"/>
        <w:gridCol w:w="3140"/>
      </w:tblGrid>
      <w:tr>
        <w:trPr>
          <w:trHeight w:val="2542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360"/>
              <w:ind w:hanging="3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Zarządzenie Prezesa Narodowego Funduszu Zdrowia  </w:t>
            </w:r>
          </w:p>
          <w:p>
            <w:pPr>
              <w:pStyle w:val="Normal"/>
              <w:spacing w:lineRule="auto" w:line="360"/>
              <w:ind w:hanging="3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sprawie określenia warunków zawierania i realizacji umów w rodzaju świadczenia zdrowotne kontraktowane odrębnie</w:t>
            </w:r>
          </w:p>
          <w:p>
            <w:pPr>
              <w:pStyle w:val="Normal"/>
              <w:spacing w:lineRule="auto" w:line="36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bookmarkStart w:id="1" w:name="t1"/>
            <w:bookmarkEnd w:id="1"/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360"/>
              <w:ind w:hanging="3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epartament Świadczeń Opieki Zdrowotnej</w:t>
            </w:r>
          </w:p>
          <w:p>
            <w:pPr>
              <w:pStyle w:val="Normal"/>
              <w:spacing w:lineRule="auto" w:line="360"/>
              <w:ind w:hanging="34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entrala Narodowego Funduszu Zdrowia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Data sporządzenia:</w:t>
            </w:r>
            <w:r>
              <w:rPr>
                <w:rFonts w:cs="Arial" w:ascii="Arial" w:hAnsi="Arial"/>
                <w:b/>
              </w:rPr>
              <w:br/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1 grudnia 2017 r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uża liczba zmian wprowadzonych do zarządzenia Nr 73/2016/DSOZ Prezesa NFZ z dnia </w:t>
              <w:br/>
              <w:t>30 czerwca 2016 r. w sprawie określenia warunków zawierania i realizacji umów w rodzaju świadczenia zdrowotne kontraktowane odrębnie sprawiła, ze zarządzenie stało się nieczytelne i spowodowała konieczność opracowania nowego zarządz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ie przepisów zarządzenia do przepisów rozporządzenia Ministra Zdrowia z dnia 3 sierpnia 2017 r. zmieniającego rozporządzenie w sprawie świadczeń gwarantowanych z zakresu leczenia szpitalnego (Dz. U. poz. 1565) oraz rozporządzenia Ministra Zdrowia z dnia 5 września 2017 r. zmieniającego rozporządzenie w sprawie świadczeń gwarantowanych z zakresu ambulatoryjnej opieki specjalistycznej (Dz. U. poz. 1766)  - wprowadzenie produktu rozliczeniowego dedykowanego do rozliczenia nowego świadczenia gwarantowanego: podanie immunoglobuliny anty RhD pacjentce RhD-ujemn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ie wartości punktowej produktu rozliczeniowego dializa otrzewnowa w zakresie dializoterapia otrzewnowa, do obwieszczenia Prezesa Agencji Oceny Technologii Medycznych i Taryfikacji sprawie taryf świadczeń gwarantowanych w rodzaju ambulatoryjna opieka specjalistyczn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305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92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yrektorzy oddziałów wojewódzkich NFZ zobowiązani są do wprowadzenia do postanowień umów zawartych ze świadczeniodawcami zmian wynikających z wejścia w życie przepisów niniejszego zarządzenia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8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7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zystkie podmioty działalności leczniczej ubiegające się o zawarcie umowy o udzielanie świadczeń opieki zdrowotnej w rodzaju świadczeń: świadczenia zdrowotne kontraktowane odrębnie w zakres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-8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lizoterapia otrzewnow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dna w chwili obecnej do określenia.</w:t>
              <w:br/>
              <w:t xml:space="preserve">Potencjalnie wszystkie podmioty działalności leczniczej spełniające warunki określone we właściwym rozporządzeniu Ministra Zdrowia w sprawie świadczeń gwarantowanych wydanym na podstawie art. 31d ustawy o świadczeniach opieki zdrowotnej finansowanych ze środków publiczny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8"/>
                <w:sz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8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iana poziomu finansowania świadczeń, zgodnie z taryfą świadczeń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</w:p>
        </w:tc>
      </w:tr>
      <w:tr>
        <w:trPr>
          <w:trHeight w:val="4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pacing w:val="-4"/>
              </w:rPr>
              <w:t>Centrala NFZ i OW NFZ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rPr>
                <w:rFonts w:ascii="Arial" w:hAnsi="Arial" w:cs="Arial"/>
                <w:color w:val="000000"/>
                <w:spacing w:val="-8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szyst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8"/>
                <w:sz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ów oraz proces rozliczeń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a i przeprowadzenie procesu zmiany umów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82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0" w:after="6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zarządzenia Prezesa Narodowego Funduszu Zdrowia, zgodnie z art. 146 ust. 4 ustawy</w:t>
              <w:br/>
              <w:t>o świadczeniach oraz zgodnie z § 2 ust. 3 załącznika do rozporządzenia Ministra Zdrowia z dnia 8 września 2015 r. w sprawie ogólnych warunków umów o udzielanie świadczeń opieki zdrowotnej (Dz. U. 2016 r., poz. 1146), został przedstawiony do konsultacji zewnętrznych.</w:t>
            </w:r>
          </w:p>
          <w:p>
            <w:pPr>
              <w:pStyle w:val="Normal"/>
              <w:spacing w:lineRule="auto" w:line="360" w:before="60" w:after="6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ramach konsultacji publicznych projekt został przedstawiony do zaopiniowania właściwym </w:t>
              <w:br/>
              <w:t xml:space="preserve">w sprawie podmiotom: konsultantom krajowym we właściwej dziedzinie medycyny, samorządom zawodowym (Naczelna Rada Lekarska, Naczelna Rada Pielęgniarek i Położnych), reprezentatywnym organizacjom świadczeniodawców, w rozumieniu art. 31sb ust.1 ustawy </w:t>
              <w:br/>
              <w:t>o świadczeniach.</w:t>
            </w:r>
          </w:p>
          <w:p>
            <w:pPr>
              <w:pStyle w:val="Normal"/>
              <w:spacing w:lineRule="auto" w:line="360" w:before="60" w:after="60"/>
              <w:ind w:firstLine="34"/>
              <w:jc w:val="both"/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konsultacji wpłynęło ogółem 12 uwag, w tym od konsultantów krajowych</w:t>
              <w:br/>
              <w:t>2 uwagi, od organizacji reprezentatywnych 5 uwag oraz od pozostałych podmiotów 5 uwag, które częściowo uwzględnion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0" w:after="6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tomiast skutek wynikający z wprowadzenia nowego produktu „Podanie  immunoglobuliny anty RhD pacjentce RhD-ujemnej”, można oszacować na 0,24 mln. pln rocznie, przyjmując że liczba pacjentek objętych koordynowana opieką nad kobietą w ciąży nie ulegnie znaczącej zmianie</w:t>
            </w:r>
          </w:p>
          <w:p>
            <w:pPr>
              <w:pStyle w:val="Normal"/>
              <w:spacing w:lineRule="auto" w:line="360" w:before="60" w:after="60"/>
              <w:ind w:firstLine="34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utek finansowy wynikający z wprowadzenia od 1 stycznia 2018 r. wartości punktowej produktu rozliczeniowego dializa otrzewnowa w wysokości 221,71, zamiast dotychczasowych 207, szacuje się na 4,9 mln pln rocznie, przy założeniu, że liczba zrealizowanych świadczeń będzie utrzymywać się na tym samym poziomi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6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0" w:after="6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ądzenie wchodzi w życie z dniem 1 stycznia 2018 r.</w:t>
            </w:r>
          </w:p>
          <w:p>
            <w:pPr>
              <w:pStyle w:val="Normal"/>
              <w:spacing w:lineRule="auto" w:line="360" w:before="60" w:after="6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isy zarządzenia stosuje się do świadczeń realizowanych od dnia 1 stycznia 2018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6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lineRule="auto" w:line="360" w:before="0" w:after="120"/>
              <w:jc w:val="both"/>
              <w:textAlignment w:val="baselin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4:00Z</dcterms:created>
  <dc:creator/>
  <dc:description/>
  <cp:keywords/>
  <dc:language>en-US</dc:language>
  <cp:lastModifiedBy/>
  <dcterms:modified xsi:type="dcterms:W3CDTF">2017-12-15T13:42:00Z</dcterms:modified>
  <cp:revision>1</cp:revision>
  <dc:subject/>
  <dc:title/>
</cp:coreProperties>
</file>