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MOWA 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zakresie: Koordynowana opieka nad kobietą w ciąży KOC I (KOC I)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............................................................, dnia ...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: ............................................ (ADRES), reprezentowanym przez ……………………………...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i/>
          <w:sz w:val="16"/>
          <w:szCs w:val="16"/>
        </w:rPr>
        <w:t xml:space="preserve">(oznaczenie świadczeniodawcy: imię i nazwisko albo nazwa świadczeniodawcy w rozumieniu art. 5 pkt 41 ustawy z dnia 27 sierpnia 2004 r. </w:t>
        <w:br/>
        <w:t>o świadczeniach opieki zdrowotnej finansowanych ze środków publicznych (Dz. U. z 2017 r. poz. 1938, z późn.zm.), zwanej dalej „ustawą”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Cs w:val="22"/>
        </w:rPr>
        <w:t>Przedmiotem umowy jest udzielanie przez Świadczeniodawcę świadczeń opieki zdrowotnej z zakresu leczenia szpitalnego, ambulatoryjnej opieki specjalistycznej, podstawowej opieki zdrowotnej w rodzaju świadczenia zdrowotne kontraktowane odrębnie - Koordynowana opieka nad kobietą w ciąży KOC I, zwanych dalej „świadczeniami”, określonymi w </w:t>
      </w:r>
      <w:r>
        <w:rPr>
          <w:rFonts w:cs="Arial" w:ascii="Arial" w:hAnsi="Arial"/>
          <w:bCs/>
          <w:color w:val="000000"/>
          <w:szCs w:val="22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  <w:szCs w:val="22"/>
        </w:rPr>
        <w:t xml:space="preserve">załącznik </w:t>
        <w:br/>
        <w:t xml:space="preserve">nr 1 </w:t>
      </w:r>
      <w:r>
        <w:rPr>
          <w:rFonts w:cs="Arial" w:ascii="Arial" w:hAnsi="Arial"/>
          <w:color w:val="000000"/>
          <w:szCs w:val="22"/>
        </w:rPr>
        <w:t xml:space="preserve">do umow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Świadczeniodawca obowiązany jest wykonywać umowę zgodnie z warunkami udzielania świadczeń określonymi w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ustawie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rozporządzeniu ministra właściwego do spraw zdrowia w sprawie świadczeń gwarantowanych z zakresu ambulatoryjnej opieki specjalistycznej, wydanym </w:t>
        <w:br/>
        <w:t>na podstawie art. 31d ustawy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rozporządzeniu ministra właściwego do spraw zdrowia w sprawie świadczeń gwarantowanych z zakresu leczenia szpitalnego, wydanym na podstawie art. 31d ustawy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rozporządzeniu ministra właściwego do spraw zdrowia w sprawie świadczeń gwarantowanych z zakresu podstawowej opieki zdrowotnej, wydanym na podstawie art. 31d ustawy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rozporządzeniu ministra właściwego do spraw zdrowia w sprawie standardów postępowania medycznego przy udzielaniu świadczeń zdrowotnych z zakresu opieki okołoporodowej sprawowanej nad kobietą w okresie fizjologicznej ciąży, fizjologicznego porodu, połogu oraz opieki nad noworodkiem, wydanym </w:t>
        <w:br/>
        <w:t>na podstawie art. 22 ust. 5 ustawy z dnia 15 kwietnia 2011 r. o działalności leczniczej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rozporządzeniu ministra właściwego do spraw zdrowia w sprawie standardów postępowania medycznego przy udzielaniu świadczeń zdrowotnych w dziedzinie położnictwa i ginekologii z zakresu okołoporodowej opieki położniczo-ginekologicznej, sprawowanej nad kobietą w okresie ciąży, porodu, połogu, </w:t>
        <w:br/>
        <w:t xml:space="preserve">w przypadkach występowania określonych powikłań oraz opieki nad kobietą </w:t>
        <w:br/>
        <w:t xml:space="preserve">w sytuacji niepowodzeń położniczych, wydanym na podstawie art. 22 ust. 5 ustawy </w:t>
        <w:br/>
        <w:t>z dnia 15 kwietnia 2011 r. o działalności leczniczej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rozporządzeniu ministra właściwego do spraw zdrowia w sprawie standardów postępowania medycznego w łagodzeniu bólu porodowego, wydanym na podstawie art. 22 ust. 5 ustawy z dnia 15 kwietnia 2011 r. o działalności leczniczej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</w:rPr>
        <w:t xml:space="preserve">rozporządzeniu ministra </w:t>
      </w:r>
      <w:r>
        <w:rPr>
          <w:rFonts w:cs="Arial" w:ascii="Arial" w:hAnsi="Arial"/>
          <w:color w:val="000000"/>
        </w:rPr>
        <w:t xml:space="preserve">właściwego do spraw </w:t>
      </w:r>
      <w:r>
        <w:rPr>
          <w:rFonts w:cs="Arial" w:ascii="Arial" w:hAnsi="Arial"/>
          <w:bCs/>
          <w:iCs/>
          <w:color w:val="000000"/>
        </w:rPr>
        <w:t xml:space="preserve">zdrowia w sprawie ogólnych warunków umów o udzielanie świadczeń opieki zdrowotnej, </w:t>
      </w:r>
      <w:r>
        <w:rPr>
          <w:rFonts w:cs="Arial" w:ascii="Arial" w:hAnsi="Arial"/>
          <w:bCs/>
          <w:color w:val="000000"/>
        </w:rPr>
        <w:t>wydanym na podstawie art. 137 ust. 2 ustawy,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</w:rPr>
        <w:t>zwanym dalej „Ogólnymi warunkami umów” lub „OWU”;</w:t>
      </w:r>
    </w:p>
    <w:p>
      <w:pPr>
        <w:pStyle w:val="Default"/>
        <w:numPr>
          <w:ilvl w:val="0"/>
          <w:numId w:val="5"/>
        </w:numPr>
        <w:spacing w:lineRule="auto" w:line="360" w:before="0" w:after="12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ch warunkach umów określonych przez Prezesa Narodowego Funduszu Zdrowia, zwanego dalej „Funduszem”, na podstawie art. 146 ust. 1 pkt 2 ustawy.</w:t>
      </w:r>
    </w:p>
    <w:p>
      <w:pPr>
        <w:pStyle w:val="Default"/>
        <w:numPr>
          <w:ilvl w:val="0"/>
          <w:numId w:val="6"/>
        </w:numPr>
        <w:spacing w:lineRule="auto" w:line="360" w:before="0" w:after="240"/>
        <w:ind w:left="357" w:hanging="35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Świadczeniodawca obowiązany jest zapoznać z przepisami § 12 Ogólnych warunków umów wszystkie osoby, które udzielają świadczeń opieki zdrowotnej lub udzielają informacji świadczeniobiorcom o sposobie, trybie oraz zasadach udzielania świadczeń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24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Świadczenia gwarantowane w zakresie objętym umową udzielane są przez Świadczeniodawcę samodzielnie na zasadzie współrealizacji w poszczególnych komórkach organizacyjnych lub we współpracy z innymi podmiotami leczniczymi </w:t>
        <w:br/>
        <w:t>na podstawie podwykonawstwa albo wspólnego wykonywania umowy z innymi świadczeniodawcami na podstawie art. 132a usta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</w:rPr>
        <w:t xml:space="preserve">załączniku nr 2 </w:t>
      </w:r>
      <w:r>
        <w:rPr>
          <w:rFonts w:cs="Arial" w:ascii="Arial" w:hAnsi="Arial"/>
          <w:bCs/>
          <w:color w:val="000000"/>
        </w:rPr>
        <w:t>do umowy – „Harmonogram-zasoby”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Dane o wykazie współrealizatorów określone są w </w:t>
      </w:r>
      <w:r>
        <w:rPr>
          <w:rFonts w:cs="Arial" w:ascii="Arial" w:hAnsi="Arial"/>
          <w:b/>
          <w:bCs/>
          <w:color w:val="000000"/>
        </w:rPr>
        <w:t xml:space="preserve">załączniku nr 5 </w:t>
      </w:r>
      <w:r>
        <w:rPr>
          <w:rFonts w:cs="Arial" w:ascii="Arial" w:hAnsi="Arial"/>
          <w:bCs/>
          <w:color w:val="000000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W przypadku realizacji umowy przez Świadczeniodawcę we współpracy z innymi podmiotami leczniczymi „</w:t>
      </w:r>
      <w:r>
        <w:rPr>
          <w:rFonts w:cs="Arial" w:ascii="Arial" w:hAnsi="Arial"/>
          <w:bCs/>
          <w:color w:val="000000"/>
        </w:rPr>
        <w:t>Wykaz podwykonawców” stanowi</w:t>
      </w:r>
      <w:r>
        <w:rPr>
          <w:rFonts w:cs="Arial" w:ascii="Arial" w:hAnsi="Arial"/>
          <w:b/>
          <w:bCs/>
          <w:color w:val="000000"/>
        </w:rPr>
        <w:t xml:space="preserve"> załącznik nr 3 </w:t>
      </w:r>
      <w:r>
        <w:rPr>
          <w:rFonts w:cs="Arial" w:ascii="Arial" w:hAnsi="Arial"/>
          <w:color w:val="000000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W przypadku wspólnej realizacji umowy na podstawie art. 132a ustawy, dane </w:t>
        <w:br/>
        <w:t xml:space="preserve">o potencjale wykonawczym świadczeniodawców innych niż podmiot koordynujący </w:t>
        <w:br/>
        <w:t xml:space="preserve">(co do zasady podpisujący umowę, z zastrzeżeniem wspólnego wykonywania umowy </w:t>
        <w:br/>
        <w:t xml:space="preserve">z innymi świadczeniodawcami na podstawie art. 132a ustawy - szpital posiadający oddział położniczo-ginekologiczny lub inny zgodny z profilem realizowanych świadczeń) wykazywane są z zastosowaniem </w:t>
      </w:r>
      <w:r>
        <w:rPr>
          <w:rFonts w:cs="Arial" w:ascii="Arial" w:hAnsi="Arial"/>
          <w:b/>
          <w:color w:val="000000"/>
        </w:rPr>
        <w:t xml:space="preserve">załącznika nr 2 </w:t>
      </w:r>
      <w:r>
        <w:rPr>
          <w:rFonts w:cs="Arial" w:ascii="Arial" w:hAnsi="Arial"/>
          <w:color w:val="000000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70C0"/>
        </w:rPr>
      </w:pPr>
      <w:r>
        <w:rPr>
          <w:rFonts w:eastAsia="MS Mincho;ＭＳ 明朝" w:cs="Arial" w:ascii="Arial" w:hAnsi="Arial"/>
          <w:color w:val="000000"/>
        </w:rPr>
        <w:t>Fundusz jest uprawniony do przeprowadzenia kontroli każdego podmiotu biorącego udział w realizacji umowy, na zasadach określonych w ustawie, w zakresie wynikającym z umowy. Fundusz informuje Świadczeniodawcę o rozpoczęciu i zakończeniu kontroli podmiotów biorących udział w udzielaniu świadczeń oraz jej wynikach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</w:rPr>
        <w:t xml:space="preserve">załączniku nr 3 </w:t>
      </w:r>
      <w:r>
        <w:rPr>
          <w:rFonts w:cs="Arial" w:ascii="Arial" w:hAnsi="Arial"/>
          <w:color w:val="000000"/>
        </w:rPr>
        <w:t>do umowy lub nawiązanie współpracy z innym podwykonawcą wymaga zgłoszenia dyrektorowi Oddziału Funduszu,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najpóźniej w dniu poprzedzającym wejście w życie zmian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odawca obowiązany jest do bieżącego aktualizowania danych o potencjale wykonawczym przeznaczonym do realizacji umowy, przez który rozumie się zasoby będące w 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Aktualizacji danych, o których mowa w ust. 9 i 10, należy dokonywać za pomocą udostępnianych przez Fundusz aplikacji informatycznych, w szczególności Portalu Narodowego Funduszu Zdrowia, na zasadach i warunkach</w:t>
      </w:r>
      <w:r>
        <w:rPr>
          <w:rFonts w:cs="Arial" w:ascii="Arial" w:hAnsi="Arial"/>
        </w:rPr>
        <w:t xml:space="preserve"> określonych w zarządzeniu </w:t>
      </w:r>
      <w:r>
        <w:rPr>
          <w:rFonts w:eastAsia="MS Mincho;ＭＳ 明朝" w:cs="Arial" w:ascii="Arial" w:hAnsi="Arial"/>
          <w:spacing w:val="-2"/>
        </w:rPr>
        <w:t>Prezesa Funduszu w sprawie korzystania z Portalu Narodowego Funduszu Zdrowia oraz w umowie upoważniającej do korzystania z tego Portalu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Świadczeniodawca, w okresie realizacji umowy, jest obowiązany do zawarcia umowy ubezpieczenia odpowiedzialności cywilnej za szkody wyrządzone z związku z udzielaniem świadczeń, na warunkach określonych w przepisach wydanych na podstawie w art. 136b ustawy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Kwota zobowiązania Oddziału Funduszu wobec Świadczeniodawcy z tytułu realizacji umowy, w okresie od dnia .................... r. do dnia ......................... r. wynosi </w:t>
      </w:r>
      <w:r>
        <w:rPr>
          <w:rFonts w:cs="Arial" w:ascii="Arial" w:hAnsi="Arial"/>
          <w:color w:val="000000"/>
        </w:rPr>
        <w:t>maksymalnie ………………………………………..zł (słownie:.........................…………zł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wota zobowiązania, o której mowa w ust. 1, zawiera kwotę stanowiącą realizację postanowień § 4 ust. 4 pkt 1 rozporządzenia Ministra Zdrowia z dnia 14 października 2015 r. zmieniającego rozporządzenie w sprawie ogólnych warunków umów o udzielanie świadczeń opieki zdrowotnej (Dz. U. poz. 1628), zwanym dalej „rozporządzeniem zmieniającym OWU” w okresie od dnia ………….………......................... </w:t>
        <w:br/>
        <w:t>do dnia……………………………………r., .</w:t>
        <w:tab/>
        <w:tab/>
        <w:tab/>
        <w:t>w wysokości…………………zł (słownie:…………………………………………………………………………………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rodki, o których mowa w ust. 2, przekazuje się na zasadach określonych </w:t>
        <w:br/>
        <w:t xml:space="preserve">w zarządzeniu Prezesa Narodowego Funduszu Zdrowia realizującym postanowienia </w:t>
        <w:br/>
        <w:t>§ 4 ust. 7 rozporządzenia zmieniającego OWU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W przypadku nieprzeznaczenia przez Świadczeniodawcę środków, o których mowa </w:t>
        <w:br/>
        <w:t>w ust. 2 w sposób, o którym mowa w § 4 ust. 5 rozporządzenia zmieniającego OWU, kwota nieprzekazanych środków podlega zwrotowi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Liczbę i cenę jednostek rozliczeniowych oraz kwotę zobowiązania w zakresie świadczeń objętych umową, w okresie rozliczeniowym, o którym mowa w ust. 1, określa „Plan rzeczowo-finansowy”, stanowiący </w:t>
      </w:r>
      <w:r>
        <w:rPr>
          <w:rFonts w:cs="Arial" w:ascii="Arial" w:hAnsi="Arial"/>
          <w:b/>
          <w:color w:val="000000"/>
        </w:rPr>
        <w:t>załącznik nr 1</w:t>
      </w:r>
      <w:r>
        <w:rPr>
          <w:rFonts w:cs="Arial" w:ascii="Arial" w:hAnsi="Arial"/>
          <w:color w:val="000000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odpowiednio kwota zobowiązania z tytułu realizacji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leżność z tytułu  zawartej umowy za realizację świadczeń, Oddział Funduszu wypłaca na rachunek bankowy: </w:t>
      </w:r>
    </w:p>
    <w:p>
      <w:pPr>
        <w:pStyle w:val="Default"/>
        <w:spacing w:lineRule="auto" w:line="360"/>
        <w:ind w:left="540" w:hanging="0"/>
        <w:jc w:val="both"/>
        <w:rPr/>
      </w:pPr>
      <w:r>
        <w:rPr>
          <w:rFonts w:cs="Arial" w:ascii="Arial" w:hAnsi="Arial"/>
        </w:rPr>
        <w:t>Dane posiadacza rachunku bankowego: 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r…………………………………………………………..……………………………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Zmiana numeru rachunku bankowego, o którym mowa w ust. 7, wymaga uprzedniego złożenia przez świadczeniodawcę, w formie elektronicznej poprzez Portal Narodowego Funduszu Zdrowia oraz w formie pisemnej, wniosku w sprawie zmiany rachunku bankowego, którego wzór stanowi </w:t>
      </w:r>
      <w:r>
        <w:rPr>
          <w:rFonts w:cs="Arial" w:ascii="Arial" w:hAnsi="Arial"/>
          <w:b/>
          <w:color w:val="000000"/>
        </w:rPr>
        <w:t>załącznik nr 4</w:t>
      </w:r>
      <w:r>
        <w:rPr>
          <w:rFonts w:cs="Arial" w:ascii="Arial" w:hAnsi="Arial"/>
          <w:color w:val="000000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Kwota zobowiązania, o której mowa w ust. 1, wypełnia zobowiązania Narodowego Funduszu Zdrowia wynikające z postanowień art. 10f ustawy z dnia 22 lipca 2006 r. </w:t>
        <w:br/>
        <w:t xml:space="preserve">o przekazaniu środków finansowych świadczeniodawcom na wzrost wynagrodzeń </w:t>
        <w:br/>
        <w:t>(Dz. U. Nr 149, poz. 1076, z późn. zm.)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Rachunki z tytułu realizacji umowy Świadczeniodawca może przesyłać w formie papierowej lub w formie elektronicznej poprzez system informatyczny udostępniany przez Fundusz, zgodnie z 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" w:ascii="Arial" w:hAnsi="Arial"/>
          <w:b/>
        </w:rPr>
        <w:t xml:space="preserve">załączniku nr 4 </w:t>
      </w:r>
      <w:r>
        <w:rPr>
          <w:rFonts w:cs="Arial" w:ascii="Arial" w:hAnsi="Arial"/>
        </w:rPr>
        <w:t>do zarządzenia.</w:t>
      </w:r>
      <w:r>
        <w:rPr>
          <w:rFonts w:cs="Arial" w:ascii="Arial" w:hAnsi="Arial"/>
          <w:strike/>
        </w:rPr>
        <w:t xml:space="preserve"> </w:t>
      </w:r>
    </w:p>
    <w:p>
      <w:pPr>
        <w:pStyle w:val="Default"/>
        <w:spacing w:lineRule="auto" w:line="360" w:before="24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przypadku niewykonania lub nienależytego wykonania umowy, z przyczyn leżących po stronie Świadczeniodawcy lub </w:t>
      </w:r>
      <w:r>
        <w:rPr>
          <w:rFonts w:cs="Arial" w:ascii="Arial" w:hAnsi="Arial"/>
          <w:color w:val="000000"/>
        </w:rPr>
        <w:t>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W przypadku wystawienia zleceń na zaopatrzenie w wyroby medyczne, na zlecenie osoby uprawnionej, oraz ich naprawy, o których mowa w ustawie z dnia 12 maja 2011 r. o refundacji leków, środków spożywczych specjalnego przeznaczenia żywieniowego oraz wyrobów medycznych (Dz. U. z 2015 r. poz. 345, z późn. zm.), finansowanych </w:t>
        <w:br/>
        <w:t>w całości lub w części przez Narodowy Fundusz Zdrowia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, Fundusz może nałożyć na Świadczeniodawcę karę umowną w wysokości do 1% kwoty zobowiązania określonej w umowie.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przekazania przez Świadczeniodawcę informacji, o której mowa w § 4 ust. 1 rozporządzenia zmieniającego OWU, Fundusz nakłada karę umowną w wysokości do 2% kwoty zobowiązania określonej w umowie.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 xml:space="preserve">W przypadku nieprzeznaczenia przez Świadczeniodawcę środków, o których mowa w § 4 ust. 4 pkt 1 rozporządzenia zmieniającego OWU zgodnie z porozumieniem albo pozytywnie zaopiniowanym sposobem podziału, o których mowa w § 2 ust. 4 rozporządzenia zmieniającego OWU, albo sposobem podziału, o którym mowa w § 2 ust. 6 rozporządzenia zmieniającego OWU, Fundusz może nałożyć </w:t>
        <w:br/>
        <w:t>na Świadczeniodawcę karę umowną w wysokości do 5% tych środków.</w:t>
      </w:r>
    </w:p>
    <w:p>
      <w:pPr>
        <w:pStyle w:val="Default"/>
        <w:numPr>
          <w:ilvl w:val="0"/>
          <w:numId w:val="7"/>
        </w:numPr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ry umowne, o których mowa w ust. 1- 6 nakładane są w trybie i na zasadach określonych w Ogólnych warunkach umów.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0" w:after="240"/>
        <w:ind w:left="539" w:hanging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może rozwiązać umowę za trzy miesięcznym okresem wypowiedzenia.</w:t>
      </w:r>
    </w:p>
    <w:p>
      <w:pPr>
        <w:pStyle w:val="Tekstpodstawowywcity3"/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W zakresie nieuregulowanym umową stosuje się przepisy Ogólnych warunków umów oraz rozporządzeń ministra właściwego do spraw zdrowia, o których mowa w § 1 ust. 2 pkt 2-7 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</w:t>
        <w:br/>
        <w:t xml:space="preserve">ze stron. 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14"/>
          <w:szCs w:val="22"/>
        </w:rPr>
      </w:pPr>
      <w:r>
        <w:rPr>
          <w:rFonts w:cs="Arial" w:ascii="Arial" w:hAnsi="Arial"/>
          <w:b/>
          <w:bCs/>
          <w:color w:val="000000"/>
          <w:sz w:val="14"/>
          <w:szCs w:val="22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4 do umowy </w:t>
      </w:r>
      <w:r>
        <w:rPr>
          <w:rFonts w:cs="Arial" w:ascii="Arial" w:hAnsi="Arial"/>
          <w:color w:val="000000"/>
          <w:sz w:val="22"/>
          <w:szCs w:val="22"/>
        </w:rPr>
        <w:t xml:space="preserve"> 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" w:ascii="Arial" w:hAnsi="Arial"/>
          <w:color w:val="000000"/>
          <w:sz w:val="22"/>
          <w:szCs w:val="22"/>
        </w:rPr>
        <w:t>– Wykaz współrealizatorów.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22"/>
        <w:szCs w:val="22"/>
      </w:rPr>
    </w:pPr>
    <w:r>
      <w:rPr>
        <w:rFonts w:cs="Arial" w:ascii="Arial" w:hAnsi="Arial"/>
        <w:iCs/>
        <w:color w:val="000000"/>
        <w:sz w:val="22"/>
        <w:szCs w:val="22"/>
      </w:rPr>
      <w:t>Załącznik nr 2d</w:t>
    </w:r>
  </w:p>
  <w:p>
    <w:pPr>
      <w:pStyle w:val="Header"/>
      <w:rPr>
        <w:rFonts w:ascii="Arial" w:hAnsi="Arial" w:cs="Arial"/>
        <w:iCs/>
        <w:color w:val="000000"/>
        <w:sz w:val="22"/>
        <w:szCs w:val="22"/>
      </w:rPr>
    </w:pPr>
    <w:r>
      <w:rPr>
        <w:rFonts w:cs="Arial" w:ascii="Arial" w:hAnsi="Arial"/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22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color w:val="000000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sz w:val="22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2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Txtnew">
    <w:name w:val="txt-new"/>
    <w:qFormat/>
    <w:rPr/>
  </w:style>
  <w:style w:type="character" w:styleId="Tabulatory">
    <w:name w:val="tabulat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49:00Z</dcterms:created>
  <dc:creator>violetta.zajac</dc:creator>
  <dc:description/>
  <dc:language>en-US</dc:language>
  <cp:lastModifiedBy>Kołakowski Tomasz</cp:lastModifiedBy>
  <cp:lastPrinted>2017-12-11T12:56:00Z</cp:lastPrinted>
  <dcterms:modified xsi:type="dcterms:W3CDTF">2017-12-11T12:13:00Z</dcterms:modified>
  <cp:revision>3</cp:revision>
  <dc:subject/>
  <dc:title>Zarządzenie Nr ……</dc:title>
</cp:coreProperties>
</file>