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2665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w sprawie zmiany niektórych zarządzeń Prezesa Narodowego Funduszu Zdrowia w związku z wejściem w życie zarządzenia w sprawie określenia warunków zawierania i realizacji umów w rodzaju leczenie szpitalne w zakresie programy lekow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grudni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wprowadzone niniejszym zarządzeniem wynikają z konieczności zastąpienia nazwy zakresu „programy zdrowotne (lekowe)” nazwą „programy lekowe”. Korekta stanowi dostosowanie do przepisów ustawy o refundacji leków, środków spożywczych specjalnego przeznaczenia żywieniowego oraz wyrobów medycznych, ustawy o świadczeniach opieki zdrowotnej finansowanych ze środków publicznych oraz zapewnia spójność terminologiczną we wszystkich zarządzeniach Prezesa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47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a NFZ, 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mplementacja postanowień zarządzenia do aplikacji informatycznych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miany mają charakter porządkujący i legislacyjny, w związku z tym nie podlegają wymogowi dotyczącemu konsultacji wynikającemu z art. 146 ust. 2 ustawy z dnia 27 sierpnia 2004 r. o świadczeniach opieki zdrowotnej finansowanych ze środków publicznych oraz przepisów wydanych na podstawie art. 137 ustawy o świadczeniach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e wejście  w życie zarządzenia to 1 stycznia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42:00Z</dcterms:created>
  <dc:creator/>
  <dc:description/>
  <dc:language>en-US</dc:language>
  <cp:lastModifiedBy/>
  <dcterms:modified xsi:type="dcterms:W3CDTF">2017-12-19T14:42:00Z</dcterms:modified>
  <cp:revision>1</cp:revision>
  <dc:subject/>
  <dc:title/>
</cp:coreProperties>
</file>