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pis świadczenia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D0D0D"/>
          <w:sz w:val="20"/>
          <w:szCs w:val="20"/>
          <w:lang w:eastAsia="pl-PL"/>
        </w:rPr>
      </w:pPr>
      <w:r>
        <w:rPr>
          <w:rFonts w:cs="Arial" w:ascii="Arial" w:hAnsi="Arial"/>
          <w:b/>
          <w:color w:val="0D0D0D"/>
          <w:sz w:val="20"/>
          <w:szCs w:val="20"/>
          <w:lang w:eastAsia="pl-PL"/>
        </w:rPr>
        <w:t>KWALIFIKACJA DO LECZENIA HORMONEM WZROSTU LUB INSULINOPODOBNYM CZYNNIKIEM WZROSTU – 1 ORAZ WERYFIKACJA JEGO SKUTECZNOŚCI</w:t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0"/>
          <w:szCs w:val="20"/>
          <w:lang w:eastAsia="pl-PL"/>
        </w:rPr>
      </w:pPr>
      <w:r>
        <w:rPr>
          <w:rFonts w:cs="Arial" w:ascii="Arial" w:hAnsi="Arial"/>
          <w:b/>
          <w:color w:val="0D0D0D"/>
          <w:sz w:val="20"/>
          <w:szCs w:val="20"/>
          <w:lang w:eastAsia="pl-PL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1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80" w:leader="none"/>
              </w:tabs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azwa świadczenia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jc w:val="both"/>
              <w:rPr>
                <w:b/>
                <w:b/>
                <w:bCs/>
              </w:rPr>
            </w:pPr>
            <w:r>
              <w:rPr/>
              <w:t>kwalifikacja do leczenia hormonem wzrostu lub insulinopodobnym czynnikiem wzrostu – 1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numPr>
                <w:ilvl w:val="0"/>
                <w:numId w:val="4"/>
              </w:numPr>
              <w:spacing w:before="60" w:after="0"/>
              <w:ind w:left="291" w:hanging="283"/>
              <w:jc w:val="both"/>
              <w:rPr/>
            </w:pPr>
            <w:r>
              <w:rPr/>
              <w:t>Leczenie niskorosłych dzieci z somatotropinową niedoczynnością  przysadki;</w:t>
            </w:r>
          </w:p>
          <w:p>
            <w:pPr>
              <w:pStyle w:val="TAB"/>
              <w:numPr>
                <w:ilvl w:val="0"/>
                <w:numId w:val="4"/>
              </w:numPr>
              <w:ind w:left="291" w:hanging="283"/>
              <w:jc w:val="both"/>
              <w:rPr/>
            </w:pPr>
            <w:r>
              <w:rPr/>
              <w:t>Leczenie niskorosłych dzieci z ciężkim pierwotnym niedoborem IGF-1;</w:t>
            </w:r>
          </w:p>
          <w:p>
            <w:pPr>
              <w:pStyle w:val="TAB"/>
              <w:numPr>
                <w:ilvl w:val="0"/>
                <w:numId w:val="4"/>
              </w:numPr>
              <w:ind w:left="291" w:hanging="283"/>
              <w:jc w:val="both"/>
              <w:rPr/>
            </w:pPr>
            <w:r>
              <w:rPr/>
              <w:t>Leczenie niskorosłych dzieci z przewlekłą niewydolnością nerek (PNN);</w:t>
            </w:r>
          </w:p>
          <w:p>
            <w:pPr>
              <w:pStyle w:val="TAB"/>
              <w:numPr>
                <w:ilvl w:val="0"/>
                <w:numId w:val="4"/>
              </w:numPr>
              <w:ind w:left="291" w:hanging="283"/>
              <w:jc w:val="both"/>
              <w:rPr/>
            </w:pPr>
            <w:r>
              <w:rPr/>
              <w:t>Leczenie zespołu Prader – Willi;</w:t>
            </w:r>
          </w:p>
          <w:p>
            <w:pPr>
              <w:pStyle w:val="TAB"/>
              <w:numPr>
                <w:ilvl w:val="0"/>
                <w:numId w:val="4"/>
              </w:numPr>
              <w:ind w:left="291" w:hanging="283"/>
              <w:jc w:val="both"/>
              <w:rPr/>
            </w:pPr>
            <w:r>
              <w:rPr/>
              <w:t>Leczenie niskorosłych dzieci z Zespołem Turnera (ZT);</w:t>
            </w:r>
          </w:p>
          <w:p>
            <w:pPr>
              <w:pStyle w:val="TAB"/>
              <w:numPr>
                <w:ilvl w:val="0"/>
                <w:numId w:val="4"/>
              </w:numPr>
              <w:ind w:left="291" w:hanging="283"/>
              <w:jc w:val="both"/>
              <w:rPr/>
            </w:pPr>
            <w:r>
              <w:rPr/>
              <w:t>Leczenie hormonem wzrostu niskorosłych dzieci urodzonych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BIG"/>
              <w:numPr>
                <w:ilvl w:val="0"/>
                <w:numId w:val="6"/>
              </w:numPr>
              <w:tabs>
                <w:tab w:val="clear" w:pos="714"/>
              </w:tabs>
              <w:spacing w:before="60" w:after="0"/>
              <w:ind w:left="291" w:hanging="283"/>
              <w:jc w:val="both"/>
              <w:rPr/>
            </w:pPr>
            <w:r>
              <w:rPr/>
              <w:t>E 23</w:t>
              <w:tab/>
              <w:t>- somatotropinowa niedoczynność przysadki (SNP);</w:t>
            </w:r>
          </w:p>
          <w:p>
            <w:pPr>
              <w:pStyle w:val="TABPPBIG"/>
              <w:numPr>
                <w:ilvl w:val="0"/>
                <w:numId w:val="6"/>
              </w:numPr>
              <w:tabs>
                <w:tab w:val="clear" w:pos="714"/>
              </w:tabs>
              <w:ind w:left="291" w:hanging="283"/>
              <w:jc w:val="both"/>
              <w:rPr/>
            </w:pPr>
            <w:r>
              <w:rPr/>
              <w:t>Q 96</w:t>
              <w:tab/>
              <w:t>- zespół Turnera (ZT);</w:t>
            </w:r>
          </w:p>
          <w:p>
            <w:pPr>
              <w:pStyle w:val="TABPPBIG"/>
              <w:numPr>
                <w:ilvl w:val="0"/>
                <w:numId w:val="6"/>
              </w:numPr>
              <w:tabs>
                <w:tab w:val="clear" w:pos="714"/>
              </w:tabs>
              <w:ind w:left="291" w:hanging="283"/>
              <w:jc w:val="both"/>
              <w:rPr/>
            </w:pPr>
            <w:r>
              <w:rPr/>
              <w:t>N 18</w:t>
              <w:tab/>
              <w:t>- przewlekła niewydolność nerek (PNN);</w:t>
            </w:r>
          </w:p>
          <w:p>
            <w:pPr>
              <w:pStyle w:val="TABPPBIG"/>
              <w:numPr>
                <w:ilvl w:val="0"/>
                <w:numId w:val="6"/>
              </w:numPr>
              <w:tabs>
                <w:tab w:val="clear" w:pos="714"/>
              </w:tabs>
              <w:ind w:left="291" w:hanging="283"/>
              <w:jc w:val="both"/>
              <w:rPr/>
            </w:pPr>
            <w:r>
              <w:rPr/>
              <w:t>Q 87.1 - zespół Prader-Willi (PWS);</w:t>
            </w:r>
          </w:p>
          <w:p>
            <w:pPr>
              <w:pStyle w:val="TABPPBIG"/>
              <w:numPr>
                <w:ilvl w:val="0"/>
                <w:numId w:val="6"/>
              </w:numPr>
              <w:tabs>
                <w:tab w:val="clear" w:pos="714"/>
              </w:tabs>
              <w:ind w:left="291" w:hanging="283"/>
              <w:jc w:val="both"/>
              <w:rPr/>
            </w:pPr>
            <w:r>
              <w:rPr>
                <w:iCs/>
              </w:rPr>
              <w:t>E 34.3</w:t>
            </w:r>
            <w:r>
              <w:rPr/>
              <w:t xml:space="preserve"> - karłowatość, gdzie indziej niesklasyfikowana (ciężki pierwotny niedobór insulinopodobnego czynnika wzrostu-1);</w:t>
            </w:r>
          </w:p>
          <w:p>
            <w:pPr>
              <w:pStyle w:val="TABPPBIG"/>
              <w:numPr>
                <w:ilvl w:val="0"/>
                <w:numId w:val="6"/>
              </w:numPr>
              <w:tabs>
                <w:tab w:val="clear" w:pos="714"/>
              </w:tabs>
              <w:ind w:left="291" w:hanging="283"/>
              <w:jc w:val="both"/>
              <w:rPr/>
            </w:pPr>
            <w:r>
              <w:rPr/>
              <w:t>R 62.9 - brak oczekiwanego prawidłowego rozwoju fizycznego, nie określony (niskorosłe dzieci urodzone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świadczenia skojarzone 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Zespół Koordynacyjny ds. stosowania hormonu wzros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walifikacje lekarzy specjalistów – członków zespołu koordynacyjnego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lekarze specjaliści w dziedzinie pediatrii lub endokrynologii, lub endokrynologii i diabetologii dziecięcej, lub nefrologii, lub nefrologii dziecięcej, lub genetyki klinicz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ULL"/>
              <w:numPr>
                <w:ilvl w:val="0"/>
                <w:numId w:val="13"/>
              </w:numPr>
              <w:spacing w:before="60" w:after="0"/>
              <w:ind w:left="291" w:hanging="283"/>
              <w:rPr/>
            </w:pPr>
            <w:r>
              <w:rPr/>
              <w:t>kryteria kwalifikacji zostały określone w opisach programów lekowych wymienionych w pkt 1.2;</w:t>
            </w:r>
          </w:p>
          <w:p>
            <w:pPr>
              <w:pStyle w:val="TABBULL"/>
              <w:ind w:left="291" w:hanging="291"/>
              <w:rPr/>
            </w:pPr>
            <w:r>
              <w:rPr/>
              <w:t>2)  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PPBIG"/>
              <w:tabs>
                <w:tab w:val="clear" w:pos="714"/>
              </w:tabs>
              <w:spacing w:before="60" w:after="0"/>
              <w:ind w:left="576" w:hanging="576"/>
              <w:rPr>
                <w:b/>
                <w:b/>
                <w:bCs w:val="false"/>
              </w:rPr>
            </w:pPr>
            <w:r>
              <w:rPr/>
              <w:t>89.00 - badanie i porada lekarska, konsultacj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 xml:space="preserve">2. Wzory dokumentów niezbędnych dla kwalifikacji oraz monitorowania leczenia pacjenta, zgodnie z opisami programów, przez Zespół Koordynacyjny ds. stosowania hormonu wzrostu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  <w:t>I A. Wzór wniosku o przydzielenie preparatu hormonu wzrostu w somatotropinowej niedoczynności przysadki</w:t>
      </w:r>
    </w:p>
    <w:p>
      <w:pPr>
        <w:pStyle w:val="Xwniosek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Xwniosek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SPÓŁ KOORDYNACYJNY DS. STOSOWANIA HORMONU WZROSTU</w:t>
      </w:r>
    </w:p>
    <w:p>
      <w:pPr>
        <w:pStyle w:val="Xwniosek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eading"/>
        <w:spacing w:lineRule="auto" w:line="276"/>
        <w:rPr/>
      </w:pPr>
      <w:r>
        <w:rPr/>
        <w:t>WNIOSEK</w:t>
      </w:r>
    </w:p>
    <w:p>
      <w:pPr>
        <w:pStyle w:val="Xwniosek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dzielenie preparatu hormonu wzrostu w somatotropinowej niedoczynności przysadki</w:t>
      </w:r>
    </w:p>
    <w:p>
      <w:pPr>
        <w:pStyle w:val="Xwniosek4"/>
        <w:rPr>
          <w:sz w:val="24"/>
        </w:rPr>
      </w:pPr>
      <w:r>
        <w:rPr>
          <w:sz w:val="24"/>
        </w:rPr>
        <w:t>(Wypełniony wniosek należy przesłać drogą elektroniczną oraz tradycyjną na adres Zespołu Koordynacyjnego w celu oceny przez niezależnego recenzenta)</w:t>
      </w:r>
    </w:p>
    <w:p>
      <w:pPr>
        <w:pStyle w:val="Xwniosek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514"/>
        <w:gridCol w:w="5028"/>
      </w:tblGrid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rPr/>
            </w:pPr>
            <w:r>
              <w:rPr/>
              <w:t>Nr wniosku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rPr/>
            </w:pPr>
            <w:r>
              <w:rPr/>
              <w:t>Inicjały pacjen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1"/>
              <w:keepLines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PESEL dziecka </w:t>
              <w:tab/>
            </w:r>
          </w:p>
        </w:tc>
      </w:tr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14" w:type="dxa"/>
            <w:tcBorders/>
          </w:tcPr>
          <w:p>
            <w:pPr>
              <w:pStyle w:val="W01pp1AX4"/>
              <w:rPr/>
            </w:pPr>
            <w:r>
              <w:rPr/>
              <w:t xml:space="preserve">Płeć (M/K)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Data wystawienia wniosku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ane personalne pacjenta i jednostka kierująca.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3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Data urodzeni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12bold"/>
        <w:rPr/>
      </w:pPr>
      <w:r>
        <w:rPr/>
        <w:t xml:space="preserve">Ojciec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6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7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 xml:space="preserve">Matka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8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9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0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Czy pacjent jest dzieckiem adoptowanym?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k 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Nie 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</w:tbl>
    <w:p>
      <w:pPr>
        <w:pStyle w:val="W0112bold"/>
        <w:rPr/>
      </w:pPr>
      <w:r>
        <w:rPr/>
        <w:t xml:space="preserve">Opiekun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1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>Miejsce zamieszkania pacjenta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6703" w:type="dxa"/>
            <w:gridSpan w:val="2"/>
            <w:tcBorders/>
          </w:tcPr>
          <w:p>
            <w:pPr>
              <w:pStyle w:val="W01pp1Ax1"/>
              <w:spacing w:before="60" w:after="0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Miejscowość</w:t>
              <w:tab/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4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Kod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Poczta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72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6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7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Nr domu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8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Nr mieszk.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9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Woj.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20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Tel. dom.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6572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21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W0112bold"/>
        <w:rPr/>
      </w:pPr>
      <w:r>
        <w:rPr/>
        <w:t>Jednostka wystawiająca wniosek:</w:t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2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Pełna nazwa </w:t>
        <w:tab/>
        <w:br/>
        <w:b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1280"/>
        <w:gridCol w:w="3748"/>
      </w:tblGrid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167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23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Miejscowość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167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2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ul.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27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Tel.</w:t>
              <w:tab/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28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Fax</w:t>
              <w:tab/>
            </w:r>
          </w:p>
        </w:tc>
      </w:tr>
    </w:tbl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29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Nr karty lub historii choroby pacjenta </w:t>
        <w:tab/>
      </w:r>
    </w:p>
    <w:p>
      <w:pPr>
        <w:pStyle w:val="W0112bold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30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31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Nazwisko</w:t>
              <w:tab/>
            </w:r>
          </w:p>
        </w:tc>
      </w:tr>
      <w:tr>
        <w:trPr>
          <w:trHeight w:val="74" w:hRule="atLeast"/>
        </w:trPr>
        <w:tc>
          <w:tcPr>
            <w:tcW w:w="5027" w:type="dxa"/>
            <w:tcBorders/>
          </w:tcPr>
          <w:p>
            <w:pPr>
              <w:pStyle w:val="W01pp1AX2podpi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W01pp1AX2podpis"/>
              <w:rPr/>
            </w:pPr>
            <w:r>
              <w:rPr/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 xml:space="preserve">podpis i pieczątka </w:t>
            </w:r>
          </w:p>
          <w:p>
            <w:pPr>
              <w:pStyle w:val="W01pp1AX2podpis"/>
              <w:rPr/>
            </w:pPr>
            <w:r>
              <w:rPr/>
              <w:t xml:space="preserve">Kierownika jednostki uprawnionej </w:t>
              <w:br/>
              <w:t>do terapii hormonem wzrostu 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B. Dane auksologiczne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4"/>
        <w:gridCol w:w="688"/>
        <w:gridCol w:w="1985"/>
        <w:gridCol w:w="679"/>
        <w:gridCol w:w="1164"/>
        <w:gridCol w:w="2188"/>
      </w:tblGrid>
      <w:tr>
        <w:trPr/>
        <w:tc>
          <w:tcPr>
            <w:tcW w:w="4039" w:type="dxa"/>
            <w:gridSpan w:val="3"/>
            <w:tcBorders/>
          </w:tcPr>
          <w:p>
            <w:pPr>
              <w:pStyle w:val="W01pp1A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2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Wysokość ciała </w:t>
              <w:tab/>
              <w:t>cm</w:t>
            </w:r>
          </w:p>
        </w:tc>
        <w:tc>
          <w:tcPr>
            <w:tcW w:w="1985" w:type="dxa"/>
            <w:tcBorders/>
          </w:tcPr>
          <w:p>
            <w:pPr>
              <w:pStyle w:val="W01pp1AX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centyl ____</w:t>
            </w:r>
          </w:p>
        </w:tc>
        <w:tc>
          <w:tcPr>
            <w:tcW w:w="4031" w:type="dxa"/>
            <w:gridSpan w:val="3"/>
            <w:tcBorders/>
          </w:tcPr>
          <w:p>
            <w:pPr>
              <w:pStyle w:val="W01pp1A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4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W01pp1A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W01pp1AX99"/>
              <w:rPr>
                <w:lang w:val="en-US" w:eastAsia="en-US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 w:eastAsia="en-US"/>
              </w:rPr>
              <w:t xml:space="preserve">hSDS </w:t>
            </w:r>
            <w:r>
              <w:rPr/>
              <w:t>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W01pp1AX99"/>
              <w:rPr>
                <w:lang w:val="en-US" w:eastAsia="en-US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 w:eastAsia="en-US"/>
              </w:rPr>
              <w:t xml:space="preserve">mpSDS </w:t>
            </w:r>
          </w:p>
        </w:tc>
        <w:tc>
          <w:tcPr>
            <w:tcW w:w="2188" w:type="dxa"/>
            <w:tcBorders/>
          </w:tcPr>
          <w:p>
            <w:pPr>
              <w:pStyle w:val="W01pp1AX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 w:eastAsia="en-US"/>
              </w:rPr>
              <w:t xml:space="preserve">hSDS-mpSDS 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Masa ciała </w:t>
              <w:tab/>
              <w:t>kg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W01pp1AX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  <w:t>____</w:t>
            </w:r>
          </w:p>
        </w:tc>
        <w:tc>
          <w:tcPr>
            <w:tcW w:w="4031" w:type="dxa"/>
            <w:gridSpan w:val="3"/>
            <w:tcBorders/>
          </w:tcPr>
          <w:p>
            <w:pPr>
              <w:pStyle w:val="W01pp1AX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51" w:type="dxa"/>
            <w:gridSpan w:val="2"/>
            <w:tcBorders/>
          </w:tcPr>
          <w:p>
            <w:pPr>
              <w:pStyle w:val="W01pp1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1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BMI</w:t>
              <w:tab/>
            </w:r>
          </w:p>
        </w:tc>
        <w:tc>
          <w:tcPr>
            <w:tcW w:w="3352" w:type="dxa"/>
            <w:gridSpan w:val="3"/>
            <w:tcBorders/>
          </w:tcPr>
          <w:p>
            <w:pPr>
              <w:pStyle w:val="W01pp1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Wiek kostny 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3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Data rtg </w:t>
              <w:tab/>
            </w:r>
          </w:p>
        </w:tc>
      </w:tr>
      <w:tr>
        <w:trPr>
          <w:cantSplit w:val="true"/>
        </w:trPr>
        <w:tc>
          <w:tcPr>
            <w:tcW w:w="10055" w:type="dxa"/>
            <w:gridSpan w:val="7"/>
            <w:tcBorders/>
          </w:tcPr>
          <w:p>
            <w:pPr>
              <w:pStyle w:val="W01pp1E"/>
              <w:tabs>
                <w:tab w:val="clear" w:pos="3211"/>
                <w:tab w:val="right" w:pos="392" w:leader="none"/>
                <w:tab w:val="right" w:pos="9915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4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Metoda oceny wieku kostnego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0112bold"/>
        <w:rPr/>
      </w:pPr>
      <w:r>
        <w:rPr/>
        <w:t xml:space="preserve">Tempo wzrastania przed leczeniem </w:t>
      </w:r>
    </w:p>
    <w:p>
      <w:pPr>
        <w:pStyle w:val="W01pp1A"/>
        <w:spacing w:before="0" w:after="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wymagany co najmniej 6 mies. okres obserwacji w ośrodku wystawiającym wniosek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2514"/>
        <w:gridCol w:w="2514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Wysokość ciała </w:t>
              <w:tab/>
              <w:t xml:space="preserve"> cm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6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7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Wys. ciała </w:t>
              <w:tab/>
              <w:t xml:space="preserve"> cm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8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9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Tempo wzrastania </w:t>
              <w:tab/>
              <w:t>cm/rok</w:t>
            </w:r>
          </w:p>
        </w:tc>
        <w:tc>
          <w:tcPr>
            <w:tcW w:w="2514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caSDS 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 xml:space="preserve">baSDS </w:t>
              <w:tab/>
            </w:r>
          </w:p>
        </w:tc>
      </w:tr>
    </w:tbl>
    <w:p>
      <w:pPr>
        <w:pStyle w:val="W01pp1uwagi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052"/>
        <w:gridCol w:w="1679"/>
        <w:gridCol w:w="1862"/>
        <w:gridCol w:w="2258"/>
      </w:tblGrid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W01pp1A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Rodzic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3052" w:type="dxa"/>
            <w:tcBorders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sokość ciała (cm/centyl)</w:t>
            </w:r>
          </w:p>
        </w:tc>
        <w:tc>
          <w:tcPr>
            <w:tcW w:w="1679" w:type="dxa"/>
            <w:tcBorders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a ciała (kg)</w:t>
            </w:r>
          </w:p>
        </w:tc>
        <w:tc>
          <w:tcPr>
            <w:tcW w:w="1862" w:type="dxa"/>
            <w:tcBorders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k urodzenia</w:t>
            </w:r>
          </w:p>
        </w:tc>
        <w:tc>
          <w:tcPr>
            <w:tcW w:w="2258" w:type="dxa"/>
            <w:tcBorders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jciec:</w:t>
            </w:r>
          </w:p>
        </w:tc>
        <w:tc>
          <w:tcPr>
            <w:tcW w:w="3052" w:type="dxa"/>
            <w:tcBorders/>
          </w:tcPr>
          <w:p>
            <w:pPr>
              <w:pStyle w:val="W01pp1AX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ab/>
              <w:t>______ cm /_____centyl</w:t>
            </w:r>
          </w:p>
        </w:tc>
        <w:tc>
          <w:tcPr>
            <w:tcW w:w="1679" w:type="dxa"/>
            <w:tcBorders/>
          </w:tcPr>
          <w:p>
            <w:pPr>
              <w:pStyle w:val="W01pp1AX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862" w:type="dxa"/>
            <w:tcBorders/>
          </w:tcPr>
          <w:p>
            <w:pPr>
              <w:pStyle w:val="W01pp1AX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2258" w:type="dxa"/>
            <w:tcBorders/>
          </w:tcPr>
          <w:p>
            <w:pPr>
              <w:pStyle w:val="W01pp1AX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ab/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ka:</w:t>
            </w:r>
          </w:p>
        </w:tc>
        <w:tc>
          <w:tcPr>
            <w:tcW w:w="3052" w:type="dxa"/>
            <w:tcBorders/>
          </w:tcPr>
          <w:p>
            <w:pPr>
              <w:pStyle w:val="W01pp1AX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______ cm /_____centyl</w:t>
            </w:r>
          </w:p>
        </w:tc>
        <w:tc>
          <w:tcPr>
            <w:tcW w:w="1679" w:type="dxa"/>
            <w:tcBorders/>
          </w:tcPr>
          <w:p>
            <w:pPr>
              <w:pStyle w:val="W01pp1AX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862" w:type="dxa"/>
            <w:tcBorders/>
          </w:tcPr>
          <w:p>
            <w:pPr>
              <w:pStyle w:val="W01pp1AX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2258" w:type="dxa"/>
            <w:tcBorders/>
          </w:tcPr>
          <w:p>
            <w:pPr>
              <w:pStyle w:val="W01pp1AX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ab/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W01pp1uwagi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widłowy – 1, przedwczesny – 2, opóźniony – 3, nieznany - 4</w:t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60</w:t>
      </w:r>
      <w:r>
        <w:rPr>
          <w:sz w:val="24"/>
          <w:rFonts w:cs="Times New Roman" w:ascii="Times New Roman" w:hAnsi="Times New Roman"/>
        </w:rPr>
        <w:fldChar w:fldCharType="end"/>
      </w:r>
      <w:r>
        <w:rPr/>
        <w:t>.</w:t>
        <w:tab/>
        <w:t xml:space="preserve">Wysokość ciała rodzeństwa: </w:t>
      </w:r>
    </w:p>
    <w:tbl>
      <w:tblPr>
        <w:tblW w:w="10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72"/>
        <w:gridCol w:w="1772"/>
        <w:gridCol w:w="1236"/>
        <w:gridCol w:w="1236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ię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urodzenia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pomiaru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ys. ciał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ty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0112bold"/>
        <w:rPr/>
      </w:pPr>
      <w:r>
        <w:rPr/>
        <w:t>C. Wywiad:</w:t>
      </w:r>
    </w:p>
    <w:tbl>
      <w:tblPr>
        <w:tblW w:w="101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992"/>
        <w:gridCol w:w="2212"/>
        <w:gridCol w:w="1037"/>
        <w:gridCol w:w="2728"/>
      </w:tblGrid>
      <w:tr>
        <w:trPr/>
        <w:tc>
          <w:tcPr>
            <w:tcW w:w="4199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389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61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Masa ciała przy urodzeniu (g)</w:t>
              <w:tab/>
            </w:r>
          </w:p>
        </w:tc>
        <w:tc>
          <w:tcPr>
            <w:tcW w:w="3249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76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6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Długość ciała (cm)</w:t>
              <w:tab/>
            </w:r>
          </w:p>
        </w:tc>
        <w:tc>
          <w:tcPr>
            <w:tcW w:w="2728" w:type="dxa"/>
            <w:tcBorders/>
          </w:tcPr>
          <w:p>
            <w:pPr>
              <w:pStyle w:val="W01pp1Ax3"/>
              <w:tabs>
                <w:tab w:val="clear" w:pos="392"/>
                <w:tab w:val="clear" w:pos="3206"/>
                <w:tab w:val="right" w:pos="65" w:leader="none"/>
                <w:tab w:val="right" w:pos="2876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63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Obwód głowy (cm) __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72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64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72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6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Która ciąża</w:t>
              <w:tab/>
            </w:r>
          </w:p>
        </w:tc>
        <w:tc>
          <w:tcPr>
            <w:tcW w:w="3765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342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66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Czas trwania ciąży w tyg. </w:t>
              <w:tab/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0176" w:type="dxa"/>
            <w:gridSpan w:val="5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5954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67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Przebieg ciąży prawidłowy (T/N) </w:t>
              <w:tab/>
              <w:t>, gdy NIE należy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ypełnić pkt 68</w:t>
            </w:r>
          </w:p>
        </w:tc>
      </w:tr>
      <w:tr>
        <w:trPr>
          <w:cantSplit w:val="true"/>
        </w:trPr>
        <w:tc>
          <w:tcPr>
            <w:tcW w:w="10176" w:type="dxa"/>
            <w:gridSpan w:val="5"/>
            <w:tcBorders/>
          </w:tcPr>
          <w:p>
            <w:pPr>
              <w:pStyle w:val="W01pp1Ax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68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</w:r>
          </w:p>
          <w:p>
            <w:pPr>
              <w:pStyle w:val="W01pp1Ax1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"/>
        <w:spacing w:before="0" w:after="0"/>
        <w:jc w:val="both"/>
        <w:rPr/>
      </w:pPr>
      <w:r>
        <w:rPr/>
        <w:t>Poród (T/N)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>Fizjologiczny, siłami natury</w:t>
              <w:tab/>
              <w:t>__________</w:t>
            </w:r>
          </w:p>
        </w:tc>
        <w:tc>
          <w:tcPr>
            <w:tcW w:w="4997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  <w:t>_______</w:t>
            </w:r>
          </w:p>
        </w:tc>
        <w:tc>
          <w:tcPr>
            <w:tcW w:w="4997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W01pp1A"/>
        <w:spacing w:before="0" w:after="0"/>
        <w:jc w:val="both"/>
        <w:rPr/>
      </w:pPr>
      <w:r>
        <w:rPr/>
        <w:t>Akcja porodowa (T/N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2651"/>
        <w:gridCol w:w="2514"/>
      </w:tblGrid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552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5165" w:type="dxa"/>
            <w:gridSpan w:val="2"/>
            <w:tcBorders/>
          </w:tcPr>
          <w:p>
            <w:pPr>
              <w:pStyle w:val="W01pp1AX4"/>
              <w:rPr/>
            </w:pPr>
            <w:r>
              <w:rPr/>
              <w:t>(jeśli T - zakreśl odpowiednie: vacuum, kleszcze, inne)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7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Uraz porodowy</w:t>
              <w:tab/>
            </w:r>
          </w:p>
        </w:tc>
        <w:tc>
          <w:tcPr>
            <w:tcW w:w="5165" w:type="dxa"/>
            <w:gridSpan w:val="2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76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Niedotlenienie i resuscytacja</w:t>
              <w:tab/>
            </w:r>
          </w:p>
        </w:tc>
      </w:tr>
      <w:tr>
        <w:trPr>
          <w:trHeight w:val="638" w:hRule="atLeast"/>
        </w:trPr>
        <w:tc>
          <w:tcPr>
            <w:tcW w:w="4890" w:type="dxa"/>
            <w:gridSpan w:val="2"/>
            <w:tcBorders/>
          </w:tcPr>
          <w:p>
            <w:pPr>
              <w:pStyle w:val="W01pp1AX4"/>
              <w:rPr>
                <w:lang w:val="de-DE" w:eastAsia="en-US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  <w:r>
              <w:rPr>
                <w:lang w:val="de-DE" w:eastAsia="en-US"/>
              </w:rPr>
              <w:t xml:space="preserve"> </w:t>
              <w:tab/>
              <w:t>______________</w:t>
            </w:r>
          </w:p>
        </w:tc>
        <w:tc>
          <w:tcPr>
            <w:tcW w:w="2651" w:type="dxa"/>
            <w:tcBorders/>
          </w:tcPr>
          <w:p>
            <w:pPr>
              <w:pStyle w:val="W01pp1AX4"/>
              <w:rPr>
                <w:lang w:val="de-DE" w:eastAsia="en-US"/>
              </w:rPr>
            </w:pPr>
            <w:r>
              <w:rPr>
                <w:lang w:val="de-DE" w:eastAsia="en-US"/>
              </w:rPr>
              <w:t>5 min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78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</w:r>
    </w:p>
    <w:p>
      <w:pPr>
        <w:pStyle w:val="W01pp1A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ne dane z wywiadu:</w:t>
      </w:r>
    </w:p>
    <w:p>
      <w:pPr>
        <w:pStyle w:val="W01pp1AX23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79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Cukrzyca – (T/N) – jeśli Tak, podać rok rozpoznania i rodzaj leczenia</w:t>
        <w:tab/>
        <w:t>___________________,</w:t>
      </w:r>
    </w:p>
    <w:p>
      <w:pPr>
        <w:pStyle w:val="W01pp1AX23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80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Białaczka – (T/N) – jeśli Tak, podać rok rozpoznania </w:t>
        <w:tab/>
        <w:t>,</w:t>
      </w:r>
    </w:p>
    <w:p>
      <w:pPr>
        <w:pStyle w:val="W01pp1Ax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 xml:space="preserve">rodzaj białaczki i sposób leczenia (opis): </w:t>
        <w:tab/>
        <w:br/>
        <w:br/>
        <w:tab/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81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Inne choroby rozrostowe (T/N) (jeśli tak podać rodzaj choroby, kiedy została rozpoznana </w:t>
        <w:br/>
        <w:t xml:space="preserve">i sposób jej leczenia) </w:t>
        <w:tab/>
        <w:br/>
        <w:br/>
        <w:tab/>
        <w:b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8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Alergie / egzema -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55" w:type="dxa"/>
            <w:gridSpan w:val="3"/>
            <w:tcBorders/>
          </w:tcPr>
          <w:p>
            <w:pPr>
              <w:pStyle w:val="W01pp1Ax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83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Jeśli tak to podaj rodzaj manifestacji choroby i sposób jej leczenia, szczególnie czasu leczenia glikokortykoidami, z podaniem sumarycznej ich dawki </w:t>
              <w:tab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84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Hipogonadism -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8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Hipoglikemia - (T/N) 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55" w:type="dxa"/>
            <w:gridSpan w:val="3"/>
            <w:tcBorders/>
          </w:tcPr>
          <w:p>
            <w:pPr>
              <w:pStyle w:val="W01pp1Ax3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ab/>
              <w:t>Jeżeli tak to jak często, jaka była najniższa wartość glikemii, czy z tego powodu dziecko było hospitalizowane / diagnozowane (opis):</w:t>
            </w:r>
          </w:p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</w:t>
            </w:r>
          </w:p>
          <w:p>
            <w:pPr>
              <w:pStyle w:val="W01pp1Ax3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</w:t>
            </w:r>
          </w:p>
          <w:p>
            <w:pPr>
              <w:pStyle w:val="W01pp1Ax3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Leczenie: 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"/>
        <w:tabs>
          <w:tab w:val="clear" w:pos="3899"/>
          <w:tab w:val="right" w:pos="392" w:leader="none"/>
          <w:tab w:val="right" w:pos="4253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86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Naświetlania - (T/N): </w:t>
        <w:tab/>
        <w:tab/>
        <w:t>czaszki, kręgosłupa, gonad, całego ciała</w:t>
      </w:r>
    </w:p>
    <w:p>
      <w:pPr>
        <w:pStyle w:val="W01pp1A"/>
        <w:tabs>
          <w:tab w:val="clear" w:pos="3899"/>
          <w:tab w:val="right" w:pos="392" w:leader="none"/>
          <w:tab w:val="right" w:pos="4253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87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Sumaryczna dawka rtg terapii: ____________________________</w:t>
      </w:r>
    </w:p>
    <w:tbl>
      <w:tblPr>
        <w:tblW w:w="50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</w:tblGrid>
      <w:tr>
        <w:trPr>
          <w:cantSplit w:val="true"/>
        </w:trPr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88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Leki cytostatyczne – (T/N) </w:t>
              <w:tab/>
            </w:r>
          </w:p>
        </w:tc>
      </w:tr>
      <w:tr>
        <w:trPr>
          <w:cantSplit w:val="true"/>
        </w:trPr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89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Inne choroby przewlekłe (T/N)</w:t>
              <w:tab/>
            </w:r>
          </w:p>
        </w:tc>
      </w:tr>
    </w:tbl>
    <w:p>
      <w:pPr>
        <w:pStyle w:val="W01pp1Ax1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Jeśli Tak – wymień rodzaj chorób oraz leki, szczególnie takie które mogą hamować procesy wzrastania</w:t>
        <w:tab/>
        <w:br/>
        <w:br/>
        <w:tab/>
        <w:br/>
        <w:br/>
        <w:tab/>
      </w:r>
    </w:p>
    <w:p>
      <w:pPr>
        <w:pStyle w:val="W01pp1Ax1"/>
        <w:spacing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90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Podaj także inne dane istotne dla rozpoznania, np. kiedy spostrzeżono zwolnienie tempa wzrastania, bóle głowy, zaburzenia widzenia, często powtarzające się choroby i inne nieprawidłowości </w:t>
        <w:tab/>
        <w:br/>
        <w:br/>
        <w:tab/>
        <w:br/>
        <w:br/>
        <w:tab/>
        <w:br/>
        <w:br/>
        <w:tab/>
        <w:br/>
      </w:r>
    </w:p>
    <w:p>
      <w:pPr>
        <w:pStyle w:val="W01pp1Ax1"/>
        <w:rPr>
          <w:rFonts w:ascii="Times New Roman" w:hAnsi="Times New Roman" w:cs="Times New Roman"/>
          <w:b/>
          <w:b/>
          <w:sz w:val="24"/>
        </w:rPr>
      </w:pPr>
      <w:r>
        <w:rPr/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91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Czy pacjent był leczony preparatami hormonu wzrostu? (T/N) ________</w:t>
        <w:br/>
        <w:t>Jeśli</w:t>
      </w:r>
      <w:r>
        <w:rPr>
          <w:rFonts w:cs="Times New Roman" w:ascii="Times New Roman" w:hAnsi="Times New Roman"/>
          <w:b/>
          <w:sz w:val="24"/>
        </w:rPr>
        <w:t xml:space="preserve"> TAK</w:t>
      </w:r>
      <w:r>
        <w:rPr>
          <w:rFonts w:cs="Times New Roman" w:ascii="Times New Roman" w:hAnsi="Times New Roman"/>
          <w:sz w:val="24"/>
        </w:rPr>
        <w:t xml:space="preserve">, to proszę podać od kiedy, jak długo, jaki preparat i w jakich dawkach (dane te proszę zaznaczyć także na siatce centylowej. Jeżeli tak to podać opis </w:t>
      </w:r>
      <w:r>
        <w:rPr>
          <w:rStyle w:val="W01pp1AZnak"/>
          <w:rFonts w:cs="Times New Roman" w:ascii="Times New Roman" w:hAnsi="Times New Roman"/>
          <w:bCs/>
          <w:sz w:val="24"/>
        </w:rPr>
        <w:br/>
      </w:r>
      <w:r>
        <w:rPr>
          <w:rFonts w:cs="Times New Roman" w:ascii="Times New Roman" w:hAnsi="Times New Roman"/>
          <w:sz w:val="24"/>
        </w:rPr>
        <w:br/>
        <w:tab/>
        <w:br/>
        <w:br/>
        <w:tab/>
        <w:br/>
      </w:r>
    </w:p>
    <w:p>
      <w:pPr>
        <w:pStyle w:val="W0112bold"/>
        <w:rPr/>
      </w:pPr>
      <w:r>
        <w:rPr/>
        <w:t>D. Stan przedmiotowy:</w:t>
      </w:r>
    </w:p>
    <w:p>
      <w:pPr>
        <w:pStyle w:val="W01pp1A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 xml:space="preserve">Data badania: </w:t>
        <w:tab/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93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Badanie fizykalne (istotne odchylenia od normy, budowa ciała, towarzyszące wady rozwojowe).</w:t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12bold"/>
        <w:rPr/>
      </w:pPr>
      <w:r>
        <w:rPr/>
        <w:t>Dojrzewanie płciowe (klasyfikacja wg skali Tannera)</w:t>
      </w:r>
    </w:p>
    <w:tbl>
      <w:tblPr>
        <w:tblW w:w="103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  <w:gridCol w:w="568"/>
        <w:gridCol w:w="1578"/>
        <w:gridCol w:w="1711"/>
        <w:gridCol w:w="1186"/>
      </w:tblGrid>
      <w:tr>
        <w:trPr/>
        <w:tc>
          <w:tcPr>
            <w:tcW w:w="5314" w:type="dxa"/>
            <w:tcBorders>
              <w:right w:val="single" w:sz="4" w:space="0" w:color="000000"/>
            </w:tcBorders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 xml:space="preserve">Wystąpienie dojrzewania – wpisz odpowiednie: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4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W01pp1AX4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/>
          </w:tcPr>
          <w:p>
            <w:pPr>
              <w:pStyle w:val="W01pp1AX4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W01pp1AX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2370"/>
        <w:gridCol w:w="2371"/>
        <w:gridCol w:w="1986"/>
        <w:gridCol w:w="2755"/>
      </w:tblGrid>
      <w:tr>
        <w:trPr/>
        <w:tc>
          <w:tcPr>
            <w:tcW w:w="573" w:type="dxa"/>
            <w:tcBorders/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/>
          </w:tcPr>
          <w:p>
            <w:pPr>
              <w:pStyle w:val="W01pp1AX99"/>
              <w:rPr/>
            </w:pPr>
            <w:r>
              <w:rPr/>
              <w:tab/>
              <w:t>1)</w:t>
              <w:tab/>
              <w:t>wczesne</w:t>
            </w:r>
          </w:p>
        </w:tc>
        <w:tc>
          <w:tcPr>
            <w:tcW w:w="2371" w:type="dxa"/>
            <w:tcBorders/>
          </w:tcPr>
          <w:p>
            <w:pPr>
              <w:pStyle w:val="W01pp1AX99"/>
              <w:rPr/>
            </w:pPr>
            <w:r>
              <w:rPr/>
              <w:tab/>
              <w:t>2)</w:t>
              <w:tab/>
              <w:t>normalne</w:t>
            </w:r>
          </w:p>
        </w:tc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ab/>
              <w:t>3)</w:t>
              <w:tab/>
              <w:t>późne</w:t>
            </w:r>
          </w:p>
        </w:tc>
        <w:tc>
          <w:tcPr>
            <w:tcW w:w="2755" w:type="dxa"/>
            <w:tcBorders/>
          </w:tcPr>
          <w:p>
            <w:pPr>
              <w:pStyle w:val="W01pp1AX99"/>
              <w:rPr/>
            </w:pPr>
            <w:r>
              <w:rPr/>
              <w:tab/>
              <w:t>4)</w:t>
              <w:tab/>
              <w:t>nieznan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4741"/>
        <w:gridCol w:w="568"/>
        <w:gridCol w:w="4173"/>
      </w:tblGrid>
      <w:tr>
        <w:trPr/>
        <w:tc>
          <w:tcPr>
            <w:tcW w:w="573" w:type="dxa"/>
            <w:tcBorders/>
          </w:tcPr>
          <w:p>
            <w:pPr>
              <w:pStyle w:val="W01pp1AX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>Wystąpienie dojrzewania – wpisz odpowiednie:</w:t>
            </w:r>
          </w:p>
        </w:tc>
        <w:tc>
          <w:tcPr>
            <w:tcW w:w="4741" w:type="dxa"/>
            <w:tcBorders>
              <w:right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>Stopień dojrzałości płciowej wg skali Tanner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left w:val="sing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E. Badania obrazowe:</w:t>
      </w:r>
    </w:p>
    <w:p>
      <w:pPr>
        <w:pStyle w:val="W0112bold"/>
        <w:rPr/>
      </w:pPr>
      <w:r>
        <w:rPr/>
        <w:t xml:space="preserve">TK głowy i okolicy podwzgórzowo-przysadkowej. </w:t>
      </w:r>
    </w:p>
    <w:p>
      <w:pPr>
        <w:pStyle w:val="W01pp1Ax3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96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Data badania </w:t>
        <w:tab/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97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Opis </w:t>
        <w:tab/>
        <w:br/>
        <w:br/>
        <w:tab/>
        <w:br/>
        <w:br/>
        <w:tab/>
        <w:br/>
        <w:br/>
        <w:tab/>
      </w:r>
    </w:p>
    <w:p>
      <w:pPr>
        <w:pStyle w:val="W0112bold"/>
        <w:rPr/>
      </w:pPr>
      <w:r>
        <w:rPr/>
        <w:t xml:space="preserve">MRI (NMR) głowy i okolicy podwzgórzowo-przysadkowej. </w:t>
      </w:r>
    </w:p>
    <w:p>
      <w:pPr>
        <w:pStyle w:val="W01pp1Ax3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98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Data badania </w:t>
        <w:tab/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99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Opis</w:t>
        <w:tab/>
        <w:tab/>
        <w:br/>
        <w:br/>
        <w:tab/>
        <w:br/>
        <w:br/>
        <w:tab/>
        <w:br/>
        <w:br/>
        <w:tab/>
      </w:r>
    </w:p>
    <w:p>
      <w:pPr>
        <w:pStyle w:val="W01pp1Ax1"/>
        <w:tabs>
          <w:tab w:val="clear" w:pos="9923"/>
          <w:tab w:val="right" w:pos="392" w:leader="none"/>
          <w:tab w:val="right" w:pos="6237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0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Inne zastosowane badania obrazowe, np. USG, itp. (T/N), </w:t>
        <w:tab/>
        <w:t xml:space="preserve"> </w:t>
        <w:tab/>
        <w:t xml:space="preserve">jeśli T – podać daty i wyniki tych badań: </w:t>
      </w:r>
    </w:p>
    <w:p>
      <w:pPr>
        <w:pStyle w:val="W01pp1Ax1dataopis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br/>
        <w:br/>
        <w:tab/>
        <w:tab/>
        <w:br/>
        <w:br/>
        <w:tab/>
        <w:tab/>
      </w:r>
    </w:p>
    <w:p>
      <w:pPr>
        <w:pStyle w:val="W0112bold"/>
        <w:rPr/>
      </w:pPr>
      <w:r>
        <w:rPr/>
        <w:t xml:space="preserve">F. </w:t>
        <w:tab/>
        <w:t>Inne, niż hormonalne, badania dodatkowe, zgodnie z opisem programu</w:t>
      </w:r>
    </w:p>
    <w:p>
      <w:pPr>
        <w:pStyle w:val="W01pp1uwagi"/>
        <w:tabs>
          <w:tab w:val="clear" w:pos="567"/>
          <w:tab w:val="right" w:pos="4325" w:leader="none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(szczególnie należy uwzględnić badania mające znaczenie dla rozpoznania SNP lub WNP lub wykluczenia innych przyczyn niedoboru wzrostu). </w:t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1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Wyniki tych badań z podaniem daty: </w:t>
      </w:r>
    </w:p>
    <w:p>
      <w:pPr>
        <w:pStyle w:val="W01pp1Ax1dataopis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br/>
        <w:br/>
        <w:tab/>
        <w:tab/>
        <w:br/>
        <w:br/>
        <w:tab/>
        <w:tab/>
        <w:br/>
        <w:br/>
        <w:tab/>
        <w:tab/>
        <w:br/>
        <w:br/>
        <w:tab/>
        <w:tab/>
        <w:br/>
        <w:br/>
        <w:tab/>
        <w:tab/>
      </w:r>
    </w:p>
    <w:p>
      <w:pPr>
        <w:pStyle w:val="W0112bold"/>
        <w:rPr/>
      </w:pPr>
      <w:r>
        <w:rPr/>
        <w:t>G. Badania hormonalne:</w:t>
      </w:r>
    </w:p>
    <w:p>
      <w:pPr>
        <w:pStyle w:val="W01pp1A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2</w:t>
      </w:r>
      <w:r>
        <w:rPr>
          <w:sz w:val="24"/>
          <w:rFonts w:cs="Times New Roman" w:ascii="Times New Roman" w:hAnsi="Times New Roman"/>
        </w:rPr>
        <w:fldChar w:fldCharType="end"/>
      </w:r>
      <w:r>
        <w:rPr/>
        <w:t>.</w:t>
        <w:tab/>
        <w:t>Test nocnego wyrzutu hormonu wzrostu (stężenia GH w surowicy)</w:t>
      </w:r>
    </w:p>
    <w:tbl>
      <w:tblPr>
        <w:tblW w:w="9419" w:type="dxa"/>
        <w:jc w:val="left"/>
        <w:tblInd w:w="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1441"/>
        <w:gridCol w:w="1441"/>
        <w:gridCol w:w="1441"/>
        <w:gridCol w:w="1441"/>
        <w:gridCol w:w="1441"/>
        <w:gridCol w:w="1442"/>
      </w:tblGrid>
      <w:tr>
        <w:trPr>
          <w:trHeight w:val="340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pp1A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odać co najmniej 5 pomiarów stężeń GH</w:t>
      </w:r>
    </w:p>
    <w:p>
      <w:pPr>
        <w:pStyle w:val="W01pp1A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Testy stymulujące sekrecję </w:t>
      </w:r>
      <w:r>
        <w:rPr>
          <w:rFonts w:cs="Times New Roman" w:ascii="Times New Roman" w:hAnsi="Times New Roman"/>
          <w:b/>
          <w:sz w:val="24"/>
        </w:rPr>
        <w:t xml:space="preserve">GH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konieczne co najmniej 2 testy):</w:t>
      </w:r>
    </w:p>
    <w:p>
      <w:pPr>
        <w:pStyle w:val="W0112bold"/>
        <w:rPr/>
      </w:pPr>
      <w:r>
        <w:rPr/>
        <w:t>TEST 1.</w:t>
      </w:r>
    </w:p>
    <w:p>
      <w:pPr>
        <w:pStyle w:val="W01pp1Ax3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3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Data wykonania </w:t>
        <w:tab/>
      </w:r>
    </w:p>
    <w:p>
      <w:pPr>
        <w:pStyle w:val="W01pp1Ax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4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Sposób stymulacji, z podaniem dawki leku (</w:t>
      </w:r>
      <w:r>
        <w:rPr>
          <w:rFonts w:cs="Times New Roman" w:ascii="Times New Roman" w:hAnsi="Times New Roman"/>
          <w:i/>
          <w:sz w:val="24"/>
        </w:rPr>
        <w:t xml:space="preserve">jeśli test insulinowy podać wartość wyjściową </w:t>
        <w:br/>
        <w:t>i minimalną glikemii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W01pp1Ax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tab/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5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Uzyskane wartości </w:t>
      </w:r>
      <w:r>
        <w:rPr>
          <w:rFonts w:cs="Times New Roman" w:ascii="Times New Roman" w:hAnsi="Times New Roman"/>
          <w:b/>
          <w:sz w:val="24"/>
        </w:rPr>
        <w:t xml:space="preserve">GH </w:t>
      </w:r>
      <w:r>
        <w:rPr/>
        <w:t>w poszczególnych czasach:</w:t>
      </w:r>
    </w:p>
    <w:tbl>
      <w:tblPr>
        <w:tblW w:w="9419" w:type="dxa"/>
        <w:jc w:val="left"/>
        <w:tblInd w:w="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ikemia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TEST 2.</w:t>
      </w:r>
    </w:p>
    <w:p>
      <w:pPr>
        <w:pStyle w:val="W01pp1Ax3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6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Data wykonania </w:t>
        <w:tab/>
      </w:r>
    </w:p>
    <w:p>
      <w:pPr>
        <w:pStyle w:val="W01pp1Ax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7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Sposób stymulacji, z podaniem dawki leku (</w:t>
      </w:r>
      <w:r>
        <w:rPr>
          <w:rFonts w:cs="Times New Roman" w:ascii="Times New Roman" w:hAnsi="Times New Roman"/>
          <w:i/>
          <w:sz w:val="24"/>
        </w:rPr>
        <w:t xml:space="preserve">jeśli test insulinowy podać wartość wyjściową </w:t>
        <w:br/>
        <w:t>i minimalną glikemii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W01pp1Ax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8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Uzyskane wartości </w:t>
      </w:r>
      <w:r>
        <w:rPr>
          <w:rFonts w:cs="Times New Roman" w:ascii="Times New Roman" w:hAnsi="Times New Roman"/>
          <w:b/>
          <w:sz w:val="24"/>
        </w:rPr>
        <w:t xml:space="preserve">GH </w:t>
      </w:r>
      <w:r>
        <w:rPr/>
        <w:t>w poszczególnych czasach:</w:t>
      </w:r>
    </w:p>
    <w:tbl>
      <w:tblPr>
        <w:tblW w:w="9419" w:type="dxa"/>
        <w:jc w:val="left"/>
        <w:tblInd w:w="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ikemia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Stężenie hormonów tarczycy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09"/>
        <w:gridCol w:w="2522"/>
        <w:gridCol w:w="597"/>
        <w:gridCol w:w="2755"/>
      </w:tblGrid>
      <w:tr>
        <w:trPr/>
        <w:tc>
          <w:tcPr>
            <w:tcW w:w="3472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09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Data pomiaru___________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W01pp1Ax3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10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f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(T/N)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ostki</w:t>
              <w:tab/>
            </w:r>
          </w:p>
        </w:tc>
      </w:tr>
      <w:tr>
        <w:trPr/>
        <w:tc>
          <w:tcPr>
            <w:tcW w:w="4181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4041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11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Niedoczynność tarczycy: (T/N)</w:t>
              <w:tab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97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k rozpoznania </w:t>
              <w:tab/>
            </w:r>
          </w:p>
        </w:tc>
        <w:tc>
          <w:tcPr>
            <w:tcW w:w="2755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623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1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Substytucja (T/N):</w:t>
              <w:tab/>
            </w:r>
          </w:p>
        </w:tc>
      </w:tr>
      <w:tr>
        <w:trPr/>
        <w:tc>
          <w:tcPr>
            <w:tcW w:w="4181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4041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13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podaj dawkę leku</w:t>
              <w:tab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979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55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623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12bold"/>
        <w:rPr/>
      </w:pPr>
      <w:r>
        <w:rPr/>
        <w:t>Test z TRH lub badanie podstawowe (TSH w surowicy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14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Data pomiaru___________ 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1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Uzyskane wartości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TSH: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240"/>
        <w:gridCol w:w="1241"/>
        <w:gridCol w:w="1240"/>
        <w:gridCol w:w="1240"/>
        <w:gridCol w:w="1241"/>
        <w:gridCol w:w="1240"/>
        <w:gridCol w:w="1241"/>
      </w:tblGrid>
      <w:tr>
        <w:trPr>
          <w:cantSplit w:val="true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'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'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'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'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'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0'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jedn.</w:t>
            </w:r>
          </w:p>
        </w:tc>
      </w:tr>
      <w:tr>
        <w:trPr>
          <w:trHeight w:val="379" w:hRule="atLeast"/>
          <w:cantSplit w:val="true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SH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12bold"/>
        <w:rPr/>
      </w:pPr>
      <w:r>
        <w:rPr/>
        <w:t>Test z LH-RH lub badanie podstawowe stężenie gonadotropin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16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Data pomiaru___________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</w:tblGrid>
      <w:tr>
        <w:trPr>
          <w:cantSplit w:val="true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'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'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'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'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0'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jedn.</w:t>
            </w:r>
          </w:p>
        </w:tc>
      </w:tr>
      <w:tr>
        <w:trPr>
          <w:trHeight w:val="472" w:hRule="atLeast"/>
          <w:cantSplit w:val="true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S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kstpodstawowy21"/>
        <w:jc w:val="both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18"/>
        <w:gridCol w:w="2614"/>
      </w:tblGrid>
      <w:tr>
        <w:trPr/>
        <w:tc>
          <w:tcPr>
            <w:tcW w:w="4323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17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Rozpoznano niedobór LH, FSH: (T/N)</w:t>
              <w:tab/>
            </w:r>
          </w:p>
        </w:tc>
        <w:tc>
          <w:tcPr>
            <w:tcW w:w="3118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k rozpoznania: </w:t>
              <w:tab/>
            </w:r>
          </w:p>
        </w:tc>
        <w:tc>
          <w:tcPr>
            <w:tcW w:w="2614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18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Substytucja (T/N):</w:t>
              <w:tab/>
            </w:r>
          </w:p>
        </w:tc>
      </w:tr>
    </w:tbl>
    <w:p>
      <w:pPr>
        <w:pStyle w:val="W01pp1Ax1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19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Jeśli tak to jakimi preparatami i od kiedy?:</w:t>
      </w:r>
      <w:r>
        <w:rPr>
          <w:rFonts w:cs="Times New Roman" w:ascii="Times New Roman" w:hAnsi="Times New Roman"/>
          <w:i/>
          <w:sz w:val="24"/>
        </w:rPr>
        <w:br/>
      </w:r>
      <w:r>
        <w:rPr>
          <w:i/>
        </w:rPr>
        <w:br/>
        <w:tab/>
      </w:r>
      <w:r>
        <w:rPr/>
        <w:t xml:space="preserve"> </w:t>
      </w:r>
    </w:p>
    <w:p>
      <w:pPr>
        <w:pStyle w:val="W0112bold"/>
        <w:rPr/>
      </w:pPr>
      <w:r>
        <w:rPr/>
        <w:t>Prolaktyna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2694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20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Data pomiaru___________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W01pp1Ax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21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Opis rodzaju testu stymulacyjnego:</w:t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2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Uzyskane wartości stężeń  </w:t>
      </w:r>
      <w:r>
        <w:rPr>
          <w:rFonts w:cs="Times New Roman" w:ascii="Times New Roman" w:hAnsi="Times New Roman"/>
          <w:b/>
          <w:sz w:val="24"/>
        </w:rPr>
        <w:t>PRL</w:t>
      </w:r>
      <w:r>
        <w:rPr/>
        <w:t xml:space="preserve">: 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"/>
        <w:gridCol w:w="1103"/>
        <w:gridCol w:w="1102"/>
        <w:gridCol w:w="1103"/>
        <w:gridCol w:w="1102"/>
        <w:gridCol w:w="1103"/>
        <w:gridCol w:w="1102"/>
        <w:gridCol w:w="1103"/>
        <w:gridCol w:w="1103"/>
      </w:tblGrid>
      <w:tr>
        <w:trPr>
          <w:trHeight w:val="277" w:hRule="atLeast"/>
          <w:cantSplit w:val="true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'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'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'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0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jedn.</w:t>
            </w:r>
          </w:p>
        </w:tc>
      </w:tr>
      <w:tr>
        <w:trPr>
          <w:trHeight w:val="484" w:hRule="atLeast"/>
          <w:cantSplit w:val="true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L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12bold"/>
        <w:rPr/>
      </w:pPr>
      <w:r>
        <w:rPr/>
        <w:t xml:space="preserve">Kortyzol w surowicy: </w:t>
      </w:r>
    </w:p>
    <w:p>
      <w:pPr>
        <w:pStyle w:val="W01pp1Ax1"/>
        <w:tabs>
          <w:tab w:val="clear" w:pos="9923"/>
          <w:tab w:val="right" w:pos="392" w:leader="none"/>
          <w:tab w:val="right" w:pos="2268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23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Data pomiaru___________</w:t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24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Uzyskane wartości stężeń: </w:t>
      </w:r>
    </w:p>
    <w:tbl>
      <w:tblPr>
        <w:tblW w:w="955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2977"/>
        <w:gridCol w:w="3039"/>
      </w:tblGrid>
      <w:tr>
        <w:trPr/>
        <w:tc>
          <w:tcPr>
            <w:tcW w:w="3543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tężenie poranne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695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039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907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jedn.</w:t>
              <w:tab/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W01pp1Ax3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eczorne / nocne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695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godz.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907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jedn.</w:t>
              <w:tab/>
            </w:r>
          </w:p>
        </w:tc>
      </w:tr>
    </w:tbl>
    <w:p>
      <w:pPr>
        <w:pStyle w:val="W0112bold"/>
        <w:rPr/>
      </w:pPr>
      <w:r>
        <w:rPr/>
        <w:t xml:space="preserve">ACTH w surowicy: </w:t>
      </w:r>
    </w:p>
    <w:p>
      <w:pPr>
        <w:pStyle w:val="W01pp1Ax1"/>
        <w:tabs>
          <w:tab w:val="clear" w:pos="9923"/>
          <w:tab w:val="right" w:pos="392" w:leader="none"/>
          <w:tab w:val="right" w:pos="2268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25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Data pomiaru___________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0"/>
        <w:gridCol w:w="2466"/>
        <w:gridCol w:w="3039"/>
      </w:tblGrid>
      <w:tr>
        <w:trPr/>
        <w:tc>
          <w:tcPr>
            <w:tcW w:w="4550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389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26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Uzyskane wartości stężeń:</w:t>
              <w:tab/>
            </w:r>
          </w:p>
        </w:tc>
        <w:tc>
          <w:tcPr>
            <w:tcW w:w="2466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37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godz.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907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jedn.</w:t>
              <w:tab/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389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27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Rozpoznano niedobór ACTH: (T/N) ___</w:t>
            </w:r>
          </w:p>
        </w:tc>
        <w:tc>
          <w:tcPr>
            <w:tcW w:w="2466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37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k rozpoznania 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Substytucja (T/N):</w:t>
              <w:tab/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389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28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Rozpoznano niedobór ADH: (T/N)</w:t>
              <w:tab/>
            </w:r>
          </w:p>
        </w:tc>
        <w:tc>
          <w:tcPr>
            <w:tcW w:w="2466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37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k rozpoznania 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Substytucja (T/N):</w:t>
              <w:tab/>
            </w:r>
          </w:p>
        </w:tc>
      </w:tr>
    </w:tbl>
    <w:p>
      <w:pPr>
        <w:pStyle w:val="W0112bold"/>
        <w:rPr/>
      </w:pPr>
      <w:r>
        <w:rPr/>
        <w:t xml:space="preserve">IGF-I w surowicy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77"/>
        <w:gridCol w:w="3039"/>
      </w:tblGrid>
      <w:tr>
        <w:trPr/>
        <w:tc>
          <w:tcPr>
            <w:tcW w:w="4039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268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29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Data pomiaru___________</w:t>
            </w:r>
          </w:p>
        </w:tc>
        <w:tc>
          <w:tcPr>
            <w:tcW w:w="2977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37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0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Uzyskane wartości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jedn.</w:t>
              <w:tab/>
            </w:r>
          </w:p>
        </w:tc>
      </w:tr>
    </w:tbl>
    <w:p>
      <w:pPr>
        <w:pStyle w:val="W0112bold"/>
        <w:rPr/>
      </w:pPr>
      <w:r>
        <w:rPr/>
        <w:t>Test generacji somatomedyn:</w:t>
      </w:r>
    </w:p>
    <w:tbl>
      <w:tblPr>
        <w:tblW w:w="100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5"/>
        <w:gridCol w:w="4368"/>
      </w:tblGrid>
      <w:tr>
        <w:trPr/>
        <w:tc>
          <w:tcPr>
            <w:tcW w:w="5695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2268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1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Data pomiaru___________</w:t>
            </w:r>
          </w:p>
        </w:tc>
        <w:tc>
          <w:tcPr>
            <w:tcW w:w="4368" w:type="dxa"/>
            <w:tcBorders/>
          </w:tcPr>
          <w:p>
            <w:pPr>
              <w:pStyle w:val="W01pp1A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063" w:type="dxa"/>
            <w:gridSpan w:val="2"/>
            <w:tcBorders/>
          </w:tcPr>
          <w:p>
            <w:pPr>
              <w:pStyle w:val="W01pp1Ax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Opis rodzaju testu </w:t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10063" w:type="dxa"/>
            <w:gridSpan w:val="2"/>
            <w:tcBorders/>
          </w:tcPr>
          <w:p>
            <w:pPr>
              <w:pStyle w:val="W01pp1Ax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3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Opis wyniku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W0112bold"/>
        <w:rPr/>
      </w:pPr>
      <w:r>
        <w:rPr/>
        <w:t xml:space="preserve">IGFBP-3 w surowicy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77"/>
        <w:gridCol w:w="3039"/>
      </w:tblGrid>
      <w:tr>
        <w:trPr/>
        <w:tc>
          <w:tcPr>
            <w:tcW w:w="4039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268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4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 Data pomiaru___________</w:t>
            </w:r>
          </w:p>
        </w:tc>
        <w:tc>
          <w:tcPr>
            <w:tcW w:w="2977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37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Uzyskane wartości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jedn.</w:t>
              <w:tab/>
            </w:r>
          </w:p>
        </w:tc>
      </w:tr>
    </w:tbl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36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</w:r>
      <w:r>
        <w:rPr>
          <w:rFonts w:cs="Times New Roman" w:ascii="Times New Roman" w:hAnsi="Times New Roman"/>
          <w:b/>
          <w:sz w:val="24"/>
        </w:rPr>
        <w:t>Inne badania ważne do postawienia rozpoznania</w:t>
      </w:r>
      <w:r>
        <w:rPr>
          <w:rFonts w:cs="Times New Roman" w:ascii="Times New Roman" w:hAnsi="Times New Roman"/>
          <w:sz w:val="24"/>
        </w:rPr>
        <w:t xml:space="preserve"> </w:t>
        <w:tab/>
        <w:br/>
        <w:br/>
        <w:tab/>
        <w:br/>
        <w:br/>
        <w:tab/>
      </w:r>
    </w:p>
    <w:p>
      <w:pPr>
        <w:pStyle w:val="W0112bold"/>
        <w:rPr/>
      </w:pPr>
      <w:r>
        <w:rPr/>
        <w:t>H. Rozpoznanie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10055" w:type="dxa"/>
            <w:gridSpan w:val="3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7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Postać idiopatyczna SNP (T/N)</w:t>
              <w:tab/>
              <w:t>_____________</w:t>
            </w:r>
          </w:p>
        </w:tc>
      </w:tr>
      <w:tr>
        <w:trPr/>
        <w:tc>
          <w:tcPr>
            <w:tcW w:w="10055" w:type="dxa"/>
            <w:gridSpan w:val="3"/>
            <w:tcBorders/>
          </w:tcPr>
          <w:p>
            <w:pPr>
              <w:pStyle w:val="W01pp1Ax1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Jeżeli TAK: z urazem okołoporodowym / bez urazu 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8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Wielohormonalna (T/N)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9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Izolowana (T/N)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40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Rodzinna (T/N)</w:t>
              <w:tab/>
            </w:r>
          </w:p>
        </w:tc>
      </w:tr>
    </w:tbl>
    <w:p>
      <w:pPr>
        <w:pStyle w:val="W0112bold"/>
        <w:rPr/>
      </w:pPr>
      <w:r>
        <w:rPr/>
        <w:t xml:space="preserve">Postać organiczna: </w:t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137"/>
        <w:gridCol w:w="4304"/>
        <w:gridCol w:w="10"/>
      </w:tblGrid>
      <w:tr>
        <w:trPr/>
        <w:tc>
          <w:tcPr>
            <w:tcW w:w="10055" w:type="dxa"/>
            <w:gridSpan w:val="3"/>
            <w:tcBorders/>
          </w:tcPr>
          <w:p>
            <w:pPr>
              <w:pStyle w:val="W01pp1Ax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41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(T/N) – jeśli tak to podaj przyczynę i sposób leczenia </w:t>
              <w:tab/>
              <w:t xml:space="preserve"> </w:t>
              <w:br/>
              <w:br/>
              <w:tab/>
              <w:br/>
              <w:br/>
              <w:tab/>
              <w:br/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4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Radioterapia (T/N)</w:t>
              <w:tab/>
            </w:r>
          </w:p>
        </w:tc>
        <w:tc>
          <w:tcPr>
            <w:tcW w:w="6451" w:type="dxa"/>
            <w:gridSpan w:val="2"/>
            <w:tcBorders/>
          </w:tcPr>
          <w:p>
            <w:pPr>
              <w:pStyle w:val="W01pp1Ax1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aszka, kręgosłup, gonady, całe ciało, inne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W01pp1Ax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43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Jeśli T to podaj sumaryczną dawkę </w:t>
              <w:tab/>
            </w:r>
          </w:p>
        </w:tc>
      </w:tr>
      <w:tr>
        <w:trPr/>
        <w:tc>
          <w:tcPr>
            <w:tcW w:w="5751" w:type="dxa"/>
            <w:gridSpan w:val="2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44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Data zakończenia naświetlań </w:t>
              <w:tab/>
            </w:r>
          </w:p>
        </w:tc>
        <w:tc>
          <w:tcPr>
            <w:tcW w:w="4314" w:type="dxa"/>
            <w:tcBorders/>
          </w:tcPr>
          <w:p>
            <w:pPr>
              <w:pStyle w:val="W01pp1AX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W01pp1Ax1"/>
              <w:tabs>
                <w:tab w:val="clear" w:pos="9923"/>
                <w:tab w:val="right" w:pos="392" w:leader="none"/>
                <w:tab w:val="right" w:pos="3686" w:leader="underscore"/>
                <w:tab w:val="right" w:pos="496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4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Leki cytostatyczne (T/N);</w:t>
              <w:tab/>
              <w:t xml:space="preserve"> </w:t>
              <w:tab/>
              <w:t xml:space="preserve">Jeśli Tak - opis: 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W01pp1Ax1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W01pp1A"/>
        <w:tabs>
          <w:tab w:val="clear" w:pos="3899"/>
          <w:tab w:val="right" w:pos="392" w:leader="none"/>
          <w:tab w:val="right" w:pos="5245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46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Zabiegi neurochirurgiczne lub inne operacje: (T/N)  ___________ jeśli tak to podaj kiedy był zabieg i opisz rodzaj zabiegu</w:t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47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Opis zabiegu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pp1Ax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48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Okoliczności szczególne, dodatkowo uzasadniające konieczność przydzielenia preparatu hormonu wzrostu:</w:t>
      </w:r>
    </w:p>
    <w:p>
      <w:pPr>
        <w:pStyle w:val="W01pp1Ax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tab/>
        <w:br/>
        <w:br/>
        <w:tab/>
        <w:br/>
        <w:br/>
        <w:tab/>
        <w:br/>
        <w:br/>
        <w:tab/>
      </w:r>
    </w:p>
    <w:p>
      <w:pPr>
        <w:pStyle w:val="W0112bold"/>
        <w:rPr/>
      </w:pPr>
      <w:r>
        <w:rPr/>
        <w:t xml:space="preserve"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</w:t>
        <w:br/>
        <w:t>w zakresie programy lekowe.</w:t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podpi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W01pp1AX2podpis"/>
              <w:rPr/>
            </w:pPr>
            <w:r>
              <w:rPr/>
              <w:t>podpis i pieczątka lekarza:</w:t>
            </w:r>
          </w:p>
          <w:p>
            <w:pPr>
              <w:pStyle w:val="W01pp1AX2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ab/>
              <w:tab/>
              <w:br/>
              <w:br/>
              <w:br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W01pp1AX2podpis"/>
              <w:rPr/>
            </w:pPr>
            <w:r>
              <w:rPr/>
              <w:t xml:space="preserve">podpis i pieczątka Kierownika jednostki uprawnionej </w:t>
              <w:br/>
              <w:t>do terapii hormonem wzrostu:</w:t>
              <w:br/>
              <w:br/>
            </w:r>
          </w:p>
          <w:p>
            <w:pPr>
              <w:pStyle w:val="W01pp1AX2"/>
              <w:tabs>
                <w:tab w:val="clear" w:pos="392"/>
                <w:tab w:val="right" w:pos="4887" w:leader="underscor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W01pp1AX2"/>
              <w:tabs>
                <w:tab w:val="clear" w:pos="392"/>
                <w:tab w:val="right" w:pos="4887" w:leader="underscor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</w:tbl>
    <w:p>
      <w:pPr>
        <w:pStyle w:val="W0112bold"/>
        <w:rPr/>
      </w:pPr>
      <w:r>
        <w:br w:type="page"/>
      </w:r>
      <w:r>
        <w:rPr/>
        <w:t xml:space="preserve">UWAGA! </w:t>
      </w:r>
    </w:p>
    <w:p>
      <w:pPr>
        <w:pStyle w:val="W01pp1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1.</w:t>
        <w:tab/>
      </w:r>
      <w:r>
        <w:rPr>
          <w:rFonts w:cs="Times New Roman" w:ascii="Times New Roman" w:hAnsi="Times New Roman"/>
          <w:sz w:val="24"/>
        </w:rPr>
        <w:t>Wniosek bez co najmniej oceny nocnego wyrzutu hormonu wzrostu, dwóch testów stymulujących sekrecję hormonu wzrostu, oznaczeń stężeń TSH,  fT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i IGF-I, oceny  wieku kostnego (z załączeniem RTG śródręcza), wyniku obrazowania okolicy podwzgórzowo – przysadkowej oraz arkusza Przebiegu Dotychczasowego Wzrastania Dziecka (siatki centylowe) nie będzie rozpatrywany. </w:t>
      </w:r>
    </w:p>
    <w:p>
      <w:pPr>
        <w:pStyle w:val="W01pp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>2.</w:t>
        <w:tab/>
      </w:r>
      <w:r>
        <w:rPr>
          <w:rFonts w:cs="Times New Roman" w:ascii="Times New Roman" w:hAnsi="Times New Roman"/>
          <w:sz w:val="24"/>
        </w:rPr>
        <w:t xml:space="preserve">W przypadku braku możliwości wykonania niektórych z w/w badań, a jednak koniecznych do rozpoznania, należy skierować pacjenta do ośrodka koordynującego. </w:t>
      </w:r>
    </w:p>
    <w:p>
      <w:pPr>
        <w:pStyle w:val="Ak1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Ak11"/>
        <w:rPr/>
      </w:pPr>
      <w:r>
        <w:rPr/>
        <w:t xml:space="preserve">Wniosek należy wysłać na adres sekretariatu Zespołu Koordynacyjnego ds. stosowania hormonu wzrostu  </w:t>
      </w:r>
      <w:r>
        <w:br w:type="page"/>
      </w:r>
    </w:p>
    <w:p>
      <w:pPr>
        <w:pStyle w:val="Ak11"/>
        <w:rPr/>
      </w:pPr>
      <w:r>
        <w:rPr/>
        <w:t>I B. Załącznik do Wniosku o przydzielenie preparatu hormonu wzrostu w somatotropinowej niedoczynności przysadki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W01pp1A"/>
        <w:tabs>
          <w:tab w:val="clear" w:pos="392"/>
          <w:tab w:val="right" w:pos="3899" w:leader="underscore"/>
        </w:tabs>
        <w:spacing w:before="0" w:after="0"/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W01pp1A"/>
        <w:tabs>
          <w:tab w:val="clear" w:pos="392"/>
          <w:tab w:val="right" w:pos="3899" w:leader="underscore"/>
        </w:tabs>
        <w:spacing w:before="0" w:after="0"/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cześnie wyrażam zgodę na leczenie hormonem wzrostu mojego dziecka. Zobowiązuję się do podawania hormonu zgodnie z zaleceniami lekarskimi oraz stawienia się na badania kontrolne w wyznaczonych terminach.</w:t>
      </w:r>
    </w:p>
    <w:p>
      <w:pPr>
        <w:pStyle w:val="W01pp1A"/>
        <w:tabs>
          <w:tab w:val="clear" w:pos="392"/>
          <w:tab w:val="right" w:pos="3899" w:leader="underscore"/>
        </w:tabs>
        <w:spacing w:before="0" w:after="0"/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92" w:leader="underscor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92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92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lekarza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Xwniosek4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</w:rPr>
        <w:t>I C.</w:t>
      </w:r>
      <w:r>
        <w:rPr/>
        <w:t xml:space="preserve"> </w:t>
      </w:r>
      <w:r>
        <w:rPr>
          <w:b/>
        </w:rPr>
        <w:t>Karta obserwacji pacjenta leczonego hormonem wzrostu z powodu niedoboru wzrostu w przebiegu SN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9765" cy="7814310"/>
            <wp:effectExtent l="0" t="0" r="0" b="0"/>
            <wp:docPr id="1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781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II A. Wzór wniosku o zakwalifikowanie do leczenia hormonem wzrostu dla pacjentów z zespołem Turner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Xwniosek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ESPÓŁ KOORDYNACYJNY  DS. STOSOWANIA HORMONU WZROSTU </w:t>
      </w:r>
    </w:p>
    <w:p>
      <w:pPr>
        <w:pStyle w:val="Xwniosek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Xwniosek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Xwniosek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przydzielenie preparatu hormonu wzrostu dla pacjenta z zespołem Turnera </w:t>
      </w:r>
    </w:p>
    <w:p>
      <w:pPr>
        <w:pStyle w:val="Xwniosek4"/>
        <w:rPr>
          <w:sz w:val="24"/>
        </w:rPr>
      </w:pPr>
      <w:r>
        <w:rPr>
          <w:sz w:val="24"/>
        </w:rPr>
        <w:t>(Wypełniony wniosek należy przesłać drogą elektroniczną oraz tradycyjną na adres Zespołu Koordynacyjnego w celu oceny przez niezależnego recenzenta)</w:t>
      </w:r>
    </w:p>
    <w:p>
      <w:pPr>
        <w:pStyle w:val="Xwniosek4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514"/>
        <w:gridCol w:w="5028"/>
      </w:tblGrid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rPr/>
            </w:pPr>
            <w:r>
              <w:rPr/>
              <w:t>Nr wniosku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rPr/>
            </w:pPr>
            <w:r>
              <w:rPr/>
              <w:t>Inicjały pacjen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. PESEL pacjenta</w:t>
              <w:tab/>
            </w:r>
          </w:p>
        </w:tc>
      </w:tr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14" w:type="dxa"/>
            <w:tcBorders/>
          </w:tcPr>
          <w:p>
            <w:pPr>
              <w:pStyle w:val="W01pp1AX4"/>
              <w:rPr/>
            </w:pPr>
            <w:r>
              <w:rPr/>
              <w:t xml:space="preserve">Płeć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. Data wystawienia wniosku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ane personalne pacjenta i nazwa jednostki kierującej.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. Data urodzeni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12bold"/>
        <w:rPr/>
      </w:pPr>
      <w:r>
        <w:rPr/>
        <w:t xml:space="preserve">Ojciec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. Nazwisko</w:t>
              <w:tab/>
            </w:r>
          </w:p>
        </w:tc>
      </w:tr>
    </w:tbl>
    <w:p>
      <w:pPr>
        <w:pStyle w:val="W0112bold"/>
        <w:rPr/>
      </w:pPr>
      <w:r>
        <w:rPr/>
        <w:t xml:space="preserve">Matka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. Czy pacjent jest dzieckiem adoptowanym?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k 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Nie 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</w:tbl>
    <w:p>
      <w:pPr>
        <w:pStyle w:val="W0112bold"/>
        <w:rPr/>
      </w:pPr>
      <w:r>
        <w:rPr/>
        <w:t xml:space="preserve">Opiekun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2. Nazwisko</w:t>
              <w:tab/>
            </w:r>
          </w:p>
        </w:tc>
      </w:tr>
    </w:tbl>
    <w:p>
      <w:pPr>
        <w:pStyle w:val="W0112bold"/>
        <w:rPr/>
      </w:pPr>
      <w:r>
        <w:rPr/>
        <w:t>Miejsce zamieszkania pacjenta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6703" w:type="dxa"/>
            <w:gridSpan w:val="2"/>
            <w:tcBorders/>
          </w:tcPr>
          <w:p>
            <w:pPr>
              <w:pStyle w:val="W01pp1Ax1"/>
              <w:keepLines/>
              <w:spacing w:before="160" w:after="0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sz w:val="24"/>
              </w:rPr>
              <w:t>13. Miejscowość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4. Kod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. Poczta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72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6. Ulica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7. Nr domu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8. Nr mieszkania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9. Woj.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0. Tel. dom.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6572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1. Tel. miejsca pracy rodziców / opiekunów </w:t>
              <w:tab/>
            </w:r>
          </w:p>
        </w:tc>
      </w:tr>
    </w:tbl>
    <w:p>
      <w:pPr>
        <w:pStyle w:val="W0112bold"/>
        <w:rPr/>
      </w:pPr>
      <w:r>
        <w:rPr/>
        <w:t>Jednostka wystawiająca wniosek: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22. Pełna nazwa </w:t>
        <w:tab/>
        <w:br/>
        <w:b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1280"/>
        <w:gridCol w:w="3748"/>
      </w:tblGrid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167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3. Miejscowość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99"/>
              <w:rPr/>
            </w:pPr>
            <w:r>
              <w:rPr/>
              <w:tab/>
              <w:t xml:space="preserve">24. Kod </w:t>
              <w:tab/>
              <w:t>__________</w:t>
            </w:r>
          </w:p>
        </w:tc>
      </w:tr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167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5. ul.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99"/>
              <w:rPr/>
            </w:pPr>
            <w:r>
              <w:rPr/>
              <w:tab/>
              <w:t xml:space="preserve">26. Nr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7. Tel.</w:t>
              <w:tab/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8. Fax</w:t>
              <w:tab/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29. Nr karty lub historii choroby pacjenta </w:t>
        <w:tab/>
      </w:r>
    </w:p>
    <w:p>
      <w:pPr>
        <w:pStyle w:val="W0112bold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0. 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1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1podpi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>
                <w:sz w:val="18"/>
                <w:szCs w:val="18"/>
              </w:rPr>
              <w:t>podpis i pieczątka lekarza</w:t>
            </w:r>
            <w:r>
              <w:rPr/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  <w:t>podpis i pieczątka</w:t>
            </w:r>
          </w:p>
          <w:p>
            <w:pPr>
              <w:pStyle w:val="W01pp1Ax1podpis"/>
              <w:rPr/>
            </w:pPr>
            <w:r>
              <w:rPr/>
              <w:t xml:space="preserve">Kierownika jednostki uprawnionej </w:t>
            </w:r>
          </w:p>
          <w:p>
            <w:pPr>
              <w:pStyle w:val="W01pp1Ax1podpis"/>
              <w:rPr/>
            </w:pPr>
            <w:r>
              <w:rPr>
                <w:sz w:val="18"/>
                <w:szCs w:val="18"/>
              </w:rPr>
              <w:t>do terapii hormonem wzrostu</w:t>
              <w:br/>
              <w:br/>
            </w:r>
            <w:r>
              <w:rPr/>
              <w:t>___________________________________</w:t>
            </w:r>
          </w:p>
        </w:tc>
      </w:tr>
    </w:tbl>
    <w:p>
      <w:pPr>
        <w:pStyle w:val="W0112bold"/>
        <w:spacing w:before="0" w:after="0"/>
        <w:rPr/>
      </w:pPr>
      <w:r>
        <w:br w:type="page"/>
      </w:r>
      <w:r>
        <w:rPr/>
        <w:t>B.</w:t>
        <w:tab/>
        <w:t>Dane auksologiczne pacjenta z zespołem Turnera (ZT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2. Wysokość ciała (cm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3. centyl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4. Data pomiaru </w:t>
              <w:tab/>
            </w:r>
          </w:p>
        </w:tc>
      </w:tr>
    </w:tbl>
    <w:p>
      <w:pPr>
        <w:pStyle w:val="W01pp1uwagi"/>
        <w:rPr/>
      </w:pPr>
      <w:r>
        <w:rPr>
          <w:rFonts w:cs="Times New Roman" w:ascii="Times New Roman" w:hAnsi="Times New Roman"/>
          <w:sz w:val="24"/>
          <w:vertAlign w:val="superscript"/>
        </w:rPr>
        <w:t>Rodzice:</w:t>
      </w:r>
      <w:r>
        <w:rPr/>
        <w:t xml:space="preserve"> </w:t>
      </w:r>
    </w:p>
    <w:tbl>
      <w:tblPr>
        <w:tblW w:w="10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504"/>
        <w:gridCol w:w="3504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sokość ciała (cm/centyl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5. Ojciec: _____ cm/ ___ centyl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6. Matka: _____ cm/ ___ centyl</w:t>
            </w:r>
          </w:p>
        </w:tc>
      </w:tr>
    </w:tbl>
    <w:p>
      <w:pPr>
        <w:pStyle w:val="W01pp1AX2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37. średni wzrost rodziców (mph) </w:t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38. niedobór wzrostu w stosunku do średniego wzrostu rodziców [pat - mp] 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1676"/>
        <w:gridCol w:w="1676"/>
        <w:gridCol w:w="3352"/>
      </w:tblGrid>
      <w:tr>
        <w:trPr/>
        <w:tc>
          <w:tcPr>
            <w:tcW w:w="5027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9. Masa ciała pacjenta (kg)</w:t>
              <w:tab/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0. Data pomiaru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1. BMI </w:t>
              <w:tab/>
              <w:t xml:space="preserve"> </w:t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</w:rPr>
              <w:tab/>
              <w:t xml:space="preserve">42. Wiek kostny </w:t>
            </w:r>
            <w:r>
              <w:rPr>
                <w:rFonts w:cs="Times New Roman" w:ascii="Times New Roman" w:hAnsi="Times New Roman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</w:rPr>
              <w:t xml:space="preserve">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3. Data rtg</w:t>
              <w:tab/>
            </w:r>
          </w:p>
        </w:tc>
      </w:tr>
    </w:tbl>
    <w:p>
      <w:pPr>
        <w:pStyle w:val="W01pp1Ax1"/>
        <w:rPr/>
      </w:pPr>
      <w:r>
        <w:rPr/>
        <w:tab/>
      </w:r>
      <w:r>
        <w:rPr>
          <w:rFonts w:cs="Times New Roman" w:ascii="Times New Roman" w:hAnsi="Times New Roman"/>
          <w:sz w:val="24"/>
        </w:rPr>
        <w:t>44. Metoda oceny wieku kostnego</w:t>
      </w:r>
      <w:r>
        <w:rPr>
          <w:rFonts w:cs="Times New Roman" w:ascii="Times New Roman" w:hAnsi="Times New Roman"/>
        </w:rPr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45. </w:t>
      </w:r>
      <w:r>
        <w:rPr/>
        <w:t xml:space="preserve">Wzrost rodzeństwa: </w:t>
      </w:r>
    </w:p>
    <w:tbl>
      <w:tblPr>
        <w:tblW w:w="10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72"/>
        <w:gridCol w:w="1772"/>
        <w:gridCol w:w="1236"/>
        <w:gridCol w:w="1236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ię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urodzenia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pomiaru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ys.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0112bold"/>
        <w:rPr/>
      </w:pPr>
      <w:r>
        <w:rPr/>
        <w:t xml:space="preserve">Tempo wzrastania przed leczeniem </w:t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wymagany co najmniej 6 mies. okres obserwacji w ośrodku wystawiającym wniosek):</w:t>
      </w:r>
    </w:p>
    <w:tbl>
      <w:tblPr>
        <w:tblW w:w="10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6. Wys. ciała </w:t>
              <w:tab/>
              <w:t xml:space="preserve"> cm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7. Data I pomiaru </w:t>
              <w:tab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8. Wys. ciała </w:t>
              <w:tab/>
              <w:t xml:space="preserve"> cm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9. Data II pomiaru </w:t>
              <w:tab/>
            </w:r>
          </w:p>
        </w:tc>
      </w:tr>
    </w:tbl>
    <w:p>
      <w:pPr>
        <w:pStyle w:val="W01pp1AX2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50. Szybkość wzrastania w cm/rok </w:t>
        <w:tab/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WAGA: </w:t>
      </w:r>
    </w:p>
    <w:p>
      <w:pPr>
        <w:pStyle w:val="W01pp1uwagi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ab/>
        <w:t>Do wniosku należy dołączyć rtg lewej dłoni z nadgarstkiem i wykres dotychczasowego wzrastania na siatce centylowej właściwej dla dzieci polskich.</w:t>
      </w:r>
      <w:r>
        <w:br w:type="page"/>
      </w:r>
    </w:p>
    <w:p>
      <w:pPr>
        <w:pStyle w:val="W0112bold"/>
        <w:rPr/>
      </w:pPr>
      <w:r>
        <w:rPr/>
        <w:t>C. Wywiad:</w:t>
      </w:r>
    </w:p>
    <w:tbl>
      <w:tblPr>
        <w:tblW w:w="97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992"/>
        <w:gridCol w:w="2305"/>
        <w:gridCol w:w="512"/>
        <w:gridCol w:w="2728"/>
      </w:tblGrid>
      <w:tr>
        <w:trPr/>
        <w:tc>
          <w:tcPr>
            <w:tcW w:w="4199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3899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1. Masa ciała przy urodzeniu (g)</w:t>
              <w:tab/>
            </w:r>
          </w:p>
        </w:tc>
        <w:tc>
          <w:tcPr>
            <w:tcW w:w="2817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76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2. Długość ciała (cm)</w:t>
              <w:tab/>
            </w:r>
          </w:p>
        </w:tc>
        <w:tc>
          <w:tcPr>
            <w:tcW w:w="2728" w:type="dxa"/>
            <w:tcBorders/>
          </w:tcPr>
          <w:p>
            <w:pPr>
              <w:pStyle w:val="W01pp1Ax3"/>
              <w:tabs>
                <w:tab w:val="clear" w:pos="392"/>
                <w:tab w:val="clear" w:pos="3206"/>
                <w:tab w:val="right" w:pos="2876" w:leader="underscor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3. Obwód głowy (cm) </w:t>
              <w:tab/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72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4. Który poród </w:t>
              <w:tab/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72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5. Która ciąża</w:t>
              <w:tab/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3429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6. Czas trwania ciąży w tyg. </w:t>
              <w:tab/>
            </w:r>
          </w:p>
        </w:tc>
      </w:tr>
      <w:tr>
        <w:trPr>
          <w:cantSplit w:val="true"/>
        </w:trPr>
        <w:tc>
          <w:tcPr>
            <w:tcW w:w="9744" w:type="dxa"/>
            <w:gridSpan w:val="5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5954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7. Przebieg ciąży prawidłowy (T/N) </w:t>
              <w:tab/>
              <w:t>,</w:t>
            </w:r>
          </w:p>
        </w:tc>
      </w:tr>
      <w:tr>
        <w:trPr>
          <w:cantSplit w:val="true"/>
        </w:trPr>
        <w:tc>
          <w:tcPr>
            <w:tcW w:w="9744" w:type="dxa"/>
            <w:gridSpan w:val="5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8. 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9744" w:type="dxa"/>
            <w:gridSpan w:val="5"/>
            <w:tcBorders/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"/>
        <w:spacing w:before="0" w:after="0"/>
        <w:rPr/>
      </w:pPr>
      <w:r>
        <w:rPr/>
        <w:t>Poród (T/N):</w:t>
      </w:r>
    </w:p>
    <w:tbl>
      <w:tblPr>
        <w:tblW w:w="99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8"/>
        <w:gridCol w:w="2410"/>
        <w:gridCol w:w="1763"/>
      </w:tblGrid>
      <w:tr>
        <w:trPr/>
        <w:tc>
          <w:tcPr>
            <w:tcW w:w="3472" w:type="dxa"/>
            <w:tcBorders/>
          </w:tcPr>
          <w:p>
            <w:pPr>
              <w:pStyle w:val="W01pp1AX99"/>
              <w:rPr/>
            </w:pPr>
            <w:r>
              <w:rPr/>
              <w:tab/>
              <w:t xml:space="preserve">59. Fizjologiczny, siłami natury </w:t>
            </w:r>
          </w:p>
        </w:tc>
        <w:tc>
          <w:tcPr>
            <w:tcW w:w="2268" w:type="dxa"/>
            <w:tcBorders/>
          </w:tcPr>
          <w:p>
            <w:pPr>
              <w:pStyle w:val="W01pp1AX4"/>
              <w:rPr/>
            </w:pPr>
            <w:r>
              <w:rPr/>
              <w:tab/>
              <w:t>60. Pośladkowy</w:t>
              <w:tab/>
            </w:r>
          </w:p>
        </w:tc>
        <w:tc>
          <w:tcPr>
            <w:tcW w:w="2410" w:type="dxa"/>
            <w:tcBorders/>
          </w:tcPr>
          <w:p>
            <w:pPr>
              <w:pStyle w:val="W01pp1AX4"/>
              <w:rPr/>
            </w:pPr>
            <w:r>
              <w:rPr/>
              <w:tab/>
              <w:t xml:space="preserve">61. Cięcie cesarskie </w:t>
              <w:tab/>
            </w:r>
          </w:p>
        </w:tc>
        <w:tc>
          <w:tcPr>
            <w:tcW w:w="1763" w:type="dxa"/>
            <w:tcBorders/>
          </w:tcPr>
          <w:p>
            <w:pPr>
              <w:pStyle w:val="W01pp1AX99"/>
              <w:rPr/>
            </w:pPr>
            <w:r>
              <w:rPr/>
              <w:tab/>
              <w:t xml:space="preserve">62. Inne </w:t>
              <w:tab/>
              <w:t>______</w:t>
            </w:r>
          </w:p>
        </w:tc>
      </w:tr>
    </w:tbl>
    <w:p>
      <w:pPr>
        <w:pStyle w:val="W01pp1A"/>
        <w:spacing w:before="0" w:after="0"/>
        <w:rPr/>
      </w:pPr>
      <w:r>
        <w:rPr/>
        <w:t>Akcja porodowa (T/N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464"/>
        <w:gridCol w:w="2935"/>
        <w:gridCol w:w="2514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W01pp1AX4"/>
              <w:rPr/>
            </w:pPr>
            <w:r>
              <w:rPr/>
              <w:tab/>
              <w:t>63. Samoistna ___</w:t>
            </w:r>
          </w:p>
        </w:tc>
        <w:tc>
          <w:tcPr>
            <w:tcW w:w="2464" w:type="dxa"/>
            <w:tcBorders/>
          </w:tcPr>
          <w:p>
            <w:pPr>
              <w:pStyle w:val="W01pp1AX4"/>
              <w:rPr/>
            </w:pPr>
            <w:r>
              <w:rPr/>
              <w:tab/>
              <w:t>64. Wspomagana ___</w:t>
            </w:r>
          </w:p>
        </w:tc>
        <w:tc>
          <w:tcPr>
            <w:tcW w:w="5449" w:type="dxa"/>
            <w:gridSpan w:val="2"/>
            <w:tcBorders/>
          </w:tcPr>
          <w:p>
            <w:pPr>
              <w:pStyle w:val="W01pp1AX4"/>
              <w:rPr/>
            </w:pPr>
            <w:r>
              <w:rPr/>
              <w:t>(jeśli T – to wpisz odpowiednie: vacuum, kleszcze, inne)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5. Uraz porodowy</w:t>
              <w:tab/>
            </w:r>
          </w:p>
        </w:tc>
        <w:tc>
          <w:tcPr>
            <w:tcW w:w="5449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6. Niedotlenienie i resuscytacja </w:t>
              <w:tab/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W01pp1AX4"/>
              <w:rPr>
                <w:lang w:val="de-DE" w:eastAsia="en-US"/>
              </w:rPr>
            </w:pPr>
            <w:r>
              <w:rPr/>
              <w:tab/>
              <w:t>67. Ocena wg skali Apgar:_______________</w:t>
            </w:r>
          </w:p>
        </w:tc>
        <w:tc>
          <w:tcPr>
            <w:tcW w:w="2935" w:type="dxa"/>
            <w:tcBorders/>
          </w:tcPr>
          <w:p>
            <w:pPr>
              <w:pStyle w:val="W01pp1AX4"/>
              <w:rPr>
                <w:lang w:val="de-DE" w:eastAsia="en-US"/>
              </w:rPr>
            </w:pPr>
            <w:r>
              <w:rPr>
                <w:lang w:val="de-DE" w:eastAsia="en-US"/>
              </w:rPr>
              <w:t>5 min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68. 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pp1A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ne dane z wywiadu: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69. Cukrzyca – (T/N) – jeśli Tak, podać rok rozpoznania i rodzaj leczenia </w:t>
        <w:tab/>
        <w:t>,</w:t>
      </w:r>
      <w:r>
        <w:rPr>
          <w:rFonts w:cs="Times New Roman" w:ascii="Times New Roman" w:hAnsi="Times New Roman"/>
          <w:b/>
          <w:sz w:val="24"/>
        </w:rPr>
        <w:t xml:space="preserve"> </w:t>
        <w:br/>
        <w:br/>
        <w:tab/>
      </w:r>
    </w:p>
    <w:p>
      <w:pPr>
        <w:pStyle w:val="W01pp1AX23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70. Białaczka – (T/N) – jeśli Tak, podać rok rozpoznania </w:t>
        <w:tab/>
        <w:t>,</w:t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 xml:space="preserve">rodzaj białaczki i sposób leczenia (opis): </w:t>
        <w:tab/>
        <w:br/>
        <w:br/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71. Inne choroby rozrostowe (T/N) - jeśli tak to podać rodzaj choroby i sposób leczenia </w:t>
        <w:tab/>
        <w:br/>
        <w:br/>
        <w:tab/>
        <w:br/>
      </w:r>
    </w:p>
    <w:p>
      <w:pPr>
        <w:pStyle w:val="W01pp1A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72. Naświetlania (T/N): _________ </w:t>
        <w:tab/>
        <w:t>czaszki, kręgosłupa, gonad, całego ciała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1676"/>
        <w:gridCol w:w="1676"/>
        <w:gridCol w:w="3352"/>
      </w:tblGrid>
      <w:tr>
        <w:trPr>
          <w:cantSplit w:val="true"/>
        </w:trPr>
        <w:tc>
          <w:tcPr>
            <w:tcW w:w="5027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73. Leki cytostatyczne (T/N) </w:t>
              <w:tab/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śli tak to proszę podać kiedy i jakie</w:t>
            </w:r>
          </w:p>
        </w:tc>
      </w:tr>
      <w:tr>
        <w:trPr>
          <w:cantSplit w:val="true"/>
        </w:trPr>
        <w:tc>
          <w:tcPr>
            <w:tcW w:w="10055" w:type="dxa"/>
            <w:gridSpan w:val="4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74. Alergie / egzema (T/N) 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75. Hipogonadism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>
          <w:cantSplit w:val="true"/>
        </w:trPr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6. Inne choroby przewlekłe (T/N)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x1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77. Jeśli TAK – wymień jakie:</w:t>
        <w:tab/>
        <w:br/>
        <w:br/>
        <w:tab/>
      </w:r>
    </w:p>
    <w:p>
      <w:pPr>
        <w:pStyle w:val="W01pp1Ax1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78. Podaj także, inne dane istotne dla rozpoznania, np. kiedy spostrzeżono zwolnienie tempa wzrastania oraz często powtarzające się choroby </w:t>
        <w:tab/>
        <w:br/>
        <w:br/>
        <w:tab/>
        <w:br/>
        <w:br/>
        <w:tab/>
        <w:br/>
        <w:br/>
        <w:tab/>
        <w:br/>
      </w:r>
    </w:p>
    <w:p>
      <w:pPr>
        <w:pStyle w:val="W01pp1Ax1"/>
        <w:tabs>
          <w:tab w:val="clear" w:pos="9923"/>
          <w:tab w:val="right" w:pos="392" w:leader="none"/>
          <w:tab w:val="right" w:pos="6237" w:leader="underscor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79. Czy pacjentka była leczona preparatami hormonu wzrostu? (T/N) </w:t>
        <w:tab/>
        <w:br/>
        <w:t>Jeśli</w:t>
      </w:r>
      <w:r>
        <w:rPr>
          <w:rFonts w:cs="Times New Roman" w:ascii="Times New Roman" w:hAnsi="Times New Roman"/>
          <w:b/>
          <w:sz w:val="24"/>
        </w:rPr>
        <w:t xml:space="preserve"> TAK</w:t>
      </w:r>
      <w:r>
        <w:rPr>
          <w:rFonts w:cs="Times New Roman" w:ascii="Times New Roman" w:hAnsi="Times New Roman"/>
          <w:sz w:val="24"/>
        </w:rPr>
        <w:t xml:space="preserve">, to proszę wpisać w jakim okresie, jakim lekiem i jaką dawką oraz umieścić te dane </w:t>
        <w:br/>
        <w:t>w załączonej do wniosku siatce centylowej.</w:t>
      </w:r>
    </w:p>
    <w:p>
      <w:pPr>
        <w:pStyle w:val="W0112bold"/>
        <w:rPr/>
      </w:pPr>
      <w:r>
        <w:rPr/>
        <w:t>D. Stan przedmiotowy:</w:t>
      </w:r>
    </w:p>
    <w:p>
      <w:pPr>
        <w:pStyle w:val="W01pp1Ax3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80. Data badania:</w:t>
        <w:tab/>
      </w:r>
    </w:p>
    <w:p>
      <w:pPr>
        <w:pStyle w:val="W01pp1Ax1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ab/>
        <w:t>81. Badanie fizykalne (istotne odchylenia od normy, budowa ciała, towarzyszące wady rozwojowe)</w:t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12bold"/>
        <w:rPr/>
      </w:pPr>
      <w:r>
        <w:rPr/>
        <w:t>Dojrzewanie płciowe (klasyfikacja wg skali Tannera)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2. Data badani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ab/>
              <w:t>83. Thelarche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t xml:space="preserve">84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Pubarche 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5.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Menarche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86. Data pierwszej miesiączki, także jednorazowego, skąpego plamienia </w:t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87. Czy były następne miesiączki, jeśli TAK opisz i podaj datę ostatniej </w:t>
        <w:tab/>
        <w:br/>
        <w:br/>
        <w:tab/>
        <w:br/>
        <w:br/>
        <w:tab/>
        <w:br/>
        <w:b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8. Substytucja estrogenowa: (T/N),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śli TAK podaj datę rozpoczęcia leczenia </w:t>
              <w:tab/>
              <w:t xml:space="preserve"> </w:t>
            </w:r>
          </w:p>
        </w:tc>
      </w:tr>
      <w:tr>
        <w:trPr>
          <w:cantSplit w:val="true"/>
        </w:trPr>
        <w:tc>
          <w:tcPr>
            <w:tcW w:w="10055" w:type="dxa"/>
            <w:gridSpan w:val="2"/>
            <w:tcBorders/>
          </w:tcPr>
          <w:p>
            <w:pPr>
              <w:pStyle w:val="W01pp1Ax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 xml:space="preserve">oraz stosowane leki i dawki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9. Substytucja progesteronowa: (T/N),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śli TAK podaj datę rozpoczęcia leczenia </w:t>
              <w:tab/>
              <w:t xml:space="preserve"> </w:t>
            </w:r>
          </w:p>
        </w:tc>
      </w:tr>
      <w:tr>
        <w:trPr>
          <w:cantSplit w:val="true"/>
        </w:trPr>
        <w:tc>
          <w:tcPr>
            <w:tcW w:w="10055" w:type="dxa"/>
            <w:gridSpan w:val="2"/>
            <w:tcBorders/>
          </w:tcPr>
          <w:p>
            <w:pPr>
              <w:pStyle w:val="W01pp1Ax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 xml:space="preserve">oraz stosowane leki i dawki </w:t>
              <w:tab/>
            </w:r>
          </w:p>
        </w:tc>
      </w:tr>
    </w:tbl>
    <w:p>
      <w:pPr>
        <w:pStyle w:val="W0112bold"/>
        <w:rPr/>
      </w:pPr>
      <w:r>
        <w:br w:type="page"/>
      </w:r>
      <w:r>
        <w:rPr/>
        <w:t>E. Badania dodatkowe:</w:t>
      </w:r>
    </w:p>
    <w:p>
      <w:pPr>
        <w:pStyle w:val="W0112bold"/>
        <w:rPr/>
      </w:pPr>
      <w:r>
        <w:rPr/>
        <w:t xml:space="preserve">Kariotyp: </w:t>
      </w:r>
    </w:p>
    <w:tbl>
      <w:tblPr>
        <w:tblW w:w="100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2"/>
        <w:gridCol w:w="5751"/>
      </w:tblGrid>
      <w:tr>
        <w:trPr/>
        <w:tc>
          <w:tcPr>
            <w:tcW w:w="431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0. Data badania </w:t>
              <w:tab/>
            </w:r>
          </w:p>
        </w:tc>
        <w:tc>
          <w:tcPr>
            <w:tcW w:w="575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025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1. Numer badania podany przez pracownię</w:t>
              <w:tab/>
            </w:r>
          </w:p>
        </w:tc>
      </w:tr>
      <w:tr>
        <w:trPr>
          <w:cantSplit w:val="true"/>
        </w:trPr>
        <w:tc>
          <w:tcPr>
            <w:tcW w:w="1006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2. Pracownia wykonująca badanie</w:t>
              <w:tab/>
              <w:tab/>
            </w:r>
          </w:p>
        </w:tc>
      </w:tr>
      <w:tr>
        <w:trPr>
          <w:cantSplit w:val="true"/>
        </w:trPr>
        <w:tc>
          <w:tcPr>
            <w:tcW w:w="1006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3. Metoda badania</w:t>
              <w:tab/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686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4. Mitozy liczone</w:t>
              <w:tab/>
            </w:r>
          </w:p>
        </w:tc>
        <w:tc>
          <w:tcPr>
            <w:tcW w:w="575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025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5. Mitozy analizowane</w:t>
              <w:tab/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96. Wynik badania</w:t>
      </w:r>
      <w:r>
        <w:rPr>
          <w:rFonts w:cs="Times New Roman" w:ascii="Times New Roman" w:hAnsi="Times New Roman"/>
          <w:sz w:val="24"/>
          <w:vertAlign w:val="superscript"/>
        </w:rPr>
        <w:t>*)</w:t>
      </w:r>
      <w:r>
        <w:rPr>
          <w:rFonts w:cs="Times New Roman" w:ascii="Times New Roman" w:hAnsi="Times New Roman"/>
          <w:sz w:val="24"/>
        </w:rPr>
        <w:t xml:space="preserve"> </w:t>
        <w:tab/>
      </w:r>
    </w:p>
    <w:p>
      <w:pPr>
        <w:pStyle w:val="W01pp1uwagi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vertAlign w:val="superscript"/>
        </w:rPr>
        <w:t>*)</w:t>
      </w:r>
      <w:r>
        <w:rPr>
          <w:rFonts w:cs="Times New Roman" w:ascii="Times New Roman" w:hAnsi="Times New Roman"/>
          <w:sz w:val="24"/>
        </w:rPr>
        <w:tab/>
        <w:t xml:space="preserve">w przypadku stwierdzenia chromosomu markerowego (chromosom Y) wniosek może być rozpatrywany dopiero po wykonaniu badań określających pochodzenie fragmentu tego chromosomu. </w:t>
      </w:r>
    </w:p>
    <w:p>
      <w:pPr>
        <w:pStyle w:val="W0112bold"/>
        <w:rPr/>
      </w:pPr>
      <w:r>
        <w:rPr/>
        <w:t>Badania obrazowe:</w:t>
      </w:r>
    </w:p>
    <w:p>
      <w:pPr>
        <w:pStyle w:val="W0112bold"/>
        <w:rPr/>
      </w:pPr>
      <w:r>
        <w:rPr/>
        <w:t>USG nerek i miednicy małej</w:t>
      </w:r>
    </w:p>
    <w:p>
      <w:pPr>
        <w:pStyle w:val="W01pp1Ax3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97. Data badania </w:t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98. Opis </w:t>
        <w:tab/>
        <w:br/>
        <w:br/>
        <w:tab/>
        <w:br/>
        <w:br/>
        <w:tab/>
        <w:br/>
        <w:br/>
        <w:tab/>
        <w:br/>
        <w:br/>
        <w:tab/>
        <w:br/>
        <w:br/>
      </w:r>
      <w:r>
        <w:rPr>
          <w:rFonts w:cs="Arial" w:ascii="Arial" w:hAnsi="Arial"/>
          <w:b/>
          <w:sz w:val="24"/>
        </w:rPr>
        <w:t>USG serca</w:t>
      </w:r>
    </w:p>
    <w:p>
      <w:pPr>
        <w:pStyle w:val="W01pp1Ax3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99. Data badania </w:t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00. 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W0112bold"/>
        <w:rPr/>
      </w:pPr>
      <w:r>
        <w:rPr/>
        <w:t>USG jamy brzusznej</w:t>
      </w:r>
    </w:p>
    <w:p>
      <w:pPr>
        <w:pStyle w:val="W01pp1Ax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01. Data badania </w:t>
        <w:tab/>
      </w:r>
    </w:p>
    <w:p>
      <w:pPr>
        <w:pStyle w:val="W01pp1Ax3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W01pp1Ax3"/>
        <w:spacing w:lineRule="auto" w:line="48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. Opis__________________________________________________________________________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01pp1Ax1"/>
        <w:spacing w:before="0" w:after="0"/>
        <w:rPr/>
      </w:pPr>
      <w:r>
        <w:rP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456"/>
      </w:tblGrid>
      <w:tr>
        <w:trPr/>
        <w:tc>
          <w:tcPr>
            <w:tcW w:w="5599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3. Inne zastosowane metody obrazowania (T/N) ___</w:t>
            </w:r>
          </w:p>
        </w:tc>
        <w:tc>
          <w:tcPr>
            <w:tcW w:w="4456" w:type="dxa"/>
            <w:tcBorders/>
          </w:tcPr>
          <w:p>
            <w:pPr>
              <w:pStyle w:val="W01pp1AX2"/>
              <w:tabs>
                <w:tab w:val="clear" w:pos="392"/>
                <w:tab w:val="clear" w:pos="4887"/>
              </w:tabs>
              <w:spacing w:before="16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śli T– podaj rodzaj badania, ich daty i wyniki: </w:t>
            </w:r>
          </w:p>
        </w:tc>
      </w:tr>
      <w:tr>
        <w:trPr>
          <w:cantSplit w:val="true"/>
        </w:trPr>
        <w:tc>
          <w:tcPr>
            <w:tcW w:w="10055" w:type="dxa"/>
            <w:gridSpan w:val="2"/>
            <w:tcBorders/>
          </w:tcPr>
          <w:p>
            <w:pPr>
              <w:pStyle w:val="W01pp1Ax1dataopis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  <w:tab/>
              <w:br/>
              <w:br/>
              <w:tab/>
              <w:tab/>
              <w:br/>
              <w:br/>
              <w:tab/>
              <w:tab/>
              <w:br/>
              <w:br/>
              <w:tab/>
              <w:tab/>
            </w:r>
          </w:p>
        </w:tc>
      </w:tr>
    </w:tbl>
    <w:p>
      <w:pPr>
        <w:pStyle w:val="W0112bold"/>
        <w:spacing w:before="40" w:after="60"/>
        <w:rPr/>
      </w:pPr>
      <w:r>
        <w:rPr/>
        <w:t>F.</w:t>
        <w:tab/>
        <w:t>Inne, niż hormonalne, badania dodatkowe ważne dla rozpoznania</w:t>
      </w:r>
      <w:r>
        <w:rPr>
          <w:vertAlign w:val="superscript"/>
        </w:rPr>
        <w:t>*)</w:t>
      </w:r>
      <w:r>
        <w:rPr/>
        <w:t>, zgodnie z opisem programu</w:t>
      </w:r>
    </w:p>
    <w:p>
      <w:pPr>
        <w:pStyle w:val="W01pp1uwagi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vertAlign w:val="superscript"/>
        </w:rPr>
        <w:t>*)</w:t>
      </w:r>
      <w:r>
        <w:rPr>
          <w:rFonts w:cs="Times New Roman" w:ascii="Times New Roman" w:hAnsi="Times New Roman"/>
          <w:sz w:val="24"/>
        </w:rPr>
        <w:tab/>
        <w:t>szczególnie należy uwzględnić badania mające znaczenie dla rozpoznania / wykluczenia innych przyczyn niedoboru wzrostu, hiperglikemii, zaburzeń zagęszczania moczu, chorób układowych, zaburzeń wchłaniania, zaburzeń metabolicznych i innych.</w:t>
      </w:r>
    </w:p>
    <w:p>
      <w:pPr>
        <w:pStyle w:val="W01pp1Ax1dataopis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04. Wyniki – opis, z podaniem daty:</w:t>
        <w:br/>
        <w:br/>
        <w:tab/>
        <w:tab/>
        <w:br/>
        <w:br/>
        <w:tab/>
        <w:tab/>
        <w:br/>
        <w:br/>
        <w:tab/>
        <w:tab/>
        <w:br/>
        <w:br/>
        <w:tab/>
        <w:tab/>
        <w:br/>
        <w:br/>
        <w:tab/>
        <w:tab/>
        <w:br/>
        <w:b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5. Glikemia na czczo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 badania</w:t>
              <w:tab/>
            </w:r>
          </w:p>
        </w:tc>
      </w:tr>
      <w:tr>
        <w:trPr/>
        <w:tc>
          <w:tcPr>
            <w:tcW w:w="6703" w:type="dxa"/>
            <w:gridSpan w:val="2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106. Odsetek glikowanej hemoglobiny A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c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 badania</w:t>
              <w:tab/>
            </w:r>
          </w:p>
        </w:tc>
      </w:tr>
    </w:tbl>
    <w:p>
      <w:pPr>
        <w:pStyle w:val="W01pp1A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07. </w:t>
      </w:r>
      <w:r>
        <w:rPr/>
        <w:t>Test doustnego obciążenia glukozą (oznaczenie glukozy i insuliny),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72"/>
        <w:gridCol w:w="1372"/>
        <w:gridCol w:w="1372"/>
        <w:gridCol w:w="1372"/>
        <w:gridCol w:w="1372"/>
        <w:gridCol w:w="1265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>Czas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bc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bc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bc"/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bc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bc"/>
              <w:spacing w:before="120" w:after="0"/>
              <w:jc w:val="center"/>
              <w:rPr/>
            </w:pPr>
            <w:r>
              <w:rPr/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bc"/>
              <w:spacing w:before="120" w:after="0"/>
              <w:jc w:val="center"/>
              <w:rPr/>
            </w:pPr>
            <w:r>
              <w:rPr/>
              <w:t>minut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>Glikem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 xml:space="preserve">jedn. </w:t>
              <w:tab/>
              <w:tab/>
              <w:tab/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>Insulinem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 xml:space="preserve">jedn. </w:t>
              <w:tab/>
              <w:tab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G. Badania hormonalne:</w:t>
      </w:r>
    </w:p>
    <w:p>
      <w:pPr>
        <w:pStyle w:val="W0112bold"/>
        <w:rPr/>
      </w:pPr>
      <w:r>
        <w:rPr/>
        <w:t>Stężenie hormonów tarczycy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08. Dat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9. f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0. Dat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1. TSH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>
          <w:cantSplit w:val="true"/>
        </w:trPr>
        <w:tc>
          <w:tcPr>
            <w:tcW w:w="6703" w:type="dxa"/>
            <w:gridSpan w:val="2"/>
            <w:tcBorders/>
          </w:tcPr>
          <w:p>
            <w:pPr>
              <w:pStyle w:val="W01pp1AX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12. Rozpoznano niedczynność tarczycy: (T/N)</w:t>
              <w:tab/>
              <w:t xml:space="preserve"> 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k rozpoznania </w:t>
              <w:tab/>
              <w:t xml:space="preserve"> </w:t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13. Substytucja (T/N)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99"/>
              <w:rPr/>
            </w:pPr>
            <w:r>
              <w:rPr/>
              <w:t xml:space="preserve">jeśli tak podaj od kiedy i jaką dawką 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Gonadotropiny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4. Dat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5. LH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6. Dat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7. FSH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12bold"/>
              <w:spacing w:lineRule="auto" w:line="276" w:before="40" w:after="0"/>
              <w:jc w:val="both"/>
              <w:rPr/>
            </w:pPr>
            <w:r>
              <w:rPr/>
              <w:t xml:space="preserve">IGF-I w surowicy: 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8. Dat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9. IGF-I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20. Okoliczności szczególne, dodatkowo uzasadniające konieczność przydzielenia preparatu hormonu wzrostu</w:t>
        <w:br/>
        <w:br/>
        <w:tab/>
        <w:br/>
        <w:br/>
        <w:tab/>
        <w:br/>
        <w:br/>
        <w:tab/>
        <w:br/>
        <w:br/>
        <w:tab/>
      </w:r>
    </w:p>
    <w:p>
      <w:pPr>
        <w:pStyle w:val="W0112bol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12bold"/>
        <w:rPr/>
      </w:pPr>
      <w:r>
        <w:rPr/>
        <w:t xml:space="preserve">Lekarz prowadzący: </w:t>
      </w:r>
    </w:p>
    <w:p>
      <w:pPr>
        <w:pStyle w:val="W0112bold"/>
        <w:rPr/>
      </w:pPr>
      <w:r>
        <w:rPr/>
        <w:tab/>
        <w:t xml:space="preserve"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</w:t>
        <w:br/>
        <w:t>w zakresie programy lekowe.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1podpis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W01pp1Ax1podpis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W01pp1Ax1podpis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 i pieczątka lekarza:</w:t>
              <w:br/>
              <w:br/>
              <w:br/>
              <w:t>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1podpis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W01pp1Ax1podpis"/>
              <w:spacing w:before="24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pis i pieczątka Kierownika jednostki uprawnionej </w:t>
              <w:br/>
              <w:t>do terapii hormonem wzrostu:</w:t>
              <w:b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UWAGA!</w:t>
      </w:r>
    </w:p>
    <w:p>
      <w:pPr>
        <w:pStyle w:val="W01pp1uwagi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1.</w:t>
        <w:tab/>
      </w:r>
      <w:r>
        <w:rPr>
          <w:rFonts w:cs="Times New Roman" w:ascii="Times New Roman" w:hAnsi="Times New Roman"/>
          <w:sz w:val="24"/>
        </w:rPr>
        <w:t>Wniosek bez co najmniej opisu kariotypu, oznaczeń stężeń TSH, fT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, i IGF-I oraz oceny przemian węglowodanowych, a ponadto zdjęcia do oceny WK, wyniku obrazowania układu sercowo – naczyniowego, jamy brzusznej, miednicy małej oraz arkusza Przebiegu Dotychczasowego Wzrastania (siatki centylowe) nie będzie rozpatrywany. </w:t>
      </w:r>
    </w:p>
    <w:p>
      <w:pPr>
        <w:pStyle w:val="W01pp1uwagi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2.</w:t>
        <w:tab/>
      </w:r>
      <w:r>
        <w:rPr>
          <w:rFonts w:cs="Times New Roman" w:ascii="Times New Roman" w:hAnsi="Times New Roman"/>
          <w:sz w:val="24"/>
        </w:rPr>
        <w:t xml:space="preserve">W przypadku braku możliwości wykonania niektórych badań, a koniecznych do postawienia rozpoznania, należy skierować pacjenta do ośrodka koordynacyjnego. </w:t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pp1AX99bc"/>
        <w:rPr/>
      </w:pPr>
      <w:r>
        <w:rPr/>
        <w:t>Wniosek należy wysłać na adres sekretariatu Zespołu Koordynacyjnego ds. stosowania</w:t>
      </w:r>
    </w:p>
    <w:p>
      <w:pPr>
        <w:pStyle w:val="W01pp1AX99bc"/>
        <w:rPr/>
      </w:pPr>
      <w:r>
        <w:rPr/>
        <w:t>hormonu wzrostu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 B. Załącznik do wniosku o przydzielenie preparatu hormonu wzrostu w Zespole Turner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01pp1A"/>
        <w:tabs>
          <w:tab w:val="clear" w:pos="392"/>
          <w:tab w:val="right" w:pos="3899" w:leader="underscore"/>
        </w:tabs>
        <w:spacing w:before="0" w:after="0"/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W01pp1AK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cześnie wyrażam zgodę na leczenie hormonem wzrostu mojego dziecka. Zobowiązuję się do podawania hormonu zgodnie z zaleceniami lekarskimi oraz stawienia się na badania kontrolne w wyznaczonych terminach.</w:t>
      </w:r>
    </w:p>
    <w:p>
      <w:pPr>
        <w:pStyle w:val="W01pp1AK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92" w:leader="underscor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92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92" w:leader="underscor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lekarza</w:t>
              <w:tab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II C. Karta obserwacji pacjenta leczonego hormonem wzrostu z powodu niedoboru wzrostu w przebiegu ZT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412105" cy="7470140"/>
            <wp:effectExtent l="0" t="0" r="0" b="0"/>
            <wp:docPr id="2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III A. Wzór wniosku o zakwalifikowanie do leczenia hormonem wzrostu dla pacjentów </w:t>
        <w:br/>
        <w:t xml:space="preserve">z przewlekłą niewydolnością nerek </w:t>
      </w:r>
    </w:p>
    <w:p>
      <w:pPr>
        <w:pStyle w:val="Xwniosek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Xwniosek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ESPÓŁ KOORDYNACYJNY DS. STOSOWANIA HORMONU WZROSTU </w:t>
      </w:r>
    </w:p>
    <w:p>
      <w:pPr>
        <w:pStyle w:val="Xwniosek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Xwniosek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</w:t>
      </w:r>
    </w:p>
    <w:p>
      <w:pPr>
        <w:pStyle w:val="Xwniosek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 przydzielenie preparatu hormonu wzrostu w przewlekłej niewydolności nerek</w:t>
      </w:r>
    </w:p>
    <w:p>
      <w:pPr>
        <w:pStyle w:val="Xwniosek4"/>
        <w:rPr/>
      </w:pPr>
      <w:r>
        <w:rPr>
          <w:sz w:val="24"/>
        </w:rPr>
        <w:t>(Wypełniony wniosek należy przesłać drogą elektroniczną oraz tradycyjną na adres Zespołu Koordynacyjnego w celu oceny przez niezależnego recenzenta)</w:t>
      </w:r>
    </w:p>
    <w:p>
      <w:pPr>
        <w:pStyle w:val="Xwniosek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514"/>
        <w:gridCol w:w="5028"/>
      </w:tblGrid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rPr/>
            </w:pPr>
            <w:r>
              <w:rPr/>
              <w:t>Nr wniosku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rPr/>
            </w:pPr>
            <w:r>
              <w:rPr/>
              <w:t>Inicjały pacjen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4"/>
              <w:rPr/>
            </w:pPr>
            <w:r>
              <w:rPr/>
              <w:t>1.</w:t>
              <w:tab/>
              <w:t xml:space="preserve"> PESEL pacjenta _________________________</w:t>
            </w:r>
          </w:p>
        </w:tc>
      </w:tr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/>
          </w:tcPr>
          <w:p>
            <w:pPr>
              <w:pStyle w:val="W01pp1AX4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W01pp1AX4"/>
              <w:rPr/>
            </w:pPr>
            <w:r>
              <w:rPr/>
              <w:t>2.</w:t>
              <w:tab/>
              <w:t xml:space="preserve"> Data wystawienia wniosku</w:t>
              <w:tab/>
              <w:t>______________</w:t>
            </w:r>
          </w:p>
        </w:tc>
      </w:tr>
    </w:tbl>
    <w:p>
      <w:pPr>
        <w:pStyle w:val="W0112bold"/>
        <w:rPr/>
      </w:pPr>
      <w:r>
        <w:rPr/>
        <w:t>A.</w:t>
        <w:tab/>
        <w:t>Dane personalne pacjenta i jednostka kierująca.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  <w:tab/>
              <w:t xml:space="preserve">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  <w:tab/>
              <w:t xml:space="preserve">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  <w:tab/>
              <w:t xml:space="preserve"> Data urodzeni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6.</w:t>
              <w:tab/>
              <w:t>Płeć (1 = K, 2 = M)</w:t>
              <w:tab/>
            </w:r>
          </w:p>
        </w:tc>
      </w:tr>
    </w:tbl>
    <w:p>
      <w:pPr>
        <w:pStyle w:val="W0112bold"/>
        <w:rPr/>
      </w:pPr>
      <w:r>
        <w:rPr/>
        <w:t xml:space="preserve">Ojciec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. 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8. 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 xml:space="preserve">Matka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1. Czy pacjent jest dzieckiem adoptowanym?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k 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Nie 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</w:tbl>
    <w:p>
      <w:pPr>
        <w:pStyle w:val="W0112bold"/>
        <w:rPr/>
      </w:pPr>
      <w:r>
        <w:rPr/>
        <w:t xml:space="preserve">Opiekun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. Nazwisko</w:t>
              <w:tab/>
            </w:r>
          </w:p>
        </w:tc>
      </w:tr>
    </w:tbl>
    <w:p>
      <w:pPr>
        <w:pStyle w:val="W0112bold"/>
        <w:rPr/>
      </w:pPr>
      <w:r>
        <w:rPr/>
        <w:t>Miejsce zamieszkania pacjenta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4. Miejscowość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. Kod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6. Poczta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17. Ulica _____________________________________________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8. Nr domu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9. Nr mieszk.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20. Woj. __________________</w:t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1. Tel. dom.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2. Tel. miejsca pracy rodziców / opiekunów </w:t>
              <w:tab/>
            </w:r>
          </w:p>
        </w:tc>
      </w:tr>
    </w:tbl>
    <w:p>
      <w:pPr>
        <w:pStyle w:val="W0112bold"/>
        <w:rPr/>
      </w:pPr>
      <w:r>
        <w:rPr/>
        <w:t>Jednostka wystawiająca wniosek:</w:t>
      </w:r>
    </w:p>
    <w:p>
      <w:pPr>
        <w:pStyle w:val="W01pp1Ax1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ab/>
        <w:t xml:space="preserve">23. Pełna nazwa </w:t>
        <w:tab/>
        <w:b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1280"/>
        <w:gridCol w:w="3748"/>
      </w:tblGrid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4. Miejscowość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99"/>
              <w:rPr/>
            </w:pPr>
            <w:r>
              <w:rPr/>
              <w:t>25. Kod_______________________</w:t>
            </w:r>
          </w:p>
        </w:tc>
      </w:tr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6. ul.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99"/>
              <w:rPr/>
            </w:pPr>
            <w:r>
              <w:rPr/>
              <w:tab/>
              <w:t>27. Nr  ______________________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8. Tel.</w:t>
              <w:tab/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9. Fax</w:t>
              <w:tab/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30. Nr karty lub historii choroby pacjenta </w:t>
        <w:tab/>
      </w:r>
    </w:p>
    <w:p>
      <w:pPr>
        <w:pStyle w:val="W0112bold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1. 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2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W01pp1AX2PODPIS1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 i pieczątka lekarza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br/>
              <w:br/>
              <w:br/>
              <w:t>_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pis i pieczątka </w:t>
            </w:r>
          </w:p>
          <w:p>
            <w:pPr>
              <w:pStyle w:val="W01pp1AX2PODPIS1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a jednostki uprawnionej </w:t>
              <w:br/>
              <w:t>do terapii hormonem wzrostu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br/>
              <w:br/>
              <w:t>_____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3. Wysokość ciała (w cm)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4. Centyl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5. Data pomiaru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6. Masa ciała (w kg)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7. Centyl dla wieku wzrostowego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8. BMI 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9. Wiek kostny _____________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0. Data badania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055" w:type="dxa"/>
            <w:gridSpan w:val="3"/>
            <w:tcBorders/>
          </w:tcPr>
          <w:p>
            <w:pPr>
              <w:pStyle w:val="W01pp1AX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1. Metoda oceny wieku kostnego</w:t>
              <w:tab/>
            </w:r>
          </w:p>
        </w:tc>
      </w:tr>
    </w:tbl>
    <w:p>
      <w:pPr>
        <w:pStyle w:val="W0112bold"/>
        <w:rPr/>
      </w:pPr>
      <w:r>
        <w:rPr/>
        <w:t xml:space="preserve">Tempo wzrastania przed leczeniem </w:t>
      </w:r>
    </w:p>
    <w:p>
      <w:pPr>
        <w:pStyle w:val="W01pp1A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wymagany co najmniej 6 mies.  okres obserwacji w ośrodku wystawiającym wniosek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938"/>
        <w:gridCol w:w="1026"/>
        <w:gridCol w:w="975"/>
        <w:gridCol w:w="1539"/>
        <w:gridCol w:w="462"/>
        <w:gridCol w:w="2052"/>
      </w:tblGrid>
      <w:tr>
        <w:trPr/>
        <w:tc>
          <w:tcPr>
            <w:tcW w:w="5027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2. Wysokość ciała </w:t>
              <w:tab/>
              <w:t xml:space="preserve"> cm</w:t>
            </w:r>
          </w:p>
        </w:tc>
        <w:tc>
          <w:tcPr>
            <w:tcW w:w="5028" w:type="dxa"/>
            <w:gridSpan w:val="4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3. Data I pomiaru </w:t>
              <w:tab/>
              <w:t xml:space="preserve"> </w:t>
            </w:r>
          </w:p>
        </w:tc>
      </w:tr>
      <w:tr>
        <w:trPr/>
        <w:tc>
          <w:tcPr>
            <w:tcW w:w="5027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4. Wysokość ciała </w:t>
              <w:tab/>
              <w:t xml:space="preserve"> cm</w:t>
            </w:r>
          </w:p>
        </w:tc>
        <w:tc>
          <w:tcPr>
            <w:tcW w:w="5028" w:type="dxa"/>
            <w:gridSpan w:val="4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5. Data II pomiaru </w:t>
              <w:tab/>
            </w:r>
          </w:p>
        </w:tc>
      </w:tr>
      <w:tr>
        <w:trPr/>
        <w:tc>
          <w:tcPr>
            <w:tcW w:w="5027" w:type="dxa"/>
            <w:gridSpan w:val="3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6. Szybkość wzrastania </w:t>
              <w:tab/>
              <w:t>cm/rok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W01pp1AX4"/>
              <w:rPr/>
            </w:pPr>
            <w:r>
              <w:rPr/>
              <w:tab/>
              <w:t xml:space="preserve">47. caSDS </w:t>
              <w:tab/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W01pp1AX4"/>
              <w:rPr/>
            </w:pPr>
            <w:r>
              <w:rPr/>
              <w:tab/>
              <w:t xml:space="preserve">48. baSDS </w:t>
              <w:tab/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W01pp1ABC"/>
              <w:rPr/>
            </w:pPr>
            <w:r>
              <w:rPr/>
              <w:t>Rodzice:</w:t>
            </w:r>
          </w:p>
        </w:tc>
        <w:tc>
          <w:tcPr>
            <w:tcW w:w="2938" w:type="dxa"/>
            <w:tcBorders/>
          </w:tcPr>
          <w:p>
            <w:pPr>
              <w:pStyle w:val="W01pp1ABC"/>
              <w:rPr/>
            </w:pPr>
            <w:r>
              <w:rPr/>
              <w:t>Wysokość ciała (cm/centyl)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W01pp1ABC"/>
              <w:rPr/>
            </w:pPr>
            <w:r>
              <w:rPr/>
              <w:t>Masa ciała (kg)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W01pp1ABC"/>
              <w:rPr/>
            </w:pPr>
            <w:r>
              <w:rPr/>
              <w:t>Rok urodzenia</w:t>
            </w:r>
          </w:p>
        </w:tc>
        <w:tc>
          <w:tcPr>
            <w:tcW w:w="2052" w:type="dxa"/>
            <w:tcBorders/>
          </w:tcPr>
          <w:p>
            <w:pPr>
              <w:pStyle w:val="W01pp1ABC"/>
              <w:rPr/>
            </w:pPr>
            <w:r>
              <w:rPr/>
              <w:t>Przebieg dojrzewani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jciec:</w:t>
            </w:r>
          </w:p>
        </w:tc>
        <w:tc>
          <w:tcPr>
            <w:tcW w:w="2938" w:type="dxa"/>
            <w:tcBorders/>
          </w:tcPr>
          <w:p>
            <w:pPr>
              <w:pStyle w:val="W01pp1AX99"/>
              <w:rPr/>
            </w:pPr>
            <w:r>
              <w:rPr/>
              <w:tab/>
              <w:t>49. _________ cm/ _________c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W01pp1AX99"/>
              <w:rPr/>
            </w:pPr>
            <w:r>
              <w:rPr/>
              <w:tab/>
              <w:t>50.</w:t>
              <w:tab/>
              <w:tab/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W01pp1AX99"/>
              <w:rPr/>
            </w:pPr>
            <w:r>
              <w:rPr/>
              <w:tab/>
              <w:t>51.</w:t>
              <w:tab/>
              <w:tab/>
            </w:r>
          </w:p>
        </w:tc>
        <w:tc>
          <w:tcPr>
            <w:tcW w:w="2052" w:type="dxa"/>
            <w:tcBorders/>
          </w:tcPr>
          <w:p>
            <w:pPr>
              <w:pStyle w:val="W01pp1AX99"/>
              <w:rPr/>
            </w:pPr>
            <w:r>
              <w:rPr/>
              <w:tab/>
              <w:t>52.</w:t>
              <w:tab/>
              <w:tab/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ka:</w:t>
            </w:r>
          </w:p>
        </w:tc>
        <w:tc>
          <w:tcPr>
            <w:tcW w:w="2938" w:type="dxa"/>
            <w:tcBorders/>
          </w:tcPr>
          <w:p>
            <w:pPr>
              <w:pStyle w:val="W01pp1AX99"/>
              <w:rPr/>
            </w:pPr>
            <w:r>
              <w:rPr/>
              <w:tab/>
              <w:t>53.</w:t>
              <w:tab/>
              <w:t>_________ cm/ _________c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W01pp1AX99"/>
              <w:rPr/>
            </w:pPr>
            <w:r>
              <w:rPr/>
              <w:tab/>
              <w:t>54.</w:t>
              <w:tab/>
              <w:tab/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W01pp1AX99"/>
              <w:rPr/>
            </w:pPr>
            <w:r>
              <w:rPr/>
              <w:tab/>
              <w:t>55.</w:t>
              <w:tab/>
              <w:tab/>
            </w:r>
          </w:p>
        </w:tc>
        <w:tc>
          <w:tcPr>
            <w:tcW w:w="2052" w:type="dxa"/>
            <w:tcBorders/>
          </w:tcPr>
          <w:p>
            <w:pPr>
              <w:pStyle w:val="W01pp1AX99"/>
              <w:rPr/>
            </w:pPr>
            <w:r>
              <w:rPr/>
              <w:tab/>
              <w:t>56.</w:t>
              <w:tab/>
              <w:tab/>
            </w:r>
          </w:p>
        </w:tc>
      </w:tr>
    </w:tbl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jrzewanie: 1) wczesne, 2) normalne, 3) późne, 4) brak danych</w:t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12bold"/>
        <w:rPr/>
      </w:pPr>
      <w:r>
        <w:rPr/>
        <w:t>C. Wywiad:</w:t>
      </w:r>
    </w:p>
    <w:tbl>
      <w:tblPr>
        <w:tblW w:w="100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981"/>
        <w:gridCol w:w="1978"/>
        <w:gridCol w:w="1249"/>
        <w:gridCol w:w="2648"/>
      </w:tblGrid>
      <w:tr>
        <w:trPr/>
        <w:tc>
          <w:tcPr>
            <w:tcW w:w="4188" w:type="dxa"/>
            <w:gridSpan w:val="2"/>
            <w:tcBorders/>
          </w:tcPr>
          <w:p>
            <w:pPr>
              <w:pStyle w:val="W01pp1AX99"/>
              <w:rPr/>
            </w:pPr>
            <w:r>
              <w:rPr/>
              <w:tab/>
              <w:t>57.</w:t>
              <w:tab/>
              <w:t>Masa ciała przy urodzeniu (g)</w:t>
              <w:tab/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8.</w:t>
              <w:tab/>
              <w:t>Długość ciała (cm)</w:t>
              <w:tab/>
            </w:r>
          </w:p>
        </w:tc>
        <w:tc>
          <w:tcPr>
            <w:tcW w:w="2648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9.</w:t>
              <w:tab/>
              <w:t xml:space="preserve">Obwód głowy (cm) </w:t>
              <w:tab/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0.</w:t>
              <w:tab/>
              <w:t xml:space="preserve">Który poród </w:t>
              <w:tab/>
            </w:r>
          </w:p>
        </w:tc>
        <w:tc>
          <w:tcPr>
            <w:tcW w:w="2959" w:type="dxa"/>
            <w:gridSpan w:val="2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1.</w:t>
              <w:tab/>
              <w:t>Która ciąża</w:t>
              <w:tab/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W01pp1AX99"/>
              <w:rPr/>
            </w:pPr>
            <w:r>
              <w:rPr/>
              <w:tab/>
              <w:t>62.</w:t>
              <w:tab/>
              <w:t>Czas trwania ciąży w tyg.</w:t>
              <w:tab/>
            </w:r>
          </w:p>
        </w:tc>
      </w:tr>
      <w:tr>
        <w:trPr>
          <w:cantSplit w:val="true"/>
        </w:trPr>
        <w:tc>
          <w:tcPr>
            <w:tcW w:w="10063" w:type="dxa"/>
            <w:gridSpan w:val="5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3.</w:t>
              <w:tab/>
              <w:t>Przebieg ciąży prawidłowy (T/N) , gdy NIE, należy wypełnić pkt 64</w:t>
            </w:r>
          </w:p>
        </w:tc>
      </w:tr>
      <w:tr>
        <w:trPr>
          <w:cantSplit w:val="true"/>
        </w:trPr>
        <w:tc>
          <w:tcPr>
            <w:tcW w:w="10063" w:type="dxa"/>
            <w:gridSpan w:val="5"/>
            <w:tcBorders/>
          </w:tcPr>
          <w:p>
            <w:pPr>
              <w:pStyle w:val="W01pp1Ax1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4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W01pp1A"/>
        <w:spacing w:before="0" w:after="0"/>
        <w:rPr/>
      </w:pPr>
      <w:r>
        <w:rPr/>
        <w:t>Poród (T/N):</w:t>
      </w:r>
    </w:p>
    <w:tbl>
      <w:tblPr>
        <w:tblW w:w="99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127"/>
        <w:gridCol w:w="2268"/>
        <w:gridCol w:w="1763"/>
      </w:tblGrid>
      <w:tr>
        <w:trPr/>
        <w:tc>
          <w:tcPr>
            <w:tcW w:w="3756" w:type="dxa"/>
            <w:tcBorders/>
          </w:tcPr>
          <w:p>
            <w:pPr>
              <w:pStyle w:val="W01pp1AX4"/>
              <w:rPr/>
            </w:pPr>
            <w:r>
              <w:rPr/>
              <w:tab/>
              <w:t>65.</w:t>
              <w:tab/>
              <w:t>Fizjologiczny, siłami natury __</w:t>
            </w:r>
          </w:p>
        </w:tc>
        <w:tc>
          <w:tcPr>
            <w:tcW w:w="2127" w:type="dxa"/>
            <w:tcBorders/>
          </w:tcPr>
          <w:p>
            <w:pPr>
              <w:pStyle w:val="W01pp1AX4"/>
              <w:rPr/>
            </w:pPr>
            <w:r>
              <w:rPr/>
              <w:t>66. Pośladkowy</w:t>
              <w:tab/>
            </w:r>
          </w:p>
        </w:tc>
        <w:tc>
          <w:tcPr>
            <w:tcW w:w="2268" w:type="dxa"/>
            <w:tcBorders/>
          </w:tcPr>
          <w:p>
            <w:pPr>
              <w:pStyle w:val="W01pp1AX4"/>
              <w:rPr/>
            </w:pPr>
            <w:r>
              <w:rPr/>
              <w:tab/>
              <w:t>67.Cięcie cesarskie__</w:t>
            </w:r>
          </w:p>
        </w:tc>
        <w:tc>
          <w:tcPr>
            <w:tcW w:w="1763" w:type="dxa"/>
            <w:tcBorders/>
          </w:tcPr>
          <w:p>
            <w:pPr>
              <w:pStyle w:val="W01pp1AX99"/>
              <w:rPr/>
            </w:pPr>
            <w:r>
              <w:rPr/>
              <w:t>68.</w:t>
              <w:tab/>
              <w:t xml:space="preserve">Inne </w:t>
              <w:tab/>
              <w:t>______</w:t>
            </w:r>
          </w:p>
        </w:tc>
      </w:tr>
    </w:tbl>
    <w:p>
      <w:pPr>
        <w:pStyle w:val="W01pp1A"/>
        <w:spacing w:before="0" w:after="0"/>
        <w:rPr/>
      </w:pPr>
      <w:r>
        <w:rPr/>
        <w:t>Akcja porodowa (T/N):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093"/>
        <w:gridCol w:w="421"/>
        <w:gridCol w:w="734"/>
        <w:gridCol w:w="2389"/>
        <w:gridCol w:w="1905"/>
      </w:tblGrid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rPr/>
            </w:pPr>
            <w:r>
              <w:rPr/>
              <w:tab/>
              <w:t xml:space="preserve">69. Samoistna </w:t>
              <w:tab/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W01pp1AX4"/>
              <w:rPr/>
            </w:pPr>
            <w:r>
              <w:rPr/>
              <w:tab/>
              <w:t>70.</w:t>
              <w:tab/>
              <w:t xml:space="preserve">Wspomagana </w:t>
              <w:tab/>
            </w:r>
          </w:p>
          <w:p>
            <w:pPr>
              <w:pStyle w:val="W01pp1AX4"/>
              <w:rPr/>
            </w:pPr>
            <w:r>
              <w:rPr/>
            </w:r>
          </w:p>
        </w:tc>
        <w:tc>
          <w:tcPr>
            <w:tcW w:w="5028" w:type="dxa"/>
            <w:gridSpan w:val="3"/>
            <w:tcBorders/>
          </w:tcPr>
          <w:p>
            <w:pPr>
              <w:pStyle w:val="W01pp1AX4"/>
              <w:rPr/>
            </w:pPr>
            <w:r>
              <w:rPr/>
              <w:t>(jeśli TAK zakreśl odpowiednie: vacuum, kleszcze, inne)</w:t>
            </w:r>
          </w:p>
        </w:tc>
      </w:tr>
      <w:tr>
        <w:trPr>
          <w:cantSplit w:val="true"/>
        </w:trPr>
        <w:tc>
          <w:tcPr>
            <w:tcW w:w="5027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71.</w:t>
              <w:tab/>
              <w:t xml:space="preserve"> Uraz porodowy</w:t>
              <w:tab/>
            </w:r>
          </w:p>
        </w:tc>
        <w:tc>
          <w:tcPr>
            <w:tcW w:w="5028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2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W01pp1AX4"/>
              <w:rPr/>
            </w:pPr>
            <w:r>
              <w:rPr/>
              <w:tab/>
              <w:t>73. Stan po urodzeniu wg skali Apgar:_____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W01pp1AX4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W01pp1AX4"/>
              <w:rPr>
                <w:lang w:val="de-DE" w:eastAsia="en-US"/>
              </w:rPr>
            </w:pPr>
            <w:r>
              <w:rPr>
                <w:lang w:val="de-DE" w:eastAsia="en-US"/>
              </w:rPr>
              <w:t>5 min</w:t>
              <w:tab/>
              <w:tab/>
            </w:r>
          </w:p>
        </w:tc>
        <w:tc>
          <w:tcPr>
            <w:tcW w:w="1905" w:type="dxa"/>
            <w:tcBorders/>
          </w:tcPr>
          <w:p>
            <w:pPr>
              <w:pStyle w:val="W01pp1AX4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>74.</w:t>
        <w:tab/>
        <w:t xml:space="preserve"> Przebieg okresu noworodkowego (opis)</w:t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W0112bold"/>
        <w:rPr>
          <w:rFonts w:ascii="Times New Roman" w:hAnsi="Times New Roman" w:cs="Times New Roman"/>
        </w:rPr>
      </w:pPr>
      <w:r>
        <w:rPr/>
        <w:t>Inne dane z wywiadu:</w:t>
      </w:r>
    </w:p>
    <w:p>
      <w:pPr>
        <w:pStyle w:val="W01pp1AX23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75.</w:t>
        <w:tab/>
        <w:t xml:space="preserve">Cukrzyca – (T/N) – jeśli Tak, podać rok rozpoznania i sposób jej leczenia </w:t>
        <w:tab/>
        <w:t xml:space="preserve"> </w:t>
      </w:r>
    </w:p>
    <w:p>
      <w:pPr>
        <w:pStyle w:val="W01pp1AX23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76.</w:t>
        <w:tab/>
        <w:t xml:space="preserve">Białaczka – (T/N) – jeśli Tak, podać rok rozpoznania, jej rodzaj i sposób leczenia (opis): </w:t>
        <w:tab/>
        <w:t>______________________________________________________________________________</w:t>
        <w:br/>
        <w:t>______________________________________________________________________________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77.</w:t>
        <w:tab/>
        <w:t>Inne choroby rozrostowe (T/N), jeśli tak to proszę podać rozpoznanie choroby i sposób jej leczenia</w:t>
        <w:tab/>
        <w:br/>
        <w:tab/>
        <w:b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8.</w:t>
              <w:tab/>
              <w:t xml:space="preserve">Alergie / egzema -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9.</w:t>
              <w:tab/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Hipogonadism -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0.</w:t>
              <w:tab/>
              <w:t xml:space="preserve">Hipoglikemia - (T/N) </w:t>
              <w:tab/>
            </w:r>
          </w:p>
        </w:tc>
      </w:tr>
    </w:tbl>
    <w:p>
      <w:pPr>
        <w:pStyle w:val="W0112bold"/>
        <w:rPr/>
      </w:pPr>
      <w:r>
        <w:rPr/>
        <w:t>Leczenie:</w:t>
      </w:r>
    </w:p>
    <w:p>
      <w:pPr>
        <w:pStyle w:val="W01pp1A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81.</w:t>
        <w:tab/>
        <w:t xml:space="preserve">Naświetlania (T/N): </w:t>
        <w:tab/>
        <w:tab/>
        <w:t>czaszki, kręgosłupa, gonad, całego ciała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>
          <w:cantSplit w:val="true"/>
        </w:trPr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2.</w:t>
              <w:tab/>
              <w:t xml:space="preserve">Leki cytostatyczne (T/N)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055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3.</w:t>
              <w:tab/>
              <w:t xml:space="preserve">Inne choroby przewlekłe (T/N)____ </w:t>
            </w:r>
          </w:p>
        </w:tc>
      </w:tr>
    </w:tbl>
    <w:p>
      <w:pPr>
        <w:pStyle w:val="W01pp1Ax1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ab/>
        <w:tab/>
        <w:t>Jeśli TAK – wymień jakie:</w:t>
        <w:tab/>
        <w:br/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odaj także, inne dane np. kiedy spostrzeżono zwolnienie tempa wzrastania, bóle głowy, zaburzenia widzenia, często powtarzające się choroby, inne</w:t>
        <w:tab/>
        <w:br/>
        <w:br/>
        <w:tab/>
        <w:br/>
        <w:br/>
        <w:tab/>
        <w:br/>
        <w:br/>
        <w:tab/>
        <w:br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84.</w:t>
        <w:tab/>
        <w:t xml:space="preserve">Czy pacjent był leczony preparatami hormonu wzrostu? (T/N) </w:t>
        <w:tab/>
        <w:br/>
        <w:t>Jeśli TAK, to proszę podać w jakim okresie, jakim preparatem i w jakiej dawce oraz nanieść te dane na załączonej do wniosku siatce centylowej.</w:t>
      </w:r>
    </w:p>
    <w:p>
      <w:pPr>
        <w:pStyle w:val="W0112bold"/>
        <w:rPr/>
      </w:pPr>
      <w:r>
        <w:rPr/>
        <w:t>D. Stan przedmiotowy:</w:t>
      </w:r>
    </w:p>
    <w:p>
      <w:pPr>
        <w:pStyle w:val="W01pp1Ax3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85.</w:t>
        <w:tab/>
        <w:t xml:space="preserve">Data badania </w:t>
        <w:tab/>
      </w:r>
    </w:p>
    <w:p>
      <w:pPr>
        <w:pStyle w:val="W01pp1Ax1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ab/>
        <w:t>86.</w:t>
        <w:tab/>
        <w:t xml:space="preserve">Badanie fizykalne (istotne odchylenia od normy, budowa ciała, towarzyszące wady rozwojowe) </w:t>
        <w:br/>
        <w:tab/>
        <w:br/>
        <w:tab/>
        <w:br/>
        <w:tab/>
        <w:br/>
        <w:tab/>
      </w:r>
    </w:p>
    <w:p>
      <w:pPr>
        <w:pStyle w:val="W0112bold"/>
        <w:rPr/>
      </w:pPr>
      <w:r>
        <w:rPr/>
        <w:t>Dojrzewanie płciowe (klasyfikacja wg skali Tannera)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2777"/>
        <w:gridCol w:w="3352"/>
        <w:gridCol w:w="3353"/>
      </w:tblGrid>
      <w:tr>
        <w:trPr/>
        <w:tc>
          <w:tcPr>
            <w:tcW w:w="3350" w:type="dxa"/>
            <w:gridSpan w:val="2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7.</w:t>
              <w:tab/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ata badania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8.</w:t>
              <w:tab/>
              <w:t>Stopień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ab/>
            </w:r>
          </w:p>
        </w:tc>
        <w:tc>
          <w:tcPr>
            <w:tcW w:w="3353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0055" w:type="dxa"/>
            <w:gridSpan w:val="4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9.</w:t>
              <w:tab/>
              <w:t>Wystąpienie dojrzewania – _________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W01pp1AX9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482" w:type="dxa"/>
            <w:gridSpan w:val="3"/>
            <w:tcBorders/>
          </w:tcPr>
          <w:p>
            <w:pPr>
              <w:pStyle w:val="W01pp1AX99"/>
              <w:rPr/>
            </w:pPr>
            <w:r>
              <w:rPr/>
              <w:t xml:space="preserve">1) </w:t>
              <w:tab/>
              <w:t>wczesne</w:t>
              <w:tab/>
              <w:t xml:space="preserve"> 2) normalne 3) późne 4) nieznane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E</w:t>
        <w:tab/>
        <w:t>. Zgłoszenie pacjenta z PNN do leczenia GH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90.</w:t>
        <w:tab/>
        <w:t xml:space="preserve">Rozpoznanie, przyczyna PNN </w:t>
        <w:tab/>
        <w:br/>
        <w:br/>
        <w:tab/>
        <w:br/>
        <w:br/>
        <w:tab/>
        <w:br/>
        <w:br/>
        <w:tab/>
      </w:r>
    </w:p>
    <w:p>
      <w:pPr>
        <w:pStyle w:val="W01pp1AX2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91.</w:t>
        <w:tab/>
        <w:t>Data rozpoznania PNN</w:t>
        <w:tab/>
      </w:r>
    </w:p>
    <w:p>
      <w:pPr>
        <w:pStyle w:val="W01pp1AX2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92.</w:t>
        <w:tab/>
        <w:t>Data rozpoczęcia dializ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3.</w:t>
              <w:tab/>
              <w:t>Metoda dializ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daty)</w:t>
              <w:tab/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4.</w:t>
              <w:tab/>
              <w:t>Czy był przeszczep nerki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daty)</w:t>
              <w:tab/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5.</w:t>
              <w:tab/>
              <w:t>Badanie laboratoryjne: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ind w:left="488" w:hanging="6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orfologia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Mocznik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eatynina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</w:t>
              <w:tab/>
              <w:tab/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Ca, P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TH</w:t>
              <w:tab/>
              <w:tab/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likemia 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Białko całkowite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lbuminy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ab/>
              <w:tab/>
              <w:t>Cholesterol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G</w:t>
              <w:tab/>
              <w:tab/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W01pp1Ax1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ab/>
        <w:t>96.</w:t>
        <w:tab/>
        <w:t>Stosowana dieta</w:t>
        <w:tab/>
        <w:b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1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kalorie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1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ałko</w:t>
              <w:tab/>
              <w:tab/>
            </w:r>
          </w:p>
        </w:tc>
      </w:tr>
    </w:tbl>
    <w:p>
      <w:pPr>
        <w:pStyle w:val="W01pp1Ax1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ab/>
        <w:t>97.</w:t>
        <w:tab/>
        <w:t>Stosowane leczenie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6704"/>
      </w:tblGrid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kalcidol</w:t>
              <w:tab/>
            </w:r>
          </w:p>
        </w:tc>
        <w:tc>
          <w:tcPr>
            <w:tcW w:w="6704" w:type="dxa"/>
            <w:tcBorders/>
          </w:tcPr>
          <w:p>
            <w:pPr>
              <w:pStyle w:val="W01pp1AX23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 inny aktywny metabolit witaminy D</w:t>
              <w:tab/>
            </w:r>
          </w:p>
        </w:tc>
      </w:tr>
    </w:tbl>
    <w:p>
      <w:pPr>
        <w:pStyle w:val="W01pp1Ax3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cium carbonicum</w:t>
        <w:tab/>
      </w:r>
    </w:p>
    <w:p>
      <w:pPr>
        <w:pStyle w:val="W01pp1Ax1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ne leki</w:t>
        <w:tab/>
        <w:br/>
        <w:br/>
      </w:r>
      <w:r>
        <w:br w:type="page"/>
      </w:r>
    </w:p>
    <w:p>
      <w:pPr>
        <w:pStyle w:val="W0112bold"/>
        <w:rPr/>
      </w:pPr>
      <w:r>
        <w:rPr/>
        <w:t>F.</w:t>
        <w:tab/>
        <w:t xml:space="preserve"> Inne, niż hormonalne badania dodatkowe ważne dla rozpoznania, zgodnie z opisem programu </w:t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szczególnie należy uwzględnić badania mające znaczenie dla rozpoznania – wykluczenia innych przyczyn niedoboru wzrostu).</w:t>
        <w:br/>
        <w:br/>
        <w:tab/>
        <w:br/>
        <w:br/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98.</w:t>
        <w:tab/>
        <w:t>Okoliczności szczególne, dodatkowo uzasadniające konieczność przydzielenia preparatu hormonu wzrostu</w:t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Batang;바탕" w:cs="Arial" w:ascii="Arial" w:hAnsi="Arial"/>
          <w:b/>
          <w:lang w:eastAsia="pl-PL"/>
        </w:rPr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W0112bold"/>
        <w:rPr/>
      </w:pPr>
      <w:r>
        <w:rPr/>
        <w:t>Lekarz prowadzący: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mię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Data</w:t>
              <w:tab/>
              <w:tab/>
            </w:r>
          </w:p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 i pieczątka lekarza</w:t>
              <w:br/>
              <w:br/>
              <w:br/>
              <w:br/>
              <w:t>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1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pis i pieczątka Kierownika jednostki uprawnionej </w:t>
              <w:br/>
              <w:t>do terapii hormonem wzrostu</w:t>
              <w:br/>
              <w:br/>
              <w:br/>
              <w:t>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UWAGA!</w:t>
      </w:r>
    </w:p>
    <w:p>
      <w:pPr>
        <w:pStyle w:val="W01pp1uwagi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 bez RTG śródręcza (wiek szkieletowy) oraz arkusza Przebiegu Dotychczasowego Wzrastania, siatki centylowej nie będzie rozpatrywany.</w:t>
      </w:r>
    </w:p>
    <w:p>
      <w:pPr>
        <w:pStyle w:val="W01pp1uwagi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braku możliwości wykonania niektórych badań, a jednak koniecznych do postawienia rozpoznania należy skierować pacjenta do ośrodka, w którym badanie takie będzie możliwe do wykonania.</w:t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pp1ABC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W01pp1A"/>
        <w:tabs>
          <w:tab w:val="clear" w:pos="392"/>
          <w:tab w:val="right" w:pos="3899" w:leader="underscore"/>
        </w:tabs>
        <w:spacing w:before="0" w:after="0"/>
        <w:ind w:left="0" w:hanging="0"/>
        <w:rPr>
          <w:rFonts w:ascii="Arial" w:hAnsi="Arial" w:cs="Times New Roman"/>
          <w:b/>
          <w:b/>
          <w:bCs w:val="false"/>
          <w:sz w:val="24"/>
          <w:szCs w:val="24"/>
        </w:rPr>
      </w:pPr>
      <w:r>
        <w:rPr>
          <w:rFonts w:cs="Times New Roman" w:ascii="Arial" w:hAnsi="Arial"/>
          <w:b/>
          <w:bCs w:val="false"/>
          <w:sz w:val="24"/>
          <w:szCs w:val="24"/>
        </w:rPr>
        <w:t>III B. Załącznik do Wniosku o przydzielenie preparatu hormonu wzrostu w przewlekłej niewydolności nerek</w:t>
      </w:r>
    </w:p>
    <w:p>
      <w:pPr>
        <w:pStyle w:val="Normal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W01pp1A"/>
        <w:tabs>
          <w:tab w:val="clear" w:pos="392"/>
          <w:tab w:val="right" w:pos="3899" w:leader="underscore"/>
        </w:tabs>
        <w:spacing w:before="0" w:after="0"/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W01pp1AAK"/>
        <w:rPr>
          <w:rFonts w:ascii="Times New Roman" w:hAnsi="Times New Roman" w:cs="Arial"/>
          <w:bCs/>
          <w:sz w:val="24"/>
          <w:szCs w:val="20"/>
        </w:rPr>
      </w:pPr>
      <w:r>
        <w:rPr>
          <w:rFonts w:cs="Arial" w:ascii="Times New Roman" w:hAnsi="Times New Roman"/>
          <w:bCs/>
          <w:sz w:val="24"/>
          <w:szCs w:val="20"/>
        </w:rPr>
        <w:t>Jednocześnie wyrażam zgodę na leczenie hormonem wzrostu mojego dziecka. Zobowiązuję się do podawania hormonu zgodnie z zaleceniami lekarskimi oraz stawienia się na badania kontrolne w wyznaczonych terminach.</w:t>
      </w:r>
    </w:p>
    <w:p>
      <w:pPr>
        <w:pStyle w:val="W01pp1AAK"/>
        <w:rPr>
          <w:rFonts w:ascii="Times New Roman" w:hAnsi="Times New Roman" w:cs="Arial"/>
          <w:bCs/>
          <w:sz w:val="24"/>
          <w:szCs w:val="20"/>
        </w:rPr>
      </w:pPr>
      <w:r>
        <w:rPr>
          <w:rFonts w:cs="Arial" w:ascii="Times New Roman" w:hAnsi="Times New Roman"/>
          <w:bCs/>
          <w:sz w:val="24"/>
          <w:szCs w:val="20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W01pp1AAK"/>
        <w:rPr>
          <w:rFonts w:ascii="Times New Roman" w:hAnsi="Times New Roman" w:cs="Arial"/>
          <w:bCs/>
          <w:sz w:val="24"/>
          <w:szCs w:val="20"/>
        </w:rPr>
      </w:pPr>
      <w:r>
        <w:rPr>
          <w:rFonts w:cs="Arial" w:ascii="Times New Roman" w:hAnsi="Times New Roman"/>
          <w:bCs/>
          <w:sz w:val="24"/>
          <w:szCs w:val="20"/>
        </w:rPr>
      </w:r>
    </w:p>
    <w:p>
      <w:pPr>
        <w:pStyle w:val="W01pp1AAK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</w:t>
              <w:tab/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lekarza</w:t>
              <w:tab/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 C. Karta obserwacji pacjenta leczonego hormonem wzrostu z powodu niedoboru wzrostu </w:t>
        <w:br/>
        <w:t>w przebiegu przewlekłej niewydolności nerek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Xwniosek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rta obserwacji pacjenta leczonego hormonem wzrostu z powodu niedoboru wzrostu </w:t>
        <w:br/>
        <w:t>w przebiegu przewlekłej niewydolności nerek</w:t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isko i imię</w:t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SEL pacjenta 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ta ur.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 historii choroby</w:t>
              <w:tab/>
            </w:r>
          </w:p>
        </w:tc>
      </w:tr>
    </w:tbl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poznanie</w:t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as wystąpienia przewlekłej niewydolności nerek</w:t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czątek dializ</w:t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sób dializowania</w:t>
        <w:tab/>
      </w:r>
    </w:p>
    <w:p>
      <w:pPr>
        <w:pStyle w:val="W01pp1Ax1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kłania dializoterapii</w:t>
        <w:tab/>
        <w:br/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bieg leczenia </w:t>
        <w:tab/>
      </w:r>
    </w:p>
    <w:p>
      <w:pPr>
        <w:pStyle w:val="W01pp1Ax1"/>
        <w:spacing w:before="0" w:after="0"/>
        <w:rPr/>
      </w:pPr>
      <w:r>
        <w:rPr/>
        <w:t>Początek leczenia</w:t>
        <w:tab/>
        <w:br/>
      </w:r>
    </w:p>
    <w:tbl>
      <w:tblPr>
        <w:tblW w:w="999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pp1ABC"/>
              <w:rPr/>
            </w:pPr>
            <w:r>
              <w:rPr/>
              <w:t>miesiące obserwacj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pp1ABC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pp1ABC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pp1ABC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pp1ABC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pp1ABC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pp1ABC"/>
              <w:rPr/>
            </w:pPr>
            <w:r>
              <w:rPr/>
              <w:t>15</w:t>
            </w:r>
          </w:p>
        </w:tc>
      </w:tr>
      <w:tr>
        <w:trPr/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wka GH mg/kg/tydz. (IU/kg/tydz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ęstość iniekcj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Calcium Carbo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g/24h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lfacalcidol (µg/kg/24h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o  (j/kg/tydz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ne le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wikłan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sokość ciała (c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W01pp1A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asa ciała (k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AK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Batang;바탕" w:cs="Arial" w:ascii="Arial" w:hAnsi="Arial"/>
          <w:b/>
          <w:lang w:eastAsia="pl-PL"/>
        </w:rPr>
        <w:t xml:space="preserve">Oświadczam, że w przypadku zakwalifikowania do dalszej terapii hormonem wzrostu pacjent będzie leczony lekiem zakupionym w ramach wspólnego postępowania </w:t>
        <w:br/>
        <w:t xml:space="preserve">o udzielenie zamówienia publicznego, o którym mowa w zarządzeniu Prezesa NFZ </w:t>
        <w:br/>
        <w:t>w sprawie określenia warunków zawierania i realizacji umów w rodzaju leczenie szpitalne w zakresie programy lekowe.</w:t>
      </w:r>
    </w:p>
    <w:p>
      <w:pPr>
        <w:pStyle w:val="W01pp1AAK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>
          <w:cantSplit w:val="true"/>
        </w:trPr>
        <w:tc>
          <w:tcPr>
            <w:tcW w:w="10056" w:type="dxa"/>
            <w:gridSpan w:val="2"/>
            <w:tcBorders/>
          </w:tcPr>
          <w:p>
            <w:pPr>
              <w:pStyle w:val="W01pp1Ax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  <w:p>
            <w:pPr>
              <w:pStyle w:val="W01pp1AX2PODPIS1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 i pieczątka lekarza: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br/>
              <w:br/>
              <w:br/>
              <w:br/>
              <w:t>_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pis i pieczątka </w:t>
            </w:r>
          </w:p>
          <w:p>
            <w:pPr>
              <w:pStyle w:val="W01pp1AX2PODPIS1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a jednostki uprawnionej </w:t>
              <w:br/>
              <w:t>do terapii hormonem wzrostu: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br/>
              <w:br/>
              <w:t>_______________________________________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rPr>
          <w:rFonts w:eastAsia="Batang;바탕"/>
          <w:bCs w:val="false"/>
          <w:lang w:eastAsia="pl-PL"/>
        </w:rPr>
      </w:pPr>
      <w:r>
        <w:rPr>
          <w:rFonts w:eastAsia="Batang;바탕"/>
          <w:bCs w:val="false"/>
          <w:lang w:eastAsia="pl-PL"/>
        </w:rPr>
        <w:t>Karta wyników badań dodatkowych u dzieci z PNN otrzymujących GH (monitorowanie terapii)</w:t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zwisko i imię </w:t>
        <w:tab/>
      </w:r>
    </w:p>
    <w:p>
      <w:pPr>
        <w:pStyle w:val="W01pp1Ax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SEL </w:t>
        <w:tab/>
      </w:r>
    </w:p>
    <w:p>
      <w:pPr>
        <w:pStyle w:val="W01pp1Ax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2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W01pp1AX99"/>
              <w:rPr/>
            </w:pPr>
            <w:r>
              <w:rPr/>
              <w:t>Rodzaj badania</w:t>
            </w:r>
          </w:p>
          <w:p>
            <w:pPr>
              <w:pStyle w:val="W01pp1AX99"/>
              <w:rPr/>
            </w:pPr>
            <w:r>
              <w:rPr/>
              <w:t>Miesiące</w:t>
            </w:r>
          </w:p>
        </w:tc>
        <w:tc>
          <w:tcPr>
            <w:tcW w:w="1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rPr/>
            </w:pPr>
            <w:r>
              <w:rPr/>
              <w:t>0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rPr/>
            </w:pPr>
            <w:r>
              <w:rPr/>
              <w:t>9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rPr/>
            </w:pPr>
            <w:r>
              <w:rPr/>
              <w:t>12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W01pp1AX99"/>
              <w:rPr/>
            </w:pPr>
            <w:r>
              <w:rPr/>
              <w:t>15</w:t>
            </w:r>
          </w:p>
        </w:tc>
      </w:tr>
      <w:tr>
        <w:trPr/>
        <w:tc>
          <w:tcPr>
            <w:tcW w:w="284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rPr/>
            </w:pPr>
            <w:r>
              <w:rPr/>
              <w:t xml:space="preserve">Ca </w:t>
              <w:tab/>
              <w:t>(mEq/l)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rPr/>
            </w:pPr>
            <w:r>
              <w:rPr>
                <w:lang w:val="en-US" w:eastAsia="en-US"/>
              </w:rPr>
              <w:t>Ca</w:t>
            </w:r>
            <w:r>
              <w:rPr>
                <w:vertAlign w:val="superscript"/>
                <w:lang w:val="en-US" w:eastAsia="en-US"/>
              </w:rPr>
              <w:t>++</w:t>
            </w:r>
            <w:r>
              <w:rPr>
                <w:lang w:val="en-US" w:eastAsia="en-US"/>
              </w:rPr>
              <w:t xml:space="preserve"> </w:t>
              <w:tab/>
              <w:t>(mEq/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 </w:t>
              <w:tab/>
              <w:t>(mEq/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rPr/>
            </w:pPr>
            <w:r>
              <w:rPr/>
              <w:t xml:space="preserve">FA + izo </w:t>
              <w:tab/>
              <w:t>j.m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PTH </w:t>
              <w:tab/>
              <w:t>(pg/m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rPr/>
            </w:pPr>
            <w:r>
              <w:rPr/>
              <w:t>Densytometria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rPr/>
            </w:pPr>
            <w:r>
              <w:rPr/>
              <w:t>Wiek Kostny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rPr/>
            </w:pPr>
            <w:r>
              <w:rPr/>
              <w:t>Biopsja kości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rPr/>
            </w:pPr>
            <w:r>
              <w:rPr/>
              <w:t>USG przytarczyc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rPr/>
            </w:pPr>
            <w:r>
              <w:rPr/>
              <w:t xml:space="preserve">Mocznik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rPr/>
            </w:pPr>
            <w:r>
              <w:rPr/>
              <w:t xml:space="preserve">Kreatynina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rPr/>
            </w:pPr>
            <w:r>
              <w:rPr/>
              <w:t xml:space="preserve">Glikemia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rPr/>
            </w:pPr>
            <w:r>
              <w:rPr/>
              <w:t xml:space="preserve">Cholesterol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rPr/>
            </w:pPr>
            <w:r>
              <w:rPr/>
              <w:t xml:space="preserve">Triglicerydy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rPr>
                <w:lang w:val="en-US" w:eastAsia="en-US"/>
              </w:rPr>
            </w:pPr>
            <w:r>
              <w:rPr>
                <w:lang w:val="en-US" w:eastAsia="en-US"/>
              </w:rPr>
              <w:t>Hb/ H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rPr/>
            </w:pPr>
            <w:r>
              <w:rPr>
                <w:lang w:val="en-US" w:eastAsia="en-US"/>
              </w:rPr>
              <w:t>HCO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/B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  <w:t>IV A. Wniosek o zakwalifikowanie do leczenia hormonem wzrostu dla pacjentów z Zespołem Prader-Will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Xwniosek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ESPÓŁ KOORDYNACYJNY DS. STOSOWANIA HORMONU WZROSTU </w:t>
      </w:r>
    </w:p>
    <w:p>
      <w:pPr>
        <w:pStyle w:val="Xwniosek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Xwniosek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</w:t>
      </w:r>
    </w:p>
    <w:p>
      <w:pPr>
        <w:pStyle w:val="Xwniosek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przydzielenie preparatu hormonu wzrostu dla pacjentów z zespołem Prader-Willi </w:t>
      </w:r>
    </w:p>
    <w:p>
      <w:pPr>
        <w:pStyle w:val="Xwniosek4"/>
        <w:rPr/>
      </w:pPr>
      <w:r>
        <w:rPr>
          <w:sz w:val="24"/>
        </w:rPr>
        <w:t>(Wypełniony wniosek należy przesłać drogą elektroniczną oraz tradycyjną na adres Zespołu Koordynacyjnego w celu</w:t>
      </w:r>
      <w:r>
        <w:rPr/>
        <w:t xml:space="preserve"> oceny przez niezależnego recenzenta)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227"/>
        <w:gridCol w:w="3389"/>
      </w:tblGrid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  <w:tab/>
              <w:t xml:space="preserve"> Nr wniosku</w:t>
              <w:tab/>
            </w:r>
          </w:p>
        </w:tc>
        <w:tc>
          <w:tcPr>
            <w:tcW w:w="322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. Inicjały pacjenta</w:t>
              <w:tab/>
            </w:r>
          </w:p>
        </w:tc>
        <w:tc>
          <w:tcPr>
            <w:tcW w:w="3389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. PESEL pacjenta</w:t>
              <w:tab/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. Płeć M/K</w:t>
              <w:tab/>
            </w:r>
          </w:p>
        </w:tc>
        <w:tc>
          <w:tcPr>
            <w:tcW w:w="6616" w:type="dxa"/>
            <w:gridSpan w:val="2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5. Data wystawienia wniosku</w:t>
              <w:softHyphen/>
              <w:softHyphen/>
              <w:t>___________________________</w:t>
            </w:r>
          </w:p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ane personalne pacjenta i nazwa jednostki kierującej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. 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. 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pacing w:lineRule="auto" w:line="276"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. Data urodzeni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B"/>
        <w:rPr/>
      </w:pPr>
      <w:r>
        <w:rPr/>
        <w:t xml:space="preserve">Ojciec: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0"/>
        <w:gridCol w:w="4943"/>
      </w:tblGrid>
      <w:tr>
        <w:trPr/>
        <w:tc>
          <w:tcPr>
            <w:tcW w:w="4980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. Imię </w:t>
              <w:tab/>
            </w:r>
          </w:p>
        </w:tc>
        <w:tc>
          <w:tcPr>
            <w:tcW w:w="4943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. Nazwisko</w:t>
              <w:tab/>
            </w:r>
          </w:p>
        </w:tc>
      </w:tr>
    </w:tbl>
    <w:p>
      <w:pPr>
        <w:pStyle w:val="W01pp1AB"/>
        <w:rPr/>
      </w:pPr>
      <w:r>
        <w:rPr/>
        <w:t xml:space="preserve">Matka: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4950"/>
      </w:tblGrid>
      <w:tr>
        <w:trPr/>
        <w:tc>
          <w:tcPr>
            <w:tcW w:w="4973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. Imię </w:t>
              <w:tab/>
            </w:r>
          </w:p>
        </w:tc>
        <w:tc>
          <w:tcPr>
            <w:tcW w:w="4950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2. Nazwisko</w:t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3. Czy pacjent jest dzieckiem adoptowanym? Tak 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Nie 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</w:tbl>
    <w:p>
      <w:pPr>
        <w:pStyle w:val="W01pp1AB"/>
        <w:rPr/>
      </w:pPr>
      <w:r>
        <w:rPr/>
        <w:t xml:space="preserve">Opiekun: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5"/>
        <w:gridCol w:w="4948"/>
      </w:tblGrid>
      <w:tr>
        <w:trPr/>
        <w:tc>
          <w:tcPr>
            <w:tcW w:w="4975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. Imię </w:t>
              <w:tab/>
            </w:r>
          </w:p>
        </w:tc>
        <w:tc>
          <w:tcPr>
            <w:tcW w:w="494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. Nazwisko</w:t>
              <w:tab/>
            </w:r>
          </w:p>
        </w:tc>
      </w:tr>
    </w:tbl>
    <w:p>
      <w:pPr>
        <w:pStyle w:val="W01pp1AB"/>
        <w:rPr/>
      </w:pPr>
      <w:r>
        <w:rPr/>
        <w:t>Miejsce zamieszkania pacjenta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2"/>
        <w:gridCol w:w="3343"/>
        <w:gridCol w:w="3338"/>
      </w:tblGrid>
      <w:tr>
        <w:trPr/>
        <w:tc>
          <w:tcPr>
            <w:tcW w:w="6585" w:type="dxa"/>
            <w:gridSpan w:val="2"/>
            <w:tcBorders/>
          </w:tcPr>
          <w:p>
            <w:pPr>
              <w:pStyle w:val="W01pp1AX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6. Miejscowość</w:t>
              <w:tab/>
            </w:r>
          </w:p>
        </w:tc>
        <w:tc>
          <w:tcPr>
            <w:tcW w:w="3338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7. Kod</w:t>
              <w:tab/>
            </w:r>
          </w:p>
        </w:tc>
      </w:tr>
      <w:tr>
        <w:trPr>
          <w:cantSplit w:val="true"/>
        </w:trPr>
        <w:tc>
          <w:tcPr>
            <w:tcW w:w="324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8. Poczta</w:t>
              <w:tab/>
            </w:r>
          </w:p>
        </w:tc>
        <w:tc>
          <w:tcPr>
            <w:tcW w:w="6681" w:type="dxa"/>
            <w:gridSpan w:val="2"/>
            <w:tcBorders/>
          </w:tcPr>
          <w:p>
            <w:pPr>
              <w:pStyle w:val="W01pp1AX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9. Ulica</w:t>
              <w:tab/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0. Nr domu </w:t>
              <w:tab/>
            </w:r>
          </w:p>
        </w:tc>
        <w:tc>
          <w:tcPr>
            <w:tcW w:w="3343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1. Nr mieszk.</w:t>
              <w:tab/>
            </w:r>
          </w:p>
        </w:tc>
        <w:tc>
          <w:tcPr>
            <w:tcW w:w="3338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2. Woj.</w:t>
              <w:tab/>
            </w:r>
          </w:p>
        </w:tc>
      </w:tr>
      <w:tr>
        <w:trPr>
          <w:cantSplit w:val="true"/>
        </w:trPr>
        <w:tc>
          <w:tcPr>
            <w:tcW w:w="324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3. Tel. dom.</w:t>
              <w:tab/>
            </w:r>
          </w:p>
        </w:tc>
        <w:tc>
          <w:tcPr>
            <w:tcW w:w="6681" w:type="dxa"/>
            <w:gridSpan w:val="2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4. Tel. miejsca pracy rodziców / opiekunów _________________</w:t>
            </w:r>
          </w:p>
        </w:tc>
      </w:tr>
    </w:tbl>
    <w:p>
      <w:pPr>
        <w:pStyle w:val="W01pp1AB"/>
        <w:rPr/>
      </w:pPr>
      <w:r>
        <w:rPr/>
        <w:t>Jednostka wystawiająca wniosek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1"/>
        <w:gridCol w:w="386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W01pp1Ax1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5. Pełna nazwa </w:t>
              <w:tab/>
              <w:br/>
              <w:tab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W01pp1AX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6. Miejscowość</w:t>
              <w:tab/>
            </w:r>
          </w:p>
        </w:tc>
        <w:tc>
          <w:tcPr>
            <w:tcW w:w="3862" w:type="dxa"/>
            <w:tcBorders/>
          </w:tcPr>
          <w:p>
            <w:pPr>
              <w:pStyle w:val="W01pp1AX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7. Kod </w:t>
              <w:tab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W01pp1AX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8. ul.</w:t>
              <w:tab/>
            </w:r>
          </w:p>
        </w:tc>
        <w:tc>
          <w:tcPr>
            <w:tcW w:w="3862" w:type="dxa"/>
            <w:tcBorders/>
          </w:tcPr>
          <w:p>
            <w:pPr>
              <w:pStyle w:val="W01pp1AX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9. Nr </w:t>
              <w:tab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W01pp1AX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0. Tel.</w:t>
              <w:tab/>
            </w:r>
          </w:p>
        </w:tc>
        <w:tc>
          <w:tcPr>
            <w:tcW w:w="386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1. Fax.</w:t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2. Nr karty lub historii choroby pacjenta </w:t>
              <w:tab/>
            </w:r>
          </w:p>
        </w:tc>
      </w:tr>
    </w:tbl>
    <w:p>
      <w:pPr>
        <w:pStyle w:val="W01pp1AB"/>
        <w:spacing w:before="120" w:after="240"/>
        <w:rPr/>
      </w:pPr>
      <w:r>
        <w:rPr/>
        <w:t>Lekarz wystawiający wniosek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3. Imię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4. 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 i pieczątka lekarza</w:t>
              <w:br/>
              <w:br/>
              <w:br/>
              <w:br/>
              <w:t>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pis i pieczątka </w:t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a jednostki uprawnionej </w:t>
              <w:br/>
              <w:t>do terapii hormonem wzrostu</w:t>
              <w:br/>
              <w:br/>
              <w:t>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1654"/>
        <w:gridCol w:w="1654"/>
        <w:gridCol w:w="3308"/>
      </w:tblGrid>
      <w:tr>
        <w:trPr/>
        <w:tc>
          <w:tcPr>
            <w:tcW w:w="330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5. Wysokość ciała (cm) </w:t>
              <w:tab/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6. centyl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7. Data pomiaru </w:t>
              <w:tab/>
            </w:r>
          </w:p>
        </w:tc>
      </w:tr>
      <w:tr>
        <w:trPr/>
        <w:tc>
          <w:tcPr>
            <w:tcW w:w="4961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8. Masa ciała pacjenta (kg) ________ / centyl </w:t>
              <w:tab/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9. BMI (wartość i centyl dla wieku i płci) _________________________________</w:t>
            </w:r>
          </w:p>
        </w:tc>
      </w:tr>
      <w:tr>
        <w:trPr/>
        <w:tc>
          <w:tcPr>
            <w:tcW w:w="4961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0. Masa ciała pacjenta (kg) ________ / centyl </w:t>
              <w:tab/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1. Data drugiego pomiaru*</w:t>
              <w:tab/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2. BMI* (wartość i centyl dla wieku i płci) _________________________________</w:t>
            </w:r>
          </w:p>
        </w:tc>
      </w:tr>
    </w:tbl>
    <w:p>
      <w:pPr>
        <w:pStyle w:val="W01pp1AB"/>
        <w:rPr/>
      </w:pPr>
      <w:r>
        <w:rPr/>
        <w:t xml:space="preserve">Tempo wzrastania przed leczeniem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3. Wysokość ciała </w:t>
              <w:tab/>
              <w:t xml:space="preserve"> cm </w:t>
            </w:r>
          </w:p>
        </w:tc>
        <w:tc>
          <w:tcPr>
            <w:tcW w:w="496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4. Data I pomiaru 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5. Wysokość ciała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ab/>
              <w:t xml:space="preserve"> cm </w:t>
            </w:r>
          </w:p>
        </w:tc>
        <w:tc>
          <w:tcPr>
            <w:tcW w:w="496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6. Data II pomiaru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7. Tempo wzrastania (w cm/rok)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8. Wiek kostny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9. Data rtg</w:t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0. Metoda oceny wieku kostnego</w:t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W01pp1Ax1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* Wymagany co najmniej 6 miesięczny okres obserwacji w ośrodku wystawiającym wniosek</w:t>
            </w:r>
          </w:p>
        </w:tc>
      </w:tr>
    </w:tbl>
    <w:p>
      <w:pPr>
        <w:pStyle w:val="W01pp1AB"/>
        <w:rPr/>
      </w:pPr>
      <w:r>
        <w:rPr/>
        <w:t>Rodzice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4175"/>
        <w:gridCol w:w="4175"/>
      </w:tblGrid>
      <w:tr>
        <w:trPr/>
        <w:tc>
          <w:tcPr>
            <w:tcW w:w="1573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 pomiaru</w:t>
            </w:r>
          </w:p>
        </w:tc>
        <w:tc>
          <w:tcPr>
            <w:tcW w:w="4175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73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zrost: 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1. Ojciec:</w:t>
              <w:tab/>
              <w:t xml:space="preserve">cm / </w:t>
              <w:tab/>
              <w:t xml:space="preserve"> c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2. Matka: </w:t>
              <w:tab/>
              <w:t>cm /</w:t>
              <w:tab/>
              <w:t xml:space="preserve"> c</w:t>
            </w:r>
          </w:p>
        </w:tc>
      </w:tr>
      <w:tr>
        <w:trPr/>
        <w:tc>
          <w:tcPr>
            <w:tcW w:w="1573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sa ciała: 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3. Ojciec: </w:t>
              <w:tab/>
              <w:t xml:space="preserve">kg / </w:t>
              <w:tab/>
              <w:t>________ c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4. Matka: </w:t>
              <w:tab/>
              <w:t>kg /</w:t>
              <w:tab/>
              <w:t xml:space="preserve"> c</w:t>
            </w:r>
          </w:p>
        </w:tc>
      </w:tr>
      <w:tr>
        <w:trPr/>
        <w:tc>
          <w:tcPr>
            <w:tcW w:w="1573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MI: 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5. Ojciec: </w:t>
              <w:tab/>
              <w:t xml:space="preserve"> / </w:t>
              <w:tab/>
              <w:t>c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6. Matka: </w:t>
              <w:tab/>
              <w:t xml:space="preserve"> / </w:t>
              <w:tab/>
              <w:t xml:space="preserve"> c</w:t>
            </w:r>
          </w:p>
        </w:tc>
      </w:tr>
      <w:tr>
        <w:trPr/>
        <w:tc>
          <w:tcPr>
            <w:tcW w:w="5748" w:type="dxa"/>
            <w:gridSpan w:val="2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7. średni wzrost rodziców (mp-h) ________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8. niedobór wzrostu w SDS stosunku do średniego wzrostu rodziców [pat – mph] </w:t>
              <w:tab/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9. Wysokość ciała rodzeństwa:</w:t>
            </w:r>
          </w:p>
        </w:tc>
      </w:tr>
    </w:tbl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2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1495"/>
        <w:gridCol w:w="1167"/>
        <w:gridCol w:w="1021"/>
        <w:gridCol w:w="947"/>
        <w:gridCol w:w="953"/>
        <w:gridCol w:w="931"/>
        <w:gridCol w:w="953"/>
        <w:gridCol w:w="917"/>
        <w:gridCol w:w="953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BC"/>
              <w:rPr/>
            </w:pPr>
            <w:r>
              <w:rPr/>
              <w:t>L.p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urodzeni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pomiaru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. c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a c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MI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BC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enty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g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enty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entyl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1005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4"/>
        <w:gridCol w:w="1332"/>
        <w:gridCol w:w="1695"/>
        <w:gridCol w:w="1395"/>
        <w:gridCol w:w="2703"/>
      </w:tblGrid>
      <w:tr>
        <w:trPr/>
        <w:tc>
          <w:tcPr>
            <w:tcW w:w="4266" w:type="dxa"/>
            <w:gridSpan w:val="2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0. Masa ciała przy urodzeniu (g) ______</w:t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1. Długość ciała (cm)</w:t>
              <w:tab/>
            </w:r>
          </w:p>
        </w:tc>
        <w:tc>
          <w:tcPr>
            <w:tcW w:w="2703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2. Obwód głowy (cm) </w:t>
              <w:tab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W01pp1AX99"/>
              <w:rPr/>
            </w:pPr>
            <w:r>
              <w:rPr/>
              <w:tab/>
              <w:t>63. Który poród ______</w:t>
            </w:r>
          </w:p>
        </w:tc>
        <w:tc>
          <w:tcPr>
            <w:tcW w:w="3027" w:type="dxa"/>
            <w:gridSpan w:val="2"/>
            <w:tcBorders/>
          </w:tcPr>
          <w:p>
            <w:pPr>
              <w:pStyle w:val="W01pp1AX99"/>
              <w:rPr/>
            </w:pPr>
            <w:r>
              <w:rPr/>
              <w:tab/>
              <w:t>64. Która ciąża______</w:t>
              <w:tab/>
            </w:r>
          </w:p>
        </w:tc>
        <w:tc>
          <w:tcPr>
            <w:tcW w:w="4098" w:type="dxa"/>
            <w:gridSpan w:val="2"/>
            <w:tcBorders/>
          </w:tcPr>
          <w:p>
            <w:pPr>
              <w:pStyle w:val="W01pp1AX99"/>
              <w:rPr/>
            </w:pPr>
            <w:r>
              <w:rPr/>
              <w:tab/>
              <w:t>65. Czas trwania ciąży w tyg. _____</w:t>
              <w:tab/>
            </w:r>
          </w:p>
        </w:tc>
      </w:tr>
      <w:tr>
        <w:trPr>
          <w:cantSplit w:val="true"/>
        </w:trPr>
        <w:tc>
          <w:tcPr>
            <w:tcW w:w="10059" w:type="dxa"/>
            <w:gridSpan w:val="5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6. Przebieg ciąży prawidłowy (T/N) </w:t>
              <w:tab/>
              <w:t>_____,</w:t>
            </w:r>
          </w:p>
        </w:tc>
      </w:tr>
      <w:tr>
        <w:trPr>
          <w:cantSplit w:val="true"/>
        </w:trPr>
        <w:tc>
          <w:tcPr>
            <w:tcW w:w="10059" w:type="dxa"/>
            <w:gridSpan w:val="5"/>
            <w:tcBorders/>
          </w:tcPr>
          <w:p>
            <w:pPr>
              <w:pStyle w:val="W01pp1Ax1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7. Nieprawidłowy przebieg ciąży (opis) </w:t>
              <w:tab/>
              <w:br/>
              <w:tab/>
              <w:br/>
              <w:tab/>
              <w:br/>
            </w:r>
          </w:p>
        </w:tc>
      </w:tr>
    </w:tbl>
    <w:p>
      <w:pPr>
        <w:pStyle w:val="W01pp1AB"/>
        <w:rPr/>
      </w:pPr>
      <w:r>
        <w:rPr/>
        <w:t>Poród (T/N)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2"/>
        <w:gridCol w:w="2263"/>
        <w:gridCol w:w="2698"/>
        <w:gridCol w:w="1830"/>
      </w:tblGrid>
      <w:tr>
        <w:trPr/>
        <w:tc>
          <w:tcPr>
            <w:tcW w:w="3132" w:type="dxa"/>
            <w:tcBorders/>
          </w:tcPr>
          <w:p>
            <w:pPr>
              <w:pStyle w:val="W01pp1AX4"/>
              <w:rPr/>
            </w:pPr>
            <w:r>
              <w:rPr/>
              <w:tab/>
              <w:t>68. Fizjologiczny</w:t>
              <w:tab/>
              <w:t xml:space="preserve"> </w:t>
            </w:r>
          </w:p>
        </w:tc>
        <w:tc>
          <w:tcPr>
            <w:tcW w:w="2263" w:type="dxa"/>
            <w:tcBorders/>
          </w:tcPr>
          <w:p>
            <w:pPr>
              <w:pStyle w:val="W01pp1AX4"/>
              <w:rPr/>
            </w:pPr>
            <w:r>
              <w:rPr/>
              <w:tab/>
              <w:t>69. Pośladkowy</w:t>
              <w:tab/>
            </w:r>
          </w:p>
        </w:tc>
        <w:tc>
          <w:tcPr>
            <w:tcW w:w="2698" w:type="dxa"/>
            <w:tcBorders/>
          </w:tcPr>
          <w:p>
            <w:pPr>
              <w:pStyle w:val="W01pp1AX4"/>
              <w:rPr/>
            </w:pPr>
            <w:r>
              <w:rPr/>
              <w:tab/>
              <w:t xml:space="preserve">70. Cięcie cesarskie </w:t>
              <w:tab/>
            </w:r>
          </w:p>
        </w:tc>
        <w:tc>
          <w:tcPr>
            <w:tcW w:w="1830" w:type="dxa"/>
            <w:tcBorders/>
          </w:tcPr>
          <w:p>
            <w:pPr>
              <w:pStyle w:val="W01pp1AX4"/>
              <w:rPr/>
            </w:pPr>
            <w:r>
              <w:rPr/>
              <w:tab/>
              <w:t xml:space="preserve">71. Inne </w:t>
              <w:tab/>
            </w:r>
          </w:p>
        </w:tc>
      </w:tr>
    </w:tbl>
    <w:p>
      <w:pPr>
        <w:pStyle w:val="W01pp1AB"/>
        <w:rPr/>
      </w:pPr>
      <w:r>
        <w:rPr/>
        <w:t>Akcja porodowa (T/N)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2450"/>
        <w:gridCol w:w="2575"/>
        <w:gridCol w:w="2457"/>
      </w:tblGrid>
      <w:tr>
        <w:trPr>
          <w:cantSplit w:val="true"/>
        </w:trPr>
        <w:tc>
          <w:tcPr>
            <w:tcW w:w="2441" w:type="dxa"/>
            <w:tcBorders/>
          </w:tcPr>
          <w:p>
            <w:pPr>
              <w:pStyle w:val="W01pp1AX4"/>
              <w:rPr/>
            </w:pPr>
            <w:r>
              <w:rPr/>
              <w:tab/>
              <w:t xml:space="preserve">72. Samoistna </w:t>
              <w:tab/>
            </w:r>
          </w:p>
        </w:tc>
        <w:tc>
          <w:tcPr>
            <w:tcW w:w="2450" w:type="dxa"/>
            <w:tcBorders/>
          </w:tcPr>
          <w:p>
            <w:pPr>
              <w:pStyle w:val="W01pp1AX4"/>
              <w:rPr/>
            </w:pPr>
            <w:r>
              <w:rPr/>
              <w:tab/>
              <w:t xml:space="preserve">73. Wspomagana </w:t>
              <w:tab/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W01pp1AX4"/>
              <w:rPr/>
            </w:pPr>
            <w:r>
              <w:rPr/>
              <w:t>(jeśli T - zakreśl odpowiednie: vacuum, kleszcze, inne)</w:t>
            </w:r>
          </w:p>
        </w:tc>
      </w:tr>
      <w:tr>
        <w:trPr>
          <w:cantSplit w:val="true"/>
        </w:trPr>
        <w:tc>
          <w:tcPr>
            <w:tcW w:w="4891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4. Uraz porodowy</w:t>
              <w:tab/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75. Niedotlenienie i resuscytacja </w:t>
              <w:tab/>
            </w:r>
          </w:p>
        </w:tc>
      </w:tr>
      <w:tr>
        <w:trPr>
          <w:cantSplit w:val="true"/>
        </w:trPr>
        <w:tc>
          <w:tcPr>
            <w:tcW w:w="4891" w:type="dxa"/>
            <w:gridSpan w:val="2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91" w:type="dxa"/>
            <w:gridSpan w:val="2"/>
            <w:tcBorders/>
          </w:tcPr>
          <w:p>
            <w:pPr>
              <w:pStyle w:val="W01pp1AX4"/>
              <w:rPr/>
            </w:pPr>
            <w:r>
              <w:rPr/>
              <w:tab/>
              <w:t>76. Ocena wg skali Apgar:__________</w:t>
            </w:r>
          </w:p>
        </w:tc>
        <w:tc>
          <w:tcPr>
            <w:tcW w:w="2575" w:type="dxa"/>
            <w:tcBorders/>
          </w:tcPr>
          <w:p>
            <w:pPr>
              <w:pStyle w:val="W01pp1AX4"/>
              <w:rPr/>
            </w:pPr>
            <w:r>
              <w:rPr/>
              <w:t>5 min</w:t>
              <w:tab/>
            </w:r>
          </w:p>
        </w:tc>
        <w:tc>
          <w:tcPr>
            <w:tcW w:w="2457" w:type="dxa"/>
            <w:tcBorders/>
          </w:tcPr>
          <w:p>
            <w:pPr>
              <w:pStyle w:val="W01pp1AX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7. 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W01pp1AB"/>
        <w:rPr/>
      </w:pPr>
      <w:r>
        <w:rPr/>
        <w:t>Inne dane z wywiadu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W01pp1Ax1dataopis"/>
              <w:tabs>
                <w:tab w:val="clear" w:pos="1701"/>
                <w:tab w:val="right" w:pos="392" w:leader="none"/>
                <w:tab w:val="right" w:pos="9923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78. Nietolerancja węglowodanów/cukrzyca – (T/N) – jeśli tak, podać rok rozpoznania i sposób leczenia </w:t>
              <w:br/>
              <w:tab/>
              <w:tab/>
              <w:br/>
              <w:br/>
              <w:tab/>
              <w:tab/>
            </w:r>
          </w:p>
          <w:p>
            <w:pPr>
              <w:pStyle w:val="W01pp1Ax1dataopis"/>
              <w:tabs>
                <w:tab w:val="clear" w:pos="1701"/>
                <w:tab w:val="right" w:pos="392" w:leader="none"/>
                <w:tab w:val="right" w:pos="9923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79. Białaczka – (T/N) – jeśli tak, podać rok rozpoznania, rodzaj białaczki i sposób leczenia (opis): </w:t>
              <w:tab/>
              <w:br/>
              <w:br/>
              <w:tab/>
              <w:tab/>
              <w:br/>
              <w:br/>
              <w:tab/>
              <w:tab/>
            </w:r>
          </w:p>
          <w:p>
            <w:pPr>
              <w:pStyle w:val="W01pp1Ax1dataopis"/>
              <w:tabs>
                <w:tab w:val="clear" w:pos="1701"/>
                <w:tab w:val="right" w:pos="392" w:leader="none"/>
                <w:tab w:val="right" w:pos="9923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0. Inne choroby rozrostowe (T/N) - jeśli tak to podać rodzaj choroby i sposób leczenia </w:t>
              <w:tab/>
              <w:br/>
              <w:br/>
              <w:tab/>
              <w:tab/>
              <w:br/>
              <w:br/>
              <w:tab/>
              <w:tab/>
            </w:r>
          </w:p>
          <w:p>
            <w:pPr>
              <w:pStyle w:val="W01pp1Ax1dataopis"/>
              <w:tabs>
                <w:tab w:val="clear" w:pos="1701"/>
                <w:tab w:val="right" w:pos="392" w:leader="none"/>
                <w:tab w:val="right" w:pos="9923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1. Przedłużające się infekcje górnych dróg oddechowych - (T/N)  jeśli tak to proszę podać opis</w:t>
              <w:tab/>
              <w:br/>
              <w:br/>
              <w:tab/>
              <w:tab/>
            </w:r>
          </w:p>
          <w:p>
            <w:pPr>
              <w:pStyle w:val="W01pp1Ax1dataopis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2. Bezdechy w wywiadzie (T/N), jeśli tak to podać jak często występowały i jak długo trwały oraz wykonać badanie polisomnograficzne </w:t>
              <w:tab/>
            </w:r>
          </w:p>
          <w:p>
            <w:pPr>
              <w:pStyle w:val="W01pp1Ax1dataopis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3. Hipogonadism (T/N)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4. Hipoglikemia (T/N) </w:t>
              <w:tab/>
            </w:r>
          </w:p>
        </w:tc>
      </w:tr>
    </w:tbl>
    <w:p>
      <w:pPr>
        <w:pStyle w:val="W01pp1AB"/>
        <w:rPr/>
      </w:pPr>
      <w:r>
        <w:rPr/>
        <w:t xml:space="preserve">Leczenie: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0"/>
        <w:gridCol w:w="4943"/>
      </w:tblGrid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5. Naświetlania (T/N): </w:t>
              <w:tab/>
              <w:tab/>
              <w:t>czaszki, kręgosłupa, gonad, całego ciała</w:t>
            </w:r>
          </w:p>
        </w:tc>
      </w:tr>
      <w:tr>
        <w:trPr>
          <w:cantSplit w:val="true"/>
        </w:trPr>
        <w:tc>
          <w:tcPr>
            <w:tcW w:w="4980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6. Leki cytostatyczne (T/N) </w:t>
              <w:tab/>
            </w:r>
          </w:p>
        </w:tc>
        <w:tc>
          <w:tcPr>
            <w:tcW w:w="4943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80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7. Inne choroby przewlekłe (T/N)</w:t>
              <w:tab/>
            </w:r>
          </w:p>
        </w:tc>
        <w:tc>
          <w:tcPr>
            <w:tcW w:w="4943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8. Jeśli TAK – wymień jakie:</w:t>
              <w:tab/>
              <w:br/>
              <w:br/>
              <w:tab/>
            </w:r>
          </w:p>
          <w:p>
            <w:pPr>
              <w:pStyle w:val="W01pp1Ax1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9. Podaj także inne dane, np. kiedy spostrzeżono nadmierny przyrost masy ciała, zwolnienie tempa wzrastania, często powtarzające się choroby, szczególnie infekcje górnych i dolnych dróg oddechowych oraz inne choroby</w:t>
              <w:tab/>
              <w:br/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0. Czy pacjent był leczony preparatami hormonu wzrostu? (T/N) </w:t>
              <w:tab/>
              <w:br/>
              <w:t>Jeśli TAK, to proszę podać w jakim okresie był leczony, jakim preparatem, w jakiej dawce oraz nanieść te dane na siatkę centylową załączoną do wniosku ____________________________________________________________________________</w:t>
              <w:br/>
              <w:br/>
              <w:t>_____________________________________________________________________________</w:t>
            </w:r>
          </w:p>
          <w:p>
            <w:pPr>
              <w:pStyle w:val="W01pp1Ax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_____________________________________________________________________________</w:t>
            </w:r>
          </w:p>
          <w:p>
            <w:pPr>
              <w:pStyle w:val="W01pp1Ax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1. Data badania:</w:t>
              <w:tab/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2. Badanie fizykalne (istotne odchylenia od normy, stan odżywienia, budowa ciała, cechy dysmorfii, towarzyszące wady rozwojowe). </w:t>
              <w:br/>
              <w:br/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W01pp1AB"/>
        <w:rPr/>
      </w:pPr>
      <w:r>
        <w:rPr/>
        <w:t>Dojrzewanie płciowe (klasyfikacja wg skali Tannera)</w:t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613"/>
        <w:gridCol w:w="1870"/>
        <w:gridCol w:w="320"/>
        <w:gridCol w:w="302"/>
        <w:gridCol w:w="168"/>
        <w:gridCol w:w="1871"/>
        <w:gridCol w:w="165"/>
        <w:gridCol w:w="1195"/>
        <w:gridCol w:w="89"/>
        <w:gridCol w:w="804"/>
        <w:gridCol w:w="432"/>
        <w:gridCol w:w="2026"/>
        <w:gridCol w:w="62"/>
      </w:tblGrid>
      <w:tr>
        <w:trPr/>
        <w:tc>
          <w:tcPr>
            <w:tcW w:w="7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93. Data badania </w:t>
              <w:tab/>
            </w:r>
          </w:p>
        </w:tc>
        <w:tc>
          <w:tcPr>
            <w:tcW w:w="339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t xml:space="preserve">94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helarche</w:t>
              <w:tab/>
            </w:r>
          </w:p>
        </w:tc>
        <w:tc>
          <w:tcPr>
            <w:tcW w:w="341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5. Pubarche </w:t>
              <w:tab/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6.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Menarche (T/N) </w:t>
              <w:tab/>
            </w:r>
          </w:p>
        </w:tc>
        <w:tc>
          <w:tcPr>
            <w:tcW w:w="339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41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/>
                <w:sz w:val="24"/>
                <w:lang w:val="de-DE"/>
              </w:rPr>
            </w:r>
          </w:p>
        </w:tc>
        <w:tc>
          <w:tcPr>
            <w:tcW w:w="9917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97. Data pierwszej miesiączki__________,</w:t>
              <w:tab/>
            </w:r>
          </w:p>
          <w:p>
            <w:pPr>
              <w:pStyle w:val="W01pp1Ax3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Czy były następne miesiączki, jeśli TAK opisz i podaj datę ostatniej 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5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W01pp1AX4"/>
              <w:rPr/>
            </w:pPr>
            <w:r>
              <w:rPr/>
              <w:tab/>
              <w:t>98. Jądro prawe (T/N)</w:t>
              <w:tab/>
            </w:r>
          </w:p>
        </w:tc>
        <w:tc>
          <w:tcPr>
            <w:tcW w:w="282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W01pp1AX4"/>
              <w:rPr/>
            </w:pPr>
            <w:r>
              <w:rPr/>
              <w:tab/>
              <w:t>99. W mosznie</w:t>
              <w:tab/>
            </w:r>
          </w:p>
        </w:tc>
        <w:tc>
          <w:tcPr>
            <w:tcW w:w="252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W01pp1AX4"/>
              <w:rPr/>
            </w:pPr>
            <w:r>
              <w:rPr/>
              <w:tab/>
              <w:t>100. W kan. pachw.</w:t>
              <w:tab/>
            </w:r>
          </w:p>
        </w:tc>
        <w:tc>
          <w:tcPr>
            <w:tcW w:w="2026" w:type="dxa"/>
            <w:tcBorders/>
            <w:tcMar>
              <w:left w:w="70" w:type="dxa"/>
              <w:right w:w="70" w:type="dxa"/>
            </w:tcMar>
          </w:tcPr>
          <w:p>
            <w:pPr>
              <w:pStyle w:val="W01pp1AX4"/>
              <w:rPr/>
            </w:pPr>
            <w:r>
              <w:rPr/>
              <w:tab/>
              <w:t>101. Brak</w:t>
              <w:tab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W01pp1AX4"/>
              <w:rPr/>
            </w:pPr>
            <w:r>
              <w:rPr/>
              <w:tab/>
              <w:t xml:space="preserve">102. Jądro lewe (T/N) </w:t>
              <w:tab/>
            </w:r>
          </w:p>
        </w:tc>
        <w:tc>
          <w:tcPr>
            <w:tcW w:w="282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W01pp1AX4"/>
              <w:rPr/>
            </w:pPr>
            <w:r>
              <w:rPr/>
              <w:tab/>
              <w:t>103. W mosznie</w:t>
              <w:tab/>
            </w:r>
          </w:p>
        </w:tc>
        <w:tc>
          <w:tcPr>
            <w:tcW w:w="252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W01pp1AX4"/>
              <w:rPr/>
            </w:pPr>
            <w:r>
              <w:rPr/>
              <w:tab/>
              <w:t>104. W kan. pachw.</w:t>
              <w:tab/>
            </w:r>
          </w:p>
        </w:tc>
        <w:tc>
          <w:tcPr>
            <w:tcW w:w="2026" w:type="dxa"/>
            <w:tcBorders/>
            <w:tcMar>
              <w:left w:w="70" w:type="dxa"/>
              <w:right w:w="70" w:type="dxa"/>
            </w:tcMar>
          </w:tcPr>
          <w:p>
            <w:pPr>
              <w:pStyle w:val="W01pp1AX4"/>
              <w:rPr/>
            </w:pPr>
            <w:r>
              <w:rPr/>
              <w:tab/>
              <w:t>105. Brak</w:t>
              <w:tab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6. Objętość jąder w ml:</w:t>
              <w:tab/>
              <w:tab/>
            </w:r>
          </w:p>
        </w:tc>
        <w:tc>
          <w:tcPr>
            <w:tcW w:w="332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W01pp1AX4"/>
              <w:rPr/>
            </w:pPr>
            <w:r>
              <w:rPr/>
              <w:tab/>
              <w:t>107. Lewe</w:t>
              <w:tab/>
            </w:r>
          </w:p>
        </w:tc>
        <w:tc>
          <w:tcPr>
            <w:tcW w:w="326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W01pp1AX4"/>
              <w:rPr/>
            </w:pPr>
            <w:r>
              <w:rPr/>
              <w:t>108. Prawe</w:t>
              <w:tab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9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W01pp1Ax1"/>
              <w:keepLines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9. Wystąpienie dojrzewania – wpisz odpowiednie:</w:t>
              <w:tab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8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99"/>
              <w:rPr/>
            </w:pPr>
            <w:r>
              <w:rPr/>
              <w:tab/>
              <w:t>1)</w:t>
              <w:tab/>
              <w:t>wczesne</w:t>
            </w:r>
          </w:p>
        </w:tc>
        <w:tc>
          <w:tcPr>
            <w:tcW w:w="234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W01pp1AX99"/>
              <w:rPr/>
            </w:pPr>
            <w:r>
              <w:rPr/>
              <w:tab/>
              <w:t>2)</w:t>
              <w:tab/>
              <w:t>normalne</w:t>
            </w:r>
          </w:p>
        </w:tc>
        <w:tc>
          <w:tcPr>
            <w:tcW w:w="225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W01pp1AX99"/>
              <w:rPr/>
            </w:pPr>
            <w:r>
              <w:rPr/>
              <w:tab/>
              <w:t>3) późne</w:t>
            </w:r>
          </w:p>
        </w:tc>
        <w:tc>
          <w:tcPr>
            <w:tcW w:w="245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99"/>
              <w:rPr/>
            </w:pPr>
            <w:r>
              <w:rPr/>
              <w:tab/>
              <w:t>4)</w:t>
              <w:tab/>
              <w:t>nieznane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01pp1Ax1"/>
        <w:rPr/>
      </w:pPr>
      <w:r>
        <w:rPr>
          <w:rFonts w:cs="Times New Roman" w:ascii="Times New Roman" w:hAnsi="Times New Roman"/>
          <w:sz w:val="24"/>
        </w:rPr>
        <w:tab/>
        <w:t>110. Czy pacjent otrzymywał leki wpływające na procesy dojrzewania płciowego (T/N) __________</w:t>
      </w:r>
    </w:p>
    <w:p>
      <w:pPr>
        <w:pStyle w:val="W01pp1Ax1dataopis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11. Jeśli tak wymień jakie leki, w jakich dawkach i kiedy:</w:t>
        <w:tab/>
        <w:br/>
        <w:br/>
        <w:tab/>
        <w:tab/>
        <w:br/>
        <w:br/>
        <w:tab/>
        <w:tab/>
        <w:br/>
        <w:br/>
      </w:r>
      <w:r>
        <w:rPr>
          <w:rFonts w:cs="Arial" w:ascii="Arial" w:hAnsi="Arial"/>
          <w:b/>
          <w:sz w:val="24"/>
        </w:rPr>
        <w:t>E. Badania dodatkowe, zgodnie z opisem programu:</w:t>
      </w:r>
    </w:p>
    <w:p>
      <w:pPr>
        <w:pStyle w:val="W01pp1AB"/>
        <w:rPr/>
      </w:pPr>
      <w:r>
        <w:rPr/>
        <w:t>Ocena rozwoju psychoruchowego/intelektualnego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12. Data badania____________________________________________________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13. Opis konsultacji psychologicznej z oceną rozwoju psychoruchowego/intelektualnego – </w:t>
        <w:br/>
        <w:t xml:space="preserve">(z podaniem zastosowanej metody) </w:t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pp1AB"/>
        <w:rPr/>
      </w:pPr>
      <w:r>
        <w:rPr/>
        <w:t xml:space="preserve">Badanie laryngologiczne z opinią odnośnie drożności górnych dróg oddechowych oraz ryzyka nocnych bezdechów </w:t>
      </w:r>
    </w:p>
    <w:p>
      <w:pPr>
        <w:pStyle w:val="W01pp1Ax3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14. Data badania </w:t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15. Opis badania </w:t>
        <w:tab/>
        <w:br/>
        <w:br/>
        <w:tab/>
        <w:br/>
        <w:br/>
        <w:tab/>
        <w:br/>
        <w:br/>
        <w:tab/>
      </w:r>
    </w:p>
    <w:p>
      <w:pPr>
        <w:pStyle w:val="W01pp1AB"/>
        <w:rPr/>
      </w:pPr>
      <w:r>
        <w:rPr/>
        <w:t>Badanie genetyczne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6"/>
      </w:tblGrid>
      <w:tr>
        <w:trPr/>
        <w:tc>
          <w:tcPr>
            <w:tcW w:w="355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6. 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17. Numer badania podany przez pracownię</w:t>
              <w:tab/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W01pp1Ax1"/>
              <w:keepLines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18. Pracownia wykonująca badanie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W01pp1Ax1"/>
              <w:keepLines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9. Wynik badania </w:t>
              <w:tab/>
              <w:br/>
              <w:br/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W01pp1AB"/>
        <w:rPr/>
      </w:pPr>
      <w:r>
        <w:rPr/>
      </w:r>
      <w:r>
        <w:br w:type="page"/>
      </w:r>
    </w:p>
    <w:p>
      <w:pPr>
        <w:pStyle w:val="W01pp1AB"/>
        <w:rPr/>
      </w:pPr>
      <w:r>
        <w:rPr/>
        <w:t>Badania obrazowe</w:t>
      </w:r>
    </w:p>
    <w:p>
      <w:pPr>
        <w:pStyle w:val="W01pp1AB"/>
        <w:rPr/>
      </w:pPr>
      <w:r>
        <w:rPr/>
        <w:t>Badania ultrasonograficzne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3"/>
        <w:gridCol w:w="6130"/>
      </w:tblGrid>
      <w:tr>
        <w:trPr/>
        <w:tc>
          <w:tcPr>
            <w:tcW w:w="3793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0. Data badania </w:t>
              <w:tab/>
            </w:r>
          </w:p>
        </w:tc>
        <w:tc>
          <w:tcPr>
            <w:tcW w:w="6130" w:type="dxa"/>
            <w:tcBorders/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1. Opis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W01pp1AB"/>
        <w:rPr/>
      </w:pPr>
      <w:r>
        <w:rPr/>
        <w:t>Inne badania obrazowe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6"/>
      </w:tblGrid>
      <w:tr>
        <w:trPr/>
        <w:tc>
          <w:tcPr>
            <w:tcW w:w="355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2. 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3. Opis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W01pp1AB"/>
        <w:rPr/>
      </w:pPr>
      <w:r>
        <w:rPr/>
        <w:t>Ocena przemian węglowodanowych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159"/>
        <w:gridCol w:w="155"/>
        <w:gridCol w:w="1314"/>
        <w:gridCol w:w="1314"/>
        <w:gridCol w:w="1314"/>
        <w:gridCol w:w="2024"/>
        <w:gridCol w:w="13"/>
      </w:tblGrid>
      <w:tr>
        <w:trPr/>
        <w:tc>
          <w:tcPr>
            <w:tcW w:w="3789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24. Data pomiaru ____________</w:t>
            </w:r>
          </w:p>
        </w:tc>
        <w:tc>
          <w:tcPr>
            <w:tcW w:w="6121" w:type="dxa"/>
            <w:gridSpan w:val="5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5. Glikemia przygodna </w:t>
              <w:tab/>
            </w:r>
          </w:p>
        </w:tc>
      </w:tr>
      <w:tr>
        <w:trPr/>
        <w:tc>
          <w:tcPr>
            <w:tcW w:w="3789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26. Data pomiaru ____________</w:t>
            </w:r>
          </w:p>
        </w:tc>
        <w:tc>
          <w:tcPr>
            <w:tcW w:w="6121" w:type="dxa"/>
            <w:gridSpan w:val="5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7. Gliemia na czczo </w:t>
              <w:tab/>
            </w:r>
          </w:p>
        </w:tc>
      </w:tr>
      <w:tr>
        <w:trPr/>
        <w:tc>
          <w:tcPr>
            <w:tcW w:w="3789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28. Data pomiaru ____________</w:t>
            </w:r>
          </w:p>
        </w:tc>
        <w:tc>
          <w:tcPr>
            <w:tcW w:w="6121" w:type="dxa"/>
            <w:gridSpan w:val="5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bookmarkStart w:id="0" w:name="OLE_LINK1"/>
            <w:r>
              <w:rPr>
                <w:rFonts w:cs="Times New Roman" w:ascii="Times New Roman" w:hAnsi="Times New Roman"/>
                <w:sz w:val="24"/>
              </w:rPr>
              <w:t>129. Odsetek glikowanej hemoglobiny A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c</w:t>
            </w:r>
            <w:bookmarkEnd w:id="0"/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_________</w:t>
            </w:r>
          </w:p>
        </w:tc>
      </w:tr>
      <w:tr>
        <w:trPr/>
        <w:tc>
          <w:tcPr>
            <w:tcW w:w="3789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bookmarkStart w:id="1" w:name="OLE_LINK2"/>
            <w:bookmarkEnd w:id="1"/>
            <w:r>
              <w:rPr>
                <w:rFonts w:cs="Times New Roman" w:ascii="Times New Roman" w:hAnsi="Times New Roman"/>
                <w:sz w:val="24"/>
              </w:rPr>
              <w:tab/>
              <w:t>130. Data pomiaru ____________</w:t>
            </w:r>
          </w:p>
        </w:tc>
        <w:tc>
          <w:tcPr>
            <w:tcW w:w="6121" w:type="dxa"/>
            <w:gridSpan w:val="5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bookmarkStart w:id="2" w:name="OLE_LINK3"/>
            <w:r>
              <w:rPr>
                <w:rFonts w:cs="Times New Roman" w:ascii="Times New Roman" w:hAnsi="Times New Roman"/>
                <w:sz w:val="24"/>
              </w:rPr>
              <w:t>131. Test doustnego obciążenia glukozą, z oznaczeniem glikemii i insulinemii</w:t>
            </w:r>
            <w:bookmarkEnd w:id="2"/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Czas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0’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3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6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9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12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Glikem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jedn.</w:t>
              <w:tab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 xml:space="preserve">Insulinemia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jedn.</w:t>
              <w:tab/>
            </w:r>
          </w:p>
        </w:tc>
      </w:tr>
    </w:tbl>
    <w:p>
      <w:pPr>
        <w:pStyle w:val="W01pp1AB"/>
        <w:rPr/>
      </w:pPr>
      <w:r>
        <w:rPr/>
        <w:t xml:space="preserve">Ocena przemian lipidowych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3"/>
        <w:gridCol w:w="6130"/>
      </w:tblGrid>
      <w:tr>
        <w:trPr/>
        <w:tc>
          <w:tcPr>
            <w:tcW w:w="3793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2. Data pomiaru ____________</w:t>
            </w:r>
          </w:p>
        </w:tc>
        <w:tc>
          <w:tcPr>
            <w:tcW w:w="6130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33. Stężenie triglicerydów ______________ 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4. Data pomiaru ____________</w:t>
            </w:r>
          </w:p>
        </w:tc>
        <w:tc>
          <w:tcPr>
            <w:tcW w:w="6130" w:type="dxa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5. Stężenie cholesterolu całkowitego</w:t>
              <w:tab/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6. Data pomiaru ____________</w:t>
            </w:r>
          </w:p>
        </w:tc>
        <w:tc>
          <w:tcPr>
            <w:tcW w:w="6130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37. Stężenie frakcji LDL cholesterolu </w:t>
              <w:tab/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8. Data pomiaru ____________</w:t>
            </w:r>
          </w:p>
        </w:tc>
        <w:tc>
          <w:tcPr>
            <w:tcW w:w="6130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9. Stężenie frakcji HDL cholesterolu 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F. Badania hormonalne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5"/>
        <w:gridCol w:w="1415"/>
        <w:gridCol w:w="1415"/>
        <w:gridCol w:w="1416"/>
        <w:gridCol w:w="1416"/>
        <w:gridCol w:w="1416"/>
        <w:gridCol w:w="1430"/>
      </w:tblGrid>
      <w:tr>
        <w:trPr/>
        <w:tc>
          <w:tcPr>
            <w:tcW w:w="9923" w:type="dxa"/>
            <w:gridSpan w:val="7"/>
            <w:tcBorders>
              <w:bottom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ab/>
              <w:t>140. Test nocnego wyrzutu hormonu wzrostu (stężenia GH w surowicy)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>Czas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>0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>30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>60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>90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>120’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>jed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>G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>j</w:t>
            </w:r>
          </w:p>
        </w:tc>
      </w:tr>
    </w:tbl>
    <w:p>
      <w:pPr>
        <w:pStyle w:val="W01pp1A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* </w:t>
        <w:tab/>
        <w:t>co najmniej 5 pomiarów po zaśnięciu</w:t>
      </w:r>
    </w:p>
    <w:p>
      <w:pPr>
        <w:pStyle w:val="W01pp1AB"/>
        <w:rPr/>
      </w:pPr>
      <w:r>
        <w:rPr/>
        <w:t>Testy stymulujące sekrecję hormonu wzrostu, jeśli były wykonane to proszę podać jakie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1413"/>
        <w:gridCol w:w="1412"/>
        <w:gridCol w:w="1413"/>
        <w:gridCol w:w="1413"/>
        <w:gridCol w:w="1413"/>
        <w:gridCol w:w="1433"/>
        <w:gridCol w:w="7"/>
      </w:tblGrid>
      <w:tr>
        <w:trPr>
          <w:cantSplit w:val="true"/>
        </w:trPr>
        <w:tc>
          <w:tcPr>
            <w:tcW w:w="9910" w:type="dxa"/>
            <w:gridSpan w:val="7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41. Data wykonania ____________</w:t>
            </w:r>
          </w:p>
        </w:tc>
      </w:tr>
      <w:tr>
        <w:trPr>
          <w:cantSplit w:val="true"/>
        </w:trPr>
        <w:tc>
          <w:tcPr>
            <w:tcW w:w="9910" w:type="dxa"/>
            <w:gridSpan w:val="7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2. Sposób stymulacji z podaniem dawki leku (jeśli test insulinowy podać wartość wyjściową i minimalną glikemii) </w:t>
              <w:br/>
              <w:tab/>
            </w:r>
          </w:p>
        </w:tc>
      </w:tr>
      <w:tr>
        <w:trPr>
          <w:cantSplit w:val="true"/>
        </w:trPr>
        <w:tc>
          <w:tcPr>
            <w:tcW w:w="9910" w:type="dxa"/>
            <w:gridSpan w:val="7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43. Uzyskane wartości GH w poszczególnych czasach: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Czas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0’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30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60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90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12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jedn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G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I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rPr/>
            </w:pPr>
            <w:r>
              <w:rPr/>
              <w:t>glikem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W01pp1AB"/>
        <w:rPr/>
      </w:pPr>
      <w:r>
        <w:rPr/>
        <w:t>Stężenie hormonów tarczycy w surowicy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/>
        <w:tc>
          <w:tcPr>
            <w:tcW w:w="330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4. Data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5. FT4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6. Data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7. TSH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>
          <w:cantSplit w:val="true"/>
        </w:trPr>
        <w:tc>
          <w:tcPr>
            <w:tcW w:w="6615" w:type="dxa"/>
            <w:gridSpan w:val="2"/>
            <w:tcBorders/>
          </w:tcPr>
          <w:p>
            <w:pPr>
              <w:pStyle w:val="W01pp1AX23"/>
              <w:spacing w:before="160" w:after="0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sz w:val="24"/>
              </w:rPr>
              <w:t>148. Rozpoznano niedczynność tarczycy: (T/N)</w:t>
            </w:r>
            <w:r>
              <w:rPr>
                <w:rFonts w:cs="Times New Roman" w:ascii="Times New Roman" w:hAnsi="Times New Roman"/>
              </w:rPr>
              <w:tab/>
              <w:t xml:space="preserve"> </w:t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k rozpoznania </w:t>
              <w:tab/>
              <w:t xml:space="preserve"> 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49. Substytucja (T/N)</w:t>
              <w:tab/>
            </w:r>
          </w:p>
        </w:tc>
        <w:tc>
          <w:tcPr>
            <w:tcW w:w="6616" w:type="dxa"/>
            <w:gridSpan w:val="2"/>
            <w:tcBorders/>
          </w:tcPr>
          <w:p>
            <w:pPr>
              <w:pStyle w:val="W01pp1AX99"/>
              <w:rPr/>
            </w:pPr>
            <w:r>
              <w:rPr/>
              <w:t xml:space="preserve">jeśli tak podaj dawkę </w:t>
              <w:tab/>
              <w:t xml:space="preserve"> </w:t>
            </w:r>
          </w:p>
        </w:tc>
      </w:tr>
    </w:tbl>
    <w:p>
      <w:pPr>
        <w:pStyle w:val="W01pp1AB"/>
        <w:rPr/>
      </w:pPr>
      <w:r>
        <w:rPr/>
        <w:t>Gonadotropiny w surowicy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325"/>
        <w:gridCol w:w="3301"/>
      </w:tblGrid>
      <w:tr>
        <w:trPr/>
        <w:tc>
          <w:tcPr>
            <w:tcW w:w="329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0. Data </w:t>
              <w:tab/>
            </w:r>
          </w:p>
        </w:tc>
        <w:tc>
          <w:tcPr>
            <w:tcW w:w="3325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1. LH </w:t>
              <w:tab/>
            </w:r>
          </w:p>
        </w:tc>
        <w:tc>
          <w:tcPr>
            <w:tcW w:w="330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2. Data </w:t>
              <w:tab/>
            </w:r>
          </w:p>
        </w:tc>
        <w:tc>
          <w:tcPr>
            <w:tcW w:w="3325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3. FSH </w:t>
              <w:tab/>
            </w:r>
          </w:p>
        </w:tc>
        <w:tc>
          <w:tcPr>
            <w:tcW w:w="330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B"/>
              <w:keepNext w:val="true"/>
              <w:spacing w:before="120" w:after="0"/>
              <w:jc w:val="left"/>
              <w:rPr/>
            </w:pPr>
            <w:r>
              <w:rPr/>
              <w:t xml:space="preserve">IGF-I w surowicy: </w:t>
            </w:r>
          </w:p>
        </w:tc>
        <w:tc>
          <w:tcPr>
            <w:tcW w:w="3325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1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4. Data </w:t>
              <w:tab/>
            </w:r>
          </w:p>
        </w:tc>
        <w:tc>
          <w:tcPr>
            <w:tcW w:w="3325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5. IGF-I</w:t>
              <w:tab/>
              <w:tab/>
            </w:r>
          </w:p>
        </w:tc>
        <w:tc>
          <w:tcPr>
            <w:tcW w:w="330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B"/>
              <w:keepNext w:val="true"/>
              <w:spacing w:before="120" w:after="0"/>
              <w:jc w:val="left"/>
              <w:rPr/>
            </w:pPr>
            <w:r>
              <w:rPr/>
              <w:t>IGFBP</w:t>
            </w:r>
            <w:r>
              <w:rPr>
                <w:vertAlign w:val="subscript"/>
              </w:rPr>
              <w:t>3</w:t>
            </w:r>
            <w:r>
              <w:rPr/>
              <w:t xml:space="preserve"> w surowicy: </w:t>
            </w:r>
          </w:p>
        </w:tc>
        <w:tc>
          <w:tcPr>
            <w:tcW w:w="3325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1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6. Data </w:t>
              <w:tab/>
            </w:r>
          </w:p>
        </w:tc>
        <w:tc>
          <w:tcPr>
            <w:tcW w:w="3325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7. IGFBP3</w:t>
              <w:tab/>
            </w:r>
          </w:p>
        </w:tc>
        <w:tc>
          <w:tcPr>
            <w:tcW w:w="330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B"/>
              <w:keepNext w:val="true"/>
              <w:spacing w:before="120" w:after="0"/>
              <w:jc w:val="left"/>
              <w:rPr/>
            </w:pPr>
            <w:r>
              <w:rPr/>
              <w:t xml:space="preserve">Kortyzol </w:t>
            </w:r>
          </w:p>
        </w:tc>
        <w:tc>
          <w:tcPr>
            <w:tcW w:w="3325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1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B"/>
              <w:keepNext w:val="true"/>
              <w:spacing w:before="120" w:after="0"/>
              <w:jc w:val="left"/>
              <w:rPr/>
            </w:pPr>
            <w:r>
              <w:rPr/>
              <w:t>poranny:</w:t>
            </w:r>
          </w:p>
        </w:tc>
        <w:tc>
          <w:tcPr>
            <w:tcW w:w="3325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1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8. Data </w:t>
              <w:tab/>
            </w:r>
          </w:p>
        </w:tc>
        <w:tc>
          <w:tcPr>
            <w:tcW w:w="3325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159. ______________________</w:t>
            </w:r>
          </w:p>
        </w:tc>
        <w:tc>
          <w:tcPr>
            <w:tcW w:w="330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B"/>
              <w:keepNext w:val="true"/>
              <w:spacing w:before="120" w:after="0"/>
              <w:jc w:val="left"/>
              <w:rPr/>
            </w:pPr>
            <w:r>
              <w:rPr/>
              <w:t>nocny:</w:t>
            </w:r>
          </w:p>
        </w:tc>
        <w:tc>
          <w:tcPr>
            <w:tcW w:w="3325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301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60. Data </w:t>
              <w:tab/>
            </w:r>
          </w:p>
        </w:tc>
        <w:tc>
          <w:tcPr>
            <w:tcW w:w="3325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61.</w:t>
              <w:tab/>
              <w:tab/>
            </w:r>
          </w:p>
        </w:tc>
        <w:tc>
          <w:tcPr>
            <w:tcW w:w="330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</w:tbl>
    <w:p>
      <w:pPr>
        <w:pStyle w:val="W01pp1AB"/>
        <w:rPr/>
      </w:pPr>
      <w:r>
        <w:rPr/>
        <w:t>Inne badania hormonalne: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62. Data wykonania ______________opis </w:t>
        <w:tab/>
        <w:br/>
        <w:br/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63. </w:t>
        <w:tab/>
        <w:t xml:space="preserve">Data wykonania ______________opis </w:t>
        <w:tab/>
        <w:br/>
        <w:br/>
        <w:tab/>
      </w:r>
      <w:r>
        <w:br w:type="page"/>
      </w:r>
    </w:p>
    <w:p>
      <w:pPr>
        <w:pStyle w:val="W0112bold"/>
        <w:rPr/>
      </w:pPr>
      <w:r>
        <w:rPr/>
        <w:t>G. Inne informacje: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64. Czy pacjent jest leczony dietetycznie (T/N) _____________________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65. Jeżeli tak to od kiedy i z jakim efektem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66. Inne badania wykonane u pacjenta </w:t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67. Czy pacjent jest poddany rehabilitacji (T/N) ________________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68. Jeżeli tak to od kiedy, z jakim efektem i jaką metodą </w:t>
        <w:tab/>
        <w:br/>
        <w:br/>
        <w:tab/>
        <w:br/>
        <w:br/>
        <w:tab/>
        <w:br/>
        <w:br/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69. Okoliczności szczególne, dodatkowo uzasadniające konieczność przydzielenia preparatu hormonu wzrostu</w:t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Normal"/>
        <w:spacing w:lineRule="auto" w:line="276"/>
        <w:jc w:val="both"/>
        <w:rPr/>
      </w:pPr>
      <w:r>
        <w:rPr>
          <w:rFonts w:eastAsia="Batang;바탕" w:cs="Arial" w:ascii="Arial" w:hAnsi="Arial"/>
          <w:b/>
          <w:lang w:eastAsia="pl-PL"/>
        </w:rPr>
        <w:t xml:space="preserve"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</w:t>
        <w:br/>
        <w:t>w zakresie programy lekowe.</w:t>
      </w:r>
    </w:p>
    <w:p>
      <w:pPr>
        <w:pStyle w:val="W01pp1AB"/>
        <w:rPr/>
      </w:pPr>
      <w:r>
        <w:rPr/>
      </w:r>
    </w:p>
    <w:p>
      <w:pPr>
        <w:pStyle w:val="W01pp1AB"/>
        <w:rPr/>
      </w:pPr>
      <w:r>
        <w:rPr/>
        <w:t xml:space="preserve">Lekarz prowadzący: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70. 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71. 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rPr/>
            </w:pPr>
            <w:r>
              <w:rPr/>
              <w:tab/>
              <w:t>172. Dat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 i pieczątka lekarza</w:t>
              <w:br/>
              <w:br/>
              <w:br/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pis i pieczątka </w:t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a jednostki uprawnionej </w:t>
              <w:br/>
              <w:t>do terapii hormonem wzrostu</w:t>
              <w:br/>
              <w:br/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UWAGA!</w:t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Wniosek bez:</w:t>
      </w:r>
    </w:p>
    <w:p>
      <w:pPr>
        <w:pStyle w:val="BULL2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rozpoznania potwierdzonego badaniem genetycznym,</w:t>
      </w:r>
    </w:p>
    <w:p>
      <w:pPr>
        <w:pStyle w:val="BULL2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co najmniej 6 mies. okres obserwacji wzrastania i stanu odżywienia (BMI) w ośrodku wystawiającym wniosek,</w:t>
      </w:r>
    </w:p>
    <w:p>
      <w:pPr>
        <w:pStyle w:val="BULL2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arkusza Przebiegu Dotychczasowego Wzrastania (siatki centylowe, z siatką centylową BMI),</w:t>
      </w:r>
    </w:p>
    <w:p>
      <w:pPr>
        <w:pStyle w:val="BULL2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konsultacji laryngologa i psychologa,</w:t>
      </w:r>
    </w:p>
    <w:p>
      <w:pPr>
        <w:pStyle w:val="BULL2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informacji na temat stosowanej diety i prowadzonej rehabilitacji,</w:t>
      </w:r>
    </w:p>
    <w:p>
      <w:pPr>
        <w:pStyle w:val="BULL2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rtg śródręcza do oceny wieku kostnego,</w:t>
      </w:r>
    </w:p>
    <w:p>
      <w:pPr>
        <w:pStyle w:val="BULL2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pomiaru stężeń fT</w:t>
      </w:r>
      <w:r>
        <w:rPr>
          <w:vertAlign w:val="subscript"/>
        </w:rPr>
        <w:t xml:space="preserve">4 </w:t>
      </w:r>
      <w:r>
        <w:rPr/>
        <w:t xml:space="preserve">i IGF-1 oraz oceny tolerancji węglowodanów po próbie obciążenia glukozą, z oceną glikemii i insulinemii </w:t>
      </w:r>
    </w:p>
    <w:p>
      <w:pPr>
        <w:pStyle w:val="BULL2"/>
        <w:numPr>
          <w:ilvl w:val="0"/>
          <w:numId w:val="0"/>
        </w:numPr>
        <w:ind w:left="851" w:hanging="0"/>
        <w:rPr/>
      </w:pPr>
      <w:r>
        <w:rPr/>
        <w:t>nie będzie rozpatrywany.</w:t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pp1ABC"/>
        <w:rPr/>
      </w:pPr>
      <w:r>
        <w:rPr/>
        <w:t>Wniosek należy wysłać na adres sekretariatu Zespołu Koordynacyjnego ds. stosowania hormonu wzrostu</w:t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IV B. Załącznik do Wniosku o przydzielenie preparatu hormonu wzrostu w Zespole Prader-Willi</w:t>
      </w:r>
    </w:p>
    <w:p>
      <w:pPr>
        <w:pStyle w:val="Normal"/>
        <w:rPr/>
      </w:pPr>
      <w:r>
        <w:rPr/>
      </w:r>
    </w:p>
    <w:p>
      <w:pPr>
        <w:pStyle w:val="W01pp1A"/>
        <w:tabs>
          <w:tab w:val="clear" w:pos="392"/>
          <w:tab w:val="right" w:pos="3899" w:leader="underscore"/>
        </w:tabs>
        <w:spacing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4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W01pp1A"/>
        <w:tabs>
          <w:tab w:val="clear" w:pos="392"/>
          <w:tab w:val="right" w:pos="3899" w:leader="underscore"/>
        </w:tabs>
        <w:spacing w:before="0" w:after="0"/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cześnie wyrażam zgodę na leczenie hormonem wzrostu mojego dziecka. Zobowiązuję się do podawania hormonu zgodnie z zaleceniami lekarskimi oraz stawienia się na badania kontrolne w wyznaczonych terminach.</w:t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</w:t>
              <w:tab/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>IV C. Karta obserwacji pacjenta leczonego hormonem wzrostu z powodu zespołu Prader-Will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8125460"/>
            <wp:effectExtent l="0" t="0" r="0" b="0"/>
            <wp:docPr id="3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6085" cy="2955925"/>
            <wp:effectExtent l="0" t="0" r="0" b="0"/>
            <wp:docPr id="4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V A. Wzór wniosku o przydzielenie preparatu rhIGF-1 w leczeniu ciężkiego pierwotnego niedoboru IGF-1</w:t>
      </w:r>
    </w:p>
    <w:p>
      <w:pPr>
        <w:pStyle w:val="W0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</w:r>
    </w:p>
    <w:p>
      <w:pPr>
        <w:pStyle w:val="Heading"/>
        <w:spacing w:lineRule="auto" w:line="276"/>
        <w:rPr/>
      </w:pPr>
      <w:r>
        <w:rPr/>
        <w:t>WNIOSEK</w:t>
      </w:r>
    </w:p>
    <w:p>
      <w:pPr>
        <w:pStyle w:val="Xwniosek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dzielenie preparatu rhIGF-1 w leczeniu ciężkiego pierwotnego niedoboru IGF-1</w:t>
      </w:r>
    </w:p>
    <w:p>
      <w:pPr>
        <w:pStyle w:val="Xwniosek4"/>
        <w:rPr/>
      </w:pPr>
      <w:r>
        <w:rPr>
          <w:sz w:val="24"/>
        </w:rPr>
        <w:t>(Wypełniony wniosek należy przesłać drogą elektroniczną oraz tradycyjną na adres Zespołu Koordynacyjnego w celu</w:t>
      </w:r>
      <w:r>
        <w:rPr/>
        <w:t xml:space="preserve"> oceny przez niezależnego recenzenta)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514"/>
        <w:gridCol w:w="5028"/>
      </w:tblGrid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rPr/>
            </w:pPr>
            <w:r>
              <w:rPr/>
              <w:t>Nr wniosku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lineRule="auto" w:line="480"/>
              <w:rPr/>
            </w:pPr>
            <w:r>
              <w:rPr/>
              <w:t>Inicjały pacjen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4"/>
              <w:rPr/>
            </w:pPr>
            <w:r>
              <w:rPr/>
              <w:t>0. PESEL dziecka ____________</w:t>
              <w:tab/>
            </w:r>
          </w:p>
        </w:tc>
      </w:tr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lineRule="auto" w:line="480"/>
              <w:rPr/>
            </w:pPr>
            <w:r>
              <w:rPr/>
              <w:t xml:space="preserve">Płeć (M/K)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. Data wystawienia wniosku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ane personalne pacjenta i jednostka kierująca.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. Data urodzeni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12bold"/>
        <w:rPr/>
      </w:pPr>
      <w:r>
        <w:rPr/>
        <w:t xml:space="preserve">Ojciec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 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 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 xml:space="preserve">Matka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7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. Czy pacjent jest dzieckiem adoptowanym?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k 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Nie 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</w:tbl>
    <w:p>
      <w:pPr>
        <w:pStyle w:val="W0112bold"/>
        <w:rPr/>
      </w:pPr>
      <w:r>
        <w:rPr/>
        <w:t xml:space="preserve">Opiekun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0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1. Nazwisko</w:t>
              <w:tab/>
            </w:r>
          </w:p>
        </w:tc>
      </w:tr>
    </w:tbl>
    <w:p>
      <w:pPr>
        <w:pStyle w:val="W0112bold"/>
        <w:rPr/>
      </w:pPr>
      <w:r>
        <w:rPr/>
        <w:t>Miejsce zamieszkania pacjenta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2. Miejscowość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3. </w:t>
              <w:tab/>
              <w:t xml:space="preserve">Nr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4. Kod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. Poczta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6. Ulica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7. Nr domu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8. Nr mieszk.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9. Województwo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0. Tel. dom.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2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1. Tel. miejsca pracy rodziców / opiekunów </w:t>
              <w:tab/>
            </w:r>
          </w:p>
        </w:tc>
      </w:tr>
    </w:tbl>
    <w:p>
      <w:pPr>
        <w:pStyle w:val="W0112bold"/>
        <w:rPr/>
      </w:pPr>
      <w:r>
        <w:rPr/>
        <w:t>Jednostka wystawiająca wniosek:</w:t>
      </w:r>
    </w:p>
    <w:p>
      <w:pPr>
        <w:pStyle w:val="W01pp1Ax1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 xml:space="preserve">22. </w:t>
      </w:r>
      <w:r>
        <w:rPr/>
        <w:t xml:space="preserve">Pełna nazwa </w:t>
        <w:tab/>
        <w:br/>
        <w:tab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748"/>
      </w:tblGrid>
      <w:tr>
        <w:trPr/>
        <w:tc>
          <w:tcPr>
            <w:tcW w:w="630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3. </w:t>
              <w:tab/>
              <w:t>Miejscowość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4. Kod </w:t>
              <w:tab/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5. ul.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6. Nr </w:t>
              <w:tab/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7. Tel.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8. Fax </w:t>
              <w:tab/>
            </w:r>
          </w:p>
        </w:tc>
      </w:tr>
    </w:tbl>
    <w:p>
      <w:pPr>
        <w:pStyle w:val="W01pp1Ax1"/>
        <w:ind w:left="0" w:hanging="0"/>
        <w:rPr/>
      </w:pPr>
      <w:r>
        <w:rPr>
          <w:rFonts w:cs="Times New Roman" w:ascii="Times New Roman" w:hAnsi="Times New Roman"/>
          <w:sz w:val="24"/>
        </w:rPr>
        <w:tab/>
        <w:t xml:space="preserve">29. Nr karty lub historii choroby pacjenta </w:t>
        <w:tab/>
      </w:r>
    </w:p>
    <w:p>
      <w:pPr>
        <w:pStyle w:val="W0112bold"/>
        <w:rPr/>
      </w:pPr>
      <w:r>
        <w:rPr/>
        <w:t>Lekarz wystawiający wniosek:</w:t>
      </w:r>
    </w:p>
    <w:p>
      <w:pPr>
        <w:pStyle w:val="W0112bold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</w:rPr>
              <w:tab/>
              <w:t>30. 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</w:rPr>
              <w:tab/>
              <w:t>31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W01pp1AX2podpis"/>
              <w:rPr/>
            </w:pPr>
            <w:r>
              <w:rPr/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 xml:space="preserve">podpis i pieczątka Kierownika jednostki uprawnionej </w:t>
              <w:br/>
              <w:t>do terapii preparatami rhIGF-1</w:t>
            </w:r>
          </w:p>
          <w:p>
            <w:pPr>
              <w:pStyle w:val="W01pp1AX2podpis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W0112bol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838"/>
        <w:gridCol w:w="1676"/>
        <w:gridCol w:w="1676"/>
        <w:gridCol w:w="3352"/>
      </w:tblGrid>
      <w:tr>
        <w:trPr/>
        <w:tc>
          <w:tcPr>
            <w:tcW w:w="3351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2. Wysokość ciała </w:t>
              <w:tab/>
              <w:t>cm</w:t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3. centyl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4. Data pomiaru </w:t>
              <w:tab/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 hSDS </w:t>
              <w:tab/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W01pp1AX99"/>
              <w:spacing w:before="120" w:after="0"/>
              <w:rPr/>
            </w:pPr>
            <w:r>
              <w:rPr/>
              <w:tab/>
              <w:t>36. mpSDS __________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99"/>
              <w:spacing w:before="240" w:after="0"/>
              <w:rPr/>
            </w:pPr>
            <w:r>
              <w:rPr/>
              <w:tab/>
              <w:tab/>
              <w:t>37. hSDS-mpSDS_________________</w:t>
              <w:tab/>
            </w:r>
          </w:p>
          <w:p>
            <w:pPr>
              <w:pStyle w:val="W01pp1AX4"/>
              <w:rPr/>
            </w:pPr>
            <w:r>
              <w:rPr/>
              <w:tab/>
            </w:r>
          </w:p>
        </w:tc>
      </w:tr>
      <w:tr>
        <w:trPr/>
        <w:tc>
          <w:tcPr>
            <w:tcW w:w="3351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8. Masa ciała </w:t>
              <w:tab/>
              <w:t>kg</w:t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9. Data pomiaru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0. centyl dla wieku wzrostowego </w:t>
              <w:tab/>
            </w:r>
          </w:p>
        </w:tc>
      </w:tr>
      <w:tr>
        <w:trPr/>
        <w:tc>
          <w:tcPr>
            <w:tcW w:w="3351" w:type="dxa"/>
            <w:gridSpan w:val="2"/>
            <w:tcBorders/>
          </w:tcPr>
          <w:p>
            <w:pPr>
              <w:pStyle w:val="W01pp1E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1. BMI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E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2. Wiek kostny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E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3. Data rtg </w:t>
              <w:tab/>
            </w:r>
          </w:p>
        </w:tc>
      </w:tr>
      <w:tr>
        <w:trPr>
          <w:cantSplit w:val="true"/>
        </w:trPr>
        <w:tc>
          <w:tcPr>
            <w:tcW w:w="10055" w:type="dxa"/>
            <w:gridSpan w:val="5"/>
            <w:tcBorders/>
          </w:tcPr>
          <w:p>
            <w:pPr>
              <w:pStyle w:val="W01pp1E"/>
              <w:tabs>
                <w:tab w:val="clear" w:pos="392"/>
                <w:tab w:val="right" w:pos="3211" w:leader="underscore"/>
              </w:tabs>
              <w:spacing w:before="16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. Metoda oceny wieku kostnego _____________________________________________________________________</w:t>
              <w:softHyphen/>
              <w:t>____</w:t>
            </w:r>
          </w:p>
        </w:tc>
      </w:tr>
      <w:tr>
        <w:trPr>
          <w:cantSplit w:val="true"/>
        </w:trPr>
        <w:tc>
          <w:tcPr>
            <w:tcW w:w="10055" w:type="dxa"/>
            <w:gridSpan w:val="5"/>
            <w:tcBorders/>
          </w:tcPr>
          <w:p>
            <w:pPr>
              <w:pStyle w:val="W01pp1E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</w:t>
            </w:r>
          </w:p>
        </w:tc>
      </w:tr>
    </w:tbl>
    <w:p>
      <w:pPr>
        <w:pStyle w:val="W0112bold"/>
        <w:rPr/>
      </w:pPr>
      <w:r>
        <w:rPr/>
        <w:t xml:space="preserve">Tempo wzrastania przed leczeniem </w:t>
      </w:r>
    </w:p>
    <w:p>
      <w:pPr>
        <w:pStyle w:val="W01pp1A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wymagany co najmniej 6 mies. okres obserwacji w ośrodku wystawiającym wniosek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2514"/>
        <w:gridCol w:w="2514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5. Wysokość ciała </w:t>
              <w:tab/>
              <w:t xml:space="preserve"> cm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6. Data I pomiaru </w:t>
              <w:tab/>
              <w:t xml:space="preserve"> 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7. Wys. ciała </w:t>
              <w:tab/>
              <w:t xml:space="preserve"> cm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8. Data II pomiaru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9. Tempo wzrastania </w:t>
              <w:tab/>
              <w:t>cm/rok</w:t>
            </w:r>
          </w:p>
        </w:tc>
        <w:tc>
          <w:tcPr>
            <w:tcW w:w="2514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</w:p>
          <w:p>
            <w:pPr>
              <w:pStyle w:val="W01pp1AX4"/>
              <w:rPr/>
            </w:pPr>
            <w:r>
              <w:rPr/>
              <w:t xml:space="preserve">50. caSDS 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</w:p>
          <w:p>
            <w:pPr>
              <w:pStyle w:val="W01pp1AX4"/>
              <w:rPr/>
            </w:pPr>
            <w:r>
              <w:rPr/>
              <w:t xml:space="preserve">51. baSDS </w:t>
              <w:tab/>
            </w:r>
          </w:p>
        </w:tc>
      </w:tr>
    </w:tbl>
    <w:p>
      <w:pPr>
        <w:pStyle w:val="W01pp1uwagi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052"/>
        <w:gridCol w:w="1679"/>
        <w:gridCol w:w="1862"/>
        <w:gridCol w:w="2258"/>
      </w:tblGrid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ice:</w:t>
            </w:r>
          </w:p>
        </w:tc>
        <w:tc>
          <w:tcPr>
            <w:tcW w:w="3052" w:type="dxa"/>
            <w:tcBorders/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ość ciała (cm/centyl)</w:t>
            </w:r>
          </w:p>
        </w:tc>
        <w:tc>
          <w:tcPr>
            <w:tcW w:w="1679" w:type="dxa"/>
            <w:tcBorders/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a ciała (kg)</w:t>
            </w:r>
          </w:p>
        </w:tc>
        <w:tc>
          <w:tcPr>
            <w:tcW w:w="1862" w:type="dxa"/>
            <w:tcBorders/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urodzenia</w:t>
            </w:r>
          </w:p>
        </w:tc>
        <w:tc>
          <w:tcPr>
            <w:tcW w:w="2258" w:type="dxa"/>
            <w:tcBorders/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jciec:</w:t>
            </w:r>
          </w:p>
        </w:tc>
        <w:tc>
          <w:tcPr>
            <w:tcW w:w="3052" w:type="dxa"/>
            <w:tcBorders/>
          </w:tcPr>
          <w:p>
            <w:pPr>
              <w:pStyle w:val="W01pp1AX99"/>
              <w:rPr/>
            </w:pPr>
            <w:r>
              <w:rPr/>
              <w:tab/>
              <w:t xml:space="preserve">52. </w:t>
              <w:tab/>
              <w:t>______ cm /_____centyl</w:t>
            </w:r>
          </w:p>
        </w:tc>
        <w:tc>
          <w:tcPr>
            <w:tcW w:w="1679" w:type="dxa"/>
            <w:tcBorders/>
          </w:tcPr>
          <w:p>
            <w:pPr>
              <w:pStyle w:val="W01pp1AX99"/>
              <w:rPr/>
            </w:pPr>
            <w:r>
              <w:rPr/>
              <w:tab/>
              <w:t xml:space="preserve">53. </w:t>
              <w:tab/>
              <w:t>______</w:t>
            </w:r>
          </w:p>
        </w:tc>
        <w:tc>
          <w:tcPr>
            <w:tcW w:w="1862" w:type="dxa"/>
            <w:tcBorders/>
          </w:tcPr>
          <w:p>
            <w:pPr>
              <w:pStyle w:val="W01pp1AX99"/>
              <w:rPr/>
            </w:pPr>
            <w:r>
              <w:rPr/>
              <w:tab/>
              <w:t xml:space="preserve">54. </w:t>
              <w:tab/>
              <w:t>______</w:t>
            </w:r>
          </w:p>
        </w:tc>
        <w:tc>
          <w:tcPr>
            <w:tcW w:w="2258" w:type="dxa"/>
            <w:tcBorders/>
          </w:tcPr>
          <w:p>
            <w:pPr>
              <w:pStyle w:val="W01pp1AX99"/>
              <w:rPr/>
            </w:pPr>
            <w:r>
              <w:rPr/>
              <w:tab/>
              <w:t xml:space="preserve">55. </w:t>
              <w:tab/>
              <w:tab/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ka:</w:t>
            </w:r>
          </w:p>
        </w:tc>
        <w:tc>
          <w:tcPr>
            <w:tcW w:w="3052" w:type="dxa"/>
            <w:tcBorders/>
          </w:tcPr>
          <w:p>
            <w:pPr>
              <w:pStyle w:val="W01pp1AX99"/>
              <w:rPr/>
            </w:pPr>
            <w:r>
              <w:rPr/>
              <w:tab/>
              <w:t xml:space="preserve">56. </w:t>
              <w:tab/>
              <w:t>______ cm /_____centyl</w:t>
            </w:r>
          </w:p>
        </w:tc>
        <w:tc>
          <w:tcPr>
            <w:tcW w:w="1679" w:type="dxa"/>
            <w:tcBorders/>
          </w:tcPr>
          <w:p>
            <w:pPr>
              <w:pStyle w:val="W01pp1AX99"/>
              <w:rPr/>
            </w:pPr>
            <w:r>
              <w:rPr/>
              <w:tab/>
              <w:t>57.</w:t>
              <w:tab/>
              <w:tab/>
              <w:t>______</w:t>
            </w:r>
          </w:p>
        </w:tc>
        <w:tc>
          <w:tcPr>
            <w:tcW w:w="1862" w:type="dxa"/>
            <w:tcBorders/>
          </w:tcPr>
          <w:p>
            <w:pPr>
              <w:pStyle w:val="W01pp1AX99"/>
              <w:rPr/>
            </w:pPr>
            <w:r>
              <w:rPr/>
              <w:tab/>
              <w:t>58.</w:t>
              <w:tab/>
              <w:t>______</w:t>
            </w:r>
          </w:p>
        </w:tc>
        <w:tc>
          <w:tcPr>
            <w:tcW w:w="2258" w:type="dxa"/>
            <w:tcBorders/>
          </w:tcPr>
          <w:p>
            <w:pPr>
              <w:pStyle w:val="W01pp1AX99"/>
              <w:rPr/>
            </w:pPr>
            <w:r>
              <w:rPr/>
              <w:tab/>
              <w:t>59.</w:t>
              <w:tab/>
              <w:tab/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W01pp1uwagi"/>
        <w:rPr/>
      </w:pPr>
      <w:r>
        <w:rPr>
          <w:rFonts w:cs="Times New Roman" w:ascii="Times New Roman" w:hAnsi="Times New Roman"/>
          <w:sz w:val="24"/>
          <w:vertAlign w:val="superscript"/>
        </w:rPr>
        <w:t>1)</w:t>
      </w:r>
      <w:r>
        <w:rPr>
          <w:rFonts w:cs="Times New Roman" w:ascii="Times New Roman" w:hAnsi="Times New Roman"/>
          <w:sz w:val="24"/>
        </w:rPr>
        <w:t xml:space="preserve"> prawidłowy – 1, przedwczesny – 2, opóźniony – 3, nieznany - 4</w:t>
      </w:r>
    </w:p>
    <w:p>
      <w:pPr>
        <w:pStyle w:val="W01pp1Ax1"/>
        <w:rPr/>
      </w:pPr>
      <w:r>
        <w:rPr>
          <w:rFonts w:cs="Times New Roman" w:ascii="Times New Roman" w:hAnsi="Times New Roman"/>
          <w:sz w:val="24"/>
        </w:rPr>
        <w:t xml:space="preserve">60. </w:t>
      </w:r>
      <w:r>
        <w:rPr/>
        <w:t xml:space="preserve">Wysokość ciała rodzeństwa: </w:t>
      </w:r>
    </w:p>
    <w:tbl>
      <w:tblPr>
        <w:tblW w:w="10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72"/>
        <w:gridCol w:w="1772"/>
        <w:gridCol w:w="1236"/>
        <w:gridCol w:w="1236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urodzenia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pomiaru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. ciał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0112bold"/>
        <w:rPr/>
      </w:pPr>
      <w:r>
        <w:rPr/>
        <w:t>C. Wywiad:</w:t>
      </w:r>
    </w:p>
    <w:tbl>
      <w:tblPr>
        <w:tblW w:w="101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992"/>
        <w:gridCol w:w="2212"/>
        <w:gridCol w:w="1037"/>
        <w:gridCol w:w="2728"/>
      </w:tblGrid>
      <w:tr>
        <w:trPr/>
        <w:tc>
          <w:tcPr>
            <w:tcW w:w="4199" w:type="dxa"/>
            <w:gridSpan w:val="2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61. Masa ciała przy urodzeniu (g)</w:t>
              <w:tab/>
              <w:t>____</w:t>
            </w:r>
          </w:p>
        </w:tc>
        <w:tc>
          <w:tcPr>
            <w:tcW w:w="3249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</w:rPr>
              <w:t>62. Długość ciała (cm)</w:t>
              <w:tab/>
            </w:r>
          </w:p>
        </w:tc>
        <w:tc>
          <w:tcPr>
            <w:tcW w:w="2728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</w:rPr>
              <w:t xml:space="preserve">63. Obwód głowy (cm) </w:t>
              <w:tab/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</w:rPr>
              <w:t xml:space="preserve">64. Który poród </w:t>
              <w:tab/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</w:rPr>
              <w:t>65. Która ciąża</w:t>
              <w:tab/>
            </w:r>
          </w:p>
        </w:tc>
        <w:tc>
          <w:tcPr>
            <w:tcW w:w="3765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</w:rPr>
              <w:tab/>
              <w:t xml:space="preserve">66. Czas trwania ciąży w tyg. </w:t>
              <w:tab/>
            </w:r>
          </w:p>
        </w:tc>
      </w:tr>
      <w:tr>
        <w:trPr>
          <w:cantSplit w:val="true"/>
        </w:trPr>
        <w:tc>
          <w:tcPr>
            <w:tcW w:w="10176" w:type="dxa"/>
            <w:gridSpan w:val="5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</w:rPr>
              <w:t xml:space="preserve">67. Przebieg ciąży prawidłowy (T/N) </w:t>
              <w:tab/>
              <w:t>, gdy NIE należ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ełnić pkt 68</w:t>
            </w:r>
          </w:p>
        </w:tc>
      </w:tr>
      <w:tr>
        <w:trPr>
          <w:cantSplit w:val="true"/>
        </w:trPr>
        <w:tc>
          <w:tcPr>
            <w:tcW w:w="10176" w:type="dxa"/>
            <w:gridSpan w:val="5"/>
            <w:tcBorders/>
          </w:tcPr>
          <w:p>
            <w:pPr>
              <w:pStyle w:val="W01pp1Ax1"/>
              <w:keepLines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8. Nieprawidłowy przebieg ciąży (opis) </w:t>
              <w:tab/>
              <w:br/>
              <w:br/>
              <w:tab/>
            </w:r>
            <w:r>
              <w:rPr/>
              <w:br/>
              <w:br/>
              <w:tab/>
            </w:r>
          </w:p>
          <w:p>
            <w:pPr>
              <w:pStyle w:val="W01pp1Ax1"/>
              <w:rPr/>
            </w:pPr>
            <w:r>
              <w:rPr/>
            </w:r>
          </w:p>
        </w:tc>
      </w:tr>
    </w:tbl>
    <w:p>
      <w:pPr>
        <w:pStyle w:val="W01pp1A"/>
        <w:rPr/>
      </w:pPr>
      <w:r>
        <w:rPr/>
        <w:t>Poród (T/N)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/>
          </w:tcPr>
          <w:p>
            <w:pPr>
              <w:pStyle w:val="W01pp1AX4"/>
              <w:rPr/>
            </w:pPr>
            <w:r>
              <w:rPr/>
              <w:t>69. Fizjologiczny, siłami natury</w:t>
              <w:tab/>
              <w:t>__________</w:t>
            </w:r>
          </w:p>
        </w:tc>
        <w:tc>
          <w:tcPr>
            <w:tcW w:w="4997" w:type="dxa"/>
            <w:tcBorders/>
          </w:tcPr>
          <w:p>
            <w:pPr>
              <w:pStyle w:val="W01pp1AX4"/>
              <w:rPr/>
            </w:pPr>
            <w:r>
              <w:rPr/>
              <w:t>70. Pośladkowy</w:t>
              <w:tab/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W01pp1AX4"/>
              <w:rPr/>
            </w:pPr>
            <w:r>
              <w:rPr/>
              <w:t xml:space="preserve">71. Cięcie cesarskie </w:t>
              <w:tab/>
            </w:r>
          </w:p>
        </w:tc>
        <w:tc>
          <w:tcPr>
            <w:tcW w:w="4997" w:type="dxa"/>
            <w:tcBorders/>
          </w:tcPr>
          <w:p>
            <w:pPr>
              <w:pStyle w:val="W01pp1AX4"/>
              <w:rPr/>
            </w:pPr>
            <w:r>
              <w:rPr/>
              <w:t xml:space="preserve">72. Inne </w:t>
              <w:tab/>
            </w:r>
          </w:p>
        </w:tc>
      </w:tr>
    </w:tbl>
    <w:p>
      <w:pPr>
        <w:pStyle w:val="W01pp1A"/>
        <w:rPr/>
      </w:pPr>
      <w:r>
        <w:rPr/>
        <w:t>Akcja porodowa (T/N):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2651"/>
        <w:gridCol w:w="2514"/>
      </w:tblGrid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W01pp1AX4"/>
              <w:rPr/>
            </w:pPr>
            <w:r>
              <w:rPr/>
              <w:t xml:space="preserve">73. Samoistna </w:t>
              <w:tab/>
            </w:r>
          </w:p>
        </w:tc>
        <w:tc>
          <w:tcPr>
            <w:tcW w:w="2552" w:type="dxa"/>
            <w:tcBorders/>
          </w:tcPr>
          <w:p>
            <w:pPr>
              <w:pStyle w:val="W01pp1AX4"/>
              <w:rPr/>
            </w:pPr>
            <w:r>
              <w:rPr/>
              <w:t xml:space="preserve">74. Wspomagana </w:t>
              <w:tab/>
            </w:r>
          </w:p>
        </w:tc>
        <w:tc>
          <w:tcPr>
            <w:tcW w:w="5165" w:type="dxa"/>
            <w:gridSpan w:val="2"/>
            <w:tcBorders/>
          </w:tcPr>
          <w:p>
            <w:pPr>
              <w:pStyle w:val="W01pp1AX4"/>
              <w:rPr/>
            </w:pPr>
            <w:r>
              <w:rPr/>
              <w:t>(jeśli T - zakreśl odpowiednie: vacuum, kleszcze, inne)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75. Uraz porodowy</w:t>
              <w:tab/>
            </w:r>
          </w:p>
        </w:tc>
        <w:tc>
          <w:tcPr>
            <w:tcW w:w="5165" w:type="dxa"/>
            <w:gridSpan w:val="2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76. Niedotlenienie i resuscytacja</w:t>
              <w:tab/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</w:rPr>
              <w:t>77. Ocena wg skali Apgar:</w:t>
              <w:tab/>
            </w:r>
          </w:p>
        </w:tc>
        <w:tc>
          <w:tcPr>
            <w:tcW w:w="2651" w:type="dxa"/>
            <w:tcBorders/>
          </w:tcPr>
          <w:p>
            <w:pPr>
              <w:pStyle w:val="W01pp1AX4"/>
              <w:spacing w:before="2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1 min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2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5 min</w:t>
              <w:tab/>
              <w:tab/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78. </w:t>
        <w:tab/>
        <w:t>Przebieg okresu noworodkowego (opis)</w:t>
        <w:tab/>
        <w:br/>
        <w:br/>
        <w:tab/>
        <w:br/>
        <w:br/>
        <w:tab/>
      </w:r>
    </w:p>
    <w:p>
      <w:pPr>
        <w:pStyle w:val="W01pp1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e dane z wywiadu:</w:t>
      </w:r>
    </w:p>
    <w:p>
      <w:pPr>
        <w:pStyle w:val="W01pp1AX2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79. Cukrzyca – (T/N) – jeśli TAK, podać rok rozpoznania i rodzaj leczenia</w:t>
        <w:tab/>
        <w:t>___________________,</w:t>
      </w:r>
    </w:p>
    <w:p>
      <w:pPr>
        <w:pStyle w:val="W01pp1AX23"/>
        <w:rPr/>
      </w:pPr>
      <w:r>
        <w:rPr>
          <w:rFonts w:cs="Times New Roman" w:ascii="Times New Roman" w:hAnsi="Times New Roman"/>
          <w:sz w:val="24"/>
        </w:rPr>
        <w:t xml:space="preserve">80. Białaczka – (T/N) – jeśli TAK, podać rok rozpoznania </w:t>
        <w:tab/>
      </w:r>
      <w:r>
        <w:rPr/>
        <w:t>,</w:t>
      </w:r>
    </w:p>
    <w:p>
      <w:pPr>
        <w:pStyle w:val="W01pp1Ax1"/>
        <w:rPr/>
      </w:pPr>
      <w:r>
        <w:rPr>
          <w:rFonts w:eastAsia="Arial Narrow" w:cs="Arial Narrow"/>
        </w:rPr>
        <w:t xml:space="preserve"> </w:t>
      </w:r>
      <w:r>
        <w:rPr/>
        <w:tab/>
        <w:tab/>
      </w:r>
      <w:r>
        <w:rPr>
          <w:rFonts w:cs="Times New Roman" w:ascii="Times New Roman" w:hAnsi="Times New Roman"/>
        </w:rPr>
        <w:t xml:space="preserve">rodzaj białaczki i sposób leczenia (opis): </w:t>
        <w:tab/>
        <w:br/>
        <w:br/>
        <w:tab/>
      </w:r>
    </w:p>
    <w:p>
      <w:pPr>
        <w:pStyle w:val="W01pp1Ax1"/>
        <w:rPr/>
      </w:pPr>
      <w:r>
        <w:rPr>
          <w:rFonts w:cs="Times New Roman" w:ascii="Times New Roman" w:hAnsi="Times New Roman"/>
        </w:rPr>
        <w:t xml:space="preserve">81. </w:t>
      </w:r>
      <w:r>
        <w:rPr/>
        <w:t xml:space="preserve">Inne choroby rozrostowe (T/N) (jeśli tak podać rodzaj choroby, kiedy została rozpoznana i sposób jej leczenia) </w:t>
        <w:tab/>
        <w:br/>
        <w:b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</w:rPr>
              <w:t xml:space="preserve">82. Alergie / egzema -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55" w:type="dxa"/>
            <w:gridSpan w:val="3"/>
            <w:tcBorders/>
          </w:tcPr>
          <w:p>
            <w:pPr>
              <w:pStyle w:val="W01pp1Ax1"/>
              <w:keepLines/>
              <w:spacing w:before="160" w:after="0"/>
              <w:rPr/>
            </w:pPr>
            <w:r>
              <w:rPr>
                <w:rFonts w:cs="Times New Roman" w:ascii="Times New Roman" w:hAnsi="Times New Roman"/>
              </w:rPr>
              <w:t xml:space="preserve">83. Jeśli tak to podaj rodzaj manifestacji choroby i sposób jej leczenia, szczególnie czasu leczenia glikokortykoidami z podaniem sumarycznej ich dawki </w:t>
              <w:tab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84. Hipogonadism -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5. Hipoglikemia -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16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55" w:type="dxa"/>
            <w:gridSpan w:val="3"/>
            <w:tcBorders/>
          </w:tcPr>
          <w:p>
            <w:pPr>
              <w:pStyle w:val="W01pp1Ax1"/>
              <w:spacing w:lineRule="auto" w:line="360" w:before="160" w:after="0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ab/>
              <w:tab/>
            </w:r>
            <w:r>
              <w:rPr>
                <w:rFonts w:cs="Times New Roman" w:ascii="Times New Roman" w:hAnsi="Times New Roman"/>
                <w:sz w:val="24"/>
              </w:rPr>
              <w:t xml:space="preserve">Jeżeli tak to jak często, jaka była najniższa wartość glikemii, czy z tego powodu dziecko było hospitalizowane / diagnozowane (opis): </w:t>
            </w:r>
            <w:r>
              <w:rPr>
                <w:rFonts w:cs="Times New Roman" w:ascii="Times New Roman" w:hAnsi="Times New Roman"/>
              </w:rPr>
              <w:tab/>
              <w:br/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Leczenie: 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"/>
        <w:rPr/>
      </w:pPr>
      <w:r>
        <w:rPr>
          <w:rFonts w:cs="Times New Roman" w:ascii="Times New Roman" w:hAnsi="Times New Roman"/>
          <w:sz w:val="24"/>
          <w:szCs w:val="24"/>
        </w:rPr>
        <w:t xml:space="preserve">86. Naświetlania - (T/N): </w:t>
        <w:tab/>
        <w:tab/>
        <w:t xml:space="preserve"> czaszki, kręgosłupa, gonad, całego ciała</w:t>
      </w:r>
    </w:p>
    <w:p>
      <w:pPr>
        <w:pStyle w:val="W01pp1A"/>
        <w:rPr/>
      </w:pPr>
      <w:r>
        <w:rPr>
          <w:rFonts w:cs="Times New Roman" w:ascii="Times New Roman" w:hAnsi="Times New Roman"/>
          <w:sz w:val="24"/>
          <w:szCs w:val="24"/>
        </w:rPr>
        <w:t xml:space="preserve">87. </w:t>
      </w:r>
      <w:r>
        <w:rPr/>
        <w:t>Sumaryczna dawka rtg terapii: ____________________________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>
          <w:cantSplit w:val="true"/>
        </w:trPr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88. Leki cytostatyczne – (T/N)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89. Inne choroby przewlekłe (T/N)</w:t>
              <w:tab/>
            </w:r>
          </w:p>
        </w:tc>
      </w:tr>
    </w:tbl>
    <w:p>
      <w:pPr>
        <w:pStyle w:val="W01pp1Ax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Jeśli TAK – wymień rodzaj choroby / chorób oraz leki, szczególnie takie które mogą hamować procesy wzrastania</w:t>
        <w:tab/>
        <w:br/>
        <w:br/>
        <w:tab/>
        <w:br/>
        <w:br/>
        <w:tab/>
      </w:r>
    </w:p>
    <w:p>
      <w:pPr>
        <w:pStyle w:val="W01pp1Ax1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90. Podaj także inne dane istotne dla rozpoznania, np. kiedy spostrzeżono zwolnienie tempa wzrastania, bóle głowy, zaburzenia widzenia, często powtarzające się choroby i inne nieprawidłowości </w:t>
        <w:tab/>
        <w:br/>
        <w:br/>
        <w:tab/>
        <w:br/>
        <w:br/>
        <w:tab/>
        <w:br/>
        <w:br/>
        <w:tab/>
        <w:br/>
      </w:r>
    </w:p>
    <w:p>
      <w:pPr>
        <w:pStyle w:val="W01pp1Ax1"/>
        <w:rPr/>
      </w:pPr>
      <w:r>
        <w:rPr>
          <w:rFonts w:cs="Times New Roman" w:ascii="Times New Roman" w:hAnsi="Times New Roman"/>
          <w:sz w:val="24"/>
        </w:rPr>
        <w:t xml:space="preserve">91. Czy pacjent był leczony preparatami hormonu wzrostu lub rhIGF-1? (T/N) </w:t>
        <w:tab/>
        <w:br/>
        <w:t>Jeśli</w:t>
      </w:r>
      <w:r>
        <w:rPr>
          <w:rFonts w:cs="Times New Roman" w:ascii="Times New Roman" w:hAnsi="Times New Roman"/>
          <w:b/>
          <w:sz w:val="24"/>
        </w:rPr>
        <w:t xml:space="preserve"> TAK</w:t>
      </w:r>
      <w:r>
        <w:rPr>
          <w:rFonts w:cs="Times New Roman" w:ascii="Times New Roman" w:hAnsi="Times New Roman"/>
          <w:sz w:val="24"/>
        </w:rPr>
        <w:t>, to proszę podać od kiedy, jak długo, jaki preparat i w jakich dawkach (dane te proszę zaznaczyć także na siatce centylowej. Jeżeli tak to proszę podać opis ______________________</w:t>
      </w:r>
    </w:p>
    <w:p>
      <w:pPr>
        <w:pStyle w:val="W01pp1Ax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softHyphen/>
        <w:t>___________________</w:t>
        <w:tab/>
      </w:r>
    </w:p>
    <w:p>
      <w:pPr>
        <w:pStyle w:val="W01pp1Ax1"/>
        <w:ind w:left="0" w:hanging="0"/>
        <w:rPr/>
      </w:pPr>
      <w:r>
        <w:rPr>
          <w:rFonts w:cs="Arial" w:ascii="Arial" w:hAnsi="Arial"/>
          <w:b/>
          <w:sz w:val="24"/>
        </w:rPr>
        <w:t>D. Stan przedmiotowy:</w:t>
      </w:r>
    </w:p>
    <w:p>
      <w:pPr>
        <w:pStyle w:val="W01pp1AX4"/>
        <w:rPr/>
      </w:pPr>
      <w:r>
        <w:rPr/>
        <w:t xml:space="preserve">92. Data badania: </w:t>
        <w:tab/>
      </w:r>
    </w:p>
    <w:p>
      <w:pPr>
        <w:pStyle w:val="W01pp1Ax1"/>
        <w:rPr/>
      </w:pPr>
      <w:r>
        <w:rPr>
          <w:rFonts w:cs="Times New Roman" w:ascii="Times New Roman" w:hAnsi="Times New Roman"/>
          <w:sz w:val="24"/>
        </w:rPr>
        <w:t>93. Badanie fizykalne (istotne odchylenia od normy, budowa ciała, towarzyszące wady rozwojowe).</w:t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W0112bold"/>
        <w:rPr/>
      </w:pPr>
      <w:r>
        <w:rPr/>
        <w:t>Dojrzewanie płciowe (klasyfikacja wg skali Tannera)</w:t>
      </w:r>
    </w:p>
    <w:tbl>
      <w:tblPr>
        <w:tblW w:w="10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"/>
        <w:gridCol w:w="13"/>
        <w:gridCol w:w="503"/>
        <w:gridCol w:w="2145"/>
        <w:gridCol w:w="225"/>
        <w:gridCol w:w="813"/>
        <w:gridCol w:w="1937"/>
        <w:gridCol w:w="113"/>
        <w:gridCol w:w="455"/>
        <w:gridCol w:w="803"/>
        <w:gridCol w:w="615"/>
        <w:gridCol w:w="163"/>
        <w:gridCol w:w="672"/>
        <w:gridCol w:w="1036"/>
        <w:gridCol w:w="809"/>
        <w:gridCol w:w="13"/>
        <w:gridCol w:w="62"/>
      </w:tblGrid>
      <w:tr>
        <w:trPr/>
        <w:tc>
          <w:tcPr>
            <w:tcW w:w="5693" w:type="dxa"/>
            <w:gridSpan w:val="7"/>
            <w:tcBorders>
              <w:right w:val="single" w:sz="4" w:space="0" w:color="000000"/>
            </w:tcBorders>
          </w:tcPr>
          <w:p>
            <w:pPr>
              <w:pStyle w:val="W01pp1AX4"/>
              <w:rPr/>
            </w:pPr>
            <w:r>
              <w:rPr/>
              <w:t>94. Wystąpienie dojrzewania – wpisz odpowiednie: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4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W01pp1AX4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W01pp1AX4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3"/>
            <w:tcBorders/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W01pp1AX99"/>
              <w:rPr/>
            </w:pPr>
            <w:r>
              <w:rPr/>
              <w:tab/>
              <w:t>1)</w:t>
              <w:tab/>
              <w:t>wczesne</w:t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W01pp1AX99"/>
              <w:rPr/>
            </w:pPr>
            <w:r>
              <w:rPr/>
              <w:tab/>
              <w:t>2)</w:t>
              <w:tab/>
              <w:t>normalne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ab/>
              <w:t>3)</w:t>
              <w:tab/>
              <w:t>późne</w:t>
            </w:r>
          </w:p>
        </w:tc>
        <w:tc>
          <w:tcPr>
            <w:tcW w:w="2755" w:type="dxa"/>
            <w:gridSpan w:val="6"/>
            <w:tcBorders/>
          </w:tcPr>
          <w:p>
            <w:pPr>
              <w:pStyle w:val="W01pp1AX99"/>
              <w:rPr/>
            </w:pPr>
            <w:r>
              <w:rPr/>
              <w:tab/>
              <w:t>4)</w:t>
              <w:tab/>
              <w:t>nieznane</w:t>
            </w:r>
          </w:p>
        </w:tc>
      </w:tr>
      <w:tr>
        <w:trPr/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95. Data badania </w:t>
              <w:tab/>
            </w:r>
          </w:p>
        </w:tc>
        <w:tc>
          <w:tcPr>
            <w:tcW w:w="3308" w:type="dxa"/>
            <w:gridSpan w:val="4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6. Thelarche</w:t>
              <w:tab/>
            </w:r>
          </w:p>
        </w:tc>
        <w:tc>
          <w:tcPr>
            <w:tcW w:w="3308" w:type="dxa"/>
            <w:gridSpan w:val="6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97. Pubarche </w:t>
              <w:tab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98.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Menarche (T/N) </w:t>
              <w:tab/>
            </w:r>
          </w:p>
        </w:tc>
        <w:tc>
          <w:tcPr>
            <w:tcW w:w="3308" w:type="dxa"/>
            <w:gridSpan w:val="4"/>
            <w:tcBorders/>
          </w:tcPr>
          <w:p>
            <w:pPr>
              <w:pStyle w:val="W01pp1Ax3"/>
              <w:snapToGrid w:val="false"/>
              <w:spacing w:before="16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308" w:type="dxa"/>
            <w:gridSpan w:val="6"/>
            <w:tcBorders/>
          </w:tcPr>
          <w:p>
            <w:pPr>
              <w:pStyle w:val="W01pp1Ax3"/>
              <w:snapToGrid w:val="false"/>
              <w:spacing w:before="16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/>
                <w:sz w:val="24"/>
                <w:lang w:val="de-DE"/>
              </w:rPr>
            </w:r>
          </w:p>
        </w:tc>
      </w:tr>
      <w:tr>
        <w:trPr/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99. Data pierwszej miesiączki__</w:t>
              <w:tab/>
            </w:r>
          </w:p>
        </w:tc>
        <w:tc>
          <w:tcPr>
            <w:tcW w:w="6616" w:type="dxa"/>
            <w:gridSpan w:val="10"/>
            <w:tcBorders/>
          </w:tcPr>
          <w:p>
            <w:pPr>
              <w:pStyle w:val="W01pp1Ax3"/>
              <w:spacing w:lineRule="auto" w:line="360"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y były następne miesiączki, jeśli TAK opisz i podaj datę ostatniej ___________________________________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W01pp1AX4"/>
              <w:rPr/>
            </w:pPr>
            <w:r>
              <w:rPr/>
              <w:t>100. Jądro prawe (T/N)</w:t>
              <w:tab/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W01pp1AX4"/>
              <w:rPr/>
            </w:pPr>
            <w:r>
              <w:rPr/>
              <w:t>101. W mosznie</w:t>
              <w:tab/>
            </w:r>
          </w:p>
        </w:tc>
        <w:tc>
          <w:tcPr>
            <w:tcW w:w="2708" w:type="dxa"/>
            <w:gridSpan w:val="5"/>
            <w:tcBorders/>
          </w:tcPr>
          <w:p>
            <w:pPr>
              <w:pStyle w:val="W01pp1AX4"/>
              <w:rPr/>
            </w:pPr>
            <w:r>
              <w:rPr/>
              <w:t>102. W kan. pachw.</w:t>
              <w:tab/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W01pp1AX4"/>
              <w:rPr/>
            </w:pPr>
            <w:r>
              <w:rPr/>
              <w:t>103. Brak</w:t>
              <w:tab/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W01pp1AX4"/>
              <w:rPr/>
            </w:pPr>
            <w:r>
              <w:rPr/>
              <w:t xml:space="preserve">104. Jądro lewe (T/N) </w:t>
              <w:tab/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W01pp1AX4"/>
              <w:rPr/>
            </w:pPr>
            <w:r>
              <w:rPr/>
              <w:t>105. W mosznie</w:t>
              <w:tab/>
            </w:r>
          </w:p>
        </w:tc>
        <w:tc>
          <w:tcPr>
            <w:tcW w:w="2708" w:type="dxa"/>
            <w:gridSpan w:val="5"/>
            <w:tcBorders/>
          </w:tcPr>
          <w:p>
            <w:pPr>
              <w:pStyle w:val="W01pp1AX4"/>
              <w:rPr/>
            </w:pPr>
            <w:r>
              <w:rPr/>
              <w:t>106. W kan. pachw.</w:t>
              <w:tab/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W01pp1AX4"/>
              <w:rPr/>
            </w:pPr>
            <w:r>
              <w:rPr/>
              <w:t>107. Brak</w:t>
              <w:tab/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99" w:type="dxa"/>
            <w:gridSpan w:val="5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. Objętość jąder w ml:</w:t>
              <w:tab/>
            </w:r>
          </w:p>
        </w:tc>
        <w:tc>
          <w:tcPr>
            <w:tcW w:w="3308" w:type="dxa"/>
            <w:gridSpan w:val="4"/>
            <w:tcBorders/>
          </w:tcPr>
          <w:p>
            <w:pPr>
              <w:pStyle w:val="W01pp1AX4"/>
              <w:rPr/>
            </w:pPr>
            <w:r>
              <w:rPr/>
              <w:t>109. Lewe</w:t>
              <w:tab/>
            </w:r>
          </w:p>
        </w:tc>
        <w:tc>
          <w:tcPr>
            <w:tcW w:w="3308" w:type="dxa"/>
            <w:gridSpan w:val="6"/>
            <w:tcBorders/>
          </w:tcPr>
          <w:p>
            <w:pPr>
              <w:pStyle w:val="W01pp1AX4"/>
              <w:rPr/>
            </w:pPr>
            <w:r>
              <w:rPr/>
              <w:t xml:space="preserve">110. </w:t>
              <w:tab/>
              <w:t>Prawe</w:t>
              <w:tab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3"/>
            <w:tcBorders/>
          </w:tcPr>
          <w:p>
            <w:pPr>
              <w:pStyle w:val="W01pp1AX99"/>
              <w:rPr/>
            </w:pPr>
            <w:r>
              <w:rPr/>
              <w:t xml:space="preserve">111. </w:t>
            </w:r>
          </w:p>
        </w:tc>
        <w:tc>
          <w:tcPr>
            <w:tcW w:w="5120" w:type="dxa"/>
            <w:gridSpan w:val="4"/>
            <w:tcBorders>
              <w:right w:val="single" w:sz="4" w:space="0" w:color="000000"/>
            </w:tcBorders>
          </w:tcPr>
          <w:p>
            <w:pPr>
              <w:pStyle w:val="W01pp1AX99"/>
              <w:rPr/>
            </w:pPr>
            <w:r>
              <w:rPr/>
              <w:t>Stopień dojrzałości płciowej wg skali Tanner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4173" w:type="dxa"/>
            <w:gridSpan w:val="8"/>
            <w:tcBorders>
              <w:left w:val="single" w:sz="4" w:space="0" w:color="000000"/>
            </w:tcBorders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E. Badania obrazowe:</w:t>
      </w:r>
    </w:p>
    <w:p>
      <w:pPr>
        <w:pStyle w:val="W0112bold"/>
        <w:rPr/>
      </w:pPr>
      <w:r>
        <w:rPr/>
        <w:t xml:space="preserve">TK głowy i okolicy podwzgórzowo-przysadkowej. </w:t>
      </w:r>
    </w:p>
    <w:p>
      <w:pPr>
        <w:pStyle w:val="W01pp1Ax3"/>
        <w:tabs>
          <w:tab w:val="clear" w:pos="392"/>
          <w:tab w:val="right" w:pos="3206" w:leader="underscore"/>
        </w:tabs>
        <w:rPr/>
      </w:pPr>
      <w:r>
        <w:rPr>
          <w:rFonts w:cs="Times New Roman" w:ascii="Times New Roman" w:hAnsi="Times New Roman"/>
          <w:sz w:val="24"/>
        </w:rPr>
        <w:t xml:space="preserve">112. </w:t>
        <w:tab/>
        <w:t xml:space="preserve">Data badania </w:t>
        <w:tab/>
      </w:r>
    </w:p>
    <w:p>
      <w:pPr>
        <w:pStyle w:val="W01pp1Ax1"/>
        <w:rPr/>
      </w:pPr>
      <w:r>
        <w:rPr>
          <w:rFonts w:cs="Times New Roman" w:ascii="Times New Roman" w:hAnsi="Times New Roman"/>
          <w:sz w:val="24"/>
        </w:rPr>
        <w:t>113.</w:t>
        <w:tab/>
        <w:t xml:space="preserve"> Opis </w:t>
        <w:tab/>
        <w:br/>
        <w:br/>
        <w:tab/>
        <w:br/>
        <w:br/>
        <w:tab/>
        <w:br/>
        <w:br/>
        <w:tab/>
      </w:r>
    </w:p>
    <w:p>
      <w:pPr>
        <w:pStyle w:val="W0112bold"/>
        <w:rPr/>
      </w:pPr>
      <w:r>
        <w:rPr/>
        <w:t xml:space="preserve">MRI (NMR) głowy i okolicy podwzgórzowo-przysadkowej. </w:t>
      </w:r>
    </w:p>
    <w:p>
      <w:pPr>
        <w:pStyle w:val="W01pp1Ax3"/>
        <w:rPr/>
      </w:pPr>
      <w:r>
        <w:rPr/>
        <w:tab/>
      </w:r>
      <w:r>
        <w:rPr>
          <w:rFonts w:cs="Times New Roman" w:ascii="Times New Roman" w:hAnsi="Times New Roman"/>
          <w:sz w:val="24"/>
        </w:rPr>
        <w:t>114.</w:t>
        <w:tab/>
        <w:t xml:space="preserve">Data badania </w:t>
        <w:tab/>
      </w:r>
    </w:p>
    <w:p>
      <w:pPr>
        <w:pStyle w:val="W01pp1Ax1"/>
        <w:rPr/>
      </w:pPr>
      <w:r>
        <w:rPr>
          <w:rFonts w:cs="Times New Roman" w:ascii="Times New Roman" w:hAnsi="Times New Roman"/>
          <w:sz w:val="24"/>
        </w:rPr>
        <w:t xml:space="preserve">115. </w:t>
        <w:tab/>
        <w:t>Opis</w:t>
        <w:tab/>
        <w:tab/>
        <w:br/>
        <w:br/>
        <w:tab/>
        <w:br/>
        <w:br/>
        <w:tab/>
        <w:br/>
        <w:br/>
        <w:tab/>
      </w:r>
    </w:p>
    <w:p>
      <w:pPr>
        <w:pStyle w:val="W01pp1Ax1"/>
        <w:rPr/>
      </w:pPr>
      <w:r>
        <w:rPr>
          <w:rFonts w:cs="Times New Roman" w:ascii="Times New Roman" w:hAnsi="Times New Roman"/>
          <w:sz w:val="24"/>
        </w:rPr>
        <w:t>116.</w:t>
        <w:tab/>
        <w:t xml:space="preserve"> USG serca.  Data badania _______________________</w:t>
        <w:br/>
        <w:t xml:space="preserve">Opis wyniku badania </w:t>
        <w:tab/>
        <w:br/>
        <w:br/>
        <w:tab/>
        <w:br/>
      </w:r>
    </w:p>
    <w:p>
      <w:pPr>
        <w:pStyle w:val="W01pp1Ax1"/>
        <w:rPr/>
      </w:pPr>
      <w:r>
        <w:rPr>
          <w:rFonts w:cs="Times New Roman" w:ascii="Times New Roman" w:hAnsi="Times New Roman"/>
          <w:sz w:val="24"/>
        </w:rPr>
        <w:t>117.</w:t>
        <w:tab/>
        <w:t xml:space="preserve"> Konsultacja kadriologiczna (proszę podać datę i opis) </w:t>
        <w:tab/>
        <w:br/>
        <w:br/>
        <w:tab/>
      </w:r>
    </w:p>
    <w:p>
      <w:pPr>
        <w:pStyle w:val="W01pp1Ax1"/>
        <w:rPr/>
      </w:pPr>
      <w:r>
        <w:rPr>
          <w:rFonts w:cs="Times New Roman" w:ascii="Times New Roman" w:hAnsi="Times New Roman"/>
          <w:sz w:val="24"/>
        </w:rPr>
        <w:t xml:space="preserve">118. </w:t>
        <w:tab/>
        <w:t xml:space="preserve">Konsultacja okulistyczna z oceną dna oka (proszę podać datę i opis) </w:t>
        <w:tab/>
        <w:br/>
        <w:br/>
        <w:tab/>
      </w:r>
    </w:p>
    <w:p>
      <w:pPr>
        <w:pStyle w:val="W01pp1Ax1"/>
        <w:rPr/>
      </w:pPr>
      <w:r>
        <w:rPr>
          <w:rFonts w:cs="Times New Roman" w:ascii="Times New Roman" w:hAnsi="Times New Roman"/>
          <w:sz w:val="24"/>
        </w:rPr>
        <w:t>119.</w:t>
        <w:tab/>
        <w:t xml:space="preserve"> Inne zastosowane badania obrazowe, np. USG, itp. (T/N),  </w:t>
        <w:tab/>
        <w:t xml:space="preserve">jeśli T – podać daty i wyniki tych badań: </w:t>
      </w:r>
    </w:p>
    <w:p>
      <w:pPr>
        <w:pStyle w:val="W01pp1Ax1dataopi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br/>
        <w:br/>
        <w:tab/>
        <w:tab/>
        <w:br/>
      </w:r>
    </w:p>
    <w:p>
      <w:pPr>
        <w:pStyle w:val="W0112bold"/>
        <w:rPr/>
      </w:pPr>
      <w:r>
        <w:rPr/>
        <w:t>F.</w:t>
        <w:tab/>
        <w:t xml:space="preserve"> Inne, niż hormonalne, badania dodatkowe, zgodnie z opisem programu</w:t>
      </w:r>
    </w:p>
    <w:p>
      <w:pPr>
        <w:pStyle w:val="W01pp1uwagi"/>
        <w:rPr/>
      </w:pPr>
      <w:r>
        <w:rPr/>
        <w:tab/>
      </w:r>
      <w:r>
        <w:rPr>
          <w:rFonts w:cs="Times New Roman" w:ascii="Times New Roman" w:hAnsi="Times New Roman"/>
          <w:sz w:val="24"/>
        </w:rPr>
        <w:tab/>
        <w:t xml:space="preserve">(szczególnie należy uwzględnić badania mające znaczenie dla rozpoznania ciężkiego pierwotnego niedoboru IGF-1 lub wykluczenia innych przyczyn niedoboru wzrostu). </w:t>
      </w:r>
    </w:p>
    <w:p>
      <w:pPr>
        <w:pStyle w:val="W01pp1Ax1"/>
        <w:rPr/>
      </w:pPr>
      <w:r>
        <w:rPr>
          <w:rFonts w:cs="Times New Roman" w:ascii="Times New Roman" w:hAnsi="Times New Roman"/>
          <w:sz w:val="24"/>
        </w:rPr>
        <w:t>120.</w:t>
        <w:tab/>
        <w:t xml:space="preserve"> Wyniki tych badań z podaniem daty: </w:t>
      </w:r>
    </w:p>
    <w:p>
      <w:pPr>
        <w:pStyle w:val="W01pp1Ax1dataopi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br/>
        <w:br/>
        <w:tab/>
        <w:tab/>
        <w:br/>
        <w:br/>
        <w:tab/>
        <w:tab/>
        <w:br/>
        <w:br/>
        <w:tab/>
        <w:tab/>
        <w:br/>
      </w:r>
    </w:p>
    <w:p>
      <w:pPr>
        <w:pStyle w:val="W0112bold"/>
        <w:rPr/>
      </w:pPr>
      <w:r>
        <w:rPr/>
        <w:t>G. Badania hormonalne:</w:t>
      </w:r>
    </w:p>
    <w:p>
      <w:pPr>
        <w:pStyle w:val="W01pp1A"/>
        <w:rPr/>
      </w:pPr>
      <w:r>
        <w:rPr>
          <w:rFonts w:cs="Times New Roman" w:ascii="Times New Roman" w:hAnsi="Times New Roman"/>
          <w:sz w:val="24"/>
          <w:szCs w:val="24"/>
        </w:rPr>
        <w:t>121.</w:t>
        <w:tab/>
        <w:t xml:space="preserve"> </w:t>
      </w:r>
      <w:r>
        <w:rPr/>
        <w:t>Test nocnego wyrzutu hormonu wzrostu (stężenia GH w surowicy)</w:t>
      </w:r>
    </w:p>
    <w:tbl>
      <w:tblPr>
        <w:tblW w:w="9419" w:type="dxa"/>
        <w:jc w:val="left"/>
        <w:tblInd w:w="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1441"/>
        <w:gridCol w:w="1441"/>
        <w:gridCol w:w="1441"/>
        <w:gridCol w:w="1441"/>
        <w:gridCol w:w="1441"/>
        <w:gridCol w:w="1442"/>
      </w:tblGrid>
      <w:tr>
        <w:trPr>
          <w:trHeight w:val="340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pp1A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ab/>
        <w:t>podać co najmniej 5 pomiarów stężeń GH</w:t>
      </w:r>
    </w:p>
    <w:p>
      <w:pPr>
        <w:pStyle w:val="W01pp1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Testy stymulujące sekrecję </w:t>
      </w:r>
      <w:r>
        <w:rPr>
          <w:rFonts w:cs="Times New Roman" w:ascii="Times New Roman" w:hAnsi="Times New Roman"/>
          <w:b/>
          <w:sz w:val="24"/>
          <w:szCs w:val="24"/>
        </w:rPr>
        <w:t>GH:</w:t>
      </w:r>
    </w:p>
    <w:p>
      <w:pPr>
        <w:pStyle w:val="W0112bol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 1.</w:t>
      </w:r>
    </w:p>
    <w:p>
      <w:pPr>
        <w:pStyle w:val="W01pp1Ax3"/>
        <w:rPr/>
      </w:pPr>
      <w:r>
        <w:rPr>
          <w:rFonts w:cs="Times New Roman" w:ascii="Times New Roman" w:hAnsi="Times New Roman"/>
          <w:sz w:val="24"/>
        </w:rPr>
        <w:t>122.</w:t>
        <w:tab/>
        <w:t xml:space="preserve"> Data wykonania </w:t>
        <w:tab/>
      </w:r>
    </w:p>
    <w:p>
      <w:pPr>
        <w:pStyle w:val="W01pp1Ax1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123.</w:t>
        <w:tab/>
        <w:t xml:space="preserve"> Sposób stymulacji, z podaniem dawki leku (</w:t>
      </w:r>
      <w:r>
        <w:rPr>
          <w:rFonts w:cs="Times New Roman" w:ascii="Times New Roman" w:hAnsi="Times New Roman"/>
          <w:i/>
          <w:sz w:val="24"/>
        </w:rPr>
        <w:t xml:space="preserve">jeśli test insulinowy podać wartość wyjściową </w:t>
        <w:br/>
        <w:t>i minimalną glikemii)</w:t>
      </w:r>
      <w:r>
        <w:rPr>
          <w:rFonts w:cs="Times New Roman" w:ascii="Times New Roman" w:hAnsi="Times New Roman"/>
          <w:sz w:val="24"/>
        </w:rPr>
        <w:t xml:space="preserve"> </w:t>
        <w:br/>
        <w:tab/>
      </w:r>
    </w:p>
    <w:p>
      <w:pPr>
        <w:pStyle w:val="W01pp1Ax1"/>
        <w:rPr/>
      </w:pPr>
      <w:r>
        <w:rPr>
          <w:rFonts w:cs="Times New Roman" w:ascii="Times New Roman" w:hAnsi="Times New Roman"/>
          <w:sz w:val="24"/>
        </w:rPr>
        <w:t>124.</w:t>
        <w:tab/>
        <w:t xml:space="preserve"> Uzyskane wartości </w:t>
      </w:r>
      <w:r>
        <w:rPr>
          <w:rFonts w:cs="Times New Roman" w:ascii="Times New Roman" w:hAnsi="Times New Roman"/>
          <w:b/>
          <w:sz w:val="24"/>
        </w:rPr>
        <w:t xml:space="preserve">GH </w:t>
      </w:r>
      <w:r>
        <w:rPr/>
        <w:t>w poszczególnych czasach:</w:t>
      </w:r>
    </w:p>
    <w:tbl>
      <w:tblPr>
        <w:tblW w:w="9419" w:type="dxa"/>
        <w:jc w:val="left"/>
        <w:tblInd w:w="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ikemia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 2.</w:t>
      </w:r>
    </w:p>
    <w:p>
      <w:pPr>
        <w:pStyle w:val="W01pp1Ax3"/>
        <w:rPr/>
      </w:pPr>
      <w:r>
        <w:rPr>
          <w:rFonts w:cs="Times New Roman" w:ascii="Times New Roman" w:hAnsi="Times New Roman"/>
          <w:sz w:val="24"/>
        </w:rPr>
        <w:t>125.</w:t>
        <w:tab/>
        <w:t xml:space="preserve"> Data wykonania </w:t>
        <w:tab/>
      </w:r>
    </w:p>
    <w:p>
      <w:pPr>
        <w:pStyle w:val="W01pp1Ax1"/>
        <w:rPr/>
      </w:pPr>
      <w:r>
        <w:rPr>
          <w:rFonts w:cs="Times New Roman" w:ascii="Times New Roman" w:hAnsi="Times New Roman"/>
          <w:sz w:val="24"/>
        </w:rPr>
        <w:t>126.</w:t>
        <w:tab/>
        <w:t xml:space="preserve"> Sposób stymulacji, z podaniem dawki leku (</w:t>
      </w:r>
      <w:r>
        <w:rPr>
          <w:rFonts w:cs="Times New Roman" w:ascii="Times New Roman" w:hAnsi="Times New Roman"/>
          <w:i/>
          <w:sz w:val="24"/>
        </w:rPr>
        <w:t>jeśli test insulinowy podać wartość wyjściową</w:t>
        <w:br/>
        <w:t xml:space="preserve"> i minimalną glikemii)</w:t>
      </w:r>
      <w:r>
        <w:rPr>
          <w:rFonts w:cs="Times New Roman" w:ascii="Times New Roman" w:hAnsi="Times New Roman"/>
          <w:sz w:val="24"/>
        </w:rPr>
        <w:t xml:space="preserve"> </w:t>
        <w:br/>
      </w:r>
      <w:r>
        <w:rPr/>
        <w:br/>
        <w:tab/>
      </w:r>
    </w:p>
    <w:p>
      <w:pPr>
        <w:pStyle w:val="W01pp1Ax1"/>
        <w:rPr/>
      </w:pPr>
      <w:r>
        <w:rPr>
          <w:rFonts w:cs="Times New Roman" w:ascii="Times New Roman" w:hAnsi="Times New Roman"/>
          <w:sz w:val="24"/>
        </w:rPr>
        <w:t>127.</w:t>
        <w:tab/>
        <w:t xml:space="preserve"> Uzyskane wartości </w:t>
      </w:r>
      <w:r>
        <w:rPr>
          <w:rFonts w:cs="Times New Roman" w:ascii="Times New Roman" w:hAnsi="Times New Roman"/>
          <w:b/>
          <w:sz w:val="24"/>
        </w:rPr>
        <w:t xml:space="preserve">GH </w:t>
      </w:r>
      <w:r>
        <w:rPr/>
        <w:t>w poszczególnych czasach:</w:t>
      </w:r>
    </w:p>
    <w:tbl>
      <w:tblPr>
        <w:tblW w:w="9419" w:type="dxa"/>
        <w:jc w:val="left"/>
        <w:tblInd w:w="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ikemia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bookmarkStart w:id="3" w:name="OLE_LINK4"/>
      <w:bookmarkEnd w:id="3"/>
      <w:r>
        <w:rPr/>
        <w:t>Ocena przemian węglowodanowych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2"/>
        <w:gridCol w:w="1315"/>
        <w:gridCol w:w="1154"/>
        <w:gridCol w:w="161"/>
        <w:gridCol w:w="1315"/>
        <w:gridCol w:w="1315"/>
        <w:gridCol w:w="1315"/>
        <w:gridCol w:w="1328"/>
        <w:gridCol w:w="692"/>
        <w:gridCol w:w="6"/>
      </w:tblGrid>
      <w:tr>
        <w:trPr/>
        <w:tc>
          <w:tcPr>
            <w:tcW w:w="3791" w:type="dxa"/>
            <w:gridSpan w:val="3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28.</w:t>
              <w:tab/>
              <w:t xml:space="preserve"> Data pomiaru ____________</w:t>
            </w:r>
          </w:p>
        </w:tc>
        <w:tc>
          <w:tcPr>
            <w:tcW w:w="6126" w:type="dxa"/>
            <w:gridSpan w:val="6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29.</w:t>
              <w:tab/>
              <w:t xml:space="preserve">Glikemia przygodna </w:t>
              <w:tab/>
            </w:r>
          </w:p>
        </w:tc>
      </w:tr>
      <w:tr>
        <w:trPr/>
        <w:tc>
          <w:tcPr>
            <w:tcW w:w="3791" w:type="dxa"/>
            <w:gridSpan w:val="3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0.</w:t>
              <w:tab/>
              <w:t>Data pomiaru ____________</w:t>
            </w:r>
          </w:p>
        </w:tc>
        <w:tc>
          <w:tcPr>
            <w:tcW w:w="6126" w:type="dxa"/>
            <w:gridSpan w:val="6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31.</w:t>
              <w:tab/>
              <w:t xml:space="preserve"> Gliemia na czczo </w:t>
              <w:tab/>
            </w:r>
          </w:p>
        </w:tc>
      </w:tr>
      <w:tr>
        <w:trPr/>
        <w:tc>
          <w:tcPr>
            <w:tcW w:w="3791" w:type="dxa"/>
            <w:gridSpan w:val="3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2.</w:t>
              <w:tab/>
              <w:t>Data pomiaru ____________</w:t>
            </w:r>
          </w:p>
        </w:tc>
        <w:tc>
          <w:tcPr>
            <w:tcW w:w="6126" w:type="dxa"/>
            <w:gridSpan w:val="6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33.</w:t>
              <w:tab/>
              <w:t xml:space="preserve"> Odsetek glikowanej hemoglobiny A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c </w:t>
            </w:r>
            <w:r>
              <w:rPr>
                <w:rFonts w:cs="Times New Roman" w:ascii="Times New Roman" w:hAnsi="Times New Roman"/>
                <w:sz w:val="24"/>
              </w:rPr>
              <w:t>_________</w:t>
            </w:r>
          </w:p>
        </w:tc>
      </w:tr>
      <w:tr>
        <w:trPr/>
        <w:tc>
          <w:tcPr>
            <w:tcW w:w="9917" w:type="dxa"/>
            <w:gridSpan w:val="9"/>
            <w:tcBorders/>
          </w:tcPr>
          <w:p>
            <w:pPr>
              <w:pStyle w:val="W01pp1AX2b"/>
              <w:spacing w:before="80" w:after="0"/>
              <w:rPr/>
            </w:pPr>
            <w:r>
              <w:rPr/>
              <w:tab/>
              <w:t>134.</w:t>
              <w:tab/>
              <w:t>Test doustnego obciążenia glukozą, z oznaczeniem glikemii i insulinemii</w:t>
            </w:r>
          </w:p>
        </w:tc>
      </w:tr>
      <w:tr>
        <w:trPr/>
        <w:tc>
          <w:tcPr>
            <w:tcW w:w="9917" w:type="dxa"/>
            <w:gridSpan w:val="9"/>
            <w:tcBorders/>
          </w:tcPr>
          <w:p>
            <w:pPr>
              <w:pStyle w:val="W01pp1AX2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.</w:t>
              <w:tab/>
              <w:t xml:space="preserve"> Data pomiaru ____________</w:t>
            </w:r>
          </w:p>
          <w:p>
            <w:pPr>
              <w:pStyle w:val="W01pp1AX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rPr/>
            </w:pPr>
            <w:r>
              <w:rPr/>
              <w:t>Czas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rPr/>
            </w:pPr>
            <w:r>
              <w:rPr/>
              <w:t>0’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rPr/>
            </w:pPr>
            <w:r>
              <w:rPr/>
              <w:t>30’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rPr/>
            </w:pPr>
            <w:r>
              <w:rPr/>
              <w:t>60’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rPr/>
            </w:pPr>
            <w:r>
              <w:rPr/>
              <w:t>90’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rPr/>
            </w:pPr>
            <w:r>
              <w:rPr/>
              <w:t>120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rPr/>
            </w:pPr>
            <w:r>
              <w:rPr/>
              <w:t>Glikem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rPr/>
            </w:pPr>
            <w:r>
              <w:rPr/>
              <w:t>jedn.</w:t>
              <w:tab/>
              <w:tab/>
              <w:tab/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rPr/>
            </w:pPr>
            <w:r>
              <w:rPr/>
              <w:t xml:space="preserve">Insulinemia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rPr/>
            </w:pPr>
            <w:r>
              <w:rPr/>
              <w:t>jedn.</w:t>
              <w:tab/>
              <w:tab/>
              <w:tab/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Stężenie hormonów tarczycy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09"/>
        <w:gridCol w:w="2522"/>
        <w:gridCol w:w="597"/>
        <w:gridCol w:w="2755"/>
      </w:tblGrid>
      <w:tr>
        <w:trPr/>
        <w:tc>
          <w:tcPr>
            <w:tcW w:w="3472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36.</w:t>
              <w:tab/>
              <w:t xml:space="preserve"> Data __________________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7. </w:t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FT4 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ostki</w:t>
              <w:tab/>
            </w:r>
          </w:p>
        </w:tc>
      </w:tr>
      <w:tr>
        <w:trPr/>
        <w:tc>
          <w:tcPr>
            <w:tcW w:w="4181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38.</w:t>
              <w:tab/>
              <w:t xml:space="preserve"> Niedoczynność tarczycy: (T/N)</w:t>
              <w:tab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k rozpoznania </w:t>
              <w:tab/>
            </w:r>
          </w:p>
        </w:tc>
        <w:tc>
          <w:tcPr>
            <w:tcW w:w="2755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9.</w:t>
              <w:tab/>
              <w:t>Substytucja (T/N):</w:t>
              <w:tab/>
            </w:r>
          </w:p>
        </w:tc>
      </w:tr>
      <w:tr>
        <w:trPr/>
        <w:tc>
          <w:tcPr>
            <w:tcW w:w="4181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40. </w:t>
              <w:tab/>
              <w:t>podaj dawkę leku</w:t>
              <w:tab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W01pp1Ax3"/>
              <w:snapToGrid w:val="false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55" w:type="dxa"/>
            <w:tcBorders/>
          </w:tcPr>
          <w:p>
            <w:pPr>
              <w:pStyle w:val="W01pp1Ax3"/>
              <w:snapToGrid w:val="false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12bold"/>
        <w:rPr/>
      </w:pPr>
      <w:r>
        <w:rPr/>
        <w:t>Test z TRH lub badanie podstawowe (TSH w surowicy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41. </w:t>
              <w:tab/>
              <w:t>Data:</w:t>
              <w:tab/>
              <w:t xml:space="preserve"> 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142.</w:t>
              <w:tab/>
              <w:t xml:space="preserve">Uzyskane wartości </w:t>
            </w:r>
            <w:r>
              <w:rPr>
                <w:rFonts w:cs="Times New Roman" w:ascii="Times New Roman" w:hAnsi="Times New Roman"/>
                <w:b/>
                <w:sz w:val="24"/>
              </w:rPr>
              <w:t>TSH: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240"/>
        <w:gridCol w:w="1241"/>
        <w:gridCol w:w="1240"/>
        <w:gridCol w:w="1240"/>
        <w:gridCol w:w="1241"/>
        <w:gridCol w:w="1240"/>
        <w:gridCol w:w="1241"/>
      </w:tblGrid>
      <w:tr>
        <w:trPr>
          <w:cantSplit w:val="true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'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'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'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'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'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'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.</w:t>
            </w:r>
          </w:p>
        </w:tc>
      </w:tr>
      <w:tr>
        <w:trPr>
          <w:trHeight w:val="379" w:hRule="atLeast"/>
          <w:cantSplit w:val="true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SH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Test z LH-RH lub badanie podstawowe gonadotropiny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43. </w:t>
              <w:tab/>
              <w:t xml:space="preserve">Dat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</w:tblGrid>
      <w:tr>
        <w:trPr>
          <w:cantSplit w:val="true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0'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30'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60'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90'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120'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jedn.</w:t>
            </w:r>
          </w:p>
        </w:tc>
      </w:tr>
      <w:tr>
        <w:trPr>
          <w:trHeight w:val="472" w:hRule="atLeast"/>
          <w:cantSplit w:val="true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FS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L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</w:tr>
    </w:tbl>
    <w:p>
      <w:pPr>
        <w:pStyle w:val="Tekstpodstawowy21"/>
        <w:jc w:val="both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18"/>
        <w:gridCol w:w="2614"/>
      </w:tblGrid>
      <w:tr>
        <w:trPr/>
        <w:tc>
          <w:tcPr>
            <w:tcW w:w="4323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44.</w:t>
              <w:tab/>
              <w:t>Rozpoznano niedobór LH, FSH: (T/N)</w:t>
              <w:tab/>
            </w:r>
          </w:p>
        </w:tc>
        <w:tc>
          <w:tcPr>
            <w:tcW w:w="3118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k rozpoznania: </w:t>
              <w:tab/>
            </w:r>
          </w:p>
        </w:tc>
        <w:tc>
          <w:tcPr>
            <w:tcW w:w="2614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45.</w:t>
              <w:tab/>
              <w:t xml:space="preserve"> Substytucja (T/N):</w:t>
              <w:tab/>
            </w:r>
          </w:p>
        </w:tc>
      </w:tr>
    </w:tbl>
    <w:p>
      <w:pPr>
        <w:pStyle w:val="W01pp1Ax1"/>
        <w:rPr/>
      </w:pPr>
      <w:r>
        <w:rPr>
          <w:rFonts w:cs="Times New Roman" w:ascii="Times New Roman" w:hAnsi="Times New Roman"/>
          <w:sz w:val="24"/>
        </w:rPr>
        <w:t>146.</w:t>
        <w:tab/>
        <w:t xml:space="preserve"> Jeśli tak to jakimi preparatami i od kiedy?:</w:t>
      </w:r>
      <w:r>
        <w:rPr>
          <w:rFonts w:cs="Times New Roman" w:ascii="Times New Roman" w:hAnsi="Times New Roman"/>
          <w:i/>
          <w:sz w:val="24"/>
        </w:rPr>
        <w:br/>
      </w:r>
      <w:r>
        <w:rPr>
          <w:i/>
        </w:rPr>
        <w:br/>
        <w:tab/>
      </w:r>
      <w:r>
        <w:rPr/>
        <w:t xml:space="preserve"> </w:t>
      </w:r>
    </w:p>
    <w:p>
      <w:pPr>
        <w:pStyle w:val="W0112bold"/>
        <w:rPr/>
      </w:pPr>
      <w:r>
        <w:rPr/>
        <w:t>Prolaktyna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47.</w:t>
              <w:tab/>
              <w:t xml:space="preserve"> Data:</w:t>
              <w:tab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W01pp1Ax1"/>
        <w:rPr/>
      </w:pPr>
      <w:r>
        <w:rPr>
          <w:rFonts w:cs="Times New Roman" w:ascii="Times New Roman" w:hAnsi="Times New Roman"/>
          <w:sz w:val="24"/>
        </w:rPr>
        <w:tab/>
        <w:t>148.</w:t>
        <w:tab/>
        <w:t>Opis rodzaju testu stymulacyjnego:</w:t>
      </w:r>
      <w:r>
        <w:rPr>
          <w:rFonts w:cs="Times New Roman" w:ascii="Times New Roman" w:hAnsi="Times New Roman"/>
          <w:i/>
          <w:sz w:val="24"/>
        </w:rPr>
        <w:br/>
        <w:br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W01pp1Ax1"/>
        <w:rPr/>
      </w:pPr>
      <w:r>
        <w:rPr>
          <w:rFonts w:cs="Times New Roman" w:ascii="Times New Roman" w:hAnsi="Times New Roman"/>
          <w:sz w:val="24"/>
        </w:rPr>
        <w:tab/>
        <w:t>149</w:t>
        <w:tab/>
        <w:t xml:space="preserve">Uzyskane wartości stężeń  </w:t>
      </w:r>
      <w:r>
        <w:rPr>
          <w:rFonts w:cs="Times New Roman" w:ascii="Times New Roman" w:hAnsi="Times New Roman"/>
          <w:b/>
          <w:sz w:val="24"/>
        </w:rPr>
        <w:t>PRL</w:t>
      </w:r>
      <w:r>
        <w:rPr>
          <w:rFonts w:cs="Times New Roman" w:ascii="Times New Roman" w:hAnsi="Times New Roman"/>
          <w:sz w:val="24"/>
        </w:rPr>
        <w:t xml:space="preserve">: 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"/>
        <w:gridCol w:w="1103"/>
        <w:gridCol w:w="1102"/>
        <w:gridCol w:w="1103"/>
        <w:gridCol w:w="1102"/>
        <w:gridCol w:w="1103"/>
        <w:gridCol w:w="1102"/>
        <w:gridCol w:w="1103"/>
        <w:gridCol w:w="1103"/>
      </w:tblGrid>
      <w:tr>
        <w:trPr>
          <w:trHeight w:val="277" w:hRule="atLeast"/>
          <w:cantSplit w:val="true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'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'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'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.</w:t>
            </w:r>
          </w:p>
        </w:tc>
      </w:tr>
      <w:tr>
        <w:trPr>
          <w:trHeight w:val="484" w:hRule="atLeast"/>
          <w:cantSplit w:val="true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PRL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 xml:space="preserve">Kortyzol w surowicy: </w:t>
      </w:r>
    </w:p>
    <w:p>
      <w:pPr>
        <w:pStyle w:val="W01pp1Ax1"/>
        <w:rPr/>
      </w:pPr>
      <w:r>
        <w:rPr/>
        <w:tab/>
      </w:r>
      <w:r>
        <w:rPr>
          <w:rFonts w:cs="Times New Roman" w:ascii="Times New Roman" w:hAnsi="Times New Roman"/>
          <w:sz w:val="24"/>
        </w:rPr>
        <w:t>150.</w:t>
        <w:tab/>
        <w:t xml:space="preserve">Data </w:t>
        <w:tab/>
      </w:r>
    </w:p>
    <w:p>
      <w:pPr>
        <w:pStyle w:val="W01pp1Ax1"/>
        <w:rPr/>
      </w:pPr>
      <w:r>
        <w:rPr>
          <w:rFonts w:cs="Times New Roman" w:ascii="Times New Roman" w:hAnsi="Times New Roman"/>
          <w:sz w:val="24"/>
        </w:rPr>
        <w:tab/>
        <w:t>151</w:t>
        <w:tab/>
        <w:t xml:space="preserve">Uzyskane wartości: </w:t>
      </w:r>
    </w:p>
    <w:tbl>
      <w:tblPr>
        <w:tblW w:w="955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2977"/>
        <w:gridCol w:w="3039"/>
      </w:tblGrid>
      <w:tr>
        <w:trPr/>
        <w:tc>
          <w:tcPr>
            <w:tcW w:w="3543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ężenie poranne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jedn.:</w:t>
              <w:tab/>
              <w:tab/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eczorne / nocne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godz.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jedn.:</w:t>
              <w:tab/>
              <w:tab/>
            </w:r>
          </w:p>
        </w:tc>
      </w:tr>
    </w:tbl>
    <w:p>
      <w:pPr>
        <w:pStyle w:val="W0112bold"/>
        <w:rPr/>
      </w:pPr>
      <w:r>
        <w:rPr/>
        <w:t xml:space="preserve">ACTH w surowicy: </w:t>
      </w:r>
    </w:p>
    <w:p>
      <w:pPr>
        <w:pStyle w:val="W01pp1Ax1"/>
        <w:rPr/>
      </w:pPr>
      <w:r>
        <w:rPr>
          <w:rFonts w:cs="Times New Roman" w:ascii="Times New Roman" w:hAnsi="Times New Roman"/>
          <w:sz w:val="24"/>
        </w:rPr>
        <w:t>152.</w:t>
        <w:tab/>
        <w:t xml:space="preserve"> Data 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0"/>
        <w:gridCol w:w="2466"/>
        <w:gridCol w:w="3039"/>
      </w:tblGrid>
      <w:tr>
        <w:trPr/>
        <w:tc>
          <w:tcPr>
            <w:tcW w:w="4550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3.</w:t>
              <w:tab/>
              <w:t>Uzyskane wartości:</w:t>
              <w:tab/>
            </w:r>
          </w:p>
        </w:tc>
        <w:tc>
          <w:tcPr>
            <w:tcW w:w="2466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godz.</w:t>
              <w:tab/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jedn.</w:t>
              <w:tab/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4.</w:t>
              <w:tab/>
              <w:t>Rozpoznano niedobór ACTH: (T/N) ___</w:t>
            </w:r>
          </w:p>
        </w:tc>
        <w:tc>
          <w:tcPr>
            <w:tcW w:w="2466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k rozpoznania 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147.</w:t>
              <w:tab/>
              <w:t>Substytucja (T/N):</w:t>
              <w:tab/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5.</w:t>
              <w:tab/>
              <w:t>Rozpoznano niedobór ADH: (T/N)</w:t>
              <w:tab/>
            </w:r>
          </w:p>
        </w:tc>
        <w:tc>
          <w:tcPr>
            <w:tcW w:w="2466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k rozpoznania 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152.</w:t>
              <w:tab/>
              <w:t>Substytucja (T/N):</w:t>
              <w:tab/>
            </w:r>
          </w:p>
        </w:tc>
      </w:tr>
    </w:tbl>
    <w:p>
      <w:pPr>
        <w:pStyle w:val="W0112bold"/>
        <w:rPr/>
      </w:pPr>
      <w:r>
        <w:rPr/>
        <w:t xml:space="preserve">IGF-I w surowicy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77"/>
        <w:gridCol w:w="3039"/>
      </w:tblGrid>
      <w:tr>
        <w:trPr/>
        <w:tc>
          <w:tcPr>
            <w:tcW w:w="4039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6.</w:t>
              <w:tab/>
              <w:t xml:space="preserve">Data 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7.</w:t>
              <w:tab/>
              <w:t>Uzyskane wartości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jedn.: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Test generacji somatomedyn:</w:t>
      </w:r>
    </w:p>
    <w:tbl>
      <w:tblPr>
        <w:tblW w:w="100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5"/>
        <w:gridCol w:w="4368"/>
      </w:tblGrid>
      <w:tr>
        <w:trPr/>
        <w:tc>
          <w:tcPr>
            <w:tcW w:w="5695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8.</w:t>
              <w:tab/>
              <w:t xml:space="preserve">Data </w:t>
              <w:tab/>
            </w:r>
          </w:p>
        </w:tc>
        <w:tc>
          <w:tcPr>
            <w:tcW w:w="4368" w:type="dxa"/>
            <w:tcBorders/>
          </w:tcPr>
          <w:p>
            <w:pPr>
              <w:pStyle w:val="W01pp1A"/>
              <w:snapToGrid w:val="false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3" w:type="dxa"/>
            <w:gridSpan w:val="2"/>
            <w:tcBorders/>
          </w:tcPr>
          <w:p>
            <w:pPr>
              <w:pStyle w:val="W01pp1Ax1"/>
              <w:keepLines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9.</w:t>
              <w:tab/>
              <w:t xml:space="preserve">Opis rodzaju testu </w:t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10063" w:type="dxa"/>
            <w:gridSpan w:val="2"/>
            <w:tcBorders/>
          </w:tcPr>
          <w:p>
            <w:pPr>
              <w:pStyle w:val="W01pp1Ax1"/>
              <w:keepLines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60.</w:t>
              <w:tab/>
              <w:t xml:space="preserve">Opis wyniku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W0112bold"/>
        <w:rPr/>
      </w:pPr>
      <w:r>
        <w:rPr/>
        <w:t xml:space="preserve">IGFBP-3 w surowicy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77"/>
        <w:gridCol w:w="3039"/>
      </w:tblGrid>
      <w:tr>
        <w:trPr/>
        <w:tc>
          <w:tcPr>
            <w:tcW w:w="4039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61.</w:t>
              <w:tab/>
              <w:t xml:space="preserve">Data 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62.</w:t>
              <w:tab/>
              <w:t>Uzyskane wartości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jedn.:</w:t>
              <w:tab/>
            </w:r>
          </w:p>
        </w:tc>
      </w:tr>
    </w:tbl>
    <w:p>
      <w:pPr>
        <w:pStyle w:val="W01pp1Ax1"/>
        <w:rPr/>
      </w:pPr>
      <w:r>
        <w:rPr>
          <w:rFonts w:cs="Times New Roman" w:ascii="Times New Roman" w:hAnsi="Times New Roman"/>
          <w:sz w:val="24"/>
        </w:rPr>
        <w:tab/>
        <w:t>163.</w:t>
        <w:tab/>
        <w:t xml:space="preserve">Inne badania i konsultacje ważne do postawienia rozpoznania </w:t>
        <w:tab/>
        <w:br/>
        <w:br/>
        <w:tab/>
        <w:br/>
        <w:br/>
        <w:tab/>
      </w:r>
    </w:p>
    <w:p>
      <w:pPr>
        <w:pStyle w:val="W01pp1Ax1"/>
        <w:rPr/>
      </w:pPr>
      <w:r>
        <w:rPr>
          <w:rFonts w:cs="Times New Roman" w:ascii="Times New Roman" w:hAnsi="Times New Roman"/>
          <w:sz w:val="24"/>
        </w:rPr>
        <w:tab/>
        <w:t>164.</w:t>
        <w:tab/>
        <w:t xml:space="preserve">Wynik badań genetycznych (molekularnych) – receptora hormonu wzrostu, genu kodującego syntezę IGF-1, promotora tego genu </w:t>
        <w:tab/>
        <w:br/>
        <w:br/>
        <w:tab/>
      </w:r>
    </w:p>
    <w:p>
      <w:pPr>
        <w:pStyle w:val="W01pp1Ax1"/>
        <w:rPr/>
      </w:pPr>
      <w:r>
        <w:rPr>
          <w:rFonts w:cs="Times New Roman" w:ascii="Times New Roman" w:hAnsi="Times New Roman"/>
          <w:sz w:val="24"/>
        </w:rPr>
        <w:tab/>
        <w:t>165.</w:t>
        <w:tab/>
        <w:t xml:space="preserve">Konsultacja genetyczna </w:t>
        <w:tab/>
        <w:br/>
        <w:br/>
        <w:tab/>
      </w:r>
    </w:p>
    <w:p>
      <w:pPr>
        <w:pStyle w:val="W0112bold"/>
        <w:rPr/>
      </w:pPr>
      <w:r>
        <w:rPr/>
        <w:t>H. Rozpoznanie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5"/>
      </w:tblGrid>
      <w:tr>
        <w:trPr/>
        <w:tc>
          <w:tcPr>
            <w:tcW w:w="10055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66.</w:t>
              <w:tab/>
              <w:t>Potwierdzone badaniem genetycznym (T/N)</w:t>
              <w:tab/>
            </w:r>
          </w:p>
        </w:tc>
      </w:tr>
    </w:tbl>
    <w:p>
      <w:pPr>
        <w:pStyle w:val="W01pp1Ax1"/>
        <w:rPr/>
      </w:pPr>
      <w:r>
        <w:rPr>
          <w:rFonts w:cs="Times New Roman" w:ascii="Times New Roman" w:hAnsi="Times New Roman"/>
          <w:sz w:val="24"/>
        </w:rPr>
        <w:tab/>
        <w:t>167.</w:t>
        <w:tab/>
        <w:t xml:space="preserve">Okoliczności szczególne, dodatkowo uzasadniające konieczność przydzielenia </w:t>
        <w:br/>
        <w:t>preparatu rhIGF-1:</w:t>
        <w:br/>
        <w:br/>
        <w:tab/>
        <w:br/>
        <w:br/>
        <w:tab/>
        <w:br/>
        <w:br/>
        <w:tab/>
        <w:br/>
        <w:br/>
        <w:tab/>
      </w:r>
    </w:p>
    <w:p>
      <w:pPr>
        <w:pStyle w:val="W01pp1Ax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Batang;바탕" w:cs="Arial" w:ascii="Arial" w:hAnsi="Arial"/>
          <w:b/>
          <w:lang w:eastAsia="pl-PL"/>
        </w:rPr>
        <w:t xml:space="preserve">Oświadczam, że w przypadku zakwalifikowania do terapii rhIGF-1 pacjent będzie leczony lekiem zakupionym w ramach wspólnego postępowania o udzielenie zamówienia publicznego, o którym mowa w zarządzeniu Prezesa NFZ w sprawie określenia warunków zawierania i realizacji umów w rodzaju leczenie szpitalne </w:t>
        <w:br/>
        <w:t>w zakresie programy lekowe.</w:t>
      </w:r>
    </w:p>
    <w:p>
      <w:pPr>
        <w:pStyle w:val="W0112bold"/>
        <w:rPr>
          <w:rFonts w:ascii="Arial" w:hAnsi="Arial" w:eastAsia="Batang;바탕" w:cs="Arial"/>
          <w:b w:val="false"/>
          <w:b w:val="false"/>
          <w:lang w:eastAsia="pl-PL"/>
        </w:rPr>
      </w:pPr>
      <w:r>
        <w:rPr>
          <w:rFonts w:eastAsia="Batang;바탕" w:cs="Arial"/>
          <w:b w:val="false"/>
          <w:lang w:eastAsia="pl-PL"/>
        </w:rPr>
      </w:r>
    </w:p>
    <w:p>
      <w:pPr>
        <w:pStyle w:val="W0112bold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66"/>
      </w:tblGrid>
      <w:tr>
        <w:trPr/>
        <w:tc>
          <w:tcPr>
            <w:tcW w:w="4890" w:type="dxa"/>
            <w:tcBorders/>
          </w:tcPr>
          <w:p>
            <w:pPr>
              <w:pStyle w:val="W01pp1AX2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ię </w:t>
              <w:tab/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Data</w:t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snapToGrid w:val="false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podpi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W01pp1A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>podpis i pieczątka lekarza</w:t>
              <w:br/>
              <w:br/>
              <w:br/>
              <w:br/>
              <w:t>___________________________________</w:t>
            </w:r>
          </w:p>
        </w:tc>
        <w:tc>
          <w:tcPr>
            <w:tcW w:w="5166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 xml:space="preserve">podpis i pieczątka Kierownika jednostki uprawnionej </w:t>
              <w:br/>
              <w:t>do terapii preparatami rhIGF-1</w:t>
              <w:br/>
              <w:b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 xml:space="preserve">UWAGA! </w:t>
      </w:r>
    </w:p>
    <w:p>
      <w:pPr>
        <w:pStyle w:val="W01pp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1.</w:t>
      </w:r>
      <w:r>
        <w:rPr>
          <w:rFonts w:cs="Arial"/>
          <w:b/>
          <w:sz w:val="20"/>
          <w:szCs w:val="20"/>
        </w:rPr>
        <w:tab/>
      </w:r>
      <w:r>
        <w:rPr>
          <w:rFonts w:cs="Times New Roman" w:ascii="Times New Roman" w:hAnsi="Times New Roman"/>
          <w:sz w:val="24"/>
        </w:rPr>
        <w:t>Wniosek bez co najmniej oceny nocnego wyrzutu hormonu wzrostu, oznaczeń stężeń glukozy, insuliny, TSH,  fT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i IGF-I, IGFBP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, testu generacji somatomedyn, oceny  wieku kostnego (z załączeniem RTG śródręcza) oraz arkusza Przebiegu Dotychczasowego Wzrastania Dziecka (siatki centylowe), w wyniku konsultacji laryngologicznej z oceną audiogramu oraz konsultacji kardiologicznej z oceną USG serca, a w przypadkach wątpliwych bez wyniku badań molekularnych receptora GH, genu kodującego syntezę IGF-1, promotora tego genu nie będzie rozpatrywany. </w:t>
      </w:r>
    </w:p>
    <w:p>
      <w:pPr>
        <w:pStyle w:val="W01pp1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W przypadku braku możliwości wykonania niektórych z w/w badań, a jednak koniecznych do rozpoznania, należy skierować pacjenta do ośrodka koordynującego. </w:t>
      </w:r>
    </w:p>
    <w:p>
      <w:pPr>
        <w:pStyle w:val="Ak1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Ak11"/>
        <w:rPr/>
      </w:pPr>
      <w:r>
        <w:rPr/>
        <w:t xml:space="preserve">Wniosek należy wysłać na adres sekretariatu Zespołu Koordynacyjnego ds. stosowania hormonu wzrostu. 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>V B. Załącznik do Wniosku o przydzielenie preparatu rhIGF-1 w leczeniu ciężkiego pierwotnego niedoboru IGF-1:</w:t>
      </w:r>
    </w:p>
    <w:p>
      <w:pPr>
        <w:pStyle w:val="Ak11"/>
        <w:ind w:firstLine="720"/>
        <w:rPr>
          <w:b w:val="false"/>
          <w:b w:val="false"/>
        </w:rPr>
      </w:pPr>
      <w:r>
        <w:rPr>
          <w:b w:val="false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ind w:firstLine="720"/>
        <w:rPr/>
      </w:pPr>
      <w:r>
        <w:rPr>
          <w:b w:val="false"/>
        </w:rPr>
        <w:t>Jednocześnie wyrażam zgodę na leczenie preparatem rekombinowanego ludzkiego IGF-1 mojego dziecka. Zobowiązuję się do podawania leku zgodnie z zaleceniami lekarskimi oraz stawienia się na badania kontrolne w wyznaczonych terminach.</w:t>
      </w:r>
    </w:p>
    <w:p>
      <w:pPr>
        <w:pStyle w:val="Ak11"/>
        <w:ind w:firstLine="720"/>
        <w:rPr/>
      </w:pPr>
      <w:r>
        <w:rPr>
          <w:b w:val="false"/>
        </w:rPr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lekarza</w:t>
              <w:tab/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br w:type="page"/>
      </w:r>
      <w:r>
        <w:rPr/>
        <w:t>V C. Karta obserwacji pacjenta leczonego preparatem rhIGF-1 z powodu ciężkiego pierwotnego niedoboru IGF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81345" cy="7907655"/>
                <wp:effectExtent l="0" t="0" r="0" b="0"/>
                <wp:docPr id="5" name="Kanw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1520" cy="7907760"/>
                          <a:chOff x="0" y="0"/>
                          <a:chExt cx="5681520" cy="79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81520" cy="79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1520" y="0"/>
                            <a:ext cx="5309280" cy="7678440"/>
                          </a:xfrm>
                        </wpg:grpSpPr>
                        <wps:wsp>
                          <wps:cNvSpPr/>
                          <wps:spPr>
                            <a:xfrm>
                              <a:off x="4761360" y="1064160"/>
                              <a:ext cx="54792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1171080"/>
                              <a:ext cx="52776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1171080"/>
                              <a:ext cx="52776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040" y="456480"/>
                              <a:ext cx="712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456480"/>
                              <a:ext cx="9316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azwisko i imię pacje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563400"/>
                              <a:ext cx="712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563400"/>
                              <a:ext cx="11970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umer karty lub historii choro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663480"/>
                              <a:ext cx="712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663480"/>
                              <a:ext cx="213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es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4120" y="663120"/>
                              <a:ext cx="234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760" y="663480"/>
                              <a:ext cx="577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 urodz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6000" y="663120"/>
                              <a:ext cx="234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0" y="663480"/>
                              <a:ext cx="7329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iek kalendarz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770400"/>
                              <a:ext cx="712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770400"/>
                              <a:ext cx="25070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Data rozpoczęcia podawania rhIGF-1 (format daty RRRR-MM-DD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870480"/>
                              <a:ext cx="712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870480"/>
                              <a:ext cx="4348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 wizy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7960" y="870480"/>
                              <a:ext cx="712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9480" y="870480"/>
                              <a:ext cx="5817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ys. ciała (cm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9320" y="870480"/>
                              <a:ext cx="712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0" y="870480"/>
                              <a:ext cx="4446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sa c (kg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970920"/>
                              <a:ext cx="712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977400"/>
                              <a:ext cx="8992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 poprzedniej wizy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7960" y="977400"/>
                              <a:ext cx="712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9480" y="977400"/>
                              <a:ext cx="5817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ys. ciała (cm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1800" y="97740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0" y="977400"/>
                              <a:ext cx="4446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sa c (kg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1800" y="107748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0480" y="1077480"/>
                              <a:ext cx="10306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empo wzrastania (cm/rok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118440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2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1184400"/>
                              <a:ext cx="4971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MI aktual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080" y="118440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3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760" y="1184400"/>
                              <a:ext cx="5961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MI poprzed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128412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4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1284120"/>
                              <a:ext cx="11588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Przerwy w stosowaniu rhIGF-1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360" y="1389960"/>
                              <a:ext cx="946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7440" y="1389960"/>
                              <a:ext cx="946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2400" y="1389960"/>
                              <a:ext cx="2934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nie był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1383840"/>
                              <a:ext cx="234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1490400"/>
                              <a:ext cx="38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z powodu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0160" y="1490400"/>
                              <a:ext cx="806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0160" y="1596960"/>
                              <a:ext cx="806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0520" y="1697400"/>
                              <a:ext cx="849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0520" y="1803960"/>
                              <a:ext cx="849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10880"/>
                              <a:ext cx="1140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statnie badania hormonalne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201096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5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2010960"/>
                              <a:ext cx="1706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S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6240" y="2010960"/>
                              <a:ext cx="1605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jed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9120" y="2010960"/>
                              <a:ext cx="1796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211788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6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2117880"/>
                              <a:ext cx="1231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T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6240" y="2117880"/>
                              <a:ext cx="1605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jed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9120" y="2117880"/>
                              <a:ext cx="1796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221760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7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2217600"/>
                              <a:ext cx="1936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GF-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6240" y="2217600"/>
                              <a:ext cx="1605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jed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9120" y="2217600"/>
                              <a:ext cx="1796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232344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8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2323440"/>
                              <a:ext cx="3024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GFBP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6240" y="2323440"/>
                              <a:ext cx="1605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jed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9120" y="2323440"/>
                              <a:ext cx="1796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242388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9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2423880"/>
                              <a:ext cx="4586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iek kost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9120" y="2423880"/>
                              <a:ext cx="1796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0440"/>
                              <a:ext cx="13626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ena przemian węglowodanowy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266184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2661840"/>
                              <a:ext cx="5112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Data pomiaru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760" y="2655720"/>
                              <a:ext cx="13251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dsetek glikowanej hemoglobiny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4880" y="2687400"/>
                              <a:ext cx="69120" cy="7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81360"/>
                              <a:ext cx="27205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Test doustnego obciążenia glukozą, z oznaczeniem glikemii i insulinem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6320" y="2887200"/>
                              <a:ext cx="3308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likem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9840" y="2887200"/>
                              <a:ext cx="2084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[jedn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887200"/>
                              <a:ext cx="4305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ulinem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1520" y="2887200"/>
                              <a:ext cx="2084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[jedn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298764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1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960" y="2987640"/>
                              <a:ext cx="63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309420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2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240" y="3094200"/>
                              <a:ext cx="1112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0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319464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3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240" y="3194640"/>
                              <a:ext cx="1112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0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330120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4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240" y="3301200"/>
                              <a:ext cx="1112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0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340164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5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240" y="3401640"/>
                              <a:ext cx="1580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20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360792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6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3607920"/>
                              <a:ext cx="4276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Czy występowały od ostatniej wizyty stany hipoglikemii - jeżeli tak to proszę podać jak często, jaki miały charak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399024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7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3990240"/>
                              <a:ext cx="13010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yniki innych badań dodatkowy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4341600"/>
                              <a:ext cx="6951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rzebieg leczenia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444744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8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4447440"/>
                              <a:ext cx="37987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Powikłania, objawy uboczne (jeśli były powikłania, nalezy wypełnić Arkusz Objawów Niepożądanych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0800" y="4441320"/>
                              <a:ext cx="234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454716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8840" y="4547160"/>
                              <a:ext cx="40215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Przebyte choroby od ostatniej wizyty - opis, prowadzone leczenie (jeśli były zachorowania, należy wypełni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0800" y="4546440"/>
                              <a:ext cx="234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4654080"/>
                              <a:ext cx="12726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Arkusz Objawów Niepożądanych)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475416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0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4754160"/>
                              <a:ext cx="34678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 xml:space="preserve">Stosowane inne leczenie, poza rhIGF-1, podaj leki i ich dawki oraz okres stosowania (opis) 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4861080"/>
                              <a:ext cx="3168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ne le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496116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1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4961160"/>
                              <a:ext cx="30373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Stosowane dawki rhIGF-1 mg/kg/dzień (jeśli dawka uległa zmianie podać okres)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360" y="5068080"/>
                              <a:ext cx="946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4120" y="5060880"/>
                              <a:ext cx="234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7440" y="5068080"/>
                              <a:ext cx="946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6000" y="5060880"/>
                              <a:ext cx="234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0440" y="5068080"/>
                              <a:ext cx="2458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w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0800" y="5060880"/>
                              <a:ext cx="234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360" y="5168160"/>
                              <a:ext cx="946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7440" y="5168160"/>
                              <a:ext cx="946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0440" y="5168160"/>
                              <a:ext cx="2458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w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360" y="5275080"/>
                              <a:ext cx="946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7440" y="5275080"/>
                              <a:ext cx="946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0440" y="5275080"/>
                              <a:ext cx="2458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w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538092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2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5380920"/>
                              <a:ext cx="29667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Sposób podawania (podskórnie, domięśniowo, liczba iniekcji tygodniowo) opis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568764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3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5687640"/>
                              <a:ext cx="6051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ozwój płciowy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9480" y="5687640"/>
                              <a:ext cx="7948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włosienie: 1,2,3,4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5794200"/>
                              <a:ext cx="7707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bjętość jąder w ml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760" y="5794200"/>
                              <a:ext cx="2649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Prawe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1160" y="5794200"/>
                              <a:ext cx="2271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Lewe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5894640"/>
                              <a:ext cx="10641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ozwój narządów płciowy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760" y="5894640"/>
                              <a:ext cx="5821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iersi: 1,2,3,4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9480" y="6001560"/>
                              <a:ext cx="5436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enarche: ro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2400" y="6001560"/>
                              <a:ext cx="312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iesiąc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610164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4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6101640"/>
                              <a:ext cx="24696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Opinia lekarza prowadzącego co do celowości dalszego leczenia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9560" y="6176520"/>
                              <a:ext cx="23565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" y="6759000"/>
                              <a:ext cx="11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5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6759000"/>
                              <a:ext cx="2595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Uwagi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7523640"/>
                              <a:ext cx="8751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mię i nazwisko lekarz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0560" y="7523640"/>
                              <a:ext cx="1796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7522920"/>
                              <a:ext cx="234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000" y="0"/>
                              <a:ext cx="4701600" cy="12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KARTA OBSERWACJI PACJENTA Z CIĘŻKIM PIERWOTNYM NIEDOBOREM IGF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1240" y="137880"/>
                              <a:ext cx="27525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leczonego preparatem rhIGF-1 (wizyty kontrolne co 3 do 6 miesięc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6760" y="262800"/>
                              <a:ext cx="3260160" cy="7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2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Proszę wypełniać w czasie wizyty pacjenta i wysłać na adres Sekretariatu Zespołu Koordynacyjnego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5720" y="1490400"/>
                              <a:ext cx="8845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horoby towarzyszącej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5720" y="1596960"/>
                              <a:ext cx="5821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cyzji lekarza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5720" y="1697400"/>
                              <a:ext cx="6433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cyzji rodziców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5720" y="1803960"/>
                              <a:ext cx="4158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raku leku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880" y="7197840"/>
                              <a:ext cx="49003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4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 xml:space="preserve">Oświadczam, iż w przypadku zakwalifikowania do dalszej terapii preparatami rhIGF-1 dziecko będzie leczone preparatami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1680" y="7291800"/>
                              <a:ext cx="41670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4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zakupionymi przez Ośrodek Koordynujący ze środków przyznanych przez Narodowy Fundusz Zdrowi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240" y="4853880"/>
                              <a:ext cx="234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5474880"/>
                              <a:ext cx="24264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podskórnie, 2 razy dziennie, w przedramiona, brzuch, uda 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6407640"/>
                              <a:ext cx="234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6859440"/>
                              <a:ext cx="35427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Duża poprawa samopoczucia związana z efektami terapii obserwowana u pacjenta (T/N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6201360"/>
                              <a:ext cx="36892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Wskazana, kontynuacja leczenia ze względu na znaczące przyspieszenie tempa wzrastani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6301800"/>
                              <a:ext cx="30366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Wnioskuję o przedłużenie okresu leczenia o kolejny rok (proszę uzasadnić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240" y="7522920"/>
                              <a:ext cx="234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4640" y="751680"/>
                              <a:ext cx="527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751680"/>
                              <a:ext cx="527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751680"/>
                              <a:ext cx="527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751680"/>
                              <a:ext cx="527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651600"/>
                              <a:ext cx="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651600"/>
                              <a:ext cx="68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444600"/>
                              <a:ext cx="0" cy="31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444600"/>
                              <a:ext cx="68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857880"/>
                              <a:ext cx="527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857880"/>
                              <a:ext cx="5277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1360" y="657360"/>
                              <a:ext cx="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1360" y="657360"/>
                              <a:ext cx="6480" cy="106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0" y="450720"/>
                              <a:ext cx="0" cy="31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0" y="450720"/>
                              <a:ext cx="64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958320"/>
                              <a:ext cx="527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958320"/>
                              <a:ext cx="527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958320"/>
                              <a:ext cx="527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958320"/>
                              <a:ext cx="527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1064160"/>
                              <a:ext cx="527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1064160"/>
                              <a:ext cx="5277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1064160"/>
                              <a:ext cx="527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1064160"/>
                              <a:ext cx="5277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857880"/>
                              <a:ext cx="0" cy="212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857880"/>
                              <a:ext cx="6840" cy="212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857880"/>
                              <a:ext cx="0" cy="212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857880"/>
                              <a:ext cx="6840" cy="212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1164600"/>
                              <a:ext cx="527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1164600"/>
                              <a:ext cx="5277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657360"/>
                              <a:ext cx="0" cy="41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657360"/>
                              <a:ext cx="6480" cy="413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657360"/>
                              <a:ext cx="0" cy="41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657360"/>
                              <a:ext cx="6480" cy="413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1164600"/>
                              <a:ext cx="527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1164600"/>
                              <a:ext cx="5277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1271160"/>
                              <a:ext cx="527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1271160"/>
                              <a:ext cx="5277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1164600"/>
                              <a:ext cx="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1164600"/>
                              <a:ext cx="68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1177920"/>
                              <a:ext cx="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1177920"/>
                              <a:ext cx="6840" cy="99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1371600"/>
                              <a:ext cx="527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1371600"/>
                              <a:ext cx="527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1164600"/>
                              <a:ext cx="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1164600"/>
                              <a:ext cx="64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1177920"/>
                              <a:ext cx="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1177920"/>
                              <a:ext cx="6480" cy="99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1371600"/>
                              <a:ext cx="527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1371600"/>
                              <a:ext cx="527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1360" y="857880"/>
                              <a:ext cx="0" cy="31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1360" y="857880"/>
                              <a:ext cx="6480" cy="319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0" y="864360"/>
                              <a:ext cx="0" cy="31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200" y="444600"/>
                            <a:ext cx="5160600" cy="7173000"/>
                          </a:xfrm>
                        </wpg:grpSpPr>
                        <wps:wsp>
                          <wps:cNvSpPr/>
                          <wps:spPr>
                            <a:xfrm>
                              <a:off x="5154120" y="419760"/>
                              <a:ext cx="64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03356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033560"/>
                              <a:ext cx="5284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103356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1033560"/>
                              <a:ext cx="5284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927000"/>
                              <a:ext cx="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927000"/>
                              <a:ext cx="68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553040"/>
                              <a:ext cx="730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553040"/>
                              <a:ext cx="7308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927000"/>
                              <a:ext cx="0" cy="52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927000"/>
                              <a:ext cx="6480" cy="52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939240"/>
                              <a:ext cx="0" cy="51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939240"/>
                              <a:ext cx="6480" cy="513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155304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1553040"/>
                              <a:ext cx="5284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927000"/>
                              <a:ext cx="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927000"/>
                              <a:ext cx="64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939240"/>
                              <a:ext cx="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939240"/>
                              <a:ext cx="648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653480"/>
                              <a:ext cx="730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653480"/>
                              <a:ext cx="7308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165348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1653480"/>
                              <a:ext cx="5284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760040"/>
                              <a:ext cx="730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760040"/>
                              <a:ext cx="7308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176004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1760040"/>
                              <a:ext cx="5284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860480"/>
                              <a:ext cx="730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860480"/>
                              <a:ext cx="7308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186048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1860480"/>
                              <a:ext cx="5284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967040"/>
                              <a:ext cx="730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967040"/>
                              <a:ext cx="7308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196704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1967040"/>
                              <a:ext cx="5284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2067480"/>
                              <a:ext cx="730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2067480"/>
                              <a:ext cx="7308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553040"/>
                              <a:ext cx="0" cy="52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553040"/>
                              <a:ext cx="6840" cy="520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280" y="1559520"/>
                              <a:ext cx="0" cy="51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280" y="1559520"/>
                              <a:ext cx="6480" cy="513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2173680"/>
                              <a:ext cx="730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2173680"/>
                              <a:ext cx="7308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2324160"/>
                              <a:ext cx="730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2324160"/>
                              <a:ext cx="7308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1553040"/>
                              <a:ext cx="0" cy="62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1553040"/>
                              <a:ext cx="6480" cy="626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280" y="2179800"/>
                              <a:ext cx="0" cy="14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280" y="2179800"/>
                              <a:ext cx="6480" cy="14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1553040"/>
                              <a:ext cx="0" cy="41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1553040"/>
                              <a:ext cx="6480" cy="41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1559520"/>
                              <a:ext cx="0" cy="41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1559520"/>
                              <a:ext cx="6480" cy="413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2173680"/>
                              <a:ext cx="0" cy="15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2173680"/>
                              <a:ext cx="6480" cy="15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2329560"/>
                              <a:ext cx="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2329560"/>
                              <a:ext cx="6480" cy="106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1559520"/>
                              <a:ext cx="0" cy="87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1559520"/>
                              <a:ext cx="6480" cy="876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2630880"/>
                              <a:ext cx="1428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2630880"/>
                              <a:ext cx="1428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2737440"/>
                              <a:ext cx="1428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2737440"/>
                              <a:ext cx="14288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2837880"/>
                              <a:ext cx="1428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2837880"/>
                              <a:ext cx="1428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2944440"/>
                              <a:ext cx="1428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2944440"/>
                              <a:ext cx="14288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3044160"/>
                              <a:ext cx="1428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3044160"/>
                              <a:ext cx="14288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2530440"/>
                              <a:ext cx="0" cy="52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2530440"/>
                              <a:ext cx="6480" cy="52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1160"/>
                              <a:ext cx="0" cy="28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1160"/>
                              <a:ext cx="6840" cy="28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3263040"/>
                              <a:ext cx="0" cy="27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3263040"/>
                              <a:ext cx="6480" cy="27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2530440"/>
                              <a:ext cx="0" cy="52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2530440"/>
                              <a:ext cx="6480" cy="52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3639240"/>
                              <a:ext cx="0" cy="25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3639240"/>
                              <a:ext cx="6480" cy="250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2173680"/>
                              <a:ext cx="0" cy="15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2173680"/>
                              <a:ext cx="68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3996720"/>
                              <a:ext cx="0" cy="20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3996720"/>
                              <a:ext cx="64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4397400"/>
                              <a:ext cx="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4397400"/>
                              <a:ext cx="68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939240"/>
                              <a:ext cx="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939240"/>
                              <a:ext cx="684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460440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4604400"/>
                              <a:ext cx="528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2530440"/>
                              <a:ext cx="0" cy="52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2530440"/>
                              <a:ext cx="6480" cy="52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2530440"/>
                              <a:ext cx="0" cy="52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2530440"/>
                              <a:ext cx="6480" cy="52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460440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4604400"/>
                              <a:ext cx="528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3983760"/>
                              <a:ext cx="0" cy="21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3983760"/>
                              <a:ext cx="6480" cy="21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4410000"/>
                              <a:ext cx="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4410000"/>
                              <a:ext cx="648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471024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4710240"/>
                              <a:ext cx="52848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471024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4710240"/>
                              <a:ext cx="52848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481068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4810680"/>
                              <a:ext cx="5284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481068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4810680"/>
                              <a:ext cx="5284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491724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4917240"/>
                              <a:ext cx="5284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491724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4917240"/>
                              <a:ext cx="5284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3480"/>
                              <a:ext cx="0" cy="256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3480"/>
                              <a:ext cx="6840" cy="256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4617000"/>
                              <a:ext cx="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4617000"/>
                              <a:ext cx="6480" cy="306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4604400"/>
                              <a:ext cx="0" cy="31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4604400"/>
                              <a:ext cx="6480" cy="31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4617000"/>
                              <a:ext cx="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4617000"/>
                              <a:ext cx="6480" cy="306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533088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5330880"/>
                              <a:ext cx="5284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4604400"/>
                              <a:ext cx="0" cy="31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4604400"/>
                              <a:ext cx="6480" cy="31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5029560"/>
                              <a:ext cx="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5029560"/>
                              <a:ext cx="648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543744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5437440"/>
                              <a:ext cx="5284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553716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5537160"/>
                              <a:ext cx="52848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5330880"/>
                              <a:ext cx="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5330880"/>
                              <a:ext cx="64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5337000"/>
                              <a:ext cx="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5337000"/>
                              <a:ext cx="6480" cy="106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564372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5643720"/>
                              <a:ext cx="5284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7680"/>
                              <a:ext cx="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7680"/>
                              <a:ext cx="68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5544000"/>
                              <a:ext cx="0" cy="10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55440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44160"/>
                              <a:ext cx="0" cy="56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44160"/>
                              <a:ext cx="6840" cy="56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5750640"/>
                              <a:ext cx="0" cy="55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5750640"/>
                              <a:ext cx="6480" cy="556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4604400"/>
                              <a:ext cx="0" cy="31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4604400"/>
                              <a:ext cx="6840" cy="31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2530440"/>
                              <a:ext cx="0" cy="52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2530440"/>
                              <a:ext cx="6480" cy="52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7066080"/>
                              <a:ext cx="234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7066080"/>
                              <a:ext cx="2343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5537160"/>
                              <a:ext cx="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5537160"/>
                              <a:ext cx="64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6408360"/>
                              <a:ext cx="0" cy="237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6408360"/>
                              <a:ext cx="6480" cy="237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7166520"/>
                              <a:ext cx="234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7166520"/>
                              <a:ext cx="2343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4617000"/>
                              <a:ext cx="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4617000"/>
                              <a:ext cx="6840" cy="306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7072560"/>
                              <a:ext cx="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7072560"/>
                              <a:ext cx="648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7066080"/>
                              <a:ext cx="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7066080"/>
                              <a:ext cx="68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5230440"/>
                              <a:ext cx="0" cy="41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5230440"/>
                              <a:ext cx="6480" cy="41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5236920"/>
                              <a:ext cx="0" cy="41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5236920"/>
                              <a:ext cx="6480" cy="412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7066080"/>
                              <a:ext cx="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7066080"/>
                              <a:ext cx="6480" cy="106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280" y="2530440"/>
                              <a:ext cx="0" cy="52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280" y="2530440"/>
                              <a:ext cx="6480" cy="52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7072560"/>
                              <a:ext cx="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7072560"/>
                              <a:ext cx="648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1880"/>
                              <a:ext cx="0" cy="24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1880"/>
                              <a:ext cx="68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0"/>
                              <a:ext cx="3656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0"/>
                              <a:ext cx="36568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100080"/>
                              <a:ext cx="3656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100080"/>
                              <a:ext cx="36568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206280"/>
                              <a:ext cx="4185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206280"/>
                              <a:ext cx="41853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0" y="306720"/>
                              <a:ext cx="541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0" y="306720"/>
                              <a:ext cx="541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0" y="413280"/>
                              <a:ext cx="541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0" y="413280"/>
                              <a:ext cx="5418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0" y="513720"/>
                              <a:ext cx="541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0" y="513720"/>
                              <a:ext cx="541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0" y="619560"/>
                              <a:ext cx="541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0" y="619560"/>
                              <a:ext cx="54180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0" y="720000"/>
                              <a:ext cx="541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0" y="720000"/>
                              <a:ext cx="5418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82656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826560"/>
                              <a:ext cx="5284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0" y="927000"/>
                              <a:ext cx="541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0" y="927000"/>
                              <a:ext cx="541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0" y="1033560"/>
                              <a:ext cx="541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0" y="1033560"/>
                              <a:ext cx="5418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113400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1134000"/>
                              <a:ext cx="528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124020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1240200"/>
                              <a:ext cx="5284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1340280"/>
                              <a:ext cx="528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28040" y="1785600"/>
                            <a:ext cx="52848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1891800"/>
                            <a:ext cx="528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1891800"/>
                            <a:ext cx="528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199836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1998360"/>
                            <a:ext cx="54180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09880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098800"/>
                            <a:ext cx="54180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20464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204640"/>
                            <a:ext cx="54180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30508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305080"/>
                            <a:ext cx="54180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41164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411640"/>
                            <a:ext cx="54180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51208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512080"/>
                            <a:ext cx="54180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2618640"/>
                            <a:ext cx="184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2618640"/>
                            <a:ext cx="18421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2768760"/>
                            <a:ext cx="184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2768760"/>
                            <a:ext cx="18421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86884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868840"/>
                            <a:ext cx="54180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3075840"/>
                            <a:ext cx="184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3075840"/>
                            <a:ext cx="18421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3182760"/>
                            <a:ext cx="184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3182760"/>
                            <a:ext cx="18421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3282840"/>
                            <a:ext cx="184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3282840"/>
                            <a:ext cx="18421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3389040"/>
                            <a:ext cx="184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3389040"/>
                            <a:ext cx="18421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3489480"/>
                            <a:ext cx="184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3489480"/>
                            <a:ext cx="18421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3695760"/>
                            <a:ext cx="5153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3695760"/>
                            <a:ext cx="515376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3977640"/>
                            <a:ext cx="5153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3977640"/>
                            <a:ext cx="515376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4078080"/>
                            <a:ext cx="5153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4078080"/>
                            <a:ext cx="515376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4328640"/>
                            <a:ext cx="5153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4328640"/>
                            <a:ext cx="515376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442836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4428360"/>
                            <a:ext cx="54180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453528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4535280"/>
                            <a:ext cx="54180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463536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4635360"/>
                            <a:ext cx="54180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4842360"/>
                            <a:ext cx="4185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4842360"/>
                            <a:ext cx="418536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4949280"/>
                            <a:ext cx="4185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4949280"/>
                            <a:ext cx="418536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04936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049360"/>
                            <a:ext cx="54180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15556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155560"/>
                            <a:ext cx="5418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25600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256000"/>
                            <a:ext cx="54180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36184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361840"/>
                            <a:ext cx="54180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5463000"/>
                            <a:ext cx="5153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5463000"/>
                            <a:ext cx="515376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5568840"/>
                            <a:ext cx="5153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5568840"/>
                            <a:ext cx="515376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5675760"/>
                            <a:ext cx="528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5675760"/>
                            <a:ext cx="52848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77584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775840"/>
                            <a:ext cx="54180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88276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882760"/>
                            <a:ext cx="54180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98248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982480"/>
                            <a:ext cx="5418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608904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6089040"/>
                            <a:ext cx="54180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6189480"/>
                            <a:ext cx="5153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6189480"/>
                            <a:ext cx="515376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6296040"/>
                            <a:ext cx="5153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6296040"/>
                            <a:ext cx="515376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6396480"/>
                            <a:ext cx="5153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6396480"/>
                            <a:ext cx="515376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6740640"/>
                            <a:ext cx="5153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6740640"/>
                            <a:ext cx="515376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6847200"/>
                            <a:ext cx="5153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6847200"/>
                            <a:ext cx="515376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7084800"/>
                            <a:ext cx="5153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7084800"/>
                            <a:ext cx="515376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751140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7511400"/>
                            <a:ext cx="54180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7611840"/>
                            <a:ext cx="54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7611840"/>
                            <a:ext cx="54180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anwa 3" style="position:absolute;margin-left:0pt;margin-top:0pt;width:447.35pt;height:622.65pt" coordorigin="0,0" coordsize="8947,12453">
                <v:rect id="shape_0" stroked="f" o:allowincell="f" style="position:absolute;left:0;top:0;width:8946;height:124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5" style="position:absolute;left:585;top:0;width:8361;height:12092">
                  <v:rect id="shape_0" ID="Rectangle 6" fillcolor="#ffffcc" stroked="f" o:allowincell="f" style="position:absolute;left:8083;top:1676;width:862;height:166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rect>
                  <v:rect id="shape_0" ID="Rectangle 7" fillcolor="#ffffcc" stroked="f" o:allowincell="f" style="position:absolute;left:2344;top:1844;width:830;height:166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rect>
                  <v:rect id="shape_0" ID="Rectangle 8" fillcolor="#ffffcc" stroked="f" o:allowincell="f" style="position:absolute;left:4925;top:1844;width:830;height:166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2;top:719;width:111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719;width:1466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azwisko i imię pacje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;top:887;width:111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887;width:1884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umer karty lub historii choro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;top:1045;width:111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1045;width:33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es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9;top:1044;width:36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045;width:908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 urodz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9;top:1044;width:36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7;top:1045;width:1153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iek kalendarz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;top:1213;width:111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1213;width:3947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Data rozpoczęcia podawania rhIGF-1 (format daty RRRR-MM-D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;top:1371;width:111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1371;width:684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 wizy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9;top:1371;width:111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9;top:1371;width:91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ys. ciała (c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7;top:1371;width:111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7;top:1371;width:699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sa c (kg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;top:1529;width:111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1539;width:141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 poprzedniej wizy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9;top:1539;width:111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9;top:1539;width:91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ys. ciała (c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2;top:1539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7;top:1539;width:699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sa c (kg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2;top:1697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6;top:1697;width:1622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empo wzrastania (cm/rok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1865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2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1865;width:782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MI aktual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4;top:1865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3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865;width:938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MI poprzed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2022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4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2022;width:1824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Przerwy w stosowaniu rhIGF-1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3;top:2189;width:148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4;top:2189;width:148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1;top:2189;width:461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nie był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7;top:2179;width:36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2347;width:610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z powodu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6;top:2347;width:126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6;top:2515;width:126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2673;width:133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2841;width:133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3009;width:179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statnie badania hormonalne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3167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5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3167;width:268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S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8;top:3167;width:252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jed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0;top:3167;width:282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3335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6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3335;width:193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8;top:3335;width:252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jed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0;top:3335;width:282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3492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7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3492;width:304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GF-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8;top:3492;width:252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jed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0;top:3492;width:282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3659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8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3659;width:47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GFBP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8;top:3659;width:252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jed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0;top:3659;width:282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3817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9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3817;width:721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iek kost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0;top:3817;width:282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3985;width:214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ena przemian węglowodanowy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4192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4192;width:804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Data pomiaru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4182;width:2086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dsetek glikowanej hemoglobiny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2;top:4232;width:108;height:1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4380;width:4283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Test doustnego obciążenia glukozą, z oznaczeniem glikemii i insulinem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5;top:4547;width:520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likem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7;top:4547;width:327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[jedn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9;top:4547;width:677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ulinem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5;top:4547;width:327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[jedn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4705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1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7;top:4705;width:99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4873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2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6;top:4873;width:174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0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5031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3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6;top:5031;width:174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0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5199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4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6;top:5199;width:174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0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5357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5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6;top:5357;width:248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20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5682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6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5682;width:6733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Czy występowały od ostatniej wizyty stany hipoglikemii - jeżeli tak to proszę podać jak często, jaki miały charak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6284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7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6284;width:2048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yniki innych badań dodatkowy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6837;width:1094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rzebieg leczenia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7004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8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7004;width:5981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Powikłania, objawy uboczne (jeśli były powikłania, nalezy wypełnić Arkusz Objawów Niepożądanych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4;top:6994;width:36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7161;width:185;height:14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7161;width:6332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Przebyte choroby od ostatniej wizyty - opis, prowadzone leczenie (jeśli były zachorowania, należy wypełni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4;top:7160;width:36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7329;width:2003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Arkusz Objawów Niepożądanych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7487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0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7487;width:5460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 xml:space="preserve">Stosowane inne leczenie, poza rhIGF-1, podaj leki i ich dawki oraz okres stosowania (opis) 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7655;width:498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ne le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7813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1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7813;width:4782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Stosowane dawki rhIGF-1 mg/kg/dzień (jeśli dawka uległa zmianie podać okres)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3;top:7981;width:148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9;top:7970;width:36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4;top:7981;width:148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9;top:7970;width:36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8;top:7981;width:386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w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4;top:7970;width:36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3;top:8139;width:148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4;top:8139;width:148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8;top:8139;width:386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w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3;top:8307;width:148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4;top:8307;width:148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8;top:8307;width:386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w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8474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2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8474;width:4671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Sposób podawania (podskórnie, domięśniowo, liczba iniekcji tygodniowo) opis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8957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3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8957;width:952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ozwój płciowy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9;top:8957;width:1251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włosienie: 1,2,3,4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9125;width:1213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bjętość jąder w ml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9125;width:416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Prawe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9;top:9125;width:357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Lewe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9283;width:167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ozwój narządów płciowy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9283;width:916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iersi: 1,2,3,4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9;top:9451;width:85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enarche: ro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1;top:9451;width:491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iesiąc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9609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4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9609;width:3888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Opinia lekarza prowadzącego co do celowości dalszego leczenia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Rectangle 133" fillcolor="black" stroked="f" o:allowincell="f" style="position:absolute;left:852;top:9727;width:3710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617;top:10644;width:185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5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10644;width:408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Uwagi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11848;width:1377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mię i nazwisko lekarz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3;top:11848;width:282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7;top:11847;width:36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8;top:0;width:7403;height:2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KARTA OBSERWACJI PACJENTA Z CIĘŻKIM PIERWOTNYM NIEDOBOREM IGF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1;top:217;width:4334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leczonego preparatem rhIGF-1 (wizyty kontrolne co 3 do 6 miesięc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1;top:414;width:5133;height:1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2"/>
                              <w:iCs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Proszę wypełniać w czasie wizyty pacjenta i wysłać na adres Sekretariatu Zespołu Koordynacyjnego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8;top:2347;width:1392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horoby towarzyszącej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8;top:2515;width:916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cyzji lekarza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8;top:2673;width:1012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cyzji rodziców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8;top:2841;width:654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raku leku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3;top:11335;width:7716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i/>
                              <w:szCs w:val="14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 xml:space="preserve">Oświadczam, iż w przypadku zakwalifikowania do dalszej terapii preparatami rhIGF-1 dziecko będzie leczone preparatami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9;top:11483;width:6561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i/>
                              <w:szCs w:val="14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zakupionymi przez Ośrodek Koordynujący ze środków przyznanych przez Narodowy Fundusz Zdrowi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6;top:7644;width:36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8622;width:3820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podskórnie, 2 razy dziennie, w przedramiona, brzuch, uda 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10091;width:36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10802;width:5578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Duża poprawa samopoczucia związana z efektami terapii obserwowana u pacjenta (T/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9766;width:5809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Wskazana, kontynuacja leczenia ze względu na znaczące przyspieszenie tempa wzrastani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9924;width:4781;height: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Wnioskuję o przedłużenie okresu leczenia o kolejny rok (proszę uzasadnić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6;top:11847;width:36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56,1184" to="3186,1184" ID="Line 1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56" fillcolor="black" stroked="f" o:allowincell="f" style="position:absolute;left:2356;top:1184;width:830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1184" to="5755,1184" ID="Line 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58" fillcolor="black" stroked="f" o:allowincell="f" style="position:absolute;left:4925;top:1184;width:830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44,1026" to="2344,1202" ID="Line 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60" fillcolor="black" stroked="f" o:allowincell="f" style="position:absolute;left:2344;top:1026;width:10;height:1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76,700" to="3176,1202" ID="Line 1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62" fillcolor="black" stroked="f" o:allowincell="f" style="position:absolute;left:3176;top:700;width:10;height:5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1351" to="5755,1351" ID="Line 1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64" fillcolor="black" stroked="f" o:allowincell="f" style="position:absolute;left:4925;top:1351;width:830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1035" to="8083,1201" ID="Line 1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66" fillcolor="black" stroked="f" o:allowincell="f" style="position:absolute;left:8083;top:1035;width:9;height:1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36,710" to="8936,1202" ID="Line 16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68" fillcolor="black" stroked="f" o:allowincell="f" style="position:absolute;left:8936;top:710;width:9;height:4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6,1509" to="3186,1509" ID="Line 16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70" fillcolor="black" stroked="f" o:allowincell="f" style="position:absolute;left:2356;top:1509;width:830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1509" to="5755,1509" ID="Line 1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72" fillcolor="black" stroked="f" o:allowincell="f" style="position:absolute;left:4925;top:1509;width:830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6,1676" to="3186,1676" ID="Line 1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74" fillcolor="black" stroked="f" o:allowincell="f" style="position:absolute;left:2356;top:1676;width:83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1676" to="5755,1676" ID="Line 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76" fillcolor="black" stroked="f" o:allowincell="f" style="position:absolute;left:4925;top:1676;width:83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44,1351" to="2344,1685" ID="Line 1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78" fillcolor="black" stroked="f" o:allowincell="f" style="position:absolute;left:2344;top:1351;width:10;height:3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76,1351" to="3176,1685" ID="Line 17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80" fillcolor="black" stroked="f" o:allowincell="f" style="position:absolute;left:3176;top:1351;width:10;height:3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6,1834" to="3186,1834" ID="Line 1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82" fillcolor="black" stroked="f" o:allowincell="f" style="position:absolute;left:2356;top:1834;width:83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15,1035" to="4915,1685" ID="Line 1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84" fillcolor="black" stroked="f" o:allowincell="f" style="position:absolute;left:4915;top:1035;width:9;height:6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47,1035" to="5747,1685" ID="Line 1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86" fillcolor="black" stroked="f" o:allowincell="f" style="position:absolute;left:5747;top:1035;width:9;height:6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1834" to="5755,1834" ID="Line 1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88" fillcolor="black" stroked="f" o:allowincell="f" style="position:absolute;left:4925;top:1834;width:83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6,2002" to="3186,2002" ID="Line 1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90" fillcolor="black" stroked="f" o:allowincell="f" style="position:absolute;left:2356;top:2002;width:830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44,1834" to="2344,2010" ID="Line 1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92" fillcolor="black" stroked="f" o:allowincell="f" style="position:absolute;left:2344;top:1834;width:10;height:1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76,1855" to="3176,2011" ID="Line 1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94" fillcolor="black" stroked="f" o:allowincell="f" style="position:absolute;left:3176;top:1855;width:10;height:1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6,2160" to="3186,2160" ID="Line 1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96" fillcolor="black" stroked="f" o:allowincell="f" style="position:absolute;left:2356;top:2160;width:830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15,1834" to="4915,2010" ID="Line 19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98" fillcolor="black" stroked="f" o:allowincell="f" style="position:absolute;left:4915;top:1834;width:9;height:1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47,1855" to="5747,2011" ID="Line 1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00" fillcolor="black" stroked="f" o:allowincell="f" style="position:absolute;left:5747;top:1855;width:9;height:1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2160" to="5755,2160" ID="Line 2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02" fillcolor="black" stroked="f" o:allowincell="f" style="position:absolute;left:4925;top:2160;width:830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1351" to="8083,1853" ID="Line 2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04" fillcolor="black" stroked="f" o:allowincell="f" style="position:absolute;left:8083;top:1351;width:9;height:5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36,1361" to="8936,1853" ID="Line 2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alt="Group 206" style="position:absolute;left:819;top:700;width:8127;height:11296">
                  <v:rect id="shape_0" ID="Rectangle 207" fillcolor="black" stroked="f" o:allowincell="f" style="position:absolute;left:8936;top:1361;width:9;height:4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5,2328" to="3186,2328" ID="Line 2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09" fillcolor="black" stroked="f" o:allowincell="f" style="position:absolute;left:2355;top:2328;width:83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2328" to="5756,2328" ID="Line 2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11" fillcolor="black" stroked="f" o:allowincell="f" style="position:absolute;left:4925;top:2328;width:83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44,2160" to="2344,2336" ID="Line 2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13" fillcolor="black" stroked="f" o:allowincell="f" style="position:absolute;left:2344;top:2160;width:10;height:1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5,3146" to="3505,3146" ID="Line 2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15" fillcolor="black" stroked="f" o:allowincell="f" style="position:absolute;left:2355;top:3146;width:1150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15,2160" to="4915,2988" ID="Line 2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17" fillcolor="black" stroked="f" o:allowincell="f" style="position:absolute;left:4915;top:2160;width:9;height:8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47,2179" to="5747,2987" ID="Line 2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19" fillcolor="black" stroked="f" o:allowincell="f" style="position:absolute;left:5747;top:2179;width:9;height:8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3146" to="5756,3146" ID="Line 2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21" fillcolor="black" stroked="f" o:allowincell="f" style="position:absolute;left:4925;top:3146;width:83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2160" to="8083,2336" ID="Line 2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23" fillcolor="black" stroked="f" o:allowincell="f" style="position:absolute;left:8083;top:2160;width:9;height:1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36,2179" to="8936,2336" ID="Line 2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25" fillcolor="black" stroked="f" o:allowincell="f" style="position:absolute;left:8936;top:2179;width:9;height:1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5,3304" to="3505,3304" ID="Line 2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27" fillcolor="black" stroked="f" o:allowincell="f" style="position:absolute;left:2355;top:3304;width:1150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3304" to="5756,3304" ID="Line 2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29" fillcolor="black" stroked="f" o:allowincell="f" style="position:absolute;left:4925;top:3304;width:83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5,3472" to="3505,3472" ID="Line 2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31" fillcolor="black" stroked="f" o:allowincell="f" style="position:absolute;left:2355;top:3472;width:1150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3472" to="5756,3472" ID="Line 2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33" fillcolor="black" stroked="f" o:allowincell="f" style="position:absolute;left:4925;top:3472;width:83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5,3630" to="3505,3630" ID="Line 2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35" fillcolor="black" stroked="f" o:allowincell="f" style="position:absolute;left:2355;top:3630;width:1150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3630" to="5756,3630" ID="Line 2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37" fillcolor="black" stroked="f" o:allowincell="f" style="position:absolute;left:4925;top:3630;width:83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5,3798" to="3505,3798" ID="Line 2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39" fillcolor="black" stroked="f" o:allowincell="f" style="position:absolute;left:2355;top:3798;width:1150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3798" to="5756,3798" ID="Line 2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41" fillcolor="black" stroked="f" o:allowincell="f" style="position:absolute;left:4925;top:3798;width:83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5,3956" to="3505,3956" ID="Line 2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43" fillcolor="black" stroked="f" o:allowincell="f" style="position:absolute;left:2355;top:3956;width:1150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44,3146" to="2344,3964" ID="Line 2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45" fillcolor="black" stroked="f" o:allowincell="f" style="position:absolute;left:2344;top:3146;width:10;height:8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497,3156" to="3497,3964" ID="Line 2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47" fillcolor="black" stroked="f" o:allowincell="f" style="position:absolute;left:3497;top:3156;width:9;height:8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5,4123" to="3505,4123" ID="Line 2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49" fillcolor="black" stroked="f" o:allowincell="f" style="position:absolute;left:2355;top:4123;width:1150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5,4360" to="3505,4360" ID="Line 2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51" fillcolor="black" stroked="f" o:allowincell="f" style="position:absolute;left:2355;top:4360;width:1150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3146" to="8083,4132" ID="Line 2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53" fillcolor="black" stroked="f" o:allowincell="f" style="position:absolute;left:8083;top:3146;width:9;height:9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497,4133" to="3497,4368" ID="Line 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55" fillcolor="black" stroked="f" o:allowincell="f" style="position:absolute;left:3497;top:4133;width:9;height:2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15,3146" to="4915,3806" ID="Line 2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57" fillcolor="black" stroked="f" o:allowincell="f" style="position:absolute;left:4915;top:3146;width:9;height:6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47,3156" to="5747,3806" ID="Line 25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59" fillcolor="black" stroked="f" o:allowincell="f" style="position:absolute;left:5747;top:3156;width:9;height:6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035,4123" to="6035,4367" ID="Line 2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61" fillcolor="black" stroked="f" o:allowincell="f" style="position:absolute;left:6035;top:4123;width:9;height:2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4369" to="8083,4535" ID="Line 2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63" fillcolor="black" stroked="f" o:allowincell="f" style="position:absolute;left:8083;top:4369;width:9;height:1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36,3156" to="8936,4536" ID="Line 2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65" fillcolor="black" stroked="f" o:allowincell="f" style="position:absolute;left:8936;top:3156;width:9;height:13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507,4843" to="5756,4843" ID="Line 2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67" fillcolor="black" stroked="f" o:allowincell="f" style="position:absolute;left:3507;top:4843;width:2249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507,5011" to="5756,5011" ID="Line 2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69" fillcolor="black" stroked="f" o:allowincell="f" style="position:absolute;left:3507;top:5011;width:2249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507,5169" to="5756,5169" ID="Line 2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71" fillcolor="black" stroked="f" o:allowincell="f" style="position:absolute;left:3507;top:5169;width:2249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507,5337" to="5756,5337" ID="Line 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73" fillcolor="black" stroked="f" o:allowincell="f" style="position:absolute;left:3507;top:5337;width:2249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507,5494" to="5756,5494" ID="Line 2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75" fillcolor="black" stroked="f" o:allowincell="f" style="position:absolute;left:3507;top:5494;width:224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36,4685" to="8936,5513" ID="Line 2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77" fillcolor="black" stroked="f" o:allowincell="f" style="position:absolute;left:8936;top:4685;width:9;height:8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19,5820" to="819,6272" ID="Line 2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79" fillcolor="black" stroked="f" o:allowincell="f" style="position:absolute;left:819;top:5820;width:10;height:4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36,5839" to="8936,6272" ID="Line 2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81" fillcolor="black" stroked="f" o:allowincell="f" style="position:absolute;left:8936;top:5839;width:9;height:4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4685" to="8083,5513" ID="Line 2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83" fillcolor="black" stroked="f" o:allowincell="f" style="position:absolute;left:8083;top:4685;width:9;height:8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36,6431" to="8936,6825" ID="Line 2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85" fillcolor="black" stroked="f" o:allowincell="f" style="position:absolute;left:8936;top:6431;width:9;height:3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44,4123" to="2344,4367" ID="Line 2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87" fillcolor="black" stroked="f" o:allowincell="f" style="position:absolute;left:2344;top:4123;width:10;height:2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36,6994" to="8936,7317" ID="Line 2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89" fillcolor="black" stroked="f" o:allowincell="f" style="position:absolute;left:8936;top:6994;width:9;height:3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44,7625" to="2344,7801" ID="Line 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91" fillcolor="black" stroked="f" o:allowincell="f" style="position:absolute;left:2344;top:7625;width:10;height:1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76,2179" to="3176,2336" ID="Line 2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93" fillcolor="black" stroked="f" o:allowincell="f" style="position:absolute;left:3176;top:2179;width:10;height:1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5,7951" to="3186,7951" ID="Line 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95" fillcolor="black" stroked="f" o:allowincell="f" style="position:absolute;left:2355;top:7951;width:831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15,4685" to="4915,5513" ID="Line 2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97" fillcolor="black" stroked="f" o:allowincell="f" style="position:absolute;left:4915;top:4685;width:9;height:8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47,4685" to="5747,5513" ID="Line 2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99" fillcolor="black" stroked="f" o:allowincell="f" style="position:absolute;left:5747;top:4685;width:9;height:8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7951" to="5756,7951" ID="Line 3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01" fillcolor="black" stroked="f" o:allowincell="f" style="position:absolute;left:4925;top:7951;width:831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6974" to="8083,7318" ID="Line 3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03" fillcolor="black" stroked="f" o:allowincell="f" style="position:absolute;left:8083;top:6974;width:9;height:3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36,7645" to="8936,7802" ID="Line 3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05" fillcolor="black" stroked="f" o:allowincell="f" style="position:absolute;left:8936;top:7645;width:9;height:1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5,8118" to="3186,8118" ID="Line 3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07" fillcolor="black" stroked="f" o:allowincell="f" style="position:absolute;left:2355;top:8118;width:83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8118" to="5756,8118" ID="Line 3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09" fillcolor="black" stroked="f" o:allowincell="f" style="position:absolute;left:4925;top:8118;width:83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5,8276" to="3186,8276" ID="Line 3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11" fillcolor="black" stroked="f" o:allowincell="f" style="position:absolute;left:2355;top:8276;width:83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8276" to="5756,8276" ID="Line 3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13" fillcolor="black" stroked="f" o:allowincell="f" style="position:absolute;left:4925;top:8276;width:83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5,8444" to="3186,8444" ID="Line 3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15" fillcolor="black" stroked="f" o:allowincell="f" style="position:absolute;left:2355;top:8444;width:83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8444" to="5756,8444" ID="Line 3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17" fillcolor="black" stroked="f" o:allowincell="f" style="position:absolute;left:4925;top:8444;width:83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19,6422" to="819,6825" ID="Line 3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19" fillcolor="black" stroked="f" o:allowincell="f" style="position:absolute;left:819;top:6422;width:10;height:40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36,7971" to="8936,8452" ID="Line 3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21" fillcolor="black" stroked="f" o:allowincell="f" style="position:absolute;left:8936;top:7971;width:9;height:4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15,7951" to="4915,8452" ID="Line 3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23" fillcolor="black" stroked="f" o:allowincell="f" style="position:absolute;left:4915;top:7951;width:9;height:50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47,7971" to="5747,8452" ID="Line 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25" fillcolor="black" stroked="f" o:allowincell="f" style="position:absolute;left:5747;top:7971;width:9;height:4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9095" to="5756,9095" ID="Line 3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27" fillcolor="black" stroked="f" o:allowincell="f" style="position:absolute;left:4925;top:9095;width:83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7951" to="8083,8452" ID="Line 3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29" fillcolor="black" stroked="f" o:allowincell="f" style="position:absolute;left:8083;top:7951;width:9;height:50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36,8621" to="8936,8778" ID="Line 3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31" fillcolor="black" stroked="f" o:allowincell="f" style="position:absolute;left:8936;top:8621;width:9;height:1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9263" to="5756,9263" ID="Line 3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33" fillcolor="black" stroked="f" o:allowincell="f" style="position:absolute;left:4925;top:9263;width:83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9420" to="5756,9420" ID="Line 3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35" fillcolor="black" stroked="f" o:allowincell="f" style="position:absolute;left:4925;top:9420;width:83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9095" to="8083,9271" ID="Line 3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37" fillcolor="black" stroked="f" o:allowincell="f" style="position:absolute;left:8083;top:9095;width:9;height:1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36,9105" to="8936,9271" ID="Line 3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39" fillcolor="black" stroked="f" o:allowincell="f" style="position:absolute;left:8936;top:9105;width:9;height:1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9588" to="5756,9588" ID="Line 3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41" fillcolor="black" stroked="f" o:allowincell="f" style="position:absolute;left:4925;top:9588;width:83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19,8602" to="819,8778" ID="Line 3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43" fillcolor="black" stroked="f" o:allowincell="f" style="position:absolute;left:819;top:8602;width:10;height:1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36,9431" to="8936,9596" ID="Line 3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45" fillcolor="black" stroked="f" o:allowincell="f" style="position:absolute;left:8936;top:9431;width:9;height:1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19,9746" to="819,10632" ID="Line 3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47" fillcolor="black" stroked="f" o:allowincell="f" style="position:absolute;left:819;top:9746;width:10;height:8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36,9756" to="8936,10632" ID="Line 3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49" fillcolor="black" stroked="f" o:allowincell="f" style="position:absolute;left:8936;top:9756;width:9;height:8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44,7951" to="2344,8452" ID="Line 3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51" fillcolor="black" stroked="f" o:allowincell="f" style="position:absolute;left:2344;top:7951;width:10;height:50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035,4685" to="6035,5513" ID="Line 3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53" fillcolor="black" stroked="f" o:allowincell="f" style="position:absolute;left:6035;top:4685;width:9;height:8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5,11828" to="6044,11828" ID="Line 3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55" fillcolor="black" stroked="f" o:allowincell="f" style="position:absolute;left:2355;top:11828;width:3689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9420" to="8083,9596" ID="Line 3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57" fillcolor="black" stroked="f" o:allowincell="f" style="position:absolute;left:8083;top:9420;width:9;height:1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36,10792" to="8936,11165" ID="Line 35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59" fillcolor="black" stroked="f" o:allowincell="f" style="position:absolute;left:8936;top:10792;width:9;height:37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5,11986" to="6044,11986" ID="Line 3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61" fillcolor="black" stroked="f" o:allowincell="f" style="position:absolute;left:2355;top:11986;width:3689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76,7971" to="3176,8452" ID="Line 3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63" fillcolor="black" stroked="f" o:allowincell="f" style="position:absolute;left:3176;top:7971;width:10;height:4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36,11838" to="8936,11995" ID="Line 3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65" fillcolor="black" stroked="f" o:allowincell="f" style="position:absolute;left:8936;top:11838;width:9;height:1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44,11828" to="2344,11994" ID="Line 3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67" fillcolor="black" stroked="f" o:allowincell="f" style="position:absolute;left:2344;top:11828;width:10;height:1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15,8937" to="4915,9596" ID="Line 3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69" fillcolor="black" stroked="f" o:allowincell="f" style="position:absolute;left:4915;top:8937;width:9;height:6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47,8947" to="5747,9596" ID="Line 3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71" fillcolor="black" stroked="f" o:allowincell="f" style="position:absolute;left:5747;top:8947;width:9;height:6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11828" to="8083,11994" ID="Line 3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73" fillcolor="black" stroked="f" o:allowincell="f" style="position:absolute;left:8083;top:11828;width:9;height:1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497,4685" to="3497,5513" ID="Line 3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75" fillcolor="black" stroked="f" o:allowincell="f" style="position:absolute;left:3497;top:4685;width:9;height:8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035,11838" to="6035,11995" ID="Line 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77" fillcolor="black" stroked="f" o:allowincell="f" style="position:absolute;left:6035;top:11838;width:9;height:1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19,10782" to="819,11165" ID="Line 3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79" fillcolor="black" stroked="f" o:allowincell="f" style="position:absolute;left:819;top:10782;width:10;height:3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87,700" to="8945,700" ID="Line 3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81" fillcolor="black" stroked="f" o:allowincell="f" style="position:absolute;left:3187;top:700;width:5758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87,858" to="8945,858" ID="Line 3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83" fillcolor="black" stroked="f" o:allowincell="f" style="position:absolute;left:3187;top:858;width:5758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5,1025" to="8945,1025" ID="Line 3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85" fillcolor="black" stroked="f" o:allowincell="f" style="position:absolute;left:2355;top:1025;width:6590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93,1183" to="8945,1183" ID="Line 3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87" fillcolor="black" stroked="f" o:allowincell="f" style="position:absolute;left:8093;top:1183;width:852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93,1351" to="8945,1351" ID="Line 3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89" fillcolor="black" stroked="f" o:allowincell="f" style="position:absolute;left:8093;top:1351;width:852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93,1509" to="8945,1509" ID="Line 3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91" fillcolor="black" stroked="f" o:allowincell="f" style="position:absolute;left:8093;top:1509;width:852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93,1676" to="8945,1676" ID="Line 3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93" fillcolor="black" stroked="f" o:allowincell="f" style="position:absolute;left:8093;top:1676;width:85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93,1834" to="8945,1834" ID="Line 3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95" fillcolor="black" stroked="f" o:allowincell="f" style="position:absolute;left:8093;top:1834;width:85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2002" to="5756,2002" ID="Line 3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97" fillcolor="black" stroked="f" o:allowincell="f" style="position:absolute;left:4925;top:2002;width:83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93,2160" to="8945,2160" ID="Line 3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99" fillcolor="black" stroked="f" o:allowincell="f" style="position:absolute;left:8093;top:2160;width:852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93,2328" to="8945,2328" ID="Line 4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401" fillcolor="black" stroked="f" o:allowincell="f" style="position:absolute;left:8093;top:2328;width:852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2486" to="5756,2486" ID="Line 4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403" fillcolor="black" stroked="f" o:allowincell="f" style="position:absolute;left:4925;top:2486;width:831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2653" to="5756,2653" ID="Line 4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405" fillcolor="black" stroked="f" o:allowincell="f" style="position:absolute;left:4925;top:2653;width:83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25,2811" to="5756,2811" ID="Line 4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rect id="shape_0" ID="Rectangle 407" fillcolor="black" stroked="f" o:allowincell="f" style="position:absolute;left:4926;top:2812;width:831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926,2979" to="5757,2979" ID="Line 4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09" fillcolor="black" stroked="f" o:allowincell="f" style="position:absolute;left:4926;top:2979;width:83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3147" to="8946,3147" ID="Line 4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11" fillcolor="black" stroked="f" o:allowincell="f" style="position:absolute;left:8094;top:3147;width:8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3305" to="8946,3305" ID="Line 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13" fillcolor="black" stroked="f" o:allowincell="f" style="position:absolute;left:8094;top:3305;width:8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3472" to="8946,3472" ID="Line 4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15" fillcolor="black" stroked="f" o:allowincell="f" style="position:absolute;left:8094;top:3472;width:8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3630" to="8946,3630" ID="Line 4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17" fillcolor="black" stroked="f" o:allowincell="f" style="position:absolute;left:8094;top:3630;width:8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3798" to="8946,3798" ID="Line 4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19" fillcolor="black" stroked="f" o:allowincell="f" style="position:absolute;left:8094;top:3798;width:8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3956" to="8946,3956" ID="Line 4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21" fillcolor="black" stroked="f" o:allowincell="f" style="position:absolute;left:8094;top:3956;width:8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46,4124" to="8946,4124" ID="Line 4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23" fillcolor="black" stroked="f" o:allowincell="f" style="position:absolute;left:6046;top:4124;width:2900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46,4360" to="8946,4360" ID="Line 4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25" fillcolor="black" stroked="f" o:allowincell="f" style="position:absolute;left:6046;top:4360;width:2900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4518" to="8946,4518" ID="Line 4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27" fillcolor="black" stroked="f" o:allowincell="f" style="position:absolute;left:8094;top:4518;width:852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46,4844" to="8946,4844" ID="Line 4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29" fillcolor="black" stroked="f" o:allowincell="f" style="position:absolute;left:6046;top:4844;width:290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46,5012" to="8946,5012" ID="Line 4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31" fillcolor="black" stroked="f" o:allowincell="f" style="position:absolute;left:6046;top:5012;width:2900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46,5170" to="8946,5170" ID="Line 4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33" fillcolor="black" stroked="f" o:allowincell="f" style="position:absolute;left:6046;top:5170;width:290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46,5337" to="8946,5337" ID="Line 4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35" fillcolor="black" stroked="f" o:allowincell="f" style="position:absolute;left:6046;top:5337;width:2900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46,5495" to="8946,5495" ID="Line 4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37" fillcolor="black" stroked="f" o:allowincell="f" style="position:absolute;left:6046;top:5495;width:2900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1,5820" to="8946,5820" ID="Line 4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39" fillcolor="black" stroked="f" o:allowincell="f" style="position:absolute;left:831;top:5820;width:8115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1,6264" to="8946,6264" ID="Line 4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41" fillcolor="black" stroked="f" o:allowincell="f" style="position:absolute;left:831;top:6264;width:8115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1,6422" to="8946,6422" ID="Line 4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43" fillcolor="black" stroked="f" o:allowincell="f" style="position:absolute;left:831;top:6422;width:8115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1,6817" to="8946,6817" ID="Line 4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45" fillcolor="black" stroked="f" o:allowincell="f" style="position:absolute;left:831;top:6817;width:8115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6974" to="8946,6974" ID="Line 4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47" fillcolor="black" stroked="f" o:allowincell="f" style="position:absolute;left:8094;top:6974;width:852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7142" to="8946,7142" ID="Line 4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49" fillcolor="black" stroked="f" o:allowincell="f" style="position:absolute;left:8094;top:7142;width:8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7300" to="8946,7300" ID="Line 4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51" fillcolor="black" stroked="f" o:allowincell="f" style="position:absolute;left:8094;top:7300;width:852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356,7626" to="8946,7626" ID="Line 4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53" fillcolor="black" stroked="f" o:allowincell="f" style="position:absolute;left:2356;top:7626;width:659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356,7794" to="8946,7794" ID="Line 4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55" fillcolor="black" stroked="f" o:allowincell="f" style="position:absolute;left:2356;top:7794;width:6590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7952" to="8946,7952" ID="Line 4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57" fillcolor="black" stroked="f" o:allowincell="f" style="position:absolute;left:8094;top:7952;width:852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8119" to="8946,8119" ID="Line 4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59" fillcolor="black" stroked="f" o:allowincell="f" style="position:absolute;left:8094;top:8119;width:85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8277" to="8946,8277" ID="Line 4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61" fillcolor="black" stroked="f" o:allowincell="f" style="position:absolute;left:8094;top:8277;width:852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8444" to="8946,8444" ID="Line 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63" fillcolor="black" stroked="f" o:allowincell="f" style="position:absolute;left:8094;top:8444;width:8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1,8603" to="8946,8603" ID="Line 4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65" fillcolor="black" stroked="f" o:allowincell="f" style="position:absolute;left:831;top:8603;width:8115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1,8770" to="8946,8770" ID="Line 4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67" fillcolor="black" stroked="f" o:allowincell="f" style="position:absolute;left:831;top:8770;width:8115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926,8938" to="5757,8938" ID="Line 4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69" fillcolor="black" stroked="f" o:allowincell="f" style="position:absolute;left:4926;top:8938;width:831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9096" to="8946,9096" ID="Line 4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71" fillcolor="black" stroked="f" o:allowincell="f" style="position:absolute;left:8094;top:9096;width:8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9264" to="8946,9264" ID="Line 4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73" fillcolor="black" stroked="f" o:allowincell="f" style="position:absolute;left:8094;top:9264;width:8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9421" to="8946,9421" ID="Line 4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75" fillcolor="black" stroked="f" o:allowincell="f" style="position:absolute;left:8094;top:9421;width:85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9589" to="8946,9589" ID="Line 4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77" fillcolor="black" stroked="f" o:allowincell="f" style="position:absolute;left:8094;top:9589;width:8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1,9747" to="8946,9747" ID="Line 4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79" fillcolor="black" stroked="f" o:allowincell="f" style="position:absolute;left:831;top:9747;width:8115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1,9915" to="8946,9915" ID="Line 4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81" fillcolor="black" stroked="f" o:allowincell="f" style="position:absolute;left:831;top:9915;width:8115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1,10073" to="8946,10073" ID="Line 4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83" fillcolor="black" stroked="f" o:allowincell="f" style="position:absolute;left:831;top:10073;width:8115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1,10615" to="8946,10615" ID="Line 4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85" fillcolor="black" stroked="f" o:allowincell="f" style="position:absolute;left:831;top:10615;width:8115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1,10783" to="8946,10783" ID="Line 4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87" fillcolor="black" stroked="f" o:allowincell="f" style="position:absolute;left:831;top:10783;width:8115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1,11157" to="8946,11157" ID="Line 4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89" fillcolor="black" stroked="f" o:allowincell="f" style="position:absolute;left:831;top:11157;width:8115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11829" to="8946,11829" ID="Line 4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91" fillcolor="black" stroked="f" o:allowincell="f" style="position:absolute;left:8094;top:11829;width:8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11987" to="8946,11987" ID="Line 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93" fillcolor="black" stroked="f" o:allowincell="f" style="position:absolute;left:8094;top:11987;width:8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Xwniosek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 A. Wzór wniosku o przydzielenie preparatu hormonu wzrostu w niskorosłości w następstwie SGA lub IUGR</w:t>
      </w:r>
    </w:p>
    <w:p>
      <w:pPr>
        <w:pStyle w:val="Xwniosek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Xwniose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ZESPÓŁ KOORDYNACYJNY DS. STOSOWANIA HORMONU WZROSTU</w:t>
      </w:r>
      <w:r>
        <w:rPr>
          <w:rFonts w:cs="Times New Roman" w:ascii="Times New Roman" w:hAnsi="Times New Roman"/>
        </w:rPr>
        <w:t xml:space="preserve"> </w:t>
      </w:r>
    </w:p>
    <w:p>
      <w:pPr>
        <w:pStyle w:val="Xwniose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WNIOSEK</w:t>
        <w:br/>
        <w:t>o przydzielenie preparatu hormonu wzrostu w niskorosłości w następstwie SGA lub IUGR</w:t>
      </w:r>
    </w:p>
    <w:p>
      <w:pPr>
        <w:pStyle w:val="Xwniosek4"/>
        <w:rPr/>
      </w:pPr>
      <w:r>
        <w:rPr>
          <w:sz w:val="24"/>
        </w:rPr>
        <w:t>(Wypełniony wniosek należy przesłać drogą elektroniczną oraz tradycyjną na adres Zespołu Koordynacyjnego w celu oceny przez niezależnego recenzenta)</w:t>
      </w:r>
    </w:p>
    <w:p>
      <w:pPr>
        <w:pStyle w:val="Xwniosek4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2"/>
        <w:gridCol w:w="2903"/>
        <w:gridCol w:w="4118"/>
      </w:tblGrid>
      <w:tr>
        <w:trPr>
          <w:cantSplit w:val="true"/>
        </w:trPr>
        <w:tc>
          <w:tcPr>
            <w:tcW w:w="2902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 xml:space="preserve">Nr wniosku </w:t>
              <w:tab/>
            </w:r>
          </w:p>
        </w:tc>
        <w:tc>
          <w:tcPr>
            <w:tcW w:w="2903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Inicjały pacjenta</w:t>
              <w:tab/>
            </w:r>
          </w:p>
        </w:tc>
        <w:tc>
          <w:tcPr>
            <w:tcW w:w="4118" w:type="dxa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dziecka </w:t>
              <w:tab/>
            </w:r>
          </w:p>
        </w:tc>
      </w:tr>
      <w:tr>
        <w:trPr>
          <w:cantSplit w:val="true"/>
        </w:trPr>
        <w:tc>
          <w:tcPr>
            <w:tcW w:w="2902" w:type="dxa"/>
            <w:tcBorders/>
          </w:tcPr>
          <w:p>
            <w:pPr>
              <w:pStyle w:val="Z0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03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 xml:space="preserve">Płeć (M/K) </w:t>
              <w:tab/>
            </w:r>
          </w:p>
        </w:tc>
        <w:tc>
          <w:tcPr>
            <w:tcW w:w="4118" w:type="dxa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 xml:space="preserve">Data wystawienia wniosku 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 xml:space="preserve"> Dane personalne pacjenta i jednostka kierująca.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urodzenia</w:t>
              <w:tab/>
            </w:r>
          </w:p>
        </w:tc>
        <w:tc>
          <w:tcPr>
            <w:tcW w:w="4962" w:type="dxa"/>
            <w:tcBorders/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 xml:space="preserve">Ojciec: 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 xml:space="preserve">Matka: 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Czy pacjent jest dzieckiem adoptowanym?</w:t>
            </w:r>
          </w:p>
        </w:tc>
        <w:tc>
          <w:tcPr>
            <w:tcW w:w="4962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Tak 1 </w:t>
            </w:r>
            <w:r>
              <w:rPr>
                <w:rFonts w:eastAsia="Wingdings 2" w:cs="Wingdings 2" w:ascii="Wingdings 2" w:hAnsi="Wingdings 2"/>
                <w:szCs w:val="22"/>
              </w:rPr>
              <w:t></w:t>
            </w:r>
            <w:r>
              <w:rPr/>
              <w:t xml:space="preserve"> Nie 2 </w:t>
            </w:r>
            <w:r>
              <w:rPr>
                <w:rFonts w:eastAsia="Wingdings 2" w:cs="Wingdings 2" w:ascii="Wingdings 2" w:hAnsi="Wingdings 2"/>
                <w:szCs w:val="22"/>
              </w:rPr>
              <w:t></w:t>
            </w:r>
          </w:p>
        </w:tc>
      </w:tr>
    </w:tbl>
    <w:p>
      <w:pPr>
        <w:pStyle w:val="W0112bold"/>
        <w:rPr/>
      </w:pPr>
      <w:r>
        <w:rPr/>
        <w:t xml:space="preserve">Opiekun: 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>Miejsce zamieszkania pacjenta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8"/>
        <w:gridCol w:w="3686"/>
      </w:tblGrid>
      <w:tr>
        <w:trPr/>
        <w:tc>
          <w:tcPr>
            <w:tcW w:w="6237" w:type="dxa"/>
            <w:gridSpan w:val="2"/>
            <w:tcBorders/>
          </w:tcPr>
          <w:p>
            <w:pPr>
              <w:pStyle w:val="Z07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Miejscowość </w:t>
              <w:tab/>
            </w:r>
          </w:p>
        </w:tc>
        <w:tc>
          <w:tcPr>
            <w:tcW w:w="3686" w:type="dxa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Z07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118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686" w:type="dxa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W0112bold"/>
        <w:rPr/>
      </w:pPr>
      <w:r>
        <w:rPr/>
        <w:t>Jednostka wystawiająca wniosek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119"/>
      </w:tblGrid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07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07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07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  <w:tc>
          <w:tcPr>
            <w:tcW w:w="3119" w:type="dxa"/>
            <w:tcBorders/>
          </w:tcPr>
          <w:p>
            <w:pPr>
              <w:pStyle w:val="Z03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Lekarz wystawiający wniosek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4896"/>
      </w:tblGrid>
      <w:tr>
        <w:trPr/>
        <w:tc>
          <w:tcPr>
            <w:tcW w:w="5027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9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"/>
              <w:rPr/>
            </w:pPr>
            <w:r>
              <w:rPr/>
              <w:t>podpis i pieczątka lekarza</w:t>
              <w:br/>
              <w:br/>
              <w:t>_______________________________</w:t>
            </w:r>
          </w:p>
        </w:tc>
        <w:tc>
          <w:tcPr>
            <w:tcW w:w="4896" w:type="dxa"/>
            <w:tcBorders/>
          </w:tcPr>
          <w:p>
            <w:pPr>
              <w:pStyle w:val="W01pp1AX2podpis"/>
              <w:rPr/>
            </w:pPr>
            <w:r>
              <w:rPr/>
              <w:t xml:space="preserve">podpis i pieczątka </w:t>
            </w:r>
          </w:p>
          <w:p>
            <w:pPr>
              <w:pStyle w:val="W01pp1AX2podpis"/>
              <w:rPr/>
            </w:pPr>
            <w:r>
              <w:rPr/>
              <w:t>Kierownika jednostki uprawnionej</w:t>
              <w:br/>
              <w:t>do terapii hormonem wzrostu</w:t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B. Dane auksologiczne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43"/>
        <w:gridCol w:w="44"/>
        <w:gridCol w:w="335"/>
        <w:gridCol w:w="1275"/>
        <w:gridCol w:w="1063"/>
        <w:gridCol w:w="591"/>
        <w:gridCol w:w="88"/>
        <w:gridCol w:w="3220"/>
      </w:tblGrid>
      <w:tr>
        <w:trPr/>
        <w:tc>
          <w:tcPr>
            <w:tcW w:w="3686" w:type="dxa"/>
            <w:gridSpan w:val="4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</w:t>
              <w:tab/>
              <w:t>cm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centyl</w:t>
              <w:tab/>
            </w:r>
          </w:p>
        </w:tc>
        <w:tc>
          <w:tcPr>
            <w:tcW w:w="3899" w:type="dxa"/>
            <w:gridSpan w:val="3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hSDS</w:t>
              <w:tab/>
            </w:r>
          </w:p>
        </w:tc>
        <w:tc>
          <w:tcPr>
            <w:tcW w:w="3308" w:type="dxa"/>
            <w:gridSpan w:val="5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mpSDS </w:t>
              <w:tab/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hSDS-mpSDS </w:t>
              <w:tab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Masa ciała </w:t>
              <w:tab/>
              <w:t>kg</w:t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3899" w:type="dxa"/>
            <w:gridSpan w:val="3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centyl dla wieku metrykalnego </w:t>
              <w:tab/>
            </w:r>
          </w:p>
        </w:tc>
      </w:tr>
      <w:tr>
        <w:trPr/>
        <w:tc>
          <w:tcPr>
            <w:tcW w:w="3351" w:type="dxa"/>
            <w:gridSpan w:val="3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BMI</w:t>
              <w:tab/>
            </w:r>
          </w:p>
        </w:tc>
        <w:tc>
          <w:tcPr>
            <w:tcW w:w="3352" w:type="dxa"/>
            <w:gridSpan w:val="5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Obwód głowy </w:t>
              <w:tab/>
              <w:t xml:space="preserve"> cm</w:t>
            </w:r>
          </w:p>
        </w:tc>
        <w:tc>
          <w:tcPr>
            <w:tcW w:w="3220" w:type="dxa"/>
            <w:tcBorders/>
          </w:tcPr>
          <w:p>
            <w:pPr>
              <w:pStyle w:val="Z04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Obwód głowy </w:t>
              <w:tab/>
              <w:t xml:space="preserve"> centyl</w:t>
            </w:r>
          </w:p>
        </w:tc>
      </w:tr>
      <w:tr>
        <w:trPr/>
        <w:tc>
          <w:tcPr>
            <w:tcW w:w="4961" w:type="dxa"/>
            <w:gridSpan w:val="5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</w:t>
              <w:tab/>
              <w:t xml:space="preserve"> cm</w:t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>Obwód klatki piersiowej</w:t>
              <w:tab/>
              <w:t xml:space="preserve"> centyl</w:t>
            </w:r>
          </w:p>
        </w:tc>
      </w:tr>
      <w:tr>
        <w:trPr/>
        <w:tc>
          <w:tcPr>
            <w:tcW w:w="4961" w:type="dxa"/>
            <w:gridSpan w:val="5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 xml:space="preserve">Wiek kostny </w:t>
              <w:tab/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Data rtg </w:t>
              <w:tab/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Metoda oceny wieku kostnego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0112bold"/>
        <w:rPr/>
      </w:pPr>
      <w:r>
        <w:rPr/>
        <w:t xml:space="preserve">Tempo wzrastania przed leczeniem </w:t>
      </w:r>
    </w:p>
    <w:p>
      <w:pPr>
        <w:pStyle w:val="Z01"/>
        <w:rPr/>
      </w:pPr>
      <w:r>
        <w:rPr/>
        <w:t>(wymagany co najmniej 6 mies. okres obserwacji)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4896"/>
      </w:tblGrid>
      <w:tr>
        <w:trPr/>
        <w:tc>
          <w:tcPr>
            <w:tcW w:w="5027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</w:t>
              <w:tab/>
              <w:t xml:space="preserve"> cm</w:t>
            </w:r>
          </w:p>
        </w:tc>
        <w:tc>
          <w:tcPr>
            <w:tcW w:w="489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 xml:space="preserve">Wys. ciała </w:t>
              <w:tab/>
              <w:t xml:space="preserve"> cm</w:t>
            </w:r>
          </w:p>
        </w:tc>
        <w:tc>
          <w:tcPr>
            <w:tcW w:w="489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Tempo wzrastania </w:t>
              <w:tab/>
              <w:t>cm/rok</w:t>
            </w:r>
          </w:p>
        </w:tc>
        <w:tc>
          <w:tcPr>
            <w:tcW w:w="489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D do wieku metrykalnego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caSDS </w:t>
              <w:tab/>
            </w:r>
          </w:p>
        </w:tc>
        <w:tc>
          <w:tcPr>
            <w:tcW w:w="489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 xml:space="preserve">baSDS </w:t>
              <w:tab/>
            </w:r>
          </w:p>
        </w:tc>
      </w:tr>
    </w:tbl>
    <w:p>
      <w:pPr>
        <w:pStyle w:val="W01pp1uwagi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765"/>
        <w:gridCol w:w="1984"/>
        <w:gridCol w:w="1985"/>
        <w:gridCol w:w="1985"/>
      </w:tblGrid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Z01"/>
              <w:keepLines/>
              <w:spacing w:lineRule="auto" w:line="312" w:before="60" w:after="0"/>
              <w:ind w:left="567" w:hanging="567"/>
              <w:rPr/>
            </w:pPr>
            <w:r>
              <w:rPr/>
              <w:t>Rodzice:</w:t>
            </w:r>
          </w:p>
        </w:tc>
        <w:tc>
          <w:tcPr>
            <w:tcW w:w="2765" w:type="dxa"/>
            <w:tcBorders/>
          </w:tcPr>
          <w:p>
            <w:pPr>
              <w:pStyle w:val="Z01"/>
              <w:keepLines/>
              <w:spacing w:lineRule="auto" w:line="312" w:before="60" w:after="0"/>
              <w:ind w:left="567" w:hanging="567"/>
              <w:rPr/>
            </w:pPr>
            <w:r>
              <w:rPr/>
              <w:t>Wysokość ciała (cm/centyl)</w:t>
            </w:r>
          </w:p>
        </w:tc>
        <w:tc>
          <w:tcPr>
            <w:tcW w:w="1984" w:type="dxa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>Masa ciała (kg)</w:t>
            </w:r>
          </w:p>
        </w:tc>
        <w:tc>
          <w:tcPr>
            <w:tcW w:w="1985" w:type="dxa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>Rok urodzenia</w:t>
            </w:r>
          </w:p>
        </w:tc>
        <w:tc>
          <w:tcPr>
            <w:tcW w:w="1985" w:type="dxa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>Przebieg dojrzewania</w:t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Z01"/>
              <w:keepLines/>
              <w:spacing w:lineRule="auto" w:line="312" w:before="60" w:after="0"/>
              <w:ind w:left="567" w:hanging="567"/>
              <w:rPr/>
            </w:pPr>
            <w:r>
              <w:rPr/>
              <w:t>Ojciec:</w:t>
            </w:r>
          </w:p>
        </w:tc>
        <w:tc>
          <w:tcPr>
            <w:tcW w:w="2765" w:type="dxa"/>
            <w:tcBorders/>
          </w:tcPr>
          <w:p>
            <w:pPr>
              <w:pStyle w:val="Z01"/>
              <w:keepLines/>
              <w:spacing w:lineRule="auto" w:line="312" w:before="60" w:after="0"/>
              <w:ind w:left="567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ab/>
              <w:t>______ cm /_____ centyl</w:t>
            </w:r>
          </w:p>
        </w:tc>
        <w:tc>
          <w:tcPr>
            <w:tcW w:w="1984" w:type="dxa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ab/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Z01"/>
              <w:keepLines/>
              <w:spacing w:lineRule="auto" w:line="312" w:before="60" w:after="0"/>
              <w:ind w:left="567" w:hanging="567"/>
              <w:rPr/>
            </w:pPr>
            <w:r>
              <w:rPr/>
              <w:t>Matka:</w:t>
            </w:r>
          </w:p>
        </w:tc>
        <w:tc>
          <w:tcPr>
            <w:tcW w:w="2765" w:type="dxa"/>
            <w:tcBorders/>
          </w:tcPr>
          <w:p>
            <w:pPr>
              <w:pStyle w:val="Z01"/>
              <w:keepLines/>
              <w:spacing w:lineRule="auto" w:line="312" w:before="60" w:after="0"/>
              <w:ind w:left="567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______ cm /_____ centyl</w:t>
            </w:r>
          </w:p>
        </w:tc>
        <w:tc>
          <w:tcPr>
            <w:tcW w:w="1984" w:type="dxa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ab/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W01pp1uwagi"/>
        <w:rPr/>
      </w:pPr>
      <w:r>
        <w:rPr>
          <w:vertAlign w:val="superscript"/>
        </w:rPr>
        <w:t xml:space="preserve">1) </w:t>
      </w:r>
      <w:r>
        <w:rPr/>
        <w:t>prawidłowy – 1, przedwczesny – 2, opóźniony – 3, nieznany – 4</w:t>
      </w:r>
    </w:p>
    <w:p>
      <w:pPr>
        <w:pStyle w:val="Z0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Wysokość ciała rodzeństwa: </w:t>
      </w:r>
    </w:p>
    <w:tbl>
      <w:tblPr>
        <w:tblW w:w="99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72"/>
        <w:gridCol w:w="1772"/>
        <w:gridCol w:w="1236"/>
        <w:gridCol w:w="1099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pacing w:before="60" w:after="0"/>
              <w:ind w:left="639" w:hanging="639"/>
              <w:jc w:val="center"/>
              <w:rPr/>
            </w:pPr>
            <w:r>
              <w:rPr/>
              <w:t>Imię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pacing w:before="60" w:after="0"/>
              <w:ind w:left="639" w:hanging="639"/>
              <w:jc w:val="center"/>
              <w:rPr/>
            </w:pPr>
            <w:r>
              <w:rPr/>
              <w:t>Data urodzenia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pacing w:before="60" w:after="0"/>
              <w:ind w:left="639" w:hanging="639"/>
              <w:jc w:val="center"/>
              <w:rPr/>
            </w:pPr>
            <w:r>
              <w:rPr/>
              <w:t>Data pomiaru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pacing w:before="60" w:after="0"/>
              <w:ind w:left="639" w:hanging="639"/>
              <w:jc w:val="center"/>
              <w:rPr/>
            </w:pPr>
            <w:r>
              <w:rPr/>
              <w:t>Wys. ciał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pacing w:before="60" w:after="0"/>
              <w:ind w:left="639" w:hanging="639"/>
              <w:jc w:val="center"/>
              <w:rPr/>
            </w:pPr>
            <w:r>
              <w:rPr/>
              <w:t>cm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pacing w:before="60" w:after="0"/>
              <w:ind w:left="639" w:hanging="639"/>
              <w:jc w:val="center"/>
              <w:rPr/>
            </w:pPr>
            <w:r>
              <w:rPr/>
              <w:t>centy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C. Wywiad:</w:t>
      </w:r>
    </w:p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899"/>
        <w:gridCol w:w="1219"/>
        <w:gridCol w:w="3686"/>
      </w:tblGrid>
      <w:tr>
        <w:trPr/>
        <w:tc>
          <w:tcPr>
            <w:tcW w:w="5018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>SD do wieku ciążowego</w:t>
              <w:tab/>
            </w:r>
          </w:p>
        </w:tc>
      </w:tr>
      <w:tr>
        <w:trPr/>
        <w:tc>
          <w:tcPr>
            <w:tcW w:w="5018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>SD do wieku ciążowego</w:t>
              <w:tab/>
            </w:r>
          </w:p>
        </w:tc>
      </w:tr>
      <w:tr>
        <w:trPr/>
        <w:tc>
          <w:tcPr>
            <w:tcW w:w="5018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D do wieku ciążowego</w:t>
              <w:tab/>
            </w:r>
          </w:p>
        </w:tc>
      </w:tr>
      <w:tr>
        <w:trPr/>
        <w:tc>
          <w:tcPr>
            <w:tcW w:w="5018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D do wieku ciążowego</w:t>
              <w:tab/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Z10uwaga"/>
              <w:spacing w:before="60" w:after="0"/>
              <w:rPr/>
            </w:pPr>
            <w:r>
              <w:rPr/>
              <w:tab/>
              <w:tab/>
              <w:t>*Proszę wpisać nazwę siatek, do których odnoszono masę i długość ciała</w:t>
              <w:tab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74.</w:t>
              <w:tab/>
              <w:t xml:space="preserve">Który poród </w:t>
              <w:tab/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75.</w:t>
              <w:tab/>
              <w:t>Która ciąża</w:t>
              <w:tab/>
            </w:r>
          </w:p>
        </w:tc>
        <w:tc>
          <w:tcPr>
            <w:tcW w:w="3686" w:type="dxa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  <w:t>76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)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77.</w:t>
              <w:tab/>
              <w:t>Przebieg ciąży prawidłowy (T/N) ____, gdy NIE to</w:t>
            </w:r>
            <w:r>
              <w:rPr>
                <w:b/>
              </w:rPr>
              <w:t xml:space="preserve"> </w:t>
            </w:r>
            <w:r>
              <w:rPr/>
              <w:t xml:space="preserve">proszę opisać </w:t>
              <w:tab/>
              <w:br/>
              <w:tab/>
              <w:br/>
              <w:tab/>
              <w:br/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78.</w:t>
              <w:tab/>
              <w:t xml:space="preserve">W przypadku, gdy w czasie ciąży wykonywano USG to proszę wpisać, w którym tygodniu i jak oceniono rozwój/wzrastanie płodu (opis) </w:t>
              <w:tab/>
              <w:br/>
              <w:tab/>
              <w:br/>
              <w:tab/>
            </w:r>
          </w:p>
        </w:tc>
      </w:tr>
    </w:tbl>
    <w:p>
      <w:pPr>
        <w:pStyle w:val="Z10B"/>
        <w:rPr/>
      </w:pPr>
      <w:r>
        <w:rPr/>
        <w:t>Poród (T/N)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27"/>
      </w:tblGrid>
      <w:tr>
        <w:trPr/>
        <w:tc>
          <w:tcPr>
            <w:tcW w:w="499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79.</w:t>
              <w:tab/>
              <w:t>Fizjologiczny, siłami natury</w:t>
              <w:tab/>
            </w:r>
          </w:p>
        </w:tc>
        <w:tc>
          <w:tcPr>
            <w:tcW w:w="4927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80.</w:t>
              <w:tab/>
              <w:t>Pośladkowy</w:t>
              <w:tab/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81.</w:t>
              <w:tab/>
              <w:t xml:space="preserve">Cięcie cesarskie </w:t>
              <w:tab/>
            </w:r>
          </w:p>
        </w:tc>
        <w:tc>
          <w:tcPr>
            <w:tcW w:w="4927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82.</w:t>
              <w:tab/>
              <w:t xml:space="preserve">Inne </w:t>
              <w:tab/>
            </w:r>
          </w:p>
        </w:tc>
      </w:tr>
    </w:tbl>
    <w:p>
      <w:pPr>
        <w:pStyle w:val="Z10B"/>
        <w:rPr/>
      </w:pPr>
      <w:r>
        <w:rPr/>
        <w:t>Akcja porodowa (T/N)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71"/>
        <w:gridCol w:w="2580"/>
        <w:gridCol w:w="2382"/>
      </w:tblGrid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83.</w:t>
              <w:tab/>
              <w:t xml:space="preserve">Samoistna </w:t>
              <w:tab/>
            </w:r>
          </w:p>
        </w:tc>
        <w:tc>
          <w:tcPr>
            <w:tcW w:w="2552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84.</w:t>
              <w:tab/>
              <w:t xml:space="preserve">Wspomagana </w:t>
              <w:tab/>
            </w:r>
          </w:p>
        </w:tc>
        <w:tc>
          <w:tcPr>
            <w:tcW w:w="5033" w:type="dxa"/>
            <w:gridSpan w:val="3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(jeśli T – zakreśl odpowiednie: vacuum, kleszcze, inne)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85.</w:t>
              <w:tab/>
              <w:t>Uraz porodowy</w:t>
              <w:tab/>
            </w:r>
          </w:p>
        </w:tc>
        <w:tc>
          <w:tcPr>
            <w:tcW w:w="5033" w:type="dxa"/>
            <w:gridSpan w:val="3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86.</w:t>
              <w:tab/>
              <w:t>Niedotlenienie i resuscytacja</w:t>
              <w:tab/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Z05"/>
              <w:spacing w:before="60" w:after="0"/>
              <w:rPr>
                <w:lang w:val="de-DE"/>
              </w:rPr>
            </w:pPr>
            <w:r>
              <w:rPr/>
              <w:tab/>
              <w:t>87.</w:t>
              <w:tab/>
              <w:t>Ocena wg skali Apgar: _______________</w:t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Z02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382" w:type="dxa"/>
            <w:tcBorders/>
          </w:tcPr>
          <w:p>
            <w:pPr>
              <w:pStyle w:val="Z03"/>
              <w:snapToGrid w:val="false"/>
              <w:spacing w:before="6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>
                <w:lang w:val="de-DE"/>
              </w:rPr>
            </w:pPr>
            <w:r>
              <w:rPr/>
              <w:tab/>
              <w:t>88.</w:t>
              <w:tab/>
              <w:t>Przebieg okresu noworodkowego (proszę podać dokładny opis)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Inne dane z wywiadu:</w:t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89.</w:t>
              <w:tab/>
              <w:t xml:space="preserve">Wady wrodzone (T/N) – jeśli Tak, to proszę podać rodzaj wad, wiek dziecka, w którym rozpoznano wady i rodzaj lecze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90.</w:t>
              <w:tab/>
              <w:t>Cechy dysmorficzne (T/N) – jeśli Tak, to proszę podać rodzaj, wiek dziecka, w którym je rozpoznano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91.</w:t>
              <w:tab/>
              <w:t xml:space="preserve">Jeżeli w przypadku wad lub cech dysmorficznych Tak, to czy u dziecka wykonano badanie genetyczne (T/N) – jeśli w Tak, podać 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92.</w:t>
              <w:tab/>
              <w:t xml:space="preserve">Upośledzona tolerancja węglowodanów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93.</w:t>
              <w:tab/>
              <w:t xml:space="preserve">Cukrzyca –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94.</w:t>
              <w:tab/>
              <w:t xml:space="preserve">Białaczka – (T/N) – jeśli Tak, to proszę podać rok rozpoznania  </w:t>
              <w:tab/>
              <w:t>,</w:t>
              <w:br/>
              <w:tab/>
              <w:br/>
              <w:t xml:space="preserve">rodzaj białaczki i sposób leczenia (opis)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95.</w:t>
              <w:tab/>
              <w:t xml:space="preserve">Inne choroby rozrostowe (T/N) (jeśli tak to proszę podać rodzaj choroby, kiedy została rozpoznana </w:t>
              <w:br/>
              <w:t xml:space="preserve">i sposób jej leczenia) </w:t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96.</w:t>
              <w:tab/>
              <w:t xml:space="preserve">Alergie / egzema – (T/N) </w:t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97.</w:t>
              <w:tab/>
              <w:t xml:space="preserve">Jeśli tak to proszę podać rodzaj manifestacji choroby i sposób jej leczenia, szczególnie czasu leczenia glikokortykoidami, z podaniem sumarycznej ich dawki </w:t>
              <w:tab/>
              <w:br/>
              <w:tab/>
              <w:br/>
              <w:tab/>
            </w:r>
          </w:p>
        </w:tc>
      </w:tr>
      <w:tr>
        <w:trPr/>
        <w:tc>
          <w:tcPr>
            <w:tcW w:w="4961" w:type="dxa"/>
            <w:gridSpan w:val="3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98.</w:t>
              <w:tab/>
            </w:r>
            <w:r>
              <w:rPr>
                <w:lang w:val="en-US"/>
              </w:rPr>
              <w:t xml:space="preserve">Hipogonadism – (T/N) </w:t>
              <w:tab/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99.</w:t>
              <w:tab/>
              <w:t>Hipoglikemia – (T/N) _____ Jeżeli tak to jak często, jaka była najniższa wartość glikemii, czy z tego powodu dziecko było hospitalizowane / diagnozowane (opis):</w:t>
              <w:tab/>
              <w:br/>
              <w:tab/>
            </w:r>
          </w:p>
        </w:tc>
      </w:tr>
    </w:tbl>
    <w:p>
      <w:pPr>
        <w:pStyle w:val="Z10B"/>
        <w:rPr/>
      </w:pPr>
      <w:r>
        <w:rPr/>
        <w:t>Leczenie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1"/>
        <w:gridCol w:w="496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00.</w:t>
              <w:tab/>
              <w:t>Zabiegi operacyjne (T/N) _____ Opis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01.</w:t>
              <w:tab/>
              <w:t xml:space="preserve">Naświetlania – (T/N): </w:t>
              <w:tab/>
              <w:t>czaszki, kręgosłupa, gonad, całego ciała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02.</w:t>
              <w:tab/>
              <w:t xml:space="preserve">Sumaryczna dawka rtg terapii: </w:t>
              <w:tab/>
            </w:r>
          </w:p>
        </w:tc>
        <w:tc>
          <w:tcPr>
            <w:tcW w:w="4962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03.</w:t>
              <w:tab/>
              <w:t xml:space="preserve">Leki cytostatyczne – (T/N) </w:t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04.</w:t>
              <w:tab/>
              <w:t>Inne choroby przewlekłe (T/N)</w:t>
              <w:tab/>
              <w:br/>
              <w:t>Jeśli Tak to proszę wymienić rodzaj chorób oraz leki, szczególnie takie, które mogą uposledz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05.</w:t>
              <w:tab/>
              <w:t xml:space="preserve">Podaj także inne dane istotne dla rozpoznania, np. kiedy spostrzeżono zwolnienie tempa wzrasta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06.</w:t>
              <w:tab/>
              <w:t>Czy pacjent był leczony preparatami hormonu wzrostu? (T/N) ________</w:t>
              <w:br/>
              <w:t>Jeśli</w:t>
            </w:r>
            <w:r>
              <w:rPr>
                <w:b/>
              </w:rPr>
              <w:t xml:space="preserve"> TAK</w:t>
            </w:r>
            <w:r>
              <w:rPr/>
              <w:t xml:space="preserve">, to proszę podać od kiedy, jak długo, jaki preparat i w jakich dawkach (dane te proszę zaznaczyć także na siatce centylowej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D. Stan przedmiotowy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0"/>
        <w:gridCol w:w="582"/>
        <w:gridCol w:w="1899"/>
        <w:gridCol w:w="1531"/>
        <w:gridCol w:w="950"/>
        <w:gridCol w:w="2481"/>
      </w:tblGrid>
      <w:tr>
        <w:trPr/>
        <w:tc>
          <w:tcPr>
            <w:tcW w:w="9923" w:type="dxa"/>
            <w:gridSpan w:val="6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107.</w:t>
              <w:tab/>
              <w:t xml:space="preserve">Data badania: </w:t>
              <w:tab/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08.</w:t>
              <w:tab/>
              <w:t>Badanie fizykalne (istotne odchylenia od normy, budowa ciała, towarzyszące wady rozwojowe, cechy dysmorficzne).</w:t>
              <w:tab/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Ciśnienie tętnicze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81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109.</w:t>
              <w:tab/>
              <w:t>Data badania</w:t>
              <w:tab/>
            </w:r>
          </w:p>
        </w:tc>
        <w:tc>
          <w:tcPr>
            <w:tcW w:w="3430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10.</w:t>
              <w:tab/>
              <w:t xml:space="preserve">wartość </w:t>
              <w:tab/>
              <w:t xml:space="preserve"> mmHg</w:t>
            </w:r>
          </w:p>
        </w:tc>
        <w:tc>
          <w:tcPr>
            <w:tcW w:w="3431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11.</w:t>
              <w:tab/>
              <w:t>wartość</w:t>
              <w:tab/>
              <w:t>centyl</w:t>
            </w:r>
          </w:p>
        </w:tc>
      </w:tr>
    </w:tbl>
    <w:p>
      <w:pPr>
        <w:pStyle w:val="W0112bold"/>
        <w:rPr/>
      </w:pPr>
      <w:r>
        <w:rPr/>
        <w:t>Dojrzewanie płciowe (klasyfikacja wg skali Tannera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"/>
        <w:gridCol w:w="2353"/>
        <w:gridCol w:w="1900"/>
        <w:gridCol w:w="453"/>
        <w:gridCol w:w="114"/>
        <w:gridCol w:w="2239"/>
        <w:gridCol w:w="1730"/>
        <w:gridCol w:w="624"/>
      </w:tblGrid>
      <w:tr>
        <w:trPr/>
        <w:tc>
          <w:tcPr>
            <w:tcW w:w="4763" w:type="dxa"/>
            <w:gridSpan w:val="3"/>
            <w:tcBorders>
              <w:right w:val="single" w:sz="8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ab/>
              <w:t>112.</w:t>
              <w:tab/>
              <w:t>Wystąpienie dojrzewania – wpisz odpowiednie: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93" w:type="dxa"/>
            <w:gridSpan w:val="3"/>
            <w:tcBorders>
              <w:left w:val="single" w:sz="8" w:space="0" w:color="000000"/>
            </w:tcBorders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5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)</w:t>
              <w:tab/>
              <w:t>wczesne</w:t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2)</w:t>
              <w:tab/>
              <w:t>normalne</w:t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3)</w:t>
              <w:tab/>
              <w:t>późne</w:t>
            </w:r>
          </w:p>
        </w:tc>
        <w:tc>
          <w:tcPr>
            <w:tcW w:w="2354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4)</w:t>
              <w:tab/>
              <w:t>nieznane</w:t>
            </w:r>
          </w:p>
        </w:tc>
      </w:tr>
      <w:tr>
        <w:trPr/>
        <w:tc>
          <w:tcPr>
            <w:tcW w:w="9299" w:type="dxa"/>
            <w:gridSpan w:val="7"/>
            <w:tcBorders>
              <w:right w:val="single" w:sz="8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>Stopień dojrzałości płciowej wg skali Tannera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0112bold"/>
        <w:rPr/>
      </w:pPr>
      <w:r>
        <w:rPr/>
        <w:t>E. Konsultacje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13.</w:t>
              <w:tab/>
              <w:t>Konsultacja psychologiczna. Data badania ________ Opis.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  <w:p>
            <w:pPr>
              <w:pStyle w:val="Z10"/>
              <w:rPr/>
            </w:pPr>
            <w:r>
              <w:rPr/>
              <w:tab/>
              <w:t>114.</w:t>
              <w:tab/>
              <w:t>Konsultacja okulistyczna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15.</w:t>
              <w:tab/>
              <w:t>Inne konsultacje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F. Badania obrazowe:</w:t>
      </w:r>
    </w:p>
    <w:p>
      <w:pPr>
        <w:pStyle w:val="W0112bold"/>
        <w:rPr/>
      </w:pPr>
      <w:r>
        <w:rPr/>
        <w:t>USG jamy brzusznej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16.</w:t>
              <w:tab/>
              <w:t xml:space="preserve">Data badania </w:t>
              <w:tab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17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 xml:space="preserve">USG układu sercowo-naczyniowego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18.</w:t>
              <w:tab/>
              <w:t xml:space="preserve">Data badania </w:t>
              <w:tab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19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TK głowy i okolicy podwzgórzowo-przysadkowej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20.</w:t>
              <w:tab/>
              <w:t xml:space="preserve">Data badania </w:t>
              <w:tab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21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MRI (NMR) głowy i okolicy podwzgórzowo-przysadkowej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22.</w:t>
              <w:tab/>
              <w:t xml:space="preserve">Data badania </w:t>
              <w:tab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23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24.</w:t>
              <w:tab/>
              <w:t>Inne badania obrazowe, np. USG, itp. (T/N), _______ jeśli TAK – to proszę podać daty i wyniki tych badań: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________________  </w:t>
              <w:tab/>
            </w:r>
          </w:p>
          <w:p>
            <w:pPr>
              <w:pStyle w:val="Z10"/>
              <w:rPr/>
            </w:pPr>
            <w:r>
              <w:rPr/>
              <w:t xml:space="preserve">________________  </w:t>
              <w:tab/>
            </w:r>
          </w:p>
          <w:p>
            <w:pPr>
              <w:pStyle w:val="Z10"/>
              <w:rPr/>
            </w:pPr>
            <w:r>
              <w:rPr/>
              <w:t xml:space="preserve">________________  </w:t>
              <w:tab/>
            </w:r>
          </w:p>
          <w:p>
            <w:pPr>
              <w:pStyle w:val="Z10"/>
              <w:rPr/>
            </w:pPr>
            <w:r>
              <w:rPr/>
              <w:t xml:space="preserve">________________  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 xml:space="preserve">G. </w:t>
        <w:tab/>
        <w:t>Inne, niż hormonalne, badania dodatkowe, zgodnie z opisem programu</w:t>
      </w:r>
    </w:p>
    <w:p>
      <w:pPr>
        <w:pStyle w:val="Z10"/>
        <w:rPr/>
      </w:pPr>
      <w:r>
        <w:rPr/>
        <w:tab/>
        <w:tab/>
        <w:t xml:space="preserve">(szczególnie należy uwzględnić badania mające znaczenie dla wykluczenia innych aniżeli SGA lub IUGR przyczyn niedoboru wzrostu).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71"/>
        <w:gridCol w:w="1190"/>
        <w:gridCol w:w="860"/>
        <w:gridCol w:w="2051"/>
        <w:gridCol w:w="2051"/>
      </w:tblGrid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125.</w:t>
              <w:tab/>
              <w:t>Stężenie triglicerydów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Data badania</w:t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126.</w:t>
              <w:tab/>
              <w:t>Stężenie całkowitego cholesterolu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Data badania</w:t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127.</w:t>
              <w:tab/>
              <w:t>Stężenie HDL cholesterolu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Data badania</w:t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128.</w:t>
              <w:tab/>
              <w:t>Stężenie LDL cholesterolu.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Data badania</w:t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129.</w:t>
              <w:tab/>
              <w:t>Odsetek HbA</w:t>
            </w:r>
            <w:r>
              <w:rPr>
                <w:vertAlign w:val="subscript"/>
              </w:rPr>
              <w:t>1c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Data badania</w:t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130.</w:t>
              <w:tab/>
              <w:t>Jonogram surowicy krwi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Data badania</w:t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 xml:space="preserve">Na </w:t>
              <w:tab/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 xml:space="preserve">Ca </w:t>
              <w:tab/>
              <w:tab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131.</w:t>
              <w:tab/>
              <w:t>Morfologia krwi z rozmazem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Data badania</w:t>
              <w:tab/>
            </w:r>
          </w:p>
        </w:tc>
        <w:tc>
          <w:tcPr>
            <w:tcW w:w="4102" w:type="dxa"/>
            <w:gridSpan w:val="2"/>
            <w:tcBorders/>
          </w:tcPr>
          <w:p>
            <w:pPr>
              <w:pStyle w:val="Z09"/>
              <w:spacing w:before="60" w:after="0"/>
              <w:rPr/>
            </w:pPr>
            <w:r>
              <w:rPr/>
              <w:t>Wynik</w:t>
              <w:tab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ab/>
              <w:br/>
              <w:tab/>
            </w:r>
          </w:p>
        </w:tc>
      </w:tr>
      <w:tr>
        <w:trPr/>
        <w:tc>
          <w:tcPr>
            <w:tcW w:w="4961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3</w:t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2.</w:t>
              <w:tab/>
              <w:t>Test doustnego obciążenia glukozą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214" w:type="dxa"/>
        <w:jc w:val="left"/>
        <w:tblInd w:w="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6"/>
        <w:gridCol w:w="1536"/>
        <w:gridCol w:w="1535"/>
        <w:gridCol w:w="1536"/>
        <w:gridCol w:w="1536"/>
      </w:tblGrid>
      <w:tr>
        <w:trPr>
          <w:trHeight w:val="340" w:hRule="atLeast"/>
          <w:cantSplit w:val="true"/>
        </w:trPr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’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'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'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'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ulinemi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Glikemia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W01pp1Ax1"/>
        <w:rPr/>
      </w:pPr>
      <w:r>
        <w:rPr/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51"/>
      </w:tblGrid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33.</w:t>
              <w:tab/>
              <w:t xml:space="preserve">Wyniki innych badań z podaniem daty: </w:t>
            </w:r>
          </w:p>
        </w:tc>
      </w:tr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________________  </w:t>
              <w:tab/>
            </w:r>
          </w:p>
          <w:p>
            <w:pPr>
              <w:pStyle w:val="Z10"/>
              <w:rPr/>
            </w:pPr>
            <w:r>
              <w:rPr/>
              <w:t xml:space="preserve">________________  </w:t>
              <w:tab/>
            </w:r>
          </w:p>
          <w:p>
            <w:pPr>
              <w:pStyle w:val="Z10"/>
              <w:rPr/>
            </w:pPr>
            <w:r>
              <w:rPr/>
              <w:t xml:space="preserve">________________  </w:t>
              <w:tab/>
            </w:r>
          </w:p>
          <w:p>
            <w:pPr>
              <w:pStyle w:val="Z10"/>
              <w:rPr/>
            </w:pPr>
            <w:r>
              <w:rPr/>
              <w:t xml:space="preserve">________________  </w:t>
              <w:tab/>
            </w:r>
          </w:p>
          <w:p>
            <w:pPr>
              <w:pStyle w:val="Z10"/>
              <w:rPr/>
            </w:pPr>
            <w:r>
              <w:rPr/>
              <w:t xml:space="preserve">________________  </w:t>
              <w:tab/>
            </w:r>
          </w:p>
          <w:p>
            <w:pPr>
              <w:pStyle w:val="Z10"/>
              <w:rPr/>
            </w:pPr>
            <w:r>
              <w:rPr/>
              <w:t xml:space="preserve">________________  </w:t>
              <w:tab/>
            </w:r>
          </w:p>
        </w:tc>
      </w:tr>
    </w:tbl>
    <w:p>
      <w:pPr>
        <w:pStyle w:val="W0112bold"/>
        <w:rPr/>
      </w:pPr>
      <w:r>
        <w:rPr/>
        <w:t>H. Badania hormonalne: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51"/>
      </w:tblGrid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34.</w:t>
              <w:tab/>
              <w:t>Test nocnego wyrzutu hormonu wzrostu (stężenia GH w surowicy)</w:t>
            </w:r>
          </w:p>
        </w:tc>
      </w:tr>
    </w:tbl>
    <w:p>
      <w:pPr>
        <w:pStyle w:val="0"/>
        <w:rPr/>
      </w:pPr>
      <w:r>
        <w:rPr/>
      </w:r>
    </w:p>
    <w:tbl>
      <w:tblPr>
        <w:tblW w:w="9344" w:type="dxa"/>
        <w:jc w:val="left"/>
        <w:tblInd w:w="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1428"/>
        <w:gridCol w:w="1429"/>
        <w:gridCol w:w="1429"/>
        <w:gridCol w:w="1428"/>
        <w:gridCol w:w="1429"/>
        <w:gridCol w:w="1429"/>
      </w:tblGrid>
      <w:tr>
        <w:trPr>
          <w:trHeight w:val="340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’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'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'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0'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'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G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Z10"/>
        <w:rPr/>
      </w:pPr>
      <w:r>
        <w:rPr/>
        <w:tab/>
        <w:tab/>
        <w:t>podać co najmniej 5 pomiarów stężeń GH</w:t>
      </w:r>
    </w:p>
    <w:p>
      <w:pPr>
        <w:pStyle w:val="Z10"/>
        <w:rPr/>
      </w:pPr>
      <w:r>
        <w:rPr/>
        <w:tab/>
        <w:tab/>
        <w:t xml:space="preserve">Testy stymulujące sekrecję </w:t>
      </w:r>
      <w:r>
        <w:rPr>
          <w:b/>
        </w:rPr>
        <w:t>GH</w:t>
      </w:r>
      <w:r>
        <w:rPr>
          <w:i/>
        </w:rPr>
        <w:t>:</w:t>
      </w:r>
      <w:r>
        <w:br w:type="page"/>
      </w:r>
    </w:p>
    <w:p>
      <w:pPr>
        <w:pStyle w:val="W0112bold"/>
        <w:rPr/>
      </w:pPr>
      <w:r>
        <w:rPr/>
        <w:t>TEST 1.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51"/>
      </w:tblGrid>
      <w:tr>
        <w:trPr/>
        <w:tc>
          <w:tcPr>
            <w:tcW w:w="9951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35.</w:t>
              <w:tab/>
              <w:t xml:space="preserve">Data wykonania </w:t>
              <w:tab/>
            </w:r>
          </w:p>
        </w:tc>
      </w:tr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36.</w:t>
              <w:tab/>
              <w:t xml:space="preserve">Sposób stymulacji, z podaniem dawki leku (jeśli test insulinowy to proszę podać wartość wyjściową i minimalną glikemii) </w:t>
              <w:tab/>
              <w:t>|</w:t>
              <w:br/>
              <w:tab/>
              <w:br/>
              <w:tab/>
            </w:r>
          </w:p>
        </w:tc>
      </w:tr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37.</w:t>
              <w:tab/>
              <w:t xml:space="preserve">Uzyskane wartości </w:t>
            </w:r>
            <w:r>
              <w:rPr>
                <w:b/>
              </w:rPr>
              <w:t xml:space="preserve">GH </w:t>
            </w:r>
            <w:r>
              <w:rPr/>
              <w:t>w poszczególnych czasach:</w:t>
            </w:r>
          </w:p>
        </w:tc>
      </w:tr>
    </w:tbl>
    <w:p>
      <w:pPr>
        <w:pStyle w:val="0"/>
        <w:rPr/>
      </w:pPr>
      <w:r>
        <w:rPr/>
      </w:r>
    </w:p>
    <w:tbl>
      <w:tblPr>
        <w:tblW w:w="9419" w:type="dxa"/>
        <w:jc w:val="left"/>
        <w:tblInd w:w="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ikemia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TEST 2.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51"/>
      </w:tblGrid>
      <w:tr>
        <w:trPr/>
        <w:tc>
          <w:tcPr>
            <w:tcW w:w="9951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38.</w:t>
              <w:tab/>
              <w:t xml:space="preserve">Data wykonania </w:t>
              <w:tab/>
            </w:r>
          </w:p>
        </w:tc>
      </w:tr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39.</w:t>
              <w:tab/>
              <w:t xml:space="preserve">Sposób stymulacji, z podaniem dawki leku (jeśli test insulinowy to proszę podać wartość wyjściową i minimalną glikemii) </w:t>
              <w:tab/>
              <w:t>|</w:t>
              <w:br/>
              <w:tab/>
              <w:br/>
              <w:tab/>
            </w:r>
          </w:p>
        </w:tc>
      </w:tr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40.</w:t>
              <w:tab/>
              <w:t xml:space="preserve">Uzyskane wartości </w:t>
            </w:r>
            <w:r>
              <w:rPr>
                <w:b/>
              </w:rPr>
              <w:t xml:space="preserve">GH </w:t>
            </w:r>
            <w:r>
              <w:rPr/>
              <w:t>w poszczególnych czasach:</w:t>
            </w:r>
          </w:p>
        </w:tc>
      </w:tr>
    </w:tbl>
    <w:p>
      <w:pPr>
        <w:pStyle w:val="0"/>
        <w:rPr/>
      </w:pPr>
      <w:r>
        <w:rPr/>
      </w:r>
    </w:p>
    <w:tbl>
      <w:tblPr>
        <w:tblW w:w="9419" w:type="dxa"/>
        <w:jc w:val="left"/>
        <w:tblInd w:w="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ikemia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Stężenie hormonów tarczycy w surowicy: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6"/>
        <w:gridCol w:w="3685"/>
        <w:gridCol w:w="2480"/>
      </w:tblGrid>
      <w:tr>
        <w:trPr/>
        <w:tc>
          <w:tcPr>
            <w:tcW w:w="378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41.</w:t>
              <w:tab/>
              <w:t>Data pomiaru___________</w:t>
            </w:r>
          </w:p>
        </w:tc>
        <w:tc>
          <w:tcPr>
            <w:tcW w:w="3685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42.</w:t>
              <w:tab/>
              <w:t>fT</w:t>
            </w:r>
            <w:r>
              <w:rPr>
                <w:vertAlign w:val="subscript"/>
              </w:rPr>
              <w:t>4</w:t>
            </w:r>
            <w:r>
              <w:rPr/>
              <w:t xml:space="preserve"> (T/N)</w:t>
              <w:tab/>
            </w:r>
          </w:p>
        </w:tc>
        <w:tc>
          <w:tcPr>
            <w:tcW w:w="2480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43.</w:t>
              <w:tab/>
              <w:t>fT</w:t>
            </w:r>
            <w:r>
              <w:rPr>
                <w:vertAlign w:val="subscript"/>
              </w:rPr>
              <w:t>3</w:t>
            </w:r>
            <w:r>
              <w:rPr/>
              <w:t xml:space="preserve"> (T/N)</w:t>
              <w:tab/>
            </w:r>
          </w:p>
        </w:tc>
        <w:tc>
          <w:tcPr>
            <w:tcW w:w="2480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44.</w:t>
              <w:tab/>
              <w:t>Niedoczynność tarczycy: (T/N)</w:t>
              <w:tab/>
            </w:r>
          </w:p>
        </w:tc>
        <w:tc>
          <w:tcPr>
            <w:tcW w:w="3685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Rok rozpoznania </w:t>
              <w:tab/>
            </w:r>
          </w:p>
        </w:tc>
        <w:tc>
          <w:tcPr>
            <w:tcW w:w="2480" w:type="dxa"/>
            <w:tcBorders/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45.</w:t>
              <w:tab/>
              <w:t>Substytucja (T/N):</w:t>
              <w:tab/>
            </w:r>
          </w:p>
        </w:tc>
        <w:tc>
          <w:tcPr>
            <w:tcW w:w="3685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46.</w:t>
              <w:tab/>
              <w:t>podaj dawkę leku</w:t>
              <w:tab/>
            </w:r>
          </w:p>
        </w:tc>
        <w:tc>
          <w:tcPr>
            <w:tcW w:w="2480" w:type="dxa"/>
            <w:tcBorders/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Test z TRH lub badanie podstawowe (TSH w surowicy):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6"/>
        <w:gridCol w:w="3685"/>
        <w:gridCol w:w="2480"/>
      </w:tblGrid>
      <w:tr>
        <w:trPr/>
        <w:tc>
          <w:tcPr>
            <w:tcW w:w="378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</w:t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47.</w:t>
              <w:tab/>
              <w:t>Data pomiaru___________</w:t>
            </w:r>
          </w:p>
        </w:tc>
        <w:tc>
          <w:tcPr>
            <w:tcW w:w="3685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48.</w:t>
              <w:tab/>
              <w:t xml:space="preserve">Uzyskane wartości </w:t>
            </w:r>
            <w:r>
              <w:rPr>
                <w:b/>
              </w:rPr>
              <w:t>TSH:</w:t>
            </w:r>
          </w:p>
        </w:tc>
        <w:tc>
          <w:tcPr>
            <w:tcW w:w="2480" w:type="dxa"/>
            <w:tcBorders/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356" w:type="dxa"/>
        <w:jc w:val="left"/>
        <w:tblInd w:w="4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1229"/>
        <w:gridCol w:w="1229"/>
        <w:gridCol w:w="1229"/>
        <w:gridCol w:w="1229"/>
        <w:gridCol w:w="1229"/>
        <w:gridCol w:w="1229"/>
        <w:gridCol w:w="1229"/>
      </w:tblGrid>
      <w:tr>
        <w:trPr>
          <w:cantSplit w:val="true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9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edn.</w:t>
            </w:r>
          </w:p>
        </w:tc>
      </w:tr>
      <w:tr>
        <w:trPr>
          <w:trHeight w:val="379" w:hRule="atLeast"/>
          <w:cantSplit w:val="true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SH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W0112bold"/>
        <w:rPr/>
      </w:pPr>
      <w:r>
        <w:rPr/>
        <w:t>Test z LH-RH lub badanie podstawowe stężenia gonadotropin w surowicy: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5"/>
        <w:gridCol w:w="753"/>
        <w:gridCol w:w="1229"/>
        <w:gridCol w:w="1229"/>
        <w:gridCol w:w="50"/>
        <w:gridCol w:w="1179"/>
        <w:gridCol w:w="1229"/>
        <w:gridCol w:w="1229"/>
        <w:gridCol w:w="48"/>
        <w:gridCol w:w="1181"/>
        <w:gridCol w:w="1229"/>
        <w:gridCol w:w="70"/>
      </w:tblGrid>
      <w:tr>
        <w:trPr/>
        <w:tc>
          <w:tcPr>
            <w:tcW w:w="3786" w:type="dxa"/>
            <w:gridSpan w:val="5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49.</w:t>
              <w:tab/>
              <w:t>Data pomiaru___________</w:t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/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0'</w:t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90'</w:t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edn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SH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H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6"/>
        <w:gridCol w:w="2693"/>
        <w:gridCol w:w="2622"/>
      </w:tblGrid>
      <w:tr>
        <w:trPr/>
        <w:tc>
          <w:tcPr>
            <w:tcW w:w="4636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50.</w:t>
              <w:tab/>
              <w:t>Rozpoznano niedobór LH, FSH: (T/N)</w:t>
              <w:tab/>
            </w:r>
          </w:p>
        </w:tc>
        <w:tc>
          <w:tcPr>
            <w:tcW w:w="269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Rok rozpoznania: </w:t>
              <w:tab/>
            </w:r>
          </w:p>
        </w:tc>
        <w:tc>
          <w:tcPr>
            <w:tcW w:w="2622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151.</w:t>
              <w:tab/>
              <w:t>Substytucja (T/N):</w:t>
              <w:tab/>
            </w:r>
          </w:p>
        </w:tc>
      </w:tr>
      <w:tr>
        <w:trPr/>
        <w:tc>
          <w:tcPr>
            <w:tcW w:w="9951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52.</w:t>
              <w:tab/>
              <w:t>Jeśli tak to jakimi preparatami i od kiedy?</w:t>
            </w:r>
            <w:r>
              <w:rPr>
                <w:i/>
              </w:rPr>
              <w:t>:</w:t>
            </w:r>
            <w:r>
              <w:rP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Prolaktyna w surowicy: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6"/>
        <w:gridCol w:w="2693"/>
        <w:gridCol w:w="2622"/>
      </w:tblGrid>
      <w:tr>
        <w:trPr/>
        <w:tc>
          <w:tcPr>
            <w:tcW w:w="4636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53.</w:t>
              <w:tab/>
              <w:t>Data pomiaru</w:t>
              <w:tab/>
            </w:r>
          </w:p>
        </w:tc>
        <w:tc>
          <w:tcPr>
            <w:tcW w:w="2693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951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54.</w:t>
              <w:tab/>
              <w:t>Opis rodzaju testu stymulacyjnego:</w:t>
              <w:tab/>
              <w:br/>
              <w:tab/>
              <w:br/>
              <w:tab/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55.</w:t>
              <w:tab/>
              <w:t xml:space="preserve">Uzyskane wartości stężeń  </w:t>
            </w:r>
            <w:r>
              <w:rPr>
                <w:b/>
              </w:rPr>
              <w:t>PRL</w:t>
            </w:r>
            <w:r>
              <w:rPr/>
              <w:t>:</w:t>
            </w:r>
          </w:p>
        </w:tc>
        <w:tc>
          <w:tcPr>
            <w:tcW w:w="2693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214" w:type="dxa"/>
        <w:jc w:val="left"/>
        <w:tblInd w:w="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27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'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5'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0'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5'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0'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90'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0'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edn.</w:t>
            </w:r>
          </w:p>
        </w:tc>
      </w:tr>
      <w:tr>
        <w:trPr>
          <w:trHeight w:val="484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L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W0112bold"/>
        <w:rPr/>
      </w:pPr>
      <w:r>
        <w:rPr/>
        <w:t xml:space="preserve">Kortyzol w surowicy: 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5"/>
        <w:gridCol w:w="4111"/>
        <w:gridCol w:w="2693"/>
        <w:gridCol w:w="134"/>
        <w:gridCol w:w="2488"/>
      </w:tblGrid>
      <w:tr>
        <w:trPr/>
        <w:tc>
          <w:tcPr>
            <w:tcW w:w="4636" w:type="dxa"/>
            <w:gridSpan w:val="2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  <w:t>156.</w:t>
              <w:tab/>
              <w:t>Data pomiaru</w:t>
              <w:tab/>
            </w:r>
          </w:p>
        </w:tc>
        <w:tc>
          <w:tcPr>
            <w:tcW w:w="2693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636" w:type="dxa"/>
            <w:gridSpan w:val="2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  <w:t>157.</w:t>
              <w:tab/>
              <w:t>Uzyskane wartości stężeń:</w:t>
            </w:r>
          </w:p>
        </w:tc>
        <w:tc>
          <w:tcPr>
            <w:tcW w:w="2693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stężenie poranne</w:t>
              <w:tab/>
            </w:r>
          </w:p>
        </w:tc>
        <w:tc>
          <w:tcPr>
            <w:tcW w:w="2827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godz. </w:t>
              <w:tab/>
              <w:tab/>
            </w:r>
          </w:p>
        </w:tc>
        <w:tc>
          <w:tcPr>
            <w:tcW w:w="2488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wieczorne / nocne</w:t>
              <w:tab/>
            </w:r>
          </w:p>
        </w:tc>
        <w:tc>
          <w:tcPr>
            <w:tcW w:w="2827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godz. </w:t>
              <w:tab/>
              <w:tab/>
            </w:r>
          </w:p>
        </w:tc>
        <w:tc>
          <w:tcPr>
            <w:tcW w:w="2488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</w:tr>
    </w:tbl>
    <w:p>
      <w:pPr>
        <w:pStyle w:val="W0112bold"/>
        <w:rPr/>
      </w:pPr>
      <w:r>
        <w:rPr/>
        <w:t xml:space="preserve">ACTH w surowicy: 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6"/>
        <w:gridCol w:w="2693"/>
        <w:gridCol w:w="2622"/>
      </w:tblGrid>
      <w:tr>
        <w:trPr/>
        <w:tc>
          <w:tcPr>
            <w:tcW w:w="463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58.</w:t>
              <w:tab/>
              <w:t>Data pomiaru</w:t>
              <w:tab/>
            </w:r>
          </w:p>
        </w:tc>
        <w:tc>
          <w:tcPr>
            <w:tcW w:w="2693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59.</w:t>
              <w:tab/>
              <w:t>Uzyskane wartości stężeń:</w:t>
              <w:tab/>
            </w:r>
          </w:p>
        </w:tc>
        <w:tc>
          <w:tcPr>
            <w:tcW w:w="2693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 xml:space="preserve">godz. </w:t>
              <w:tab/>
              <w:tab/>
            </w:r>
          </w:p>
        </w:tc>
        <w:tc>
          <w:tcPr>
            <w:tcW w:w="2622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60.</w:t>
              <w:tab/>
              <w:t xml:space="preserve">Rozpoznano niedobór ACTH: (T/N) </w:t>
              <w:tab/>
            </w:r>
          </w:p>
        </w:tc>
        <w:tc>
          <w:tcPr>
            <w:tcW w:w="2693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 xml:space="preserve">Rok rozpoznania </w:t>
              <w:tab/>
            </w:r>
          </w:p>
        </w:tc>
        <w:tc>
          <w:tcPr>
            <w:tcW w:w="2622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Substytucja (T/N):</w:t>
              <w:tab/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61.</w:t>
              <w:tab/>
              <w:t>Rozpoznano niedobór ADH: (T/N)</w:t>
              <w:tab/>
            </w:r>
          </w:p>
        </w:tc>
        <w:tc>
          <w:tcPr>
            <w:tcW w:w="2693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 xml:space="preserve">Rok rozpoznania </w:t>
              <w:tab/>
            </w:r>
          </w:p>
        </w:tc>
        <w:tc>
          <w:tcPr>
            <w:tcW w:w="2622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Substytucja (T/N):</w:t>
              <w:tab/>
            </w:r>
          </w:p>
        </w:tc>
      </w:tr>
    </w:tbl>
    <w:p>
      <w:pPr>
        <w:pStyle w:val="W0112bold"/>
        <w:rPr/>
      </w:pPr>
      <w:r>
        <w:rPr/>
        <w:t xml:space="preserve">IGF-I w surowicy: 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7"/>
        <w:gridCol w:w="3317"/>
        <w:gridCol w:w="3317"/>
      </w:tblGrid>
      <w:tr>
        <w:trPr/>
        <w:tc>
          <w:tcPr>
            <w:tcW w:w="3317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162.</w:t>
              <w:tab/>
              <w:t>Data pomiaru___________</w:t>
            </w:r>
          </w:p>
        </w:tc>
        <w:tc>
          <w:tcPr>
            <w:tcW w:w="3317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163.</w:t>
              <w:tab/>
              <w:t>Uzyskane wartości</w:t>
              <w:tab/>
            </w:r>
          </w:p>
        </w:tc>
        <w:tc>
          <w:tcPr>
            <w:tcW w:w="3317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jedn.:</w:t>
              <w:tab/>
              <w:tab/>
            </w:r>
          </w:p>
        </w:tc>
      </w:tr>
    </w:tbl>
    <w:p>
      <w:pPr>
        <w:pStyle w:val="W0112bold"/>
        <w:rPr/>
      </w:pPr>
      <w:r>
        <w:rPr/>
        <w:t xml:space="preserve">IGFBP-3 w surowicy: </w:t>
      </w:r>
    </w:p>
    <w:tbl>
      <w:tblPr>
        <w:tblW w:w="10055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317"/>
        <w:gridCol w:w="3317"/>
        <w:gridCol w:w="3317"/>
        <w:gridCol w:w="6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17" w:type="dxa"/>
            <w:tcBorders/>
            <w:tcMar>
              <w:left w:w="57" w:type="dxa"/>
              <w:right w:w="57" w:type="dxa"/>
            </w:tcMar>
          </w:tcPr>
          <w:p>
            <w:pPr>
              <w:pStyle w:val="Z05"/>
              <w:spacing w:before="60" w:after="0"/>
              <w:rPr/>
            </w:pPr>
            <w:r>
              <w:rPr/>
              <w:tab/>
              <w:t>164.</w:t>
              <w:tab/>
              <w:t>Data pomiaru___________</w:t>
            </w:r>
          </w:p>
        </w:tc>
        <w:tc>
          <w:tcPr>
            <w:tcW w:w="3317" w:type="dxa"/>
            <w:tcBorders/>
            <w:tcMar>
              <w:left w:w="57" w:type="dxa"/>
              <w:right w:w="57" w:type="dxa"/>
            </w:tcMar>
          </w:tcPr>
          <w:p>
            <w:pPr>
              <w:pStyle w:val="Z03"/>
              <w:spacing w:before="60" w:after="0"/>
              <w:rPr/>
            </w:pPr>
            <w:r>
              <w:rPr/>
              <w:tab/>
              <w:t>165.</w:t>
              <w:tab/>
              <w:t>Uzyskane wartości</w:t>
              <w:tab/>
            </w:r>
          </w:p>
        </w:tc>
        <w:tc>
          <w:tcPr>
            <w:tcW w:w="3317" w:type="dxa"/>
            <w:tcBorders/>
            <w:tcMar>
              <w:left w:w="57" w:type="dxa"/>
              <w:right w:w="57" w:type="dxa"/>
            </w:tcMar>
          </w:tcPr>
          <w:p>
            <w:pPr>
              <w:pStyle w:val="Z03"/>
              <w:spacing w:before="60" w:after="0"/>
              <w:rPr/>
            </w:pPr>
            <w:r>
              <w:rPr/>
              <w:t>jedn.:</w:t>
              <w:tab/>
              <w:tab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Z10"/>
              <w:spacing w:before="60" w:after="0"/>
              <w:rPr/>
            </w:pPr>
            <w:r>
              <w:rPr/>
              <w:tab/>
              <w:t>166.</w:t>
              <w:tab/>
              <w:t>Inne badania ważne do postawienia rozpoznania</w:t>
              <w:tab/>
              <w:br/>
              <w:tab/>
              <w:br/>
              <w:tab/>
            </w:r>
          </w:p>
        </w:tc>
      </w:tr>
    </w:tbl>
    <w:p>
      <w:pPr>
        <w:pStyle w:val="W0112bold"/>
        <w:jc w:val="left"/>
        <w:rPr/>
      </w:pPr>
      <w:r>
        <w:rPr/>
        <w:t>I. Rozpoznanie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10055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ab/>
              <w:br/>
              <w:tab/>
              <w:br/>
              <w:tab/>
            </w:r>
          </w:p>
        </w:tc>
      </w:tr>
      <w:tr>
        <w:trPr/>
        <w:tc>
          <w:tcPr>
            <w:tcW w:w="3351" w:type="dxa"/>
            <w:tcBorders/>
            <w:tcMar>
              <w:left w:w="57" w:type="dxa"/>
              <w:right w:w="57" w:type="dxa"/>
            </w:tcMar>
          </w:tcPr>
          <w:p>
            <w:pPr>
              <w:pStyle w:val="Z05"/>
              <w:spacing w:before="60" w:after="0"/>
              <w:rPr/>
            </w:pPr>
            <w:r>
              <w:rPr/>
              <w:tab/>
              <w:t>167.</w:t>
              <w:tab/>
              <w:t>Wielohormonalna (T/N)</w:t>
              <w:tab/>
            </w:r>
          </w:p>
        </w:tc>
        <w:tc>
          <w:tcPr>
            <w:tcW w:w="3352" w:type="dxa"/>
            <w:tcBorders/>
            <w:tcMar>
              <w:left w:w="57" w:type="dxa"/>
              <w:right w:w="57" w:type="dxa"/>
            </w:tcMar>
          </w:tcPr>
          <w:p>
            <w:pPr>
              <w:pStyle w:val="Z03"/>
              <w:spacing w:before="60" w:after="0"/>
              <w:rPr/>
            </w:pPr>
            <w:r>
              <w:rPr/>
              <w:tab/>
              <w:t>168.</w:t>
              <w:tab/>
              <w:t>Rodzinna (T/N)</w:t>
              <w:tab/>
            </w:r>
          </w:p>
        </w:tc>
        <w:tc>
          <w:tcPr>
            <w:tcW w:w="3352" w:type="dxa"/>
            <w:tcBorders/>
            <w:tcMar>
              <w:left w:w="57" w:type="dxa"/>
              <w:right w:w="57" w:type="dxa"/>
            </w:tcMar>
          </w:tcPr>
          <w:p>
            <w:pPr>
              <w:pStyle w:val="Z0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05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Z10"/>
              <w:spacing w:before="60" w:after="0"/>
              <w:rPr/>
            </w:pPr>
            <w:r>
              <w:rPr/>
              <w:tab/>
              <w:t>169.</w:t>
              <w:tab/>
              <w:t xml:space="preserve">Zabiegi neurochirurgiczne lub inne operacje: (T/N)  ___________ jeśli tak to proszę podać kiedy był zabieg i opisać rodzaj zabiegu </w:t>
              <w:tab/>
              <w:br/>
              <w:tab/>
              <w:br/>
            </w:r>
          </w:p>
        </w:tc>
      </w:tr>
      <w:tr>
        <w:trPr/>
        <w:tc>
          <w:tcPr>
            <w:tcW w:w="1005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Z10"/>
              <w:spacing w:before="60" w:after="0"/>
              <w:rPr/>
            </w:pPr>
            <w:r>
              <w:rPr/>
              <w:tab/>
              <w:t>170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ab/>
      </w:r>
    </w:p>
    <w:p>
      <w:pPr>
        <w:pStyle w:val="W0112bold"/>
        <w:rPr/>
      </w:pPr>
      <w:r>
        <w:rPr/>
        <w:t xml:space="preserve"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</w:t>
        <w:br/>
        <w:t>w zakresie programy lekowe.</w:t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/>
            </w:pPr>
            <w:r>
              <w:rPr/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/>
            </w:pPr>
            <w:r>
              <w:rPr/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podpis"/>
              <w:rPr/>
            </w:pPr>
            <w:r>
              <w:rPr/>
              <w:t>podpis i pieczątka lekarza:</w:t>
            </w:r>
          </w:p>
          <w:p>
            <w:pPr>
              <w:pStyle w:val="W01pp1AX2"/>
              <w:rPr/>
            </w:pPr>
            <w:r>
              <w:rPr/>
              <w:tab/>
              <w:tab/>
              <w:br/>
              <w:br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rPr/>
            </w:pPr>
            <w:r>
              <w:rPr/>
              <w:t xml:space="preserve">podpis i pieczątka Kierownika jednostki uprawnionej </w:t>
              <w:br/>
              <w:t>do terapii hormonem wzrostu:</w:t>
              <w:br/>
              <w:br/>
              <w:br/>
              <w:br/>
              <w:tab/>
            </w:r>
          </w:p>
        </w:tc>
      </w:tr>
    </w:tbl>
    <w:p>
      <w:pPr>
        <w:pStyle w:val="W0112bold"/>
        <w:rPr/>
      </w:pPr>
      <w:r>
        <w:rPr/>
        <w:t xml:space="preserve">UWAGA! </w:t>
      </w:r>
    </w:p>
    <w:p>
      <w:pPr>
        <w:pStyle w:val="W01pp1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1.</w:t>
        <w:tab/>
      </w:r>
      <w:r>
        <w:rPr>
          <w:rFonts w:cs="Times New Roman" w:ascii="Times New Roman" w:hAnsi="Times New Roman"/>
          <w:sz w:val="24"/>
        </w:rPr>
        <w:t xml:space="preserve">Wniosek bez wymaganych badań, w tym pomiaru stężenia IGF-I oraz oceny wieku kostnego (z załączeniem RTG śródręcza), wyniku obrazowania okolicy podwzgórzowo – przysadkowej oraz arkusza Przebiegu Dotychczasowego Wzrastania Dziecka (siatki centylowe) nie będzie rozpatrywany. </w:t>
      </w:r>
    </w:p>
    <w:p>
      <w:pPr>
        <w:pStyle w:val="W01pp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>2.</w:t>
        <w:tab/>
      </w:r>
      <w:r>
        <w:rPr>
          <w:rFonts w:cs="Times New Roman" w:ascii="Times New Roman" w:hAnsi="Times New Roman"/>
          <w:sz w:val="24"/>
        </w:rPr>
        <w:t xml:space="preserve">W przypadku braku możliwości wykonania niektórych badań, a jednak koniecznych do rozpoznania, należy skierować pacjenta do ośrodka koordynującego. </w:t>
      </w:r>
    </w:p>
    <w:p>
      <w:pPr>
        <w:pStyle w:val="Ak1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Ak11"/>
        <w:rPr/>
      </w:pPr>
      <w:r>
        <w:rPr/>
        <w:t>Wniosek należy wysłać na adres sekretariatu Zespołu Koordynacyjnego ds. stosowania hormonu wzrostu</w:t>
      </w:r>
      <w:r>
        <w:br w:type="page"/>
      </w:r>
    </w:p>
    <w:p>
      <w:pPr>
        <w:pStyle w:val="Ak11"/>
        <w:rPr/>
      </w:pPr>
      <w:r>
        <w:rPr/>
        <w:t xml:space="preserve">VI B. Załącznik do Wniosku o przydzielenie preparatu hormonu wzrostu w niskorosłości </w:t>
        <w:br/>
        <w:t>w następstwie SGA lub IUGR.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Ak11"/>
        <w:ind w:firstLine="720"/>
        <w:rPr>
          <w:b w:val="false"/>
          <w:b w:val="false"/>
        </w:rPr>
      </w:pPr>
      <w:r>
        <w:rPr>
          <w:b w:val="false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ind w:firstLine="720"/>
        <w:rPr/>
      </w:pPr>
      <w:r>
        <w:rPr>
          <w:b w:val="false"/>
        </w:rPr>
        <w:t xml:space="preserve">Jednocześnie wyrażam zgodę na leczenie hormonem wzrostu mojego dziecka. Zobowiązuję się do podawania hormonu zgodnie z zaleceniami lekarskimi oraz stawienia się na badania kontrolne </w:t>
        <w:br/>
        <w:t>w wyznaczonych terminach.</w:t>
      </w:r>
    </w:p>
    <w:p>
      <w:pPr>
        <w:pStyle w:val="Ak11"/>
        <w:ind w:firstLine="720"/>
        <w:rPr/>
      </w:pPr>
      <w:r>
        <w:rPr>
          <w:b w:val="false"/>
        </w:rPr>
        <w:t xml:space="preserve">Jestem poinformowana(y) o istocie choroby, możliwości wystąpienia objawów niepożądanych </w:t>
        <w:br/>
        <w:t xml:space="preserve">i powikłań zastosowanej terapii oraz o możliwości zaprzestania terapi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lekarza</w:t>
              <w:tab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567" w:gutter="0" w:header="709" w:top="1418" w:footer="709" w:bottom="184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Xwniosek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VI C</w:t>
      </w:r>
      <w:r>
        <w:rPr/>
        <w:t xml:space="preserve">. </w:t>
      </w:r>
      <w:r>
        <w:rPr>
          <w:b/>
        </w:rPr>
        <w:t xml:space="preserve">KARTA OBSERWACJI PACJENTA LECZONEGO HORMONEM WZROSTU </w:t>
        <w:br/>
        <w:t>Z POWODU NISKOROSŁOŚCI W NASTĘPSTWIE SGA LUB IUGR</w:t>
      </w:r>
    </w:p>
    <w:p>
      <w:pPr>
        <w:pStyle w:val="Tytuwaga"/>
        <w:rPr/>
      </w:pPr>
      <w:r>
        <w:rPr/>
        <w:t>(wizyty kontrolne co 3 do 6 miesięcy)</w:t>
      </w:r>
    </w:p>
    <w:p>
      <w:pPr>
        <w:pStyle w:val="Tytuwaga"/>
        <w:rPr>
          <w:b/>
          <w:b/>
        </w:rPr>
      </w:pPr>
      <w:r>
        <w:rPr/>
        <w:t>Proszę wypełniać w czasie wizyty pacjenta i wysłać na adres Sekretariatu Zespołu Koordynacyjneg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271"/>
        <w:gridCol w:w="271"/>
        <w:gridCol w:w="271"/>
        <w:gridCol w:w="271"/>
        <w:gridCol w:w="120"/>
        <w:gridCol w:w="151"/>
        <w:gridCol w:w="272"/>
        <w:gridCol w:w="74"/>
        <w:gridCol w:w="197"/>
        <w:gridCol w:w="271"/>
        <w:gridCol w:w="271"/>
        <w:gridCol w:w="112"/>
        <w:gridCol w:w="159"/>
        <w:gridCol w:w="213"/>
        <w:gridCol w:w="53"/>
        <w:gridCol w:w="6"/>
        <w:gridCol w:w="561"/>
        <w:gridCol w:w="141"/>
        <w:gridCol w:w="142"/>
        <w:gridCol w:w="189"/>
        <w:gridCol w:w="447"/>
        <w:gridCol w:w="357"/>
        <w:gridCol w:w="708"/>
        <w:gridCol w:w="213"/>
        <w:gridCol w:w="77"/>
        <w:gridCol w:w="348"/>
        <w:gridCol w:w="165"/>
        <w:gridCol w:w="189"/>
        <w:gridCol w:w="2127"/>
        <w:gridCol w:w="6"/>
      </w:tblGrid>
      <w:tr>
        <w:trPr/>
        <w:tc>
          <w:tcPr>
            <w:tcW w:w="6096" w:type="dxa"/>
            <w:gridSpan w:val="24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Numer karty lub historii choroby</w:t>
              <w:tab/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Pesel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left w:val="single" w:sz="6" w:space="0" w:color="000000"/>
            </w:tcBorders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rFonts w:cs="Arial" w:ascii="Arial" w:hAnsi="Arial"/>
                <w:sz w:val="18"/>
                <w:szCs w:val="18"/>
              </w:rPr>
              <w:t>Data urodzenia</w:t>
              <w:tab/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6.</w:t>
              <w:tab/>
              <w:t>Data rozpoczęcia podawania G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1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7.</w:t>
              <w:tab/>
              <w:t>Data wizyty</w:t>
              <w:tab/>
            </w:r>
          </w:p>
        </w:tc>
        <w:tc>
          <w:tcPr>
            <w:tcW w:w="2764" w:type="dxa"/>
            <w:gridSpan w:val="9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8.</w:t>
              <w:tab/>
              <w:t>Wys. ciała (cm)</w:t>
              <w:tab/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9.</w:t>
              <w:tab/>
              <w:t>Masa c (kg)</w:t>
              <w:tab/>
            </w:r>
          </w:p>
        </w:tc>
      </w:tr>
      <w:tr>
        <w:trPr/>
        <w:tc>
          <w:tcPr>
            <w:tcW w:w="4253" w:type="dxa"/>
            <w:gridSpan w:val="1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0.</w:t>
              <w:tab/>
              <w:t>Data poprzedniej wizyty</w:t>
              <w:tab/>
            </w:r>
          </w:p>
        </w:tc>
        <w:tc>
          <w:tcPr>
            <w:tcW w:w="2764" w:type="dxa"/>
            <w:gridSpan w:val="9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1.</w:t>
              <w:tab/>
              <w:t>Wys. ciała (cm)</w:t>
              <w:tab/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1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2.</w:t>
              <w:tab/>
              <w:t>Tempo wzrastania (cm/rok)</w:t>
              <w:tab/>
            </w:r>
          </w:p>
        </w:tc>
        <w:tc>
          <w:tcPr>
            <w:tcW w:w="2764" w:type="dxa"/>
            <w:gridSpan w:val="9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3.</w:t>
              <w:tab/>
              <w:t xml:space="preserve">BMI aktualne </w:t>
              <w:tab/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4.</w:t>
              <w:tab/>
              <w:t>Obwód głowy (cm)</w:t>
              <w:tab/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5.</w:t>
              <w:tab/>
            </w:r>
            <w:r>
              <w:rPr>
                <w:rFonts w:cs="Arial" w:ascii="Arial" w:hAnsi="Arial"/>
                <w:sz w:val="18"/>
                <w:szCs w:val="18"/>
              </w:rPr>
              <w:t>Obwód klatki piersiowej (cm)</w:t>
            </w:r>
            <w:r>
              <w:rPr/>
              <w:tab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6.</w:t>
              <w:tab/>
              <w:t xml:space="preserve">Rozwój płciowy </w:t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Owłosienie: 1, 2, 3, 4, 5 </w:t>
              <w:tab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>Rozwój narządów płciowych</w:t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piersi: 1, 2, 3, 4, 5</w:t>
              <w:tab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menarche: rok, mies. </w:t>
              <w:tab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7.</w:t>
              <w:tab/>
              <w:t>Wiek kostny</w:t>
              <w:tab/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Data </w:t>
              <w:tab/>
              <w:tab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8.</w:t>
              <w:tab/>
              <w:t>Ciśnienie tętnicze</w:t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820" w:type="dxa"/>
            <w:gridSpan w:val="19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wartość </w:t>
              <w:tab/>
              <w:t xml:space="preserve"> mmHg</w:t>
            </w:r>
          </w:p>
        </w:tc>
        <w:tc>
          <w:tcPr>
            <w:tcW w:w="5103" w:type="dxa"/>
            <w:gridSpan w:val="1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ab/>
              <w:tab/>
              <w:t>centyl</w:t>
            </w:r>
          </w:p>
        </w:tc>
      </w:tr>
      <w:tr>
        <w:trPr/>
        <w:tc>
          <w:tcPr>
            <w:tcW w:w="2977" w:type="dxa"/>
            <w:gridSpan w:val="1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9.</w:t>
              <w:tab/>
              <w:t>Przerwy w stosowaniu GH</w:t>
            </w:r>
          </w:p>
        </w:tc>
        <w:tc>
          <w:tcPr>
            <w:tcW w:w="2315" w:type="dxa"/>
            <w:gridSpan w:val="1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>od</w:t>
              <w:tab/>
              <w:tab/>
              <w:tab/>
            </w:r>
          </w:p>
        </w:tc>
        <w:tc>
          <w:tcPr>
            <w:tcW w:w="2315" w:type="dxa"/>
            <w:gridSpan w:val="7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do </w:t>
              <w:tab/>
              <w:tab/>
              <w:tab/>
            </w:r>
          </w:p>
        </w:tc>
        <w:tc>
          <w:tcPr>
            <w:tcW w:w="2316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>powód</w:t>
              <w:tab/>
              <w:tab/>
            </w:r>
          </w:p>
        </w:tc>
      </w:tr>
      <w:tr>
        <w:trPr/>
        <w:tc>
          <w:tcPr>
            <w:tcW w:w="2977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5" w:type="dxa"/>
            <w:gridSpan w:val="1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>od</w:t>
              <w:tab/>
              <w:tab/>
              <w:tab/>
            </w:r>
          </w:p>
        </w:tc>
        <w:tc>
          <w:tcPr>
            <w:tcW w:w="2315" w:type="dxa"/>
            <w:gridSpan w:val="7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do </w:t>
              <w:tab/>
              <w:tab/>
              <w:tab/>
            </w:r>
          </w:p>
        </w:tc>
        <w:tc>
          <w:tcPr>
            <w:tcW w:w="2316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>powód</w:t>
              <w:tab/>
              <w:tab/>
            </w:r>
          </w:p>
        </w:tc>
      </w:tr>
      <w:tr>
        <w:trPr/>
        <w:tc>
          <w:tcPr>
            <w:tcW w:w="2977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5" w:type="dxa"/>
            <w:gridSpan w:val="1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>od</w:t>
              <w:tab/>
              <w:tab/>
              <w:tab/>
            </w:r>
          </w:p>
        </w:tc>
        <w:tc>
          <w:tcPr>
            <w:tcW w:w="2315" w:type="dxa"/>
            <w:gridSpan w:val="7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do </w:t>
              <w:tab/>
              <w:tab/>
              <w:tab/>
            </w:r>
          </w:p>
        </w:tc>
        <w:tc>
          <w:tcPr>
            <w:tcW w:w="2316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>powód</w:t>
              <w:tab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jc w:val="right"/>
              <w:rPr/>
            </w:pPr>
            <w:r>
              <w:rPr/>
              <w:t>Powód: A. choroby towarzyszącej, B. decyzji lekarza, C. decyzji rodziców, D. braku leku.</w:t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B"/>
              <w:spacing w:before="60" w:after="0"/>
              <w:rPr/>
            </w:pPr>
            <w:r>
              <w:rPr/>
              <w:t>Aktualne badania hormonalne:</w:t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20.</w:t>
              <w:tab/>
              <w:t xml:space="preserve">TSH </w:t>
              <w:tab/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data</w:t>
              <w:tab/>
              <w:tab/>
              <w:tab/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21.</w:t>
              <w:tab/>
              <w:t xml:space="preserve">FT3 </w:t>
              <w:tab/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data</w:t>
              <w:tab/>
              <w:tab/>
              <w:tab/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22.</w:t>
              <w:tab/>
              <w:t xml:space="preserve">FT4 </w:t>
              <w:tab/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data</w:t>
              <w:tab/>
              <w:tab/>
              <w:tab/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23.</w:t>
              <w:tab/>
              <w:t xml:space="preserve">IGF-1 </w:t>
              <w:tab/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data</w:t>
              <w:tab/>
              <w:tab/>
              <w:tab/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24.</w:t>
              <w:tab/>
              <w:t xml:space="preserve">IGFBP3 </w:t>
              <w:tab/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data</w:t>
              <w:tab/>
              <w:tab/>
              <w:tab/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B"/>
              <w:spacing w:before="60" w:after="0"/>
              <w:rPr/>
            </w:pPr>
            <w:r>
              <w:rPr/>
              <w:t>Inne badania:</w:t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25.</w:t>
              <w:tab/>
              <w:t xml:space="preserve">Morfologia </w:t>
              <w:tab/>
              <w:br/>
              <w:tab/>
              <w:br/>
              <w:tab/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26.</w:t>
              <w:tab/>
              <w:t xml:space="preserve">Jonogram </w:t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Na </w:t>
              <w:tab/>
              <w:tab/>
              <w:tab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Ca</w:t>
              <w:tab/>
              <w:tab/>
              <w:tab/>
            </w:r>
          </w:p>
        </w:tc>
      </w:tr>
      <w:tr>
        <w:trPr/>
        <w:tc>
          <w:tcPr>
            <w:tcW w:w="3828" w:type="dxa"/>
            <w:gridSpan w:val="1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27.</w:t>
              <w:tab/>
              <w:t xml:space="preserve">Stężenie triglicerydów </w:t>
            </w:r>
          </w:p>
        </w:tc>
        <w:tc>
          <w:tcPr>
            <w:tcW w:w="2268" w:type="dxa"/>
            <w:gridSpan w:val="1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ta badania </w:t>
              <w:tab/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127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828" w:type="dxa"/>
            <w:gridSpan w:val="1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28.</w:t>
              <w:tab/>
              <w:t>Stężenie całkowitego cholesterolu</w:t>
            </w:r>
          </w:p>
        </w:tc>
        <w:tc>
          <w:tcPr>
            <w:tcW w:w="2268" w:type="dxa"/>
            <w:gridSpan w:val="1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ta badania </w:t>
              <w:tab/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127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828" w:type="dxa"/>
            <w:gridSpan w:val="1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29.</w:t>
              <w:tab/>
              <w:t>Stężenie HDL cholesterolu</w:t>
            </w:r>
          </w:p>
        </w:tc>
        <w:tc>
          <w:tcPr>
            <w:tcW w:w="2268" w:type="dxa"/>
            <w:gridSpan w:val="1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ta badania </w:t>
              <w:tab/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127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828" w:type="dxa"/>
            <w:gridSpan w:val="1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30.</w:t>
              <w:tab/>
              <w:t xml:space="preserve">Stężenie LDL cholesterolu </w:t>
            </w:r>
          </w:p>
        </w:tc>
        <w:tc>
          <w:tcPr>
            <w:tcW w:w="2268" w:type="dxa"/>
            <w:gridSpan w:val="1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ta badania </w:t>
              <w:tab/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127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828" w:type="dxa"/>
            <w:gridSpan w:val="1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31.</w:t>
              <w:tab/>
              <w:t>Glikemia na czczo</w:t>
            </w:r>
          </w:p>
        </w:tc>
        <w:tc>
          <w:tcPr>
            <w:tcW w:w="2268" w:type="dxa"/>
            <w:gridSpan w:val="1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ta badania </w:t>
              <w:tab/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127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828" w:type="dxa"/>
            <w:gridSpan w:val="1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2.</w:t>
              <w:tab/>
              <w:t>Odsetek glikowanej hemoglobiny A1c</w:t>
            </w:r>
          </w:p>
        </w:tc>
        <w:tc>
          <w:tcPr>
            <w:tcW w:w="2268" w:type="dxa"/>
            <w:gridSpan w:val="1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ta badania </w:t>
              <w:tab/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127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keepNext w:val="true"/>
              <w:spacing w:before="60" w:after="0"/>
              <w:rPr/>
            </w:pPr>
            <w:r>
              <w:rPr/>
              <w:tab/>
              <w:t>33.</w:t>
              <w:tab/>
              <w:t>Test doustnego obciążenia glukozą (oznaczenie glikemii i insulinemii)</w:t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Glikemia:</w:t>
            </w:r>
          </w:p>
        </w:tc>
        <w:tc>
          <w:tcPr>
            <w:tcW w:w="2481" w:type="dxa"/>
            <w:gridSpan w:val="13"/>
            <w:tcBorders>
              <w:right w:val="single" w:sz="6" w:space="0" w:color="000000"/>
            </w:tcBorders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81" w:type="dxa"/>
            <w:gridSpan w:val="8"/>
            <w:tcBorders>
              <w:lef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>Insulinemia: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0 min. </w:t>
              <w:tab/>
            </w:r>
          </w:p>
        </w:tc>
        <w:tc>
          <w:tcPr>
            <w:tcW w:w="2481" w:type="dxa"/>
            <w:gridSpan w:val="13"/>
            <w:tcBorders>
              <w:righ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2481" w:type="dxa"/>
            <w:gridSpan w:val="8"/>
            <w:tcBorders>
              <w:lef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0 min. </w:t>
              <w:tab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30 min. </w:t>
              <w:tab/>
            </w:r>
          </w:p>
        </w:tc>
        <w:tc>
          <w:tcPr>
            <w:tcW w:w="2481" w:type="dxa"/>
            <w:gridSpan w:val="13"/>
            <w:tcBorders>
              <w:righ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2481" w:type="dxa"/>
            <w:gridSpan w:val="8"/>
            <w:tcBorders>
              <w:lef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30 min. </w:t>
              <w:tab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60 min. </w:t>
              <w:tab/>
            </w:r>
          </w:p>
        </w:tc>
        <w:tc>
          <w:tcPr>
            <w:tcW w:w="2481" w:type="dxa"/>
            <w:gridSpan w:val="13"/>
            <w:tcBorders>
              <w:righ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2481" w:type="dxa"/>
            <w:gridSpan w:val="8"/>
            <w:tcBorders>
              <w:lef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60 min. </w:t>
              <w:tab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90 min. </w:t>
              <w:tab/>
            </w:r>
          </w:p>
        </w:tc>
        <w:tc>
          <w:tcPr>
            <w:tcW w:w="2481" w:type="dxa"/>
            <w:gridSpan w:val="13"/>
            <w:tcBorders>
              <w:righ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2481" w:type="dxa"/>
            <w:gridSpan w:val="8"/>
            <w:tcBorders>
              <w:lef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90 min. </w:t>
              <w:tab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120 min. </w:t>
              <w:tab/>
            </w:r>
          </w:p>
        </w:tc>
        <w:tc>
          <w:tcPr>
            <w:tcW w:w="2481" w:type="dxa"/>
            <w:gridSpan w:val="13"/>
            <w:tcBorders>
              <w:righ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2481" w:type="dxa"/>
            <w:gridSpan w:val="8"/>
            <w:tcBorders>
              <w:lef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120 min. </w:t>
              <w:tab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B"/>
              <w:spacing w:before="60" w:after="0"/>
              <w:rPr/>
            </w:pPr>
            <w:r>
              <w:rPr/>
              <w:t>Przebieg leczenia:</w:t>
            </w:r>
          </w:p>
        </w:tc>
        <w:tc>
          <w:tcPr>
            <w:tcW w:w="2481" w:type="dxa"/>
            <w:gridSpan w:val="13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81" w:type="dxa"/>
            <w:gridSpan w:val="8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34.</w:t>
              <w:tab/>
              <w:t xml:space="preserve">Powikłania, objawy uboczne (jeśli były powikłania, należy wypełnić Arkusz Objawów Niepożądanych) </w:t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35.</w:t>
              <w:tab/>
              <w:t>Przebyte choroby, zabiegi operacyjne, od ostatniej wizyty – opis: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36.</w:t>
              <w:tab/>
              <w:t>Stosowane leczenie poza hormonem wzrostu (dawki / okres / opis):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37.</w:t>
              <w:tab/>
              <w:t>Stosowane dawki GH mg/kg. tydz. (IU/ kg /tydzień) (jeśli dawka uległa zmianie podać okres):</w:t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>dawka sumaryczna – tygodniowo/dzienn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36" w:type="dxa"/>
            <w:gridSpan w:val="2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Od </w:t>
              <w:tab/>
              <w:tab/>
              <w:tab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o </w:t>
              <w:tab/>
              <w:tab/>
              <w:tab/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36" w:type="dxa"/>
            <w:gridSpan w:val="2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Od </w:t>
              <w:tab/>
              <w:tab/>
              <w:tab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o </w:t>
              <w:tab/>
              <w:tab/>
              <w:tab/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36" w:type="dxa"/>
            <w:gridSpan w:val="2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Od </w:t>
              <w:tab/>
              <w:tab/>
              <w:tab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o </w:t>
              <w:tab/>
              <w:tab/>
              <w:tab/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36" w:type="dxa"/>
            <w:gridSpan w:val="2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Od </w:t>
              <w:tab/>
              <w:tab/>
              <w:tab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o </w:t>
              <w:tab/>
              <w:tab/>
              <w:tab/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38.</w:t>
              <w:tab/>
              <w:t>Sposób podawania (podskórnie, domięśniowo, liczba wstrzyknięć tygodniowo) opis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356" w:type="dxa"/>
            <w:gridSpan w:val="3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Np.: podskórnie, 7 razy w tygodniu, w przedramiona, brzuch, uda </w:t>
            </w:r>
          </w:p>
        </w:tc>
      </w:tr>
      <w:tr>
        <w:trPr/>
        <w:tc>
          <w:tcPr>
            <w:tcW w:w="4961" w:type="dxa"/>
            <w:gridSpan w:val="2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39.</w:t>
              <w:tab/>
              <w:t>Konsultacja psychologa:</w:t>
            </w:r>
          </w:p>
        </w:tc>
        <w:tc>
          <w:tcPr>
            <w:tcW w:w="4962" w:type="dxa"/>
            <w:gridSpan w:val="1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ta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356" w:type="dxa"/>
            <w:gridSpan w:val="3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Opis </w:t>
              <w:tab/>
              <w:tab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40.</w:t>
              <w:tab/>
              <w:t>Wyniki innych badań dodatkowych i konsultacji: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41.</w:t>
              <w:tab/>
              <w:t>Opinia lekarza prowadzącego, co do celowości dalszego leczenia:</w:t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Wskazana, kontynuacja leczenia ze względu na znaczące przyspieszenie tempa wzrastania T/N </w:t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Wnioskuję o przedłużenie okresu leczenia o kolejny rok (proszę uzasadnić) 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42</w:t>
              <w:tab/>
              <w:t xml:space="preserve">Uwagi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Oświadczam, że w przypadku zakwalifikowania do dalszej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      </w:r>
          </w:p>
        </w:tc>
      </w:tr>
      <w:tr>
        <w:trPr/>
        <w:tc>
          <w:tcPr>
            <w:tcW w:w="5103" w:type="dxa"/>
            <w:gridSpan w:val="2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Imię i nazwisko lekarza</w:t>
              <w:tab/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ta </w:t>
              <w:tab/>
              <w:tab/>
            </w:r>
          </w:p>
        </w:tc>
      </w:tr>
      <w:tr>
        <w:trPr/>
        <w:tc>
          <w:tcPr>
            <w:tcW w:w="5103" w:type="dxa"/>
            <w:gridSpan w:val="21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1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1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1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1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00" w:type="dxa"/>
            <w:gridSpan w:val="16"/>
            <w:tcBorders>
              <w:top w:val="single" w:sz="6" w:space="0" w:color="000000"/>
            </w:tcBorders>
          </w:tcPr>
          <w:p>
            <w:pPr>
              <w:pStyle w:val="0"/>
              <w:rPr>
                <w:i/>
                <w:i/>
                <w:sz w:val="20"/>
              </w:rPr>
            </w:pPr>
            <w:r>
              <w:rPr>
                <w:i/>
              </w:rPr>
              <w:t>podpis i pieczątka lekarza</w:t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84" w:type="dxa"/>
            <w:gridSpan w:val="8"/>
            <w:tcBorders>
              <w:top w:val="single" w:sz="6" w:space="0" w:color="000000"/>
            </w:tcBorders>
          </w:tcPr>
          <w:p>
            <w:pPr>
              <w:pStyle w:val="0"/>
              <w:rPr/>
            </w:pPr>
            <w:r>
              <w:rPr>
                <w:i/>
              </w:rPr>
              <w:t>podpis i pieczątka Kierownika jednostki uprawnionej do terapii hormonem wzrostu</w:t>
            </w:r>
          </w:p>
        </w:tc>
      </w:tr>
    </w:tbl>
    <w:p>
      <w:pPr>
        <w:pStyle w:val="Z10"/>
        <w:keepNext w:val="true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926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Załącznik nr 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510" w:hanging="15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8"/>
      </w:numPr>
      <w:tabs>
        <w:tab w:val="clear" w:pos="720"/>
        <w:tab w:val="left" w:pos="1080" w:leader="none"/>
      </w:tabs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1080" w:leader="none"/>
      </w:tabs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8"/>
      </w:numPr>
      <w:tabs>
        <w:tab w:val="left" w:pos="720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8"/>
      </w:numPr>
      <w:tabs>
        <w:tab w:val="left" w:pos="720" w:leader="none"/>
        <w:tab w:val="left" w:pos="864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b w:val="false"/>
      <w:i w:val="false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cs="Times New Roman"/>
      <w:b w:val="false"/>
      <w:i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cs="Times New Roman"/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ascii="Arial Narrow" w:hAnsi="Arial Narrow" w:eastAsia="Batang;바탕" w:cs="Arial Narrow"/>
      <w:sz w:val="22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8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8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5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4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jc w:val="both"/>
    </w:pPr>
    <w:rPr>
      <w:b/>
      <w:iCs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3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392"/>
        <w:tab w:val="clear" w:pos="4887"/>
        <w:tab w:val="right" w:pos="76" w:leader="none"/>
        <w:tab w:val="right" w:pos="2374" w:leader="underscore"/>
      </w:tabs>
      <w:spacing w:before="0" w:after="0"/>
    </w:pPr>
    <w:rPr>
      <w:rFonts w:ascii="Times New Roman" w:hAnsi="Times New Roman" w:cs="Times New Roman"/>
      <w:sz w:val="24"/>
      <w:lang w:val="en-US" w:eastAsia="en-US"/>
    </w:rPr>
  </w:style>
  <w:style w:type="paragraph" w:styleId="W01pp1AX99">
    <w:name w:val="W_01_pp_1_AX99"/>
    <w:basedOn w:val="W01pp1AX4"/>
    <w:qFormat/>
    <w:pPr>
      <w:tabs>
        <w:tab w:val="clear" w:pos="2374"/>
        <w:tab w:val="right" w:pos="76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392" w:leader="none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76" w:before="40" w:after="0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567" w:leader="none"/>
        <w:tab w:val="right" w:pos="4325" w:leader="none"/>
      </w:tabs>
      <w:ind w:left="567" w:hanging="567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336"/>
      <w:jc w:val="center"/>
    </w:pPr>
    <w:rPr>
      <w:rFonts w:ascii="Arial" w:hAnsi="Arial" w:eastAsia="Batang;바탕" w:cs="Arial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26" w:leader="none"/>
        <w:tab w:val="right" w:pos="4325" w:leader="none"/>
      </w:tabs>
      <w:spacing w:lineRule="auto" w:line="240" w:before="240" w:after="0"/>
      <w:ind w:left="567" w:hanging="567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92" w:leader="none"/>
        <w:tab w:val="right" w:pos="3211" w:leader="underscore"/>
      </w:tabs>
    </w:pPr>
    <w:rPr>
      <w:rFonts w:cs="Times New Roman"/>
      <w:bCs w:val="false"/>
      <w:szCs w:val="24"/>
    </w:rPr>
  </w:style>
  <w:style w:type="paragraph" w:styleId="0">
    <w:name w:val="0"/>
    <w:basedOn w:val="W01pp1A"/>
    <w:qFormat/>
    <w:pPr>
      <w:spacing w:before="0" w:after="0"/>
      <w:ind w:left="425" w:hanging="425"/>
    </w:pPr>
    <w:rPr>
      <w:rFonts w:cs="Times New Roman"/>
      <w:bCs w:val="false"/>
      <w:sz w:val="16"/>
      <w:szCs w:val="24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spacing w:before="0" w:after="0"/>
      <w:jc w:val="center"/>
    </w:pPr>
    <w:rPr>
      <w:rFonts w:ascii="Times New Roman" w:hAnsi="Times New Roman" w:cs="Times New Roman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 w:val="false"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5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9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 w:val="false"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7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spacing w:before="0" w:after="0"/>
      <w:jc w:val="center"/>
    </w:pPr>
    <w:rPr>
      <w:rFonts w:ascii="Arial" w:hAnsi="Arial" w:cs="Arial"/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ascii="Arial" w:hAnsi="Arial" w:cs="Times New Roman"/>
      <w:bCs w:val="false"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1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tabs>
        <w:tab w:val="clear" w:pos="392"/>
        <w:tab w:val="right" w:pos="3899" w:leader="underscore"/>
      </w:tabs>
      <w:spacing w:before="0" w:after="0"/>
      <w:ind w:left="0" w:hanging="0"/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spacing w:before="0" w:after="0"/>
      <w:ind w:left="0" w:firstLine="851"/>
      <w:jc w:val="both"/>
    </w:pPr>
    <w:rPr>
      <w:rFonts w:cs="Times New Roman"/>
      <w:bCs w:val="false"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392" w:leader="none"/>
        <w:tab w:val="right" w:pos="2481" w:leader="underscore"/>
        <w:tab w:val="right" w:pos="3984" w:leader="underscore"/>
      </w:tabs>
      <w:spacing w:before="100" w:after="0"/>
      <w:ind w:left="488" w:right="-5" w:hanging="488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spacing w:before="120" w:after="0"/>
      <w:jc w:val="left"/>
    </w:pPr>
    <w:rPr>
      <w:b/>
    </w:rPr>
  </w:style>
  <w:style w:type="paragraph" w:styleId="Qq">
    <w:name w:val="qq"/>
    <w:basedOn w:val="Normal"/>
    <w:qFormat/>
    <w:pPr>
      <w:numPr>
        <w:ilvl w:val="0"/>
        <w:numId w:val="10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Bull3">
    <w:name w:val="bull_3"/>
    <w:basedOn w:val="Normal"/>
    <w:qFormat/>
    <w:pPr>
      <w:numPr>
        <w:ilvl w:val="0"/>
        <w:numId w:val="12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rFonts w:ascii="Times New Roman" w:hAnsi="Times New Roman" w:cs="Times New Roman"/>
      <w:sz w:val="24"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clear" w:pos="392"/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clear" w:pos="392"/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92"/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/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 w:val="22"/>
      <w:szCs w:val="20"/>
    </w:rPr>
  </w:style>
  <w:style w:type="paragraph" w:styleId="TABBULL">
    <w:name w:val="TAB___BULL"/>
    <w:basedOn w:val="TAB"/>
    <w:qFormat/>
    <w:pPr>
      <w:keepLines/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5:00Z</dcterms:created>
  <dc:creator>NFZ</dc:creator>
  <dc:description/>
  <dc:language>en-US</dc:language>
  <cp:lastModifiedBy>Hołubicki Rafał</cp:lastModifiedBy>
  <cp:lastPrinted>2017-12-15T09:24:00Z</cp:lastPrinted>
  <dcterms:modified xsi:type="dcterms:W3CDTF">2017-12-19T13:25:00Z</dcterms:modified>
  <cp:revision>2</cp:revision>
  <dc:subject/>
  <dc:title>Opis świadczenia</dc:title>
</cp:coreProperties>
</file>