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CHORYCH NA ZAAWANSOWANEGO RAKA PODSTAWNOKOMÓRKOWEGO SKÓRY WISMODEGIBEM ORAZ WERYFIKACJA JEGO SKUTECZNOŚC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zaawansowanego raka podstawnokomórkowego skóry wismodegibem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zaawansowanego raka podstawnokomórkowego skóry wismodegibem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44 - Inne nowotwory złośliwe skór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aka podstawnokomórkowego skóry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 lub onkologii klinicznej, lub chirurgii onkologicznej, lub radioterapii onkolog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3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0:00Z</dcterms:created>
  <dc:creator>gabriela.ofierska</dc:creator>
  <dc:description/>
  <dc:language>en-US</dc:language>
  <cp:lastModifiedBy>Hołubicki Rafał</cp:lastModifiedBy>
  <cp:lastPrinted>2017-06-09T12:40:00Z</cp:lastPrinted>
  <dcterms:modified xsi:type="dcterms:W3CDTF">2017-12-19T13:30:00Z</dcterms:modified>
  <cp:revision>2</cp:revision>
  <dc:subject/>
  <dc:title>Opis świadczenia</dc:title>
</cp:coreProperties>
</file>