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pBdr>
          <w:bottom w:val="nil"/>
        </w:pBdr>
        <w:spacing w:lineRule="auto" w:line="276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4"/>
          <w:szCs w:val="24"/>
        </w:rPr>
      </w:pPr>
      <w:r>
        <w:rPr>
          <w:rFonts w:cs="Arial" w:ascii="Arial" w:hAnsi="Arial"/>
          <w:b/>
          <w:bCs/>
          <w:spacing w:val="0"/>
          <w:sz w:val="24"/>
          <w:szCs w:val="24"/>
        </w:rPr>
        <w:t>Opis świadczenia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4"/>
          <w:szCs w:val="24"/>
        </w:rPr>
      </w:pPr>
      <w:r>
        <w:rPr>
          <w:rFonts w:cs="Arial" w:ascii="Arial" w:hAnsi="Arial"/>
          <w:b/>
          <w:bCs/>
          <w:spacing w:val="0"/>
          <w:sz w:val="24"/>
          <w:szCs w:val="24"/>
        </w:rPr>
      </w:r>
    </w:p>
    <w:p>
      <w:pPr>
        <w:pStyle w:val="Heading"/>
        <w:pBdr>
          <w:bottom w:val="nil"/>
        </w:pBdr>
        <w:spacing w:lineRule="auto" w:line="276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  <w:t>KWALIFIKACJA DO LECZENIA PIERWOTNYCH NIEDOBORÓW ODPORNOŚCI U PACJENTÓW DOROSŁYCH ORAZ WERYFIKACJA JEGO EFEKTÓW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2948"/>
        <w:gridCol w:w="6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wa świad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pierwotnych niedoborów odporności u pacjentów dorosłych oraz weryfikacja jego efektów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27"/>
              </w:numPr>
              <w:ind w:left="256" w:hanging="283"/>
              <w:rPr/>
            </w:pPr>
            <w:r>
              <w:rPr>
                <w:color w:val="000000"/>
                <w:szCs w:val="20"/>
              </w:rPr>
              <w:t>Leczenie pierwotnych niedoborów odporności (PNO) u pacjentów dorosłych;</w:t>
            </w:r>
          </w:p>
          <w:p>
            <w:pPr>
              <w:pStyle w:val="Tab10"/>
              <w:numPr>
                <w:ilvl w:val="0"/>
                <w:numId w:val="27"/>
              </w:numPr>
              <w:ind w:left="256" w:hanging="28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pierwotnych niedoborów odporności (PNO) u pacjentów dorosłych  z zastosowaniem immunoglobuliny ludzkiej normalnej podawanej z rekombinowaną hialuronidazą ludzk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 - Niedobory odporności z przewagą defektu odporności humoralnej, w tym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0 - Dziedziczna hipogammaglobulinemi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1 - Nierodzinna hipogammaglobulinemi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3 - Wybiórczy niedobór podklas immunoglobulin G (IgG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4 - Wybiórczy niedobór immunoglobulin M (IgM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5 - Niedobór odporności ze zwiększonym stężeniem immunoglobulin M (IgM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6 - Niedobór przeciwciał ze stężeniem immunoglobulin zbliżonym do normy lub z hiperimmunoglobulinemią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8 - Inne niedobory odporności z przewagą defektów przeciwciał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9 - Nieokreślony niedobór odporności z przeważającym defektem przeciwciał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651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1.9 - Nieokreślone złożone niedobory odporności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 - Niedobór odporności skojarzony z innymi poważnymi wadami,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0 - Zespół Wiskotta-Aldrich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D82.1 - Zespół Di George`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3 - Niedobór odporności towarzyszący dziedzicznej wadliwej odpowiedzi na zakażenie wirusem Epstein-Barr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8 - Niedobór odporności skojarzony z innymi określonymi poważnymi wadam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9 - Nieokreślony niedobór odporności skojarzony z poważnymi wadami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 - Pospolity zmienny niedobór odporności, w tym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0 - Pospolity zmienny niedobór odporności z przewagą zaburzeń funkcji lub liczebności komórek B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1 - Pospolity zmienny niedobór odporności z przewagą zaburzeń dotyczących immunoregulacyjnych komórek T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8 - Inne pospolite zmienne niedobory odporności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9 - Nieokreślony pospolity zmienny niedobór odporności;</w:t>
            </w:r>
          </w:p>
          <w:p>
            <w:pPr>
              <w:pStyle w:val="Tab10big"/>
              <w:numPr>
                <w:ilvl w:val="0"/>
                <w:numId w:val="24"/>
              </w:numPr>
              <w:ind w:left="226" w:hanging="226"/>
              <w:rPr/>
            </w:pPr>
            <w:r>
              <w:rPr>
                <w:color w:val="000000"/>
              </w:rPr>
              <w:t>D89.9 - Nieokreślone zaburzenia przebiegające z udziałem mechanizmów immunologicznych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Zespół Koordynacyjny ds. leczenia pierwotnych niedoborów odporności 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kwalifikacje lekarzy specjalistów – członków zespołu koordynacyjnego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karze specjaliści w dziedzinie immunologii klinicznej lub chorób wewnętrznych, lub chorób płuc, lub hematolog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zasady kwalifikacji chorych wymagających udzielenia świad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28"/>
              </w:numPr>
              <w:spacing w:before="60" w:after="0"/>
              <w:ind w:left="291" w:hanging="283"/>
              <w:rPr>
                <w:sz w:val="20"/>
              </w:rPr>
            </w:pPr>
            <w:r>
              <w:rPr>
                <w:sz w:val="20"/>
              </w:rPr>
              <w:t>kryteria kwalifikacji zostały określone w opisach programów lekowych wymienionych w pkt 1.2;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szCs w:val="20"/>
              </w:rPr>
              <w:t>2)  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Head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2. Wzór wniosku o leczenie preparatami immunoglobulin dorosłych pacjentów z pierwotnymi niedoborami odporności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 xml:space="preserve">Zespół Koordynacyjny ds. leczenia pierwotnych niedoborów odpornośc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o przydzielenie preparatu immunoglobulin</w:t>
      </w:r>
    </w:p>
    <w:p>
      <w:pPr>
        <w:pStyle w:val="W01pp1ABC"/>
        <w:rPr/>
      </w:pPr>
      <w:r>
        <w:rPr/>
        <w:t>Wniosek należy wysłać na adres sekretariatu Zespołu Koordynacyjnego ds. leczenia pierwotnych niedoborów odporności</w:t>
      </w:r>
    </w:p>
    <w:p>
      <w:pPr>
        <w:pStyle w:val="Heading2"/>
        <w:spacing w:lineRule="auto" w:line="360" w:before="20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personalne pacjenta:</w:t>
      </w:r>
    </w:p>
    <w:p>
      <w:pPr>
        <w:pStyle w:val="W01pp1Ax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:_________________________________________________________________________________________</w:t>
      </w:r>
    </w:p>
    <w:p>
      <w:pPr>
        <w:pStyle w:val="W01pp1Ax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isko:_____________________________________________________________________________________</w:t>
      </w:r>
    </w:p>
    <w:p>
      <w:pPr>
        <w:pStyle w:val="W01pp1Ax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SEL:_______________________________________________________________________________________</w:t>
      </w:r>
    </w:p>
    <w:p>
      <w:pPr>
        <w:pStyle w:val="W0112bold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0112bold"/>
        <w:spacing w:lineRule="auto" w:line="360"/>
        <w:rPr>
          <w:rFonts w:ascii="Times New Roman" w:hAnsi="Times New Roman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>Jednostka wystawiająca wniosek:</w:t>
      </w:r>
    </w:p>
    <w:p>
      <w:pPr>
        <w:pStyle w:val="W01pp1Ax1"/>
        <w:spacing w:lineRule="auto" w:line="360"/>
        <w:jc w:val="both"/>
        <w:rPr/>
      </w:pPr>
      <w:r>
        <w:rPr/>
        <w:tab/>
        <w:t xml:space="preserve">Pełna nazwa </w:t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kod </w:t>
              <w:tab/>
              <w:t>pocztowy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l.___________________________________________________________</w:t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lineRule="auto" w:line="36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  <w:tab/>
              <w:t>nr___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telefon___________________________________________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fax</w:t>
              <w:tab/>
              <w:t>__________________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W01pp1Ax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arty lub historii choroby pacjenta: _______________________________________________________________</w:t>
      </w:r>
    </w:p>
    <w:p>
      <w:pPr>
        <w:pStyle w:val="W0112bol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>Adres e-mail do korespondencji z jednostką wystawiającą wniosek</w:t>
      </w:r>
      <w:r>
        <w:rPr>
          <w:rFonts w:cs="Times New Roman" w:ascii="Times New Roman" w:hAnsi="Times New Roman"/>
        </w:rPr>
        <w:t xml:space="preserve">:_____________________________________ </w:t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10055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 i nazwisko</w:t>
              <w:tab/>
            </w:r>
          </w:p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i pieczątka lekarza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ierownika jednostki uprawnionej </w:t>
              <w:br/>
              <w:t>do terapii immunoglobulinami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</w:tr>
    </w:tbl>
    <w:p>
      <w:pPr>
        <w:pStyle w:val="Heading2"/>
        <w:numPr>
          <w:ilvl w:val="0"/>
          <w:numId w:val="11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Kwalifikacja – wstępna ocena chorego</w:t>
      </w:r>
    </w:p>
    <w:tbl>
      <w:tblPr>
        <w:tblW w:w="12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92"/>
        <w:gridCol w:w="2837"/>
        <w:gridCol w:w="992"/>
        <w:gridCol w:w="1137"/>
        <w:gridCol w:w="133"/>
        <w:gridCol w:w="567"/>
        <w:gridCol w:w="200"/>
        <w:gridCol w:w="651"/>
        <w:gridCol w:w="567"/>
        <w:gridCol w:w="1980"/>
        <w:gridCol w:w="694"/>
        <w:gridCol w:w="726"/>
        <w:gridCol w:w="239"/>
        <w:gridCol w:w="239"/>
      </w:tblGrid>
      <w:tr>
        <w:trPr>
          <w:trHeight w:val="257" w:hRule="atLeast"/>
        </w:trPr>
        <w:tc>
          <w:tcPr>
            <w:tcW w:w="410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urodzenia (dd/mm/rrrr)</w:t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6510</wp:posOffset>
                      </wp:positionV>
                      <wp:extent cx="736600" cy="184150"/>
                      <wp:effectExtent l="5080" t="5080" r="5080" b="5080"/>
                      <wp:wrapNone/>
                      <wp:docPr id="1" name="Prostokąt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1" fillcolor="white" stroked="t" o:allowincell="t" style="position:absolute;margin-left:-11.15pt;margin-top:1.3pt;width:57.95pt;height:1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Wiek (lata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ata rozpoznania PNO   (D/M/R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10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k pojawienia się pierwszych objawów sugerujących zaburzenia o charakterze PNO:</w:t>
            </w:r>
          </w:p>
        </w:tc>
        <w:tc>
          <w:tcPr>
            <w:tcW w:w="59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7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103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ZPOZNANIE pierwotnego niedoboru odporności potwierdzone przez immunologa klinicznego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otwierdzenia rozpoznania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CD 10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</w:rPr>
            </w:pPr>
            <w:r>
              <w:rPr>
                <w:rFonts w:cs="Segoe UI Symbol" w:ascii="Segoe UI Symbol" w:hAnsi="Segoe UI Symbol"/>
                <w:b/>
                <w:color w:val="0070C0"/>
              </w:rPr>
              <w:t>☑</w:t>
            </w:r>
            <w:r>
              <w:rPr>
                <w:rFonts w:eastAsia="Calibri" w:cs="Calibri"/>
                <w:b/>
                <w:color w:val="0070C0"/>
              </w:rPr>
              <w:t xml:space="preserve">  </w:t>
            </w:r>
            <w:r>
              <w:rPr>
                <w:rFonts w:cs="Cambria" w:ascii="Cambria" w:hAnsi="Cambria"/>
                <w:color w:val="000000"/>
              </w:rPr>
              <w:t>Jeśli zaznaczono, konieczność wypełnienia załącznika nr: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0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Dziedziczna hipogammaglobulinem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Zał. Nr I/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rodzinna hipogammaglobulinemi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2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91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podklas immunoglobulin G (Ig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3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4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immunoglobulin M (IgM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5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rności ze zwiększonym stężeniem Ig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4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6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przeciwciał ze stężeniem immunoglobulin zbliżonym do normy lub z hiperimmunoglobulinemią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Inne niedobory odporności z przewagą defektów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z przeważającym defektem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1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łożone niedobory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6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Wiskotta- Aldrich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7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Di George`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8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towarzyszący dziedzicznej wadliwej odpowiedzi na zakażenie wirusem Epstein-Bar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skojarzony z innymi określonymi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skojarzony z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9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funkcji lub liczebności komórek  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dotyczących immunoregulacyjnych limfocytów 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Inne pospolite zmienne niedobory odpornościow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pospolity zmienny niedobór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9.9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aburzenia przebiegające z udziałem mechanizmów immunologicznych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o określeniu ICD 10 – wypełnij kryteria rozpoznania zgodnie z Załącznikiem I – Kryteria rozpoznania</w:t>
      </w:r>
      <w:r>
        <w:rPr/>
        <w:t>.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095"/>
      </w:tblGrid>
      <w:tr>
        <w:trPr>
          <w:trHeight w:val="737" w:hRule="atLeast"/>
        </w:trPr>
        <w:tc>
          <w:tcPr>
            <w:tcW w:w="5439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 xml:space="preserve">Wykluczono inne przyczyny zaburzeń odporności 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TAK</w:t>
            </w:r>
            <w:r>
              <w:rPr>
                <w:b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danie przedmiotowe:</w:t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41"/>
        <w:gridCol w:w="2115"/>
        <w:gridCol w:w="1267"/>
      </w:tblGrid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ez zm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dchylenia w badaniu przedmiotowym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ie badano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ł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yj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ardł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Tarczyc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latka piersi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oddech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erc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Jama brzuszn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moczowo-płci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bwodowe węzły chłonn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nerw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……………………………………………..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>
          <w:trHeight w:val="1007" w:hRule="atLeast"/>
        </w:trPr>
        <w:tc>
          <w:tcPr>
            <w:tcW w:w="82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Jeśli odchylenia -  opisz jaki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2545</wp:posOffset>
                      </wp:positionV>
                      <wp:extent cx="6498590" cy="1528445"/>
                      <wp:effectExtent l="5080" t="5715" r="5080" b="4445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720" cy="15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-6.35pt;margin-top:3.35pt;width:511.65pt;height:1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kość życia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13"/>
        <w:gridCol w:w="5095"/>
      </w:tblGrid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EQ-5D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SF-12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9408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ane z kwestionariuszy należy umieścić na wzorach umieszczonych poniżej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7" w:right="1417" w:gutter="0" w:header="708" w:top="764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8890</wp:posOffset>
                </wp:positionV>
                <wp:extent cx="1576070" cy="7569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7569720"/>
                          <a:chOff x="0" y="0"/>
                          <a:chExt cx="1576080" cy="75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Najlepszy wyobrażalny stan zdrow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9360"/>
                            <a:ext cx="15760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Najgorszy wyobrażalny stan zdrow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5400" y="638280"/>
                            <a:ext cx="636120" cy="62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0.7pt;width:124.1pt;height:596.05pt" coordorigin="1512,14" coordsize="2482,11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2;top:14;width:225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Najlepszy wyobrażalny stan zdrowi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12;top:11084;width:2481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Najgorszy wyobrażalny stan zdrow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29;top:1019;width:1001;height:97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2240" w:h="15840"/>
          <w:pgMar w:left="1417" w:right="1417" w:gutter="0" w:header="708" w:top="764" w:footer="708" w:bottom="764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erOdd"/>
        <w:pBdr>
          <w:bottom w:val="nil"/>
        </w:pBdr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</w:r>
      <w:r>
        <w:br w:type="page"/>
      </w: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34"/>
        <w:gridCol w:w="1134"/>
        <w:gridCol w:w="157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17" w:right="1417" w:gutter="0" w:header="708" w:top="764" w:footer="708" w:bottom="76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rPr/>
      </w:pPr>
      <w:r>
        <w:rPr/>
        <w:t>Dane metryczne:</w:t>
      </w:r>
    </w:p>
    <w:tbl>
      <w:tblPr>
        <w:tblW w:w="955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22"/>
        <w:gridCol w:w="1307"/>
        <w:gridCol w:w="1449"/>
        <w:gridCol w:w="2045"/>
      </w:tblGrid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a ciała (w k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zrost (w cm)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wód brzucha (w cm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śnienie tętnicze (mmH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nność serca/minutę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każenia: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45"/>
        <w:gridCol w:w="3099"/>
        <w:gridCol w:w="2052"/>
        <w:gridCol w:w="1125"/>
        <w:gridCol w:w="1717"/>
        <w:gridCol w:w="199"/>
      </w:tblGrid>
      <w:tr>
        <w:trPr/>
        <w:tc>
          <w:tcPr>
            <w:tcW w:w="8618" w:type="dxa"/>
            <w:gridSpan w:val="5"/>
            <w:tcBorders/>
            <w:vAlign w:val="center"/>
          </w:tcPr>
          <w:p>
            <w:pPr>
              <w:pStyle w:val="Normal"/>
              <w:spacing w:lineRule="auto" w:line="254" w:before="0" w:after="160"/>
              <w:ind w:left="459" w:hanging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akażenia w roku poprzedzającym włączenie chorego do Programu Lekowego:</w:t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ind w:left="-82" w:hanging="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    </w:t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  <w:t>Jeśli tak: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zakażeń w  roku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Liczba infekcji ciężkich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lang w:eastAsia="pl-PL"/>
              </w:rPr>
              <w:t>(posocznice, wstrząsy septyczne,  zapalenia płuc, zapalenia opon mózgowo-rdzeniowych/mózgu, ropnie narządowe i /lub węzłów chłonnych, ropowice, ropniaki, inne trudno leczące się zakażenia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: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5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8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8735</wp:posOffset>
                      </wp:positionV>
                      <wp:extent cx="523875" cy="137160"/>
                      <wp:effectExtent l="5715" t="5080" r="4445" b="5080"/>
                      <wp:wrapNone/>
                      <wp:docPr id="6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7" fillcolor="white" stroked="t" o:allowincell="t" style="position:absolute;margin-left:1.75pt;margin-top:3.0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815</wp:posOffset>
                      </wp:positionV>
                      <wp:extent cx="523875" cy="137160"/>
                      <wp:effectExtent l="5715" t="5080" r="4445" b="5080"/>
                      <wp:wrapNone/>
                      <wp:docPr id="7" name="Prostokąt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" fillcolor="white" stroked="t" o:allowincell="t" style="position:absolute;margin-left:1.75pt;margin-top:3.4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8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5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9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4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2385</wp:posOffset>
                      </wp:positionV>
                      <wp:extent cx="523875" cy="137160"/>
                      <wp:effectExtent l="5715" t="5080" r="4445" b="5080"/>
                      <wp:wrapNone/>
                      <wp:docPr id="10" name="Prostokąt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" fillcolor="white" stroked="t" o:allowincell="t" style="position:absolute;margin-left:1.75pt;margin-top:2.5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7465</wp:posOffset>
                      </wp:positionV>
                      <wp:extent cx="523875" cy="137160"/>
                      <wp:effectExtent l="5715" t="5080" r="4445" b="5080"/>
                      <wp:wrapNone/>
                      <wp:docPr id="11" name="Prostokąt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2" fillcolor="white" stroked="t" o:allowincell="t" style="position:absolute;margin-left:1.75pt;margin-top:2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9370</wp:posOffset>
                      </wp:positionV>
                      <wp:extent cx="523875" cy="137160"/>
                      <wp:effectExtent l="5715" t="5080" r="4445" b="5080"/>
                      <wp:wrapNone/>
                      <wp:docPr id="12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.75pt;margin-top:3.1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3975</wp:posOffset>
                      </wp:positionV>
                      <wp:extent cx="523875" cy="137160"/>
                      <wp:effectExtent l="5715" t="5080" r="4445" b="5080"/>
                      <wp:wrapNone/>
                      <wp:docPr id="13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.75pt;margin-top:4.2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800</wp:posOffset>
                      </wp:positionV>
                      <wp:extent cx="523875" cy="137160"/>
                      <wp:effectExtent l="5715" t="5080" r="4445" b="5080"/>
                      <wp:wrapNone/>
                      <wp:docPr id="14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.75pt;margin-top:4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15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9530</wp:posOffset>
                      </wp:positionV>
                      <wp:extent cx="523875" cy="137160"/>
                      <wp:effectExtent l="5715" t="5080" r="4445" b="5080"/>
                      <wp:wrapNone/>
                      <wp:docPr id="16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1.75pt;margin-top:3.9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7150</wp:posOffset>
                      </wp:positionV>
                      <wp:extent cx="523875" cy="137160"/>
                      <wp:effectExtent l="5715" t="5080" r="4445" b="5080"/>
                      <wp:wrapNone/>
                      <wp:docPr id="17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.75pt;margin-top:4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18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.7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1590</wp:posOffset>
                      </wp:positionV>
                      <wp:extent cx="523875" cy="137160"/>
                      <wp:effectExtent l="5715" t="5080" r="4445" b="5080"/>
                      <wp:wrapNone/>
                      <wp:docPr id="19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0.95pt;margin-top:1.7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20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0.9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1033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2414"/>
              <w:gridCol w:w="2683"/>
              <w:gridCol w:w="1234"/>
              <w:gridCol w:w="1354"/>
              <w:gridCol w:w="394"/>
            </w:tblGrid>
            <w:tr>
              <w:trPr/>
              <w:tc>
                <w:tcPr>
                  <w:tcW w:w="80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>Antybiotykoterapia w roku poprzedzającym włączenie chorego do Programu Lekowego:</w:t>
                  </w:r>
                </w:p>
              </w:tc>
              <w:tc>
                <w:tcPr>
                  <w:tcW w:w="17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TAK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   NIE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1733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i/>
                      <w:i/>
                      <w:color w:val="00B0F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i/>
                      <w:color w:val="00B0F0"/>
                      <w:sz w:val="20"/>
                      <w:szCs w:val="20"/>
                      <w:lang w:eastAsia="pl-PL"/>
                    </w:rPr>
                    <w:t>Jeśli tak:</w:t>
                  </w:r>
                </w:p>
              </w:tc>
              <w:tc>
                <w:tcPr>
                  <w:tcW w:w="2414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pl-PL"/>
                    </w:rPr>
                    <w:t>Ile razy w roku: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 w:eastAsia="pl-PL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23875" cy="137160"/>
                            <wp:effectExtent l="5715" t="5080" r="4445" b="5080"/>
                            <wp:wrapNone/>
                            <wp:docPr id="21" name="Prostokąt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3800" cy="13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Prostokąt 2" fillcolor="white" stroked="t" o:allowincell="t" style="position:absolute;margin-left:4.45pt;margin-top:5pt;width:41.2pt;height:10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Szczepienia profilaktyczne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694"/>
        <w:gridCol w:w="239"/>
        <w:gridCol w:w="1444"/>
        <w:gridCol w:w="1358"/>
        <w:gridCol w:w="391"/>
      </w:tblGrid>
      <w:tr>
        <w:trPr/>
        <w:tc>
          <w:tcPr>
            <w:tcW w:w="80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czepienia profilaktyczne w roku poprzedzaj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ym w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ł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zenie chorego do programu lekowego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TAK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NIE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  </w:t>
            </w:r>
          </w:p>
        </w:tc>
      </w:tr>
      <w:tr>
        <w:trPr/>
        <w:tc>
          <w:tcPr>
            <w:tcW w:w="6380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 xml:space="preserve">Jeśli tak: wpisz nazwę szczepionki i datę szczepienia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Nazwa szczepionki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Data szczepienia: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chorzenia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6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Heading3"/>
              <w:spacing w:before="200" w:after="0"/>
              <w:rPr/>
            </w:pPr>
            <w:r>
              <w:rPr>
                <w:color w:val="00B050"/>
                <w:sz w:val="20"/>
                <w:szCs w:val="20"/>
              </w:rPr>
              <w:t>SCHORZENIA TOWARZYSZĄCE:</w:t>
            </w:r>
            <w:r>
              <w:rPr>
                <w:sz w:val="20"/>
                <w:szCs w:val="20"/>
              </w:rPr>
              <w:t xml:space="preserve">     TAK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 xml:space="preserve">       NIE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 wypełnij załącznik dotyczący schorzeń towarzyszących (Załącznik nr II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Leczenie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77" w:hRule="atLeast"/>
        </w:trPr>
        <w:tc>
          <w:tcPr>
            <w:tcW w:w="9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 Math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0"/>
              </w:rPr>
              <w:t>LECZENIE TOWARZYSZĄCE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⃞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 Math" w:ascii="Cambria" w:hAnsi="Cambria"/>
                <w:b/>
                <w:i/>
                <w:color w:val="0070C0"/>
                <w:sz w:val="20"/>
                <w:szCs w:val="20"/>
              </w:rPr>
              <w:t>Jeśli tak – wypełnij załącznik dotyczący leczenia towarzyszącego (Załącznik nr III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808"/>
        <w:gridCol w:w="326"/>
        <w:gridCol w:w="426"/>
        <w:gridCol w:w="283"/>
        <w:gridCol w:w="709"/>
        <w:gridCol w:w="1134"/>
        <w:gridCol w:w="709"/>
        <w:gridCol w:w="283"/>
        <w:gridCol w:w="425"/>
        <w:gridCol w:w="284"/>
        <w:gridCol w:w="1091"/>
        <w:gridCol w:w="893"/>
        <w:gridCol w:w="198"/>
        <w:gridCol w:w="322"/>
      </w:tblGrid>
      <w:tr>
        <w:trPr>
          <w:trHeight w:val="737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cjent leczony wcześniej I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JGP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innego programu lekowego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ind w:right="31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 ramach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  <w:t xml:space="preserve">analogicznego </w:t>
            </w:r>
            <w:r>
              <w:rPr>
                <w:rFonts w:cs="Cambria" w:ascii="Cambria" w:hAnsi="Cambria"/>
                <w:sz w:val="20"/>
                <w:szCs w:val="20"/>
              </w:rPr>
              <w:t>programu lekowego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</w:r>
          </w:p>
        </w:tc>
        <w:tc>
          <w:tcPr>
            <w:tcW w:w="708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  <w:t>Uwaga: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u pacjentów, którzy kontynuują terapię immunoglobulinami, należy przeprowadzić badania diagnostyczne zgodnie z harmonogramem monitorowania w trakcie programu lekowego 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 NI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i/>
                <w:sz w:val="20"/>
                <w:szCs w:val="20"/>
              </w:rPr>
            </w:r>
          </w:p>
        </w:tc>
        <w:tc>
          <w:tcPr>
            <w:tcW w:w="7891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Wykonać należy wymienione poniżej badania diagnostyczne:</w:t>
            </w:r>
          </w:p>
        </w:tc>
      </w:tr>
      <w:tr>
        <w:trPr>
          <w:trHeight w:val="283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70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567"/>
        <w:gridCol w:w="284"/>
        <w:gridCol w:w="2126"/>
        <w:gridCol w:w="284"/>
        <w:gridCol w:w="425"/>
        <w:gridCol w:w="1559"/>
        <w:gridCol w:w="1261"/>
      </w:tblGrid>
      <w:tr>
        <w:trPr/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becne Stężenie  Ig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g/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badania (d/m/r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5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ężenie IgG przed pierwszym podaniem immunoglobu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/l</w:t>
            </w:r>
          </w:p>
        </w:tc>
        <w:tc>
          <w:tcPr>
            <w:tcW w:w="2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  <w:t xml:space="preserve">Uwaga!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  <w:lang w:val="en-US" w:eastAsia="en-US"/>
              </w:rPr>
              <w:t>Dotyczy tylko chorych wcześniej leczonych Ig</w:t>
            </w:r>
          </w:p>
        </w:tc>
      </w:tr>
      <w:tr>
        <w:trPr>
          <w:trHeight w:val="319" w:hRule="atLeast"/>
        </w:trPr>
        <w:tc>
          <w:tcPr>
            <w:tcW w:w="425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 NORMIE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22" name="Prostokąt 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2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normie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normą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908" w:type="dxa"/>
            <w:gridSpan w:val="10"/>
            <w:tcBorders>
              <w:bottom w:val="single" w:sz="4" w:space="0" w:color="FFFFFF"/>
            </w:tcBorders>
          </w:tcPr>
          <w:p>
            <w:pPr>
              <w:pStyle w:val="Heading3"/>
              <w:spacing w:before="20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Badania obrazowe:</w:t>
            </w:r>
          </w:p>
        </w:tc>
      </w:tr>
      <w:tr>
        <w:trPr>
          <w:trHeight w:val="856" w:hRule="atLeast"/>
        </w:trPr>
        <w:tc>
          <w:tcPr>
            <w:tcW w:w="9908" w:type="dxa"/>
            <w:gridSpan w:val="10"/>
            <w:tcBorders>
              <w:top w:val="single" w:sz="4" w:space="0" w:color="FFFFFF"/>
            </w:tcBorders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>
                <w:trHeight w:val="907" w:hRule="atLeast"/>
              </w:trPr>
              <w:tc>
                <w:tcPr>
                  <w:tcW w:w="9885" w:type="dxa"/>
                  <w:tcBorders>
                    <w:bottom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 Math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B050"/>
                      <w:sz w:val="20"/>
                      <w:szCs w:val="20"/>
                    </w:rPr>
                    <w:t>BADANIA OBRAZOWE WYKONYWANE W OSTATNIM ROKU: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TAK 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</w:rPr>
                    <w:t>⃞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NIE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</w:rPr>
                    <w:t>⃞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 Math" w:ascii="Cambria" w:hAnsi="Cambria"/>
                      <w:b/>
                      <w:i/>
                      <w:color w:val="0070C0"/>
                      <w:sz w:val="20"/>
                      <w:szCs w:val="20"/>
                    </w:rPr>
                    <w:t>Jeśli tak – wypełnij  załącznik dotyczący badań obrazowych (załącznik nr IV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pikryz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265</wp:posOffset>
                      </wp:positionV>
                      <wp:extent cx="6253480" cy="3239770"/>
                      <wp:effectExtent l="3175" t="3175" r="3175" b="3175"/>
                      <wp:wrapNone/>
                      <wp:docPr id="23" name="Prostokąt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560" cy="3239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4" stroked="t" o:allowincell="t" style="position:absolute;margin-left:-4pt;margin-top:6.95pt;width:492.35pt;height:255.0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</w:rPr>
        <w:t xml:space="preserve"> ZGŁOSZENIE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łaszając wniosek potwierdzam, że pacjent spełnia kryteria włączenia do programu lekowego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nioskuję o:</w:t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ianę leczenia IV na preparat HyQvia   (</w:t>
      </w:r>
      <w:r>
        <w:rPr>
          <w:rFonts w:cs="Cambria" w:ascii="Cambria" w:hAnsi="Cambria"/>
          <w:b/>
          <w:i/>
          <w:sz w:val="20"/>
          <w:szCs w:val="20"/>
        </w:rPr>
        <w:t>karta monitorowania*</w:t>
      </w:r>
      <w:r>
        <w:rPr>
          <w:rFonts w:cs="Cambria" w:ascii="Cambria" w:hAnsi="Cambria"/>
          <w:b/>
          <w:sz w:val="20"/>
          <w:szCs w:val="20"/>
        </w:rPr>
        <w:t>)</w:t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ozpoczęcie leczenia preparatem HyQvia </w:t>
      </w:r>
      <w:r>
        <w:rPr>
          <w:rFonts w:cs="Cambria" w:ascii="Cambria" w:hAnsi="Cambria"/>
          <w:b/>
          <w:i/>
          <w:sz w:val="20"/>
          <w:szCs w:val="20"/>
        </w:rPr>
        <w:t>(karta monitorowania*)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ianę leczenia S.C  innym lekiem na leczenie preparatem HyQvia (</w:t>
      </w:r>
      <w:r>
        <w:rPr>
          <w:rFonts w:cs="Cambria" w:ascii="Cambria" w:hAnsi="Cambria"/>
          <w:b/>
          <w:i/>
          <w:sz w:val="20"/>
          <w:szCs w:val="20"/>
        </w:rPr>
        <w:t xml:space="preserve">karta monitorowania*) </w:t>
      </w:r>
    </w:p>
    <w:p>
      <w:pPr>
        <w:pStyle w:val="W0112bold"/>
        <w:rPr/>
      </w:pPr>
      <w:r>
        <w:rPr/>
        <w:t xml:space="preserve">*wzory zostaną udostępnione przez Zespół Koordynacyjny ds. leczenia pierwotnych niedoborów odporności 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Oświadczam, iż w przypadku zakwalifikowania do terapii immunoglobulinami  pacjent będzie leczony preparatami zakupionymi przez Ośrodek Realizujący  Program ze środków przyznanych przez Narodowy Fundusz Zdrowia.</w:t>
      </w:r>
    </w:p>
    <w:p>
      <w:pPr>
        <w:pStyle w:val="W01pp1AB"/>
        <w:rPr/>
      </w:pPr>
      <w:r>
        <w:rPr/>
      </w:r>
    </w:p>
    <w:p>
      <w:pPr>
        <w:pStyle w:val="W01pp1AB"/>
        <w:rPr/>
      </w:pPr>
      <w:r>
        <w:rPr/>
        <w:t xml:space="preserve">Lekarz prowadzący: </w:t>
      </w:r>
    </w:p>
    <w:p>
      <w:pPr>
        <w:pStyle w:val="W01pp1AB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 xml:space="preserve">Imię </w:t>
              <w:tab/>
              <w:t>__________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ab/>
            </w:r>
          </w:p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</w:t>
            </w:r>
            <w:r>
              <w:rPr>
                <w:rFonts w:cs="Cambria" w:ascii="Cambria" w:hAnsi="Cambria"/>
                <w:sz w:val="24"/>
              </w:rPr>
              <w:tab/>
              <w:t>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immunoglobulinami</w:t>
              <w:br/>
              <w:b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Załącznik –zgoda pacjen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Jednocześnie wyrażam zgodę na leczenie substytucyjne immunoglobulinami. Zobowiązuję się do ich przyjmowania zgodnie z zaleceniami lekarskimi oraz zgłaszania się na badania kontrolne </w:t>
        <w:br/>
        <w:t>w wyznaczonych termin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</w:rPr>
        <w:t xml:space="preserve">Data i podpis pacjenta: </w:t>
      </w:r>
      <w:r>
        <w:rPr>
          <w:rFonts w:cs="Cambria" w:ascii="Cambria" w:hAnsi="Cambria"/>
          <w:color w:val="D9D9D9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color w:val="D9D9D9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 xml:space="preserve">Data i podpis lekarza przyjmującego zgodę: </w:t>
      </w:r>
      <w:r>
        <w:rPr>
          <w:rFonts w:cs="Cambria" w:ascii="Cambria" w:hAnsi="Cambria"/>
          <w:color w:val="D9D9D9"/>
          <w:sz w:val="20"/>
          <w:szCs w:val="20"/>
        </w:rPr>
        <w:t>………………………………………………………………..</w:t>
      </w:r>
      <w:r>
        <w:rPr>
          <w:rFonts w:cs="Cambria" w:ascii="Cambria" w:hAnsi="Cambria"/>
          <w:color w:val="D9D9D9"/>
        </w:rPr>
        <w:t>………………………</w:t>
      </w:r>
    </w:p>
    <w:p>
      <w:pPr>
        <w:pStyle w:val="Normal"/>
        <w:rPr>
          <w:rFonts w:ascii="Cambria" w:hAnsi="Cambria" w:cs="Cambria"/>
          <w:color w:val="D9D9D9"/>
          <w:sz w:val="20"/>
          <w:szCs w:val="20"/>
        </w:rPr>
      </w:pPr>
      <w:r>
        <w:rPr>
          <w:rFonts w:cs="Cambria" w:ascii="Cambria" w:hAnsi="Cambria"/>
          <w:color w:val="D9D9D9"/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D 80.0             Dziedziczna hipogammaglobulinemia (Agammaglobulinemia sprzężona z płcią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780"/>
        <w:gridCol w:w="588"/>
        <w:gridCol w:w="2382"/>
      </w:tblGrid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bniżony odsetek limfocytów B CD19+ poniżej 2%  w przeprowadzonej przynajmniej 2-krotnie oce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392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  <w:r>
              <w:rPr>
                <w:rFonts w:eastAsia="Calibri" w:cs="Calibri"/>
                <w:b/>
                <w:sz w:val="32"/>
                <w:szCs w:val="32"/>
                <w:lang w:eastAsia="pl-PL"/>
              </w:rPr>
              <w:t xml:space="preserve">      </w:t>
            </w:r>
            <w:r>
              <w:rPr>
                <w:b/>
                <w:color w:val="FF0000"/>
                <w:sz w:val="24"/>
                <w:szCs w:val="24"/>
                <w:lang w:eastAsia="pl-PL"/>
              </w:rPr>
              <w:t>i</w:t>
            </w:r>
            <w:r>
              <w:rPr>
                <w:b/>
                <w:sz w:val="24"/>
                <w:szCs w:val="24"/>
                <w:lang w:eastAsia="pl-PL"/>
              </w:rPr>
              <w:t xml:space="preserve">   jeden z następujących: (rozpoznanie pew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obrębie genu dla Btk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minimum jednego punktu-jeśli żaden niezaznaczony – muszą być zaznaczenia w kolejnych punktach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tk mRNA w neutrofilach lub monocytach w badaniu metodą Northern blot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Btk w monocytach lub płytkach krw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y odsetek limfocytów B poniżej 2% u kuzynów płci męskiej ze strony matki: wujków, bratank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lub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wszystkie z poniższych cech (rozpoznanie prawdopodob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wszystkich punktów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 i/lub słaba odpowiedź na antygeny szczepionkow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nnych przyczyn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lang w:eastAsia="pl-PL"/>
              </w:rPr>
              <w:t xml:space="preserve">lub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przyczyny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454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  obecna jest przynajmniej jedna z poniższych cech: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4"/>
        </w:rPr>
        <w:t>ZAŁĄCZNIK NR I/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D 80.1                 Nierodzinna hipogammaglobulinemia 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4"/>
        <w:gridCol w:w="827"/>
        <w:gridCol w:w="2271"/>
      </w:tblGrid>
      <w:tr>
        <w:trPr>
          <w:trHeight w:val="10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Jedno z poniższ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wracające zakażenia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z kryteriów</w:t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autoimmunizacji (szczególnie cytopenie)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Łagodna limfoproliferacja/chłoniak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wszystkich kryteriów</w:t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otny niedobór IgG, podklas IgG, IgA lub IgM (oceniony co najmniej 2x)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 hipogammaglobulinemii</w:t>
            </w:r>
          </w:p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y wynik isohemaglutynin i/albo prawidłowa odpowiedź poszczepienna</w:t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67" w:firstLine="34"/>
              <w:rPr/>
            </w:pPr>
            <w:r>
              <w:rPr>
                <w:sz w:val="20"/>
                <w:szCs w:val="20"/>
                <w:lang w:eastAsia="pl-PL"/>
              </w:rPr>
              <w:t>prawidłowe limfocyty T i limfocyty T dziewicz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3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3 </w:t>
      </w:r>
      <w:r>
        <w:rPr>
          <w:b/>
          <w:color w:val="0070C0"/>
          <w:sz w:val="24"/>
          <w:szCs w:val="24"/>
        </w:rPr>
        <w:t xml:space="preserve">                    Wybiórczy niedobór podklas immunoglobulin G (IgG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3008"/>
      </w:tblGrid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 wybrania obu kryteriów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istotny niedobór podklas IgG stwierdzony co najmniej 2-krotni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I/ 4:</w:t>
      </w:r>
    </w:p>
    <w:p>
      <w:pPr>
        <w:pStyle w:val="Normal"/>
        <w:ind w:left="1560" w:hanging="1560"/>
        <w:rPr/>
      </w:pPr>
      <w:r>
        <w:rPr>
          <w:b/>
          <w:color w:val="0070C0"/>
          <w:sz w:val="24"/>
          <w:szCs w:val="24"/>
        </w:rPr>
        <w:t>D 80.5               Niedobór odporności ze zwiększonym stężeniem immunoglobulin M (IgM) (Zespół hiper IgM sprzężony z chromosomem X)</w:t>
      </w:r>
      <w:r>
        <w:rPr/>
        <w:t>  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874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a podatność na zakażenia (nawracające i/lub oportunistyczne zakażenia, z kryptosporydiozą włącznie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lub więcej z kryteriów</w:t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eregulacja immunologiczna (autoimmunizacja, limfoproliferacja, stwardniające zapalenie dróg żółciowych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penia (neutropenia lub autoimmunologiczna cytopenia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rost nowotworowy (chłoniak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ciążający wywiad rodzinn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3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dowolnego z kryteriów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czące obniżenie stężenia IgG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e lub podwyższone stężenie IgM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zdefiniowane przyczyny hipogammaglobulinemii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dowodów na niedobór limfocytów T, definiowany jako obecność przynajmniej dwóch z trzech następujących cech (m=miesiąc, rż=rok życia): 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ind w:left="1452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D4 liczba/microlitr: 0-6m &lt;1000, 6m-1rż &lt;800, 1-2rż &lt;500, 2-6rż &lt;300, 6-12rż &lt;250, &gt;12rż &lt;200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ind w:left="1447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% naiwnych CD4: 0-2rż &lt;30%, 2-6rż &lt;25%, 6-16rż &lt;20%, &gt;16rż 10%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odpowiedzi proliferacyjnej limfocytów T</w:t>
            </w:r>
          </w:p>
          <w:p>
            <w:pPr>
              <w:pStyle w:val="Akapitzlist"/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 xml:space="preserve">brak cech zespołu </w:t>
            </w:r>
            <w:r>
              <w:rPr>
                <w:i/>
                <w:sz w:val="20"/>
                <w:szCs w:val="20"/>
                <w:lang w:eastAsia="pl-PL"/>
              </w:rPr>
              <w:t>ataxia- telangiectasia</w:t>
            </w:r>
            <w:r>
              <w:rPr>
                <w:sz w:val="20"/>
                <w:szCs w:val="20"/>
                <w:lang w:eastAsia="pl-PL"/>
              </w:rPr>
              <w:t xml:space="preserve"> (plamy </w:t>
            </w:r>
            <w:r>
              <w:rPr>
                <w:i/>
                <w:sz w:val="20"/>
                <w:szCs w:val="20"/>
                <w:lang w:eastAsia="pl-PL"/>
              </w:rPr>
              <w:t>cafe-au lait</w:t>
            </w:r>
            <w:r>
              <w:rPr>
                <w:sz w:val="20"/>
                <w:szCs w:val="20"/>
                <w:lang w:eastAsia="pl-PL"/>
              </w:rPr>
              <w:t>, ataksja, telangiektazja, podwyższone stężenie AFP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5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8 </w:t>
      </w:r>
      <w:r>
        <w:rPr>
          <w:b/>
          <w:color w:val="0070C0"/>
          <w:sz w:val="24"/>
          <w:szCs w:val="24"/>
        </w:rPr>
        <w:t xml:space="preserve">                Inne niedobory odporności z przewagą defektów przeciwciał</w:t>
      </w:r>
    </w:p>
    <w:p>
      <w:pPr>
        <w:pStyle w:val="Normal"/>
        <w:ind w:left="1701" w:hanging="1701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9 </w:t>
      </w:r>
      <w:r>
        <w:rPr>
          <w:b/>
          <w:color w:val="0070C0"/>
          <w:sz w:val="24"/>
          <w:szCs w:val="24"/>
        </w:rPr>
        <w:t xml:space="preserve">                Nieokreślony niedobór odporności z przeważającym defektem przeciwciał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245"/>
        <w:gridCol w:w="557"/>
        <w:gridCol w:w="2128"/>
      </w:tblGrid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1 ciężkie zakaże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typowy, uciążliwy przebieg zakażeń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zynajmniej 1 cecha deregulacji immunologicznej –(wymienić 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851" w:hanging="0"/>
              <w:contextualSpacing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 6: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1.9 </w:t>
      </w:r>
      <w:r>
        <w:rPr>
          <w:b/>
        </w:rPr>
        <w:t xml:space="preserve">                          </w:t>
      </w:r>
      <w:r>
        <w:rPr>
          <w:b/>
          <w:color w:val="0070C0"/>
          <w:sz w:val="24"/>
          <w:szCs w:val="24"/>
        </w:rPr>
        <w:t>Nieokreślone złożone niedobory odporności</w:t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672"/>
        <w:gridCol w:w="557"/>
        <w:gridCol w:w="2134"/>
      </w:tblGrid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ciężka infekcja wymagająca hospitalizacji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1 cecha deregulacji immunologicznej –(wymienić  jaka)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Autoimmunizacja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Limfoproliferacja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 xml:space="preserve">Ziarniniaki 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Enteropatia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wotwór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10" w:hRule="atLeast"/>
        </w:trPr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 xml:space="preserve">Oraz:       przynajmniej dwie z czterech </w:t>
            </w:r>
            <w:r>
              <w:rPr>
                <w:b/>
                <w:i/>
                <w:sz w:val="20"/>
                <w:szCs w:val="20"/>
                <w:lang w:eastAsia="pl-PL"/>
              </w:rPr>
              <w:t>nieprawidłowości dotyczących limfocytów T: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limfocytów TCD3 lub TCD4 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wyboru minimum dwóch z czerech kryteriów 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 dziewiczych  limfocytów TCD4 i/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zrost liczby limfocytów T gamma/delt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prawidłowa odpowiedź limfocytów T na mitogen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zakażenia HIV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7" w:hanging="207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nnych, dobrze określonych zespołów PN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227" w:hRule="atLeast"/>
        </w:trPr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  <w:r>
        <w:br w:type="page"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7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2.0 </w:t>
      </w:r>
      <w:r>
        <w:rPr>
          <w:b/>
        </w:rPr>
        <w:t xml:space="preserve">                     </w:t>
      </w:r>
      <w:r>
        <w:rPr>
          <w:b/>
          <w:color w:val="0070C0"/>
          <w:sz w:val="24"/>
          <w:szCs w:val="24"/>
        </w:rPr>
        <w:t>Zespół Wiskotta</w:t>
        <w:softHyphen/>
        <w:t xml:space="preserve"> Aldricha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807"/>
        <w:gridCol w:w="589"/>
        <w:gridCol w:w="2388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cjent płci męskiej z wrodzoną małopłytkowością (poniżej 70.000 płytek/mm3), małą objętością płytek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   co najmniej jedno z poniższych: (rozpoznanie pewne ) -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genie WASP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jeśli nie zaznaczono punktów II 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WASP mRNA w badaniu limfocytów metodą </w:t>
            </w:r>
            <w:r>
              <w:rPr>
                <w:i/>
                <w:sz w:val="20"/>
                <w:szCs w:val="20"/>
                <w:lang w:eastAsia="pl-PL"/>
              </w:rPr>
              <w:t>Northern blot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WASP w limfocytac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zyni, wujkowie ze strony matki z małą objętością płytek lub małopłytkowością</w:t>
            </w:r>
          </w:p>
          <w:p>
            <w:pPr>
              <w:pStyle w:val="Akapitzlist"/>
              <w:spacing w:lineRule="auto" w:line="240" w:before="0" w:after="0"/>
              <w:ind w:left="354" w:hanging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i    co najmniej jedno z poniższych: (rozpoznanie prawdopodobne) 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 jeśli nie zaznaczono punktów I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54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.Lub</w:t>
            </w:r>
            <w:r>
              <w:rPr>
                <w:sz w:val="20"/>
                <w:szCs w:val="20"/>
                <w:lang w:eastAsia="pl-PL"/>
              </w:rPr>
              <w:t xml:space="preserve">    pacjent płci męskiej po zabiegu splenektomii z powodu małopłytkowości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obecna jest przynajmniej jedna z poniższych cech (rozpoznanie możliw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jeśli nie zaznaczono punktów I i 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8:</w:t>
      </w:r>
    </w:p>
    <w:p>
      <w:pPr>
        <w:pStyle w:val="Normal"/>
        <w:rPr/>
      </w:pPr>
      <w:r>
        <w:rPr>
          <w:b/>
          <w:color w:val="FF0000"/>
          <w:sz w:val="28"/>
          <w:szCs w:val="24"/>
          <w:lang w:val="en-US"/>
        </w:rPr>
        <w:t>D 82.1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lang w:val="en-US"/>
        </w:rPr>
        <w:t xml:space="preserve">                </w:t>
      </w:r>
      <w:r>
        <w:rPr>
          <w:b/>
          <w:color w:val="0070C0"/>
          <w:sz w:val="24"/>
          <w:szCs w:val="24"/>
          <w:lang w:val="en-US"/>
        </w:rPr>
        <w:t xml:space="preserve"> Zespół di George`a – </w:t>
      </w:r>
      <w:r>
        <w:rPr>
          <w:b/>
          <w:i/>
          <w:color w:val="FF0000"/>
          <w:lang w:val="en-US"/>
        </w:rPr>
        <w:t>DGS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87"/>
        <w:gridCol w:w="589"/>
        <w:gridCol w:w="2388"/>
      </w:tblGrid>
      <w:tr>
        <w:trPr/>
        <w:tc>
          <w:tcPr>
            <w:tcW w:w="71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edukcja liczby limfocytów T CD3+ (poniżej 500/mm3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I lub III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10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:     (I)   dwie z trzech poniższych cech: (rozpoznanie pewn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lub dużych naczyń (przetrwały przewód tętniczy, tetralogia Fallota, przerwany łuk aorty, nieprawidłowe odejście prawej tętnicy podobojczykowej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przynajmniej dwóch punktów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ipokalcemia wymagająca leczenia, utrzymująca się powyżej 3 tygodni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lecja w obrębie chromosomu 22q11.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Lub:    (II)      rozpoznanie prawdopodob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 delecja w obrębie chromosomu 22q11.2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I</w:t>
            </w:r>
          </w:p>
        </w:tc>
      </w:tr>
      <w:tr>
        <w:trPr>
          <w:trHeight w:val="964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Lub:   (III)      rozpoznanie możliw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</w:t>
            </w:r>
            <w:r>
              <w:rPr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sz w:val="20"/>
                <w:szCs w:val="20"/>
                <w:lang w:eastAsia="pl-PL"/>
              </w:rPr>
              <w:t>przynajmniej jedno z następujących zaburzeń: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720" w:hanging="79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, jeśli nic nie zaznaczono w p.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5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ipokalcemia wymagająca leczenia, utrzymująca się powyżej 3 tygodni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echy dysmorfii  twarzy lub nieprawidłowości dotyczące anatomicznej budowy podniebieni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9: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color w:val="FF0000"/>
          <w:sz w:val="28"/>
        </w:rPr>
        <w:t xml:space="preserve">D 82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niedobór odporności skojarzony z poważnymi wadami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01"/>
        <w:gridCol w:w="229"/>
        <w:gridCol w:w="171"/>
        <w:gridCol w:w="159"/>
        <w:gridCol w:w="366"/>
        <w:gridCol w:w="24"/>
        <w:gridCol w:w="503"/>
        <w:gridCol w:w="22"/>
        <w:gridCol w:w="428"/>
        <w:gridCol w:w="99"/>
        <w:gridCol w:w="450"/>
        <w:gridCol w:w="2604"/>
        <w:gridCol w:w="346"/>
        <w:gridCol w:w="239"/>
        <w:gridCol w:w="873"/>
        <w:gridCol w:w="549"/>
      </w:tblGrid>
      <w:tr>
        <w:trPr>
          <w:trHeight w:val="680" w:hRule="atLeast"/>
        </w:trPr>
        <w:tc>
          <w:tcPr>
            <w:tcW w:w="22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dysmorfii? :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454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Jeśli tak -  jakie: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korosłość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morfia twarzy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836930</wp:posOffset>
                      </wp:positionV>
                      <wp:extent cx="3966845" cy="457200"/>
                      <wp:effectExtent l="13335" t="12700" r="12065" b="12700"/>
                      <wp:wrapNone/>
                      <wp:docPr id="24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6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1" fillcolor="white" stroked="t" o:allowincell="t" style="position:absolute;margin-left:-0.95pt;margin-top:65.9pt;width:312.3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Microcephal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układu szkielet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e cechy?:</w:t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elactw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owłosienia i rozwoju uzębien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serc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nerek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słuchu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43915</wp:posOffset>
                      </wp:positionV>
                      <wp:extent cx="3844925" cy="457200"/>
                      <wp:effectExtent l="13335" t="12700" r="12065" b="12700"/>
                      <wp:wrapNone/>
                      <wp:docPr id="25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4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2" fillcolor="white" stroked="t" o:allowincell="t" style="position:absolute;margin-left:-0.05pt;margin-top:66.45pt;width:302.7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Opóźnienie rozwoju psychoruch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gawki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9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 nieprawidłowość funkcjonalna lub numeryczna w badaniach immunologicznych – opis nieprawidłowości: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Każdy z punktów musi być zaznaczon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9530</wp:posOffset>
                      </wp:positionV>
                      <wp:extent cx="4311650" cy="668020"/>
                      <wp:effectExtent l="12700" t="12700" r="12700" b="12700"/>
                      <wp:wrapNone/>
                      <wp:docPr id="26" name="Prostokąt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172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8" fillcolor="white" stroked="t" o:allowincell="t" style="position:absolute;margin-left:6.85pt;margin-top:3.9pt;width:339.45pt;height:52.5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60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, dobrze  zdefiniowanych zespołów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0:</w:t>
      </w:r>
    </w:p>
    <w:p>
      <w:pPr>
        <w:pStyle w:val="Normal"/>
        <w:ind w:left="1843" w:hanging="1843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>D 83.0</w:t>
        <w:tab/>
      </w:r>
      <w:r>
        <w:rPr>
          <w:b/>
          <w:color w:val="0070C0"/>
          <w:sz w:val="24"/>
          <w:szCs w:val="24"/>
        </w:rPr>
        <w:t>Pospolity zmienny niedobór odporności z przewagą zaburzeń funkcji lub    liczby   komórek B</w:t>
      </w:r>
    </w:p>
    <w:p>
      <w:pPr>
        <w:pStyle w:val="Normal"/>
        <w:ind w:left="1843" w:hanging="1843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3.1                 </w:t>
      </w:r>
      <w:r>
        <w:rPr>
          <w:b/>
          <w:color w:val="0070C0"/>
          <w:sz w:val="24"/>
          <w:szCs w:val="24"/>
        </w:rPr>
        <w:t>Pospolity zmienny niedobór odporności z przewagą zaburzeń dotyczących immunoregulacyjnych limfocytów T</w:t>
      </w:r>
    </w:p>
    <w:p>
      <w:pPr>
        <w:pStyle w:val="Normal"/>
        <w:rPr/>
      </w:pPr>
      <w:r>
        <w:rPr>
          <w:b/>
          <w:color w:val="FF0000"/>
          <w:sz w:val="28"/>
        </w:rPr>
        <w:t xml:space="preserve">D 83.8                 </w:t>
      </w:r>
      <w:r>
        <w:rPr>
          <w:b/>
          <w:color w:val="0070C0"/>
          <w:sz w:val="24"/>
          <w:szCs w:val="24"/>
        </w:rPr>
        <w:t>Inne pospolite zmienne niedobory odpornościowe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3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pospolity zmienny niedobór odporności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yteria (nowe)</w:t>
      </w:r>
    </w:p>
    <w:p>
      <w:pPr>
        <w:pStyle w:val="Normal"/>
        <w:rPr/>
      </w:pPr>
      <w:r>
        <w:rPr/>
        <w:t>Przynajmniej jedno z poniższych (1-5)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273"/>
      </w:tblGrid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spacing w:lineRule="auto" w:line="360" w:before="0" w:after="0"/>
              <w:ind w:left="454" w:hanging="0"/>
              <w:contextualSpacing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1.Zwiększona podatność na zakażenia</w:t>
            </w:r>
          </w:p>
          <w:p>
            <w:pPr>
              <w:pStyle w:val="Akapitzlist"/>
              <w:spacing w:lineRule="auto" w:line="360" w:before="0" w:after="0"/>
              <w:ind w:left="454" w:hanging="0"/>
              <w:contextualSpacing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2. Objawy autoimmunizacyj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3. Zmiany ziarniniakow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4. Niewyjaśniona poliklonalna limfoproliferacj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5. Rozpoznanie niedoboru przeciwciał u członka rodziny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Znaczące (&lt;2 SD) obniżenie stężenia IgG i IgA, przy obniżonym lub prawidłowym stężeniu Ig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  <w:lang w:eastAsia="pl-PL"/>
              </w:rPr>
              <w:t xml:space="preserve">oraz jedno z poniższych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/>
            </w:pPr>
            <w:r>
              <w:rPr>
                <w:sz w:val="20"/>
                <w:szCs w:val="20"/>
                <w:lang w:eastAsia="pl-PL"/>
              </w:rPr>
              <w:t>7.Nieadekwatna odpowiedź poszczepienna i/lub nieobecność izohemaglutyn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.Obniżona liczba limfocytów B pamięci „switch”</w:t>
            </w:r>
          </w:p>
          <w:p>
            <w:pPr>
              <w:pStyle w:val="Akapitzlist"/>
              <w:spacing w:lineRule="auto" w:line="36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contextualSpacing/>
              <w:rPr/>
            </w:pPr>
            <w:r>
              <w:rPr>
                <w:color w:val="FF0000"/>
                <w:sz w:val="20"/>
                <w:szCs w:val="20"/>
                <w:lang w:eastAsia="pl-PL"/>
              </w:rPr>
              <w:t xml:space="preserve">oraz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9. Wykluczenie wtórnych przyczyn hipogammaglobulinem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10.Wykluczenie istotnego niedoboru limfocytów 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Liczba CD4/mikrolitr &gt;12r życia &gt;200, % naiwnych CD4&gt;16r. życia &lt;1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76" w:hanging="1417"/>
        <w:rPr>
          <w:b/>
          <w:b/>
        </w:rPr>
      </w:pPr>
      <w:r>
        <w:rPr>
          <w:b/>
          <w:color w:val="FF0000"/>
          <w:sz w:val="28"/>
        </w:rPr>
        <w:t>D 89.9</w:t>
      </w:r>
      <w:r>
        <w:rPr>
          <w:b/>
          <w:sz w:val="28"/>
        </w:rPr>
        <w:t xml:space="preserve"> </w:t>
      </w:r>
      <w:r>
        <w:rPr>
          <w:b/>
        </w:rPr>
        <w:t xml:space="preserve">             </w:t>
      </w:r>
      <w:r>
        <w:rPr>
          <w:b/>
          <w:color w:val="0070C0"/>
          <w:sz w:val="24"/>
          <w:szCs w:val="24"/>
        </w:rPr>
        <w:t>Nieokreślone zaburzenia przebiegające z udziałem mechanizmów immunologicznych.</w:t>
      </w:r>
    </w:p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26"/>
        <w:gridCol w:w="1979"/>
        <w:gridCol w:w="312"/>
        <w:gridCol w:w="312"/>
      </w:tblGrid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063625</wp:posOffset>
                      </wp:positionV>
                      <wp:extent cx="4084955" cy="502285"/>
                      <wp:effectExtent l="13335" t="13335" r="12065" b="12065"/>
                      <wp:wrapNone/>
                      <wp:docPr id="27" name="Prostokąt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50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9" fillcolor="white" stroked="t" o:allowincell="t" style="position:absolute;margin-left:18.05pt;margin-top:83.75pt;width:321.6pt;height:39.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 najmniej jedno ciężkie zakażen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przynajmniej jedna z cech musi być zaznaczona 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nietypowy, uciążliwy przebieg zakażeń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a cecha deregulacji immunologicznej –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17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927100</wp:posOffset>
                      </wp:positionV>
                      <wp:extent cx="4084955" cy="788035"/>
                      <wp:effectExtent l="13335" t="13335" r="12065" b="12065"/>
                      <wp:wrapNone/>
                      <wp:docPr id="28" name="Prostokąt 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9" fillcolor="white" stroked="t" o:allowincell="t" style="position:absolute;margin-left:18.25pt;margin-top:73pt;width:321.6pt;height:62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val="en-US"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8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nieprawidłowość funkcjonalna lub numeryczna w badaniach immunologicznych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7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schorzeń towarzyszących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04"/>
        <w:gridCol w:w="992"/>
        <w:gridCol w:w="2406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ozpoznanie – słow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CD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ta rozpoznania (ROK)</w:t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leków towarzyszących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851"/>
        <w:gridCol w:w="992"/>
        <w:gridCol w:w="992"/>
        <w:gridCol w:w="1276"/>
        <w:gridCol w:w="1418"/>
        <w:gridCol w:w="2088"/>
      </w:tblGrid>
      <w:tr>
        <w:trPr>
          <w:trHeight w:val="1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le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oga</w:t>
            </w:r>
          </w:p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łą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czyna podawania leku: rozpoznanie opisowe oraz ICD.1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V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DANIA OBRAZOWE WYKONYWANE W OSTATNIM ROKU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163"/>
        <w:gridCol w:w="113"/>
        <w:gridCol w:w="312"/>
        <w:gridCol w:w="113"/>
        <w:gridCol w:w="98"/>
        <w:gridCol w:w="113"/>
        <w:gridCol w:w="596"/>
        <w:gridCol w:w="73"/>
        <w:gridCol w:w="40"/>
        <w:gridCol w:w="73"/>
        <w:gridCol w:w="454"/>
        <w:gridCol w:w="113"/>
        <w:gridCol w:w="1373"/>
        <w:gridCol w:w="113"/>
        <w:gridCol w:w="527"/>
        <w:gridCol w:w="113"/>
        <w:gridCol w:w="1021"/>
        <w:gridCol w:w="113"/>
        <w:gridCol w:w="238"/>
        <w:gridCol w:w="113"/>
        <w:gridCol w:w="812"/>
        <w:gridCol w:w="113"/>
        <w:gridCol w:w="141"/>
        <w:gridCol w:w="993"/>
        <w:gridCol w:w="864"/>
        <w:gridCol w:w="113"/>
      </w:tblGrid>
      <w:tr>
        <w:trPr>
          <w:trHeight w:val="397" w:hRule="atLeast"/>
        </w:trPr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….</w:t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654175"/>
                      <wp:effectExtent l="3810" t="3810" r="2540" b="2540"/>
                      <wp:wrapNone/>
                      <wp:docPr id="29" name="Prostokąt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6542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0" stroked="t" o:allowincell="t" style="position:absolute;margin-left:-4.8pt;margin-top:18.35pt;width:487.3pt;height:130.2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bCs w:val="false"/>
                <w:i/>
                <w:i/>
                <w:color w:val="0070C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bCs/>
                <w:i/>
                <w:color w:val="0070C0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..</w:t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727200"/>
                      <wp:effectExtent l="3810" t="3175" r="2540" b="3175"/>
                      <wp:wrapNone/>
                      <wp:docPr id="30" name="Prostokąt 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72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3" stroked="t" o:allowincell="t" style="position:absolute;margin-left:-4.8pt;margin-top:18.35pt;width:487.3pt;height:135.95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28"/>
        <w:gridCol w:w="709"/>
        <w:gridCol w:w="1168"/>
        <w:gridCol w:w="391"/>
        <w:gridCol w:w="318"/>
        <w:gridCol w:w="675"/>
        <w:gridCol w:w="317"/>
        <w:gridCol w:w="250"/>
        <w:gridCol w:w="600"/>
        <w:gridCol w:w="1276"/>
        <w:gridCol w:w="392"/>
        <w:gridCol w:w="141"/>
        <w:gridCol w:w="98"/>
        <w:gridCol w:w="1745"/>
        <w:gridCol w:w="869"/>
      </w:tblGrid>
      <w:tr>
        <w:trPr/>
        <w:tc>
          <w:tcPr>
            <w:tcW w:w="962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DZIAŁANIA NIEPOŻĄD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AE(DD/MM/RRRR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00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1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ub kontynuacja AE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1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poznanie zgodnie z ICD.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377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is działania niepożądanego:</w:t>
            </w:r>
          </w:p>
        </w:tc>
      </w:tr>
      <w:tr>
        <w:trPr>
          <w:trHeight w:val="547" w:hRule="atLeast"/>
        </w:trPr>
        <w:tc>
          <w:tcPr>
            <w:tcW w:w="962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val="en-US"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350</wp:posOffset>
                      </wp:positionV>
                      <wp:extent cx="5890260" cy="765810"/>
                      <wp:effectExtent l="12700" t="12700" r="12700" b="12700"/>
                      <wp:wrapNone/>
                      <wp:docPr id="31" name="Prostokąt 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0320" cy="765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6" stroked="t" o:allowincell="t" style="position:absolute;margin-left:8.3pt;margin-top:0.5pt;width:463.75pt;height:60.2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E – związek z przyjmowanymi immunoglobulinami:</w:t>
            </w:r>
          </w:p>
        </w:tc>
      </w:tr>
      <w:tr>
        <w:trPr>
          <w:trHeight w:val="317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w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o 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ątp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związku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454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AE – stopień nasilenia dolegliwości/objawów: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miarkowa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utkiem wystąpienia AE jes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o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grożenie życia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wałe lub znaczące inwalidztwo lub upośledzenie sprawności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ospitalizacja lub jej przedłużen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, które lekarz wg swojego stanu wiedzy uzna za ciężk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6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Jeśli zaznaczono  przynajmniej jedną odpowiedź z powyższych (dotyczących skutków wystąpienia AE) jest zakreślona, należy rozpoznać SAE (serious adverse event) i dopisać informacje o lekach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4913630</wp:posOffset>
                </wp:positionV>
                <wp:extent cx="6043295" cy="604520"/>
                <wp:effectExtent l="3810" t="3175" r="2540" b="3175"/>
                <wp:wrapNone/>
                <wp:docPr id="32" name="Prostokąt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63" fillcolor="white" stroked="t" o:allowincell="f" style="position:absolute;margin-left:-5.75pt;margin-top:386.9pt;width:475.8pt;height:47.55pt;mso-wrap-style:none;v-text-anchor:middle">
                <v:fill o:detectmouseclick="t" type="solid" color2="black"/>
                <v:stroke color="#385d8a" weight="6480" joinstyle="miter" endcap="flat"/>
                <w10:wrap type="none"/>
              </v:rect>
            </w:pict>
          </mc:Fallback>
        </mc:AlternateContent>
      </w:r>
      <w:r>
        <w:rPr/>
        <w:t>ZAKAŻENIA</w:t>
      </w:r>
    </w:p>
    <w:tbl>
      <w:tblPr>
        <w:tblW w:w="95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1"/>
        <w:gridCol w:w="709"/>
        <w:gridCol w:w="425"/>
        <w:gridCol w:w="426"/>
        <w:gridCol w:w="133"/>
        <w:gridCol w:w="1001"/>
        <w:gridCol w:w="1115"/>
        <w:gridCol w:w="19"/>
        <w:gridCol w:w="425"/>
        <w:gridCol w:w="2231"/>
        <w:gridCol w:w="2387"/>
      </w:tblGrid>
      <w:tr>
        <w:trPr/>
        <w:tc>
          <w:tcPr>
            <w:tcW w:w="33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akażenie od ostatniej wizyty:</w:t>
            </w:r>
          </w:p>
        </w:tc>
        <w:tc>
          <w:tcPr>
            <w:tcW w:w="61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ozpoznanie (ICD.10)  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8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infekcji:</w:t>
            </w:r>
          </w:p>
        </w:tc>
        <w:tc>
          <w:tcPr>
            <w:tcW w:w="21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7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ub w trakcie leczenia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pis zakażenia:</w:t>
            </w:r>
          </w:p>
        </w:tc>
      </w:tr>
      <w:tr>
        <w:trPr>
          <w:trHeight w:val="96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bieg zakażenia: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rowadzące do dysfunkcji lub niewydolności jedno- lub wielonarządowej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owodujące znaczące pogorszenie stanu chorego z zaawansowaną chorobą przewlekł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 lub ogólnoustrojowe u osób z obniżoną odporności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z trzech powyższych punktów  zakażenie kwalifikuje się jako ciężkie – należy wypełnić odpowiedzi na kolejne pytania </w:t>
            </w:r>
          </w:p>
        </w:tc>
      </w:tr>
      <w:tr>
        <w:trPr>
          <w:trHeight w:val="737" w:hRule="atLeast"/>
        </w:trPr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b/>
                <w:color w:val="00B050"/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color w:val="00B050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31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Dodatkowo zawsze należy wypełnić załącznik dotyczący działań niepożądanych</w:t>
            </w:r>
          </w:p>
        </w:tc>
      </w:tr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IEJSCE ZAKAŻEN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701"/>
        <w:gridCol w:w="8"/>
        <w:gridCol w:w="425"/>
        <w:gridCol w:w="701"/>
        <w:gridCol w:w="425"/>
        <w:gridCol w:w="709"/>
        <w:gridCol w:w="425"/>
        <w:gridCol w:w="142"/>
        <w:gridCol w:w="284"/>
        <w:gridCol w:w="8"/>
        <w:gridCol w:w="2118"/>
        <w:gridCol w:w="538"/>
        <w:gridCol w:w="1276"/>
        <w:gridCol w:w="1111"/>
        <w:gridCol w:w="1276"/>
      </w:tblGrid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eastAsia="pl-PL"/>
              </w:rPr>
              <w:t>ETIOLOG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ierwotniakowa:</w:t>
            </w:r>
          </w:p>
        </w:tc>
        <w:tc>
          <w:tcPr>
            <w:tcW w:w="590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oksoplazm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sporydi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3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ybicza:</w:t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dydoza jamy ustnej, przełyku i dalszych odcinków przewodu pokarmowego, płuc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kok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każenie </w:t>
            </w:r>
            <w:r>
              <w:rPr>
                <w:i/>
                <w:iCs/>
                <w:sz w:val="20"/>
                <w:szCs w:val="20"/>
                <w:lang w:eastAsia="pl-PL"/>
              </w:rPr>
              <w:t>Pneumocystis jiroveci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irusow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megalia (zajęcie układu pokarmowego, siatkówki, zapalenie płuc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a wirusem opryszczki o ciężkim przebiegu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ółpasiec o ciężkim przebiegu (minimum 3 dermatomy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akteryjn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antybiotykowe zapalenie jelit (Clostridium difficile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wołane przez prątki gruźlicy, w tym prątki atyp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socznice salmonelloz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a: jaka:………………………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ustalon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patogenu należy zakwalifikować infekcję jako oportunistyczną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akażenie oportunistycz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W przypadku zaznaczenia okienka: „nieustalona” zakażenie należy zakwalifikować jako łagodne lub umiarkowane – wyskakuje okienko: „łagodne/umiarkowane”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/umiarkowane</w:t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eczenie stosowane z powodu zakażenia:</w:t>
            </w:r>
          </w:p>
        </w:tc>
        <w:tc>
          <w:tcPr>
            <w:tcW w:w="54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  <w:t xml:space="preserve">Jeśli tak, zaznaczenie z jakiej grupy (możliwość zaznaczenia kilku), a następnie wypełnienie/uzupełnienie  strony leczenia towarzyszącego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bakteryjn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wirusow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grzyb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pasożytn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ne: jakie………………………………………………………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DANIA LABORATORYJN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NORMA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33" name="Prostokąt 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5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n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wn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-5D I SF-12</w:t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17" w:right="141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844550</wp:posOffset>
                </wp:positionH>
                <wp:positionV relativeFrom="paragraph">
                  <wp:posOffset>73660</wp:posOffset>
                </wp:positionV>
                <wp:extent cx="1443990" cy="49847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jlepszy wyobrażalny stan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9.25pt;mso-wrap-distance-left:9.05pt;mso-wrap-distance-right:9.05pt;mso-wrap-distance-top:3.6pt;mso-wrap-distance-bottom:3.6pt;margin-top:5.8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jlepszy wyobrażalny stan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290945"/>
            <wp:effectExtent l="0" t="0" r="0" b="0"/>
            <wp:docPr id="36" name="Obraz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4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844550</wp:posOffset>
                </wp:positionH>
                <wp:positionV relativeFrom="paragraph">
                  <wp:posOffset>68580</wp:posOffset>
                </wp:positionV>
                <wp:extent cx="1584960" cy="549275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jgorszy wyobrażalny stan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43.25pt;mso-wrap-distance-left:9.05pt;mso-wrap-distance-right:9.05pt;mso-wrap-distance-top:3.6pt;mso-wrap-distance-bottom:3.6pt;margin-top:5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jgorszy wyobrażalny stan zdr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125"/>
        <w:gridCol w:w="1125"/>
        <w:gridCol w:w="1523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708"/>
      <w:jc w:val="right"/>
      <w:rPr/>
    </w:pPr>
    <w:r>
      <w:rPr>
        <w:rFonts w:cs="Arial" w:ascii="Arial" w:hAnsi="Arial"/>
        <w:b/>
      </w:rPr>
      <w:t>Załącznik nr 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70C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10" w:hanging="15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70C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eastAsia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ezodstpw"/>
    <w:qFormat/>
    <w:pPr>
      <w:pBdr>
        <w:bottom w:val="single" w:sz="4" w:space="1" w:color="5B9BD5"/>
      </w:pBdr>
      <w:jc w:val="right"/>
    </w:pPr>
    <w:rPr>
      <w:rFonts w:ascii="Calibri" w:hAnsi="Calibri" w:eastAsia="Times New Roman" w:cs="Times New Roman"/>
      <w:b/>
      <w:bCs/>
      <w:color w:val="44546A"/>
      <w:sz w:val="20"/>
      <w:szCs w:val="23"/>
      <w:lang w:eastAsia="ja-JP"/>
    </w:rPr>
  </w:style>
  <w:style w:type="paragraph" w:styleId="W01pp1AX2">
    <w:name w:val="W_01_pp_1_AX2"/>
    <w:basedOn w:val="Normal"/>
    <w:qFormat/>
    <w:pPr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4">
    <w:name w:val="W_01_pp_1_AX4"/>
    <w:basedOn w:val="W01pp1AX2"/>
    <w:qFormat/>
    <w:pPr>
      <w:spacing w:before="60" w:after="0"/>
    </w:pPr>
    <w:rPr/>
  </w:style>
  <w:style w:type="paragraph" w:styleId="W0112bold">
    <w:name w:val="W_01_12_bold"/>
    <w:basedOn w:val="Normal"/>
    <w:qFormat/>
    <w:pPr>
      <w:tabs>
        <w:tab w:val="clear" w:pos="708"/>
        <w:tab w:val="right" w:pos="4678" w:leader="none"/>
        <w:tab w:val="left" w:pos="4962" w:leader="none"/>
        <w:tab w:val="right" w:pos="9923" w:leader="none"/>
      </w:tabs>
      <w:spacing w:lineRule="auto" w:line="240" w:before="40" w:after="0"/>
      <w:ind w:left="567" w:hanging="567"/>
      <w:jc w:val="both"/>
    </w:pPr>
    <w:rPr>
      <w:rFonts w:ascii="Cambria" w:hAnsi="Cambria" w:eastAsia="Batang;바탕" w:cs="Cambria"/>
      <w:b/>
      <w:sz w:val="16"/>
      <w:szCs w:val="16"/>
    </w:rPr>
  </w:style>
  <w:style w:type="paragraph" w:styleId="W01pp1AX2PODPIS">
    <w:name w:val="W_01_pp_1_AX2_PODPIS"/>
    <w:basedOn w:val="W01pp1AX2"/>
    <w:qFormat/>
    <w:pPr>
      <w:spacing w:before="0" w:after="0"/>
      <w:ind w:left="0" w:hanging="0"/>
      <w:jc w:val="center"/>
    </w:pPr>
    <w:rPr>
      <w:rFonts w:ascii="Cambria" w:hAnsi="Cambria" w:cs="Cambria"/>
      <w:i/>
      <w:sz w:val="18"/>
      <w:szCs w:val="18"/>
    </w:rPr>
  </w:style>
  <w:style w:type="paragraph" w:styleId="W01pp1AB">
    <w:name w:val="W_01_pp_1_A_B"/>
    <w:basedOn w:val="Normal"/>
    <w:qFormat/>
    <w:pPr>
      <w:keepNext w:val="true"/>
      <w:spacing w:lineRule="auto" w:line="240" w:before="0" w:after="0"/>
    </w:pPr>
    <w:rPr>
      <w:rFonts w:ascii="Cambria" w:hAnsi="Cambria" w:eastAsia="Batang;바탕" w:cs="Times New Roman"/>
    </w:rPr>
  </w:style>
  <w:style w:type="paragraph" w:styleId="W01pp1ABC">
    <w:name w:val="W_01_pp_1_A_BC"/>
    <w:basedOn w:val="Normal"/>
    <w:qFormat/>
    <w:pPr>
      <w:spacing w:lineRule="auto" w:line="240" w:before="0" w:after="0"/>
      <w:ind w:left="488" w:hanging="488"/>
      <w:jc w:val="center"/>
    </w:pPr>
    <w:rPr>
      <w:rFonts w:ascii="Times New Roman" w:hAnsi="Times New Roman" w:eastAsia="Batang;바탕" w:cs="Times New Roman"/>
      <w:i/>
      <w:sz w:val="18"/>
      <w:szCs w:val="18"/>
    </w:rPr>
  </w:style>
  <w:style w:type="paragraph" w:styleId="W01pp1AX99">
    <w:name w:val="W_01_pp_1_AX99"/>
    <w:basedOn w:val="W01pp1AX4"/>
    <w:qFormat/>
    <w:pPr/>
    <w:rPr/>
  </w:style>
  <w:style w:type="paragraph" w:styleId="W01pp1Ax1">
    <w:name w:val="W_01_pp_1_Ax1"/>
    <w:basedOn w:val="Normal"/>
    <w:qFormat/>
    <w:pPr>
      <w:keepLines/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2podpis1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0"/>
      </w:numPr>
      <w:spacing w:lineRule="auto" w:line="240" w:before="240" w:after="60"/>
      <w:ind w:left="1008" w:hanging="432"/>
      <w:outlineLvl w:val="9"/>
    </w:pPr>
    <w:rPr>
      <w:rFonts w:ascii="Times New Roman" w:hAnsi="Times New Roman" w:eastAsia="Times New Roman" w:cs="Times New Roman"/>
      <w:iCs/>
      <w:color w:val="000000"/>
      <w:sz w:val="24"/>
      <w:szCs w:val="26"/>
    </w:rPr>
  </w:style>
  <w:style w:type="paragraph" w:styleId="B1">
    <w:name w:val="b1"/>
    <w:basedOn w:val="Normal"/>
    <w:qFormat/>
    <w:pPr>
      <w:numPr>
        <w:ilvl w:val="0"/>
        <w:numId w:val="18"/>
      </w:numPr>
      <w:autoSpaceDE w:val="false"/>
      <w:spacing w:lineRule="auto" w:line="240" w:before="0" w:after="0"/>
      <w:ind w:left="259" w:hanging="259"/>
    </w:pPr>
    <w:rPr>
      <w:rFonts w:ascii="Arial Narrow" w:hAnsi="Arial Narrow" w:eastAsia="Times New Roman" w:cs="Times New Roman"/>
      <w:color w:val="000000"/>
      <w:sz w:val="20"/>
      <w:szCs w:val="20"/>
    </w:rPr>
  </w:style>
  <w:style w:type="paragraph" w:styleId="Tab10">
    <w:name w:val="Tab___10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Times New Roman"/>
      <w:color w:val="000000"/>
      <w:sz w:val="20"/>
      <w:szCs w:val="24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BULL">
    <w:name w:val="TAB___BULL"/>
    <w:basedOn w:val="Normal"/>
    <w:qFormat/>
    <w:pPr>
      <w:keepLines/>
      <w:spacing w:lineRule="auto" w:line="240" w:before="60" w:after="0"/>
    </w:pPr>
    <w:rPr>
      <w:rFonts w:ascii="Arial Narrow" w:hAnsi="Arial Narrow" w:cs="Arial Narrow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2:00Z</dcterms:created>
  <dc:creator>NFZ</dc:creator>
  <dc:description/>
  <dc:language>en-US</dc:language>
  <cp:lastModifiedBy>Hołubicki Rafał</cp:lastModifiedBy>
  <cp:lastPrinted>2017-06-09T12:39:00Z</cp:lastPrinted>
  <dcterms:modified xsi:type="dcterms:W3CDTF">2017-12-19T13:32:00Z</dcterms:modified>
  <cp:revision>2</cp:revision>
  <dc:subject/>
  <dc:title/>
</cp:coreProperties>
</file>