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WALIFIKACJA DO LECZENIA NEOWASKULARNEJ (WYSIĘKOWEJ) POSTACI ZWYRODNIENIA PLAMKI ZWIĄZANEGO Z WIEKIEM (AMD) ORAZ WERYFIKACJA JEGO EFEKTÓW 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962"/>
        <w:gridCol w:w="7069"/>
      </w:tblGrid>
      <w:tr>
        <w:trPr>
          <w:trHeight w:val="26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eowaskularnej (wysiękowej) postaci zwyrodnienia plamki związanego z wiekiem (AMD) oraz weryfikacja jego efektów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eowaskularnej (wysiękowej) postaci zwyrodnienia plamki związanego z wiekiem (AMD)</w:t>
            </w:r>
          </w:p>
        </w:tc>
      </w:tr>
      <w:tr>
        <w:trPr>
          <w:trHeight w:val="5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 35.3 - Zwyrodnienie plamki i bieguna tylnego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neowaskularnej (wysiękowej) postaci zwyrodnienia plamki związanego z wiekiem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w dziedzinie okulistyki </w:t>
            </w:r>
          </w:p>
        </w:tc>
      </w:tr>
      <w:tr>
        <w:trPr>
          <w:trHeight w:val="13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ub weryfikacja skuteczności leczenia dokonywana jest w oparciu o wnioski przedłożone za pośrednictwem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</w:t>
            </w:r>
          </w:p>
        </w:tc>
      </w:tr>
      <w:tr>
        <w:trPr>
          <w:trHeight w:val="9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– badanie i porada lekarska, konsultacja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cs="Arial" w:ascii="Arial" w:hAnsi="Arial"/>
        <w:b/>
        <w:sz w:val="22"/>
        <w:szCs w:val="22"/>
      </w:rPr>
      <w:t xml:space="preserve">Załącznik nr 11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8:00Z</dcterms:created>
  <dc:creator>Szteliga Lidia</dc:creator>
  <dc:description/>
  <dc:language>en-US</dc:language>
  <cp:lastModifiedBy>Hołubicki Rafał</cp:lastModifiedBy>
  <cp:lastPrinted>2015-10-01T11:41:00Z</cp:lastPrinted>
  <dcterms:modified xsi:type="dcterms:W3CDTF">2017-12-19T13:28:00Z</dcterms:modified>
  <cp:revision>2</cp:revision>
  <dc:subject/>
  <dc:title/>
</cp:coreProperties>
</file>