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2693"/>
        <w:gridCol w:w="108"/>
        <w:gridCol w:w="4308"/>
      </w:tblGrid>
      <w:tr>
        <w:trPr>
          <w:trHeight w:val="1611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zmieniające zarządzenie w sprawie określenia warunków zawierania i realizacji umów w rodzaju leczenie szpitalne - świadczenia wysokospecjalistyczne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30 listopada 2017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niejsze zarządzenie zmieniające zarządzenie Nr 58/2016/DSOZ Prezesa Narodowego Funduszu Zdrowia z dnia 29 czerwca 2016 r. w sprawie określenia warunków zawierania i realizacji umów w rodzaju leczenie szpitalne - świadczenia wysokospecjalistyczne, jest wykonaniem upoważnienia zawartego w art. 146 ust. 1 ustawy z dnia 27 sierpnia 2004 r. o świadczeniach opieki zdrowotnej finansowanych ze środków publicznych (Dz. U. z 2017 r. poz. 1938 i poz. 2110)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prowadzana zmiana, polegająca na aktualizacji załączników nr 3a i 3b do zarządzenia, ma na celu zachowanie jednolitych zasad rozliczania skali TISS – 28 w ramach umów na udzielanie świadczeń w rodzaju leczenie szpitalne i w rodzaju leczenie szpitalne – świadczenia wysokospecjalistyczne stanowi konsekwencję zmian wprowadzonych zarządzeniem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Nr 119/2017/DSOZ Prezesa Narodowego Funduszu Zdrowia z dnia 30 listopada 2017 r. w sprawie określenia warunków zawierania i realizacji umów w rodzaju leczenie szpitalne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ślad za zmianami w zarządzeniu w sprawie określenia warunków zawierania i realizacji umów w rodzaju leczenie szpitalne zaktualizowano załączniki 3a i 3b dotyczące skali TISS - 28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1.</w:t>
              <w:tab/>
              <w:t>Podmioty lecznicze realizujące obecnie umowy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o udzielanie świadczeń opieki zdrowotnej w rodzaju leczenie szpit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2.</w:t>
              <w:tab/>
              <w:t>Centrala NFZ i OW NF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mów oraz proces rozliczeń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Brzmienie załączników dotyczących skali TISS – 28 było przedstawione do konsultacji publicznych w ramach konsultacji obowiązującego od dnia 1 stycznia 2018 r. zarządzenia Nr 119/2017/DSOZ Prezesa Narodowego Funduszu Zdrowia z dnia 30 listopada 2017 r. w sprawie określenia warunków zawierania i realizacji umów w rodzaju leczenie szpital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owelizacja zarządzenia Nr 58/2016/DSOZ nie wpłynie zasadniczo na zwiększenie kosztów finansowania świadcze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wchodzi w życie z dniem 1 stycznia 2018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3:00Z</dcterms:created>
  <dc:creator/>
  <dc:description/>
  <dc:language>en-US</dc:language>
  <cp:lastModifiedBy/>
  <dcterms:modified xsi:type="dcterms:W3CDTF">2017-12-06T09:43:00Z</dcterms:modified>
  <cp:revision>1</cp:revision>
  <dc:subject/>
  <dc:title/>
</cp:coreProperties>
</file>