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left="567" w:hanging="567"/>
        <w:jc w:val="center"/>
        <w:rPr/>
      </w:pPr>
      <w:r>
        <w:rPr>
          <w:kern w:val="0"/>
          <w:sz w:val="24"/>
          <w:szCs w:val="24"/>
        </w:rPr>
        <w:t>ZARZĄDZENIE Nr 118/2017/DSOZ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PREZESA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NARODOWEGO  FUNDUSZU  ZDROWIA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b w:val="false"/>
          <w:b w:val="false"/>
          <w:kern w:val="0"/>
          <w:sz w:val="24"/>
          <w:szCs w:val="24"/>
        </w:rPr>
      </w:pPr>
      <w:r>
        <w:rPr>
          <w:b w:val="false"/>
          <w:kern w:val="0"/>
          <w:sz w:val="24"/>
          <w:szCs w:val="24"/>
        </w:rPr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b w:val="false"/>
          <w:b w:val="false"/>
          <w:kern w:val="0"/>
          <w:sz w:val="24"/>
          <w:szCs w:val="24"/>
        </w:rPr>
      </w:pPr>
      <w:r>
        <w:rPr>
          <w:b w:val="false"/>
          <w:kern w:val="0"/>
          <w:sz w:val="24"/>
          <w:szCs w:val="24"/>
        </w:rPr>
        <w:t>z dnia 30 listopada 2017 r.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Arial" w:hAnsi="Arial" w:cs="Arial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200"/>
        <w:contextualSpacing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eastAsia="pl-PL"/>
        </w:rPr>
        <w:t>zmieniające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 xml:space="preserve">zarządzenie </w:t>
      </w:r>
      <w:r>
        <w:rPr>
          <w:rFonts w:cs="Arial" w:ascii="Arial" w:hAnsi="Arial"/>
          <w:b/>
          <w:bCs/>
          <w:sz w:val="24"/>
          <w:szCs w:val="24"/>
        </w:rPr>
        <w:t>w sprawie określenia warunków zawierania i realizacji umów w rodzajac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ehabilitacja lecznicza oraz programy zdrowotne w zakresie świadczeń - leczenie dzieci i dorosłych ze śpiączką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textAlignment w:val="baseline"/>
        <w:rPr>
          <w:rFonts w:ascii="Arial" w:hAnsi="Arial" w:cs="Arial"/>
          <w:bCs/>
          <w:spacing w:val="6"/>
          <w:sz w:val="24"/>
          <w:szCs w:val="24"/>
          <w:lang w:eastAsia="pl-PL"/>
        </w:rPr>
      </w:pPr>
      <w:r>
        <w:rPr>
          <w:rFonts w:cs="Arial" w:ascii="Arial" w:hAnsi="Arial"/>
          <w:spacing w:val="6"/>
          <w:sz w:val="24"/>
          <w:szCs w:val="24"/>
          <w:lang w:eastAsia="pl-PL"/>
        </w:rPr>
        <w:t>Na podstawie art. 102 ust. 5 pkt 21 i 25 oraz art. 146 ust. 1 ustawy z dnia 27 sierpnia 2004 r. o świadczeniach opieki zdrowotnej finansowanych ze środków publicznych (Dz. U. z 2017 r. poz. 1938 i 2110) z</w:t>
      </w:r>
      <w:r>
        <w:rPr>
          <w:rFonts w:cs="Arial" w:ascii="Arial" w:hAnsi="Arial"/>
          <w:bCs/>
          <w:spacing w:val="6"/>
          <w:sz w:val="24"/>
          <w:szCs w:val="24"/>
          <w:lang w:eastAsia="pl-PL"/>
        </w:rPr>
        <w:t>arządza się, co następuje: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textAlignment w:val="baseline"/>
        <w:rPr>
          <w:rFonts w:ascii="Arial" w:hAnsi="Arial" w:cs="Arial"/>
          <w:bCs/>
          <w:spacing w:val="6"/>
          <w:sz w:val="24"/>
          <w:szCs w:val="24"/>
          <w:lang w:eastAsia="pl-PL"/>
        </w:rPr>
      </w:pPr>
      <w:r>
        <w:rPr>
          <w:rFonts w:cs="Arial" w:ascii="Arial" w:hAnsi="Arial"/>
          <w:bCs/>
          <w:spacing w:val="6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ind w:firstLine="851"/>
        <w:contextualSpacing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eastAsia="pl-PL"/>
        </w:rPr>
        <w:t xml:space="preserve">§ 1. </w:t>
      </w:r>
      <w:r>
        <w:rPr>
          <w:rFonts w:cs="Arial" w:ascii="Arial" w:hAnsi="Arial"/>
          <w:color w:val="000000"/>
          <w:spacing w:val="-4"/>
          <w:sz w:val="24"/>
          <w:szCs w:val="24"/>
          <w:lang w:eastAsia="pl-PL"/>
        </w:rPr>
        <w:t>W zarządzeniu</w:t>
      </w:r>
      <w:r>
        <w:rPr>
          <w:rFonts w:cs="Arial" w:ascii="Arial" w:hAnsi="Arial"/>
          <w:spacing w:val="-4"/>
          <w:sz w:val="24"/>
          <w:szCs w:val="24"/>
          <w:lang w:eastAsia="pl-PL"/>
        </w:rPr>
        <w:t xml:space="preserve"> Nr 130/2016/DSOZ Prezesa Narodowego Funduszu Zdrowia z dnia 30 grudnia 2016 r. </w:t>
      </w:r>
      <w:r>
        <w:rPr>
          <w:rFonts w:cs="Arial" w:ascii="Arial" w:hAnsi="Arial"/>
          <w:bCs/>
          <w:sz w:val="24"/>
          <w:szCs w:val="24"/>
        </w:rPr>
        <w:t>w sprawie określenia warunków zawierania i realizacji umów w rodzajac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rehabilitacja lecznicza oraz programy zdrowotne w zakresie świadczeń - leczenie dzieci i dorosłych ze śpiączką zmienionym zarządzeniem Nr 4/2017/DSOZ Prezesa Narodowego Funduszu Zdrowia z dnia 23 stycznia 2017 r., zarządzeniem Nr 33/2017/DSOZ Prezesa Narodowego Funduszu Zdrowia z dnia 22 maja 2017 r. oraz zarządzeniem Nr 49/2017/DSOZ Prezesa Narodowego Funduszu Zdrowia z dnia 4 lipca 2017 r., wprowadza się następujące zmiany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§ 2 w ust. 1 pkt 10 otrzymuje brzmienie:</w:t>
      </w:r>
    </w:p>
    <w:p>
      <w:pPr>
        <w:pStyle w:val="Normal"/>
        <w:autoSpaceDE w:val="false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„</w:t>
      </w:r>
      <w:r>
        <w:rPr>
          <w:rFonts w:cs="Arial" w:ascii="Arial" w:hAnsi="Arial"/>
          <w:bCs/>
          <w:sz w:val="24"/>
          <w:szCs w:val="24"/>
        </w:rPr>
        <w:t>10) zarządzenie BRI – zarządzenie Nr 89/2017/DSOZ Prezesa Narodowego Funduszu Zdrowia z dnia 26 września 2017 r. w sprawie wniosków o indywidualne rozliczenie świadczeń i Bazy Rozliczeń Indywidualnych.”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łącznik nr 1r do zarządzenia otrzymuje brzmienie określone w załączniku do niniejszego zarządzenia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załączniku nr 3 do zarządzenia dodaje się lp. 21 i 22 w brzmieniu:</w:t>
      </w:r>
    </w:p>
    <w:p>
      <w:pPr>
        <w:pStyle w:val="Normal"/>
        <w:autoSpaceDE w:val="false"/>
        <w:spacing w:lineRule="auto" w:line="360" w:before="0" w:after="240"/>
        <w:ind w:left="8496" w:hanging="0"/>
        <w:contextualSpacing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</w:t>
      </w:r>
      <w:r>
        <w:rPr/>
        <w:t>„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161"/>
        <w:gridCol w:w="7439"/>
      </w:tblGrid>
      <w:tr>
        <w:trPr>
          <w:trHeight w:val="223" w:hRule="atLeas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ak</w:t>
            </w:r>
          </w:p>
        </w:tc>
      </w:tr>
      <w:tr>
        <w:trPr>
          <w:trHeight w:val="48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RS01</w:t>
              <w:br/>
              <w:t>RODRZ01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4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ak</w:t>
            </w:r>
          </w:p>
        </w:tc>
      </w:tr>
      <w:tr>
        <w:trPr>
          <w:trHeight w:val="294" w:hRule="atLeas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N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ak</w:t>
            </w:r>
          </w:p>
        </w:tc>
      </w:tr>
      <w:tr>
        <w:trPr>
          <w:trHeight w:val="48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NS01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NZ01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4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zliczenie następuje w przypadku rozpoczęcia rehabilitacji w terminie do 12 miesięcy od zakończenia hospitalizacji, podczas której była leczona ostra faza choroby, oraz pacjent nie odbył wczesnej rehabilitacji neurologicznej rozliczonej grupami: RNM, RNR, RNO.</w:t>
            </w:r>
          </w:p>
        </w:tc>
      </w:tr>
    </w:tbl>
    <w:p>
      <w:pPr>
        <w:pStyle w:val="Normal"/>
        <w:autoSpaceDE w:val="false"/>
        <w:spacing w:lineRule="auto" w:line="360" w:before="0" w:after="240"/>
        <w:ind w:right="-426" w:hanging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„</w:t>
      </w:r>
      <w:r>
        <w:rPr>
          <w:rFonts w:cs="Arial" w:ascii="Arial" w:hAnsi="Arial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;</w:t>
      </w:r>
    </w:p>
    <w:p>
      <w:pPr>
        <w:pStyle w:val="Normal"/>
        <w:autoSpaceDE w:val="false"/>
        <w:spacing w:lineRule="auto" w:line="360" w:before="0" w:after="240"/>
        <w:ind w:right="-426" w:hanging="0"/>
        <w:contextualSpacing/>
        <w:rPr/>
      </w:pPr>
      <w:r>
        <w:rPr>
          <w:rFonts w:cs="Arial" w:ascii="Arial" w:hAnsi="Arial"/>
          <w:bCs/>
          <w:sz w:val="24"/>
          <w:szCs w:val="24"/>
        </w:rPr>
        <w:t>4) w załączniku nr 5 do zarządzenia:</w:t>
      </w:r>
    </w:p>
    <w:p>
      <w:pPr>
        <w:pStyle w:val="Normal"/>
        <w:autoSpaceDE w:val="false"/>
        <w:spacing w:lineRule="auto" w:line="360" w:before="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) po części dotyczącej charakterystyki grup: ROPS01 -  Rehabilitacja ogólnoustrojowa przewlekła w szpitalu oraz ROPZ01 -  Rehabilitacja ogólnoustrojowa przewlekła w zakładzie rehabilitacji leczniczej, dodaje się charakterystykę grup w brzmieniu: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„</w:t>
      </w:r>
      <w:r>
        <w:rPr>
          <w:rFonts w:cs="Arial" w:ascii="Arial" w:hAnsi="Arial"/>
          <w:bCs/>
          <w:sz w:val="24"/>
          <w:szCs w:val="24"/>
        </w:rPr>
        <w:t>RODRS01 - Rehabilitacja ogólnoustrojowa w chorobach demielinizacyjnych i reumatoidalnych w szpitalu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RODRZ01 - Rehabilitacja ogólnoustrojowa w chorobach demielinizacyjnych i reumatoidalnych w zakładzie rehabilitacji leczniczej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ymagane wskazanie: 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minimum 5 procedur ICD-9 z listy RODR1a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rozpoznania ICD-10 z listy RODR1b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240" w:after="24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RODR1a - ICD-9 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121 Ćwiczenia bierne wykonywane manualnie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122 Ćwiczenia bierne redresyjne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131 Ćwiczenia czynno - bierne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132 Ćwiczenia wspomagane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133 Ćwiczenia prowadzone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93.1202 Ćwiczenia czynne wolne 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204 Ćwiczenia samowspomagane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205 Ćwiczenia czynne w odciążeniu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301 Ćwiczenia izometryczne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303 Ćwiczenia czynne w odciążeniu z oporem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304 Ćwiczenia izotoniczne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305 Ćwiczenia izokinetyczne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4 Odtwarzanie gry stawowej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501 Mobilizacja odcinka szyjnego kręgosłupa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502 Mobilizacja odcinka piersiowego kręgosłupa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503 Mobilizacja odcinka  lędźwiowego kręgosłupa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601 Mobilizacja małych stawów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602 Mobilizacja dużych stawów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701 Ćwiczenia bierne wykonywane mechanicznie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804 Ćwiczenia i kinezyterapia oddechowa – oklepywanie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812 Czynne ćwiczenia oddechowe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813 Ćwiczenia oddechowe czynne z oporem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814 Nauka kaszlu i odksztuszania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901 Ćwiczenia równoważne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902 Ćwiczenia rozluźniające i relaksujące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903 Ćwiczenia sprawności manualnej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93.1904 Ćwiczenia samoobsługi 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907 Ćwiczenia zespołowe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909 Ćwiczenia ogólnousprawniające indywidualne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911 Ćwiczenia koordynacji ruchowej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912 Poizometryczna relaksacja mięśni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913 Ćwiczenia koordynacyjno-równoważne wg Frenkla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914 Ćwiczenia ułożeniowe Bürgera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915 Ćwiczenia synergistyczne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2201 Pionizacja bierna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2202 Pionizacja czynna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2203 Przygotowanie do chodzenia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2204 Nauka czynności lokomocyjnych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2401 Ćwiczenia używania protez i aparatów ortopedycznych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2402 Nauka chodu o kulach i innym sprzęcie pomocniczym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93.27 Stretching mięśni lub ścięgien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28 Stretching powięzi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93.3101 Indywidualne ćwiczenia w wodzie 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301 Kąpiel wirowa kończyn górnych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302 Kąpiel wirowa kończyn dolnych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501 Ciepłe suche okłady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802 Metody reedukacji nerwowo-mięśniowej - metoda SI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806 Metody neurofizjologiczne - Metoda Vojty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807 Metody neurofizjologiczne - Metoda NDT Bobath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808 Metody neurofizjologiczne - Metoda PNF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810 Metody neurofizjologiczne - ćwiczenia wspomagane zastępczym sprzężeniem zwrotnym (biofeetback)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812 Plastrowanie dynamiczne /Kinesiology Taping/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814 Metoda Bad Ragaz - Ring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827 Metody terapii manualnej - inne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12 Masaż klasyczny - częściowy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13 Masaż segmentarny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93.3916 Masaż pneumatyczny 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17 Masaż mechaniczny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93.3919 Galwanizacja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20 Jonoforeza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27 Tonoliza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28 Prądy diadynamiczne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29 Prądy interferencyjne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30 Prądy TENS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31 Prądy KOTZA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32 Prądy TRABERTA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37 Naświetlanie promieniami IR - miejscowe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39 Laseroterapia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93.3940 Laseroterapia punktowa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43 Ultradźwięki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44 Fonoforeza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48 Fango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51 Krioterapia miejscowa ciekłym azotem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53 Zawijania lub okłady borowinowe częściowe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66 Kąpiel kwasowęglowa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67 Kąpiel siarczkowa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82 Pole elektromagnetyczne wysokiej częstotliwości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83 Pole magnetyczne stałe i niskiej częstotliwości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86 Drenaż limfatyczny miejscowy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88 Elektrostymulacja mięśni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83 Terapia zajęciowa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RODR1b - ICD-10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35 Stwardnienie rozsiane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36.0 Zapalenie rdzenia kręgowego i nerwów wzrokowych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36.1 Ostre i podostre krwotoczne zapalenie istoty białej mózgu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36.8 Inne określone rozsiane procesy demielinizacyjne o ostrym przebiegu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36.9 Rozsiane procesy demielinizacyjne o ostrym przebiegu, nieokreślone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37.0 Stwardnienie rozlane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37.1 Środkowa demielinizacja ciała modzelowatego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37.2 Mielinoliza środkowa mostu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37.3 Ostre poprzeczne zapalenie rdzenia w chorobie demielinizacyjnej ośrodkowego układu nerwowego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37.4 Podostre martwiejące zapalenie rdzenia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37.5 Stwardnienie koncentryczne [Baló]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G37.8 Inne określone choroby demielinizacyjne ośrodkowego układu nerwowego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37.9 Choroby demielinizacyjne ośrodkowego układu nerwowego, nieokreślone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05.3 Reumatoidalne zapalenie stawów z zajęciem innych narządów i układów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07.0 Łuszczycowa artropatia z dominującymi zmianami w stawach międzypaliczkowych dalszych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07.1 Okaleczające zapalenie stawów (l40.5)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07.2 Łuszczycowa spondyloartropatia (l40.5)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07.3 Inne łuszczycowe artropatie (l40.5)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07.4 Artropatia towarzysząca chorobie Crohna (k50.-)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M07.5 Artropatia w przebiegu wrzodziejącego zapalenia jelita grubego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07.6 Inne artropatie towarzyszące chorobom jelit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08.0 Młodzieńcze reumatoidalne zapalenie stawów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08.1 Młodzieńcze zesztywniajace zapalenie stawów kręgosłupa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08.2 Młodzieńcze zapalenie stawów o początku uogólnionym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08.3 Młodzieńcze zapalenie wielu stawów (sero-ujemne)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08.4 Młodzieńcze zapalenie stawów o początku skąpostawowym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08.8 Inne młodzieńcze zapalenia stawów</w:t>
      </w:r>
    </w:p>
    <w:p>
      <w:pPr>
        <w:pStyle w:val="Normal"/>
        <w:autoSpaceDE w:val="false"/>
        <w:spacing w:lineRule="auto" w:line="360" w:before="24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08.9 Młodzieńcze zapalenie stawów, nie określone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09.0 Młodzieńcze zapalenie stawów w łuszczycy (l40.5)”,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) po części dotyczącej charakterystyki grup: RODRS01 -  Rehabilitacja ogólnoustrojowa w chorobach demielinizacyjnych i reumatoidalnych w szpitalu oraz RODRZ01 - Rehabilitacja ogólnoustrojowa w chorobach demielinizacyjnych i reumatoidalnych w zakładzie rehabilitacji leczniczej, dodaje się charakterystykę grup w brzmieniu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„</w:t>
      </w:r>
      <w:r>
        <w:rPr>
          <w:rFonts w:cs="Arial" w:ascii="Arial" w:hAnsi="Arial"/>
          <w:bCs/>
          <w:sz w:val="24"/>
          <w:szCs w:val="24"/>
          <w:lang w:eastAsia="pl-PL"/>
        </w:rPr>
        <w:t>RONS01 - Rehabilitacja ogólnoustrojowa zaburzeń funkcji ośrodkowego układu nerwowego w szpitalu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eastAsia="pl-PL"/>
        </w:rPr>
        <w:t>RONZ01 - Rehabilitacja ogólnoustrojowa zaburzeń funkcji ośrodkowego układu nerwowego w zakładzie rehabilitacji leczniczej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ymagane wskazanie: 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inimum 5 procedur ICD-9 z listy RON1a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rozpoznania ICD-10 z listy RON1b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RON1a - ICD-9 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121 Ćwiczenia bierne wykonywane manualnie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122 Ćwiczenia bierne redresyjne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131 Ćwiczenia czynno - bierne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132 Ćwiczenia wspomagane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133 Ćwiczenia prowadzone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93.1202 Ćwiczenia czynne wolne 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204 Ćwiczenia samowspomagane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205 Ćwiczenia czynne w odciążeniu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301 Ćwiczenia izometryczne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303 Ćwiczenia czynne w odciążeniu z oporem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304 Ćwiczenia izotoniczne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305 Ćwiczenia izokinetyczne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4 Odtwarzanie gry stawowej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501 Mobilizacja odcinka szyjnego kręgosłupa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502 Mobilizacja odcinka piersiowego kręgosłupa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503 Mobilizacja odcinka  lędźwiowego kręgosłupa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601 Mobilizacja małych stawów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602 Mobilizacja dużych stawów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701 Ćwiczenia bierne wykonywane mechanicznie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804 Ćwiczenia i kinezyterapia oddechowa – oklepywanie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812 Czynne ćwiczenia oddechowe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813 Ćwiczenia oddechowe czynne z oporem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814 Nauka kaszlu i odksztuszania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901 Ćwiczenia równoważne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902 Ćwiczenia rozluźniające i relaksujące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903 Ćwiczenia sprawności manualnej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93.1904 Ćwiczenia samoobsługi 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907 Ćwiczenia zespołowe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909 Ćwiczenia ogólnousprawniające indywidualne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911 Ćwiczenia koordynacji ruchowej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912 Poizometryczna relaksacja mięśni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913 Ćwiczenia koordynacyjno-równoważne wg Frenkla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914 Ćwiczenia ułożeniowe Bürgera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1915 Ćwiczenia synergistyczne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2201 Pionizacja bierna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2202 Pionizacja czynna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2203 Przygotowanie do chodzenia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2204 Nauka czynności lokomocyjnych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2401 Ćwiczenia używania protez i aparatów ortopedycznych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2402 Nauka chodu o kulach i innym sprzęcie pomocniczym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27 Stretching mięśni lub ścięgien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28 Stretching powięzi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93.3101 Indywidualne ćwiczenia w wodzie 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301 Kąpiel wirowa kończyn górnych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302 Kąpiel wirowa kończyn dolnych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501 Ciepłe suche okłady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802 Metody reedukacji nerwowo-mięśniowej - metoda SI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806 Metody neurofizjologiczne - Metoda Vojty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807 Metody neurofizjologiczne - Metoda NDT Bobath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808 Metody neurofizjologiczne - Metoda PNF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810 Metody neurofizjologiczne - ćwiczenia wspomagane zastępczym sprzężeniem zwrotnym (biofeetback)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812 Plastrowanie dynamiczne /Kinesiology Taping/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814 Metoda Bad Ragaz - Ring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827 Metody terapii manualnej - inne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12 Masaż klasyczny - częściowy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13 Masaż segmentarny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93.3916 Masaż pneumatyczny 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17 Masaż mechaniczny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19 Galwanizacja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20 Jonoforeza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27 Tonoliza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28 Prądy diadynamiczne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29 Prądy interferencyjne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30 Prądy TENS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31 Prądy KOTZA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32 Prądy TRABERTA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37 Naświetlanie promieniami IR - miejscowe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39 Laseroterapia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40 Laseroterapia punktowa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43 Ultradźwięki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44 Fonoforeza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48 Fango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51 Krioterapia miejscowa ciekłym azotem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53 Zawijania lub okłady borowinowe częściowe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66 Kąpiel kwasowęglowa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67 Kąpiel siarczkowa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82 Pole elektromagnetyczne wysokiej częstotliwości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83 Pole magnetyczne stałe i niskiej częstotliwości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86 Drenaż limfatyczny miejscowy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3988 Elektrostymulacja mięśni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3.83 Terapia zajęciowa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RON1b - ICD-10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70.1 Nowotwór złośliwy (opony rdzeniowe)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72.0 Nowotwór złośliwy (rdzeń kręgowy)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72.1 Nowotwór złośliwy (ogon koński)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72.8 Nowotwór złośliwy (zmiana przekraczająca granice jednego umiejscowienia w obrębie mózgu i innych części ośrodkowego układu nerwowego)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32.1 Nowotwór niezłośliwy (opony rdzeniowe)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33.4 Nowotwór niezłośliwy (rdzeń kręgowy)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42.1 Nowotwór o nieokreślonym charakterze (opony rdzeniowe)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43.1 Nowotwór o nieokreślonym charakterze (mózg, podnamiotowe)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43.4 Nowotwór o nieokreślonym charakterze (rdzeń kręgowy)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04.0 Ostre rozsiane zapalenie mózgu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09 Następstwa chorób zapalnych ośrodkowego układu nerwowego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12.0 Rdzeniowy zanik mięśni, postać dziecięca, typ I [Werdniga-Hoffmana]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12.1 Inne dziedziczne zaniki mięśni pochodzenia rdzeniowego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12.2 Stwardnienie zanikowe boczne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12.8 Inne rdzeniowe zaniki mięśni i zespoły pokrewne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12.9 Rdzeniowy zanik mięśni, nieokreślony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81.0 Wiotkie porażenie połowicze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81.1 Spastyczne porażenie połowicze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81.9 Porażenie połowicze, nieokreślone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82.0 Wiotkie porażenie kończyn dolnych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82.1 Spastyczne porażenie kończyn dolnych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82.2 Porażenie kończyn dolnych, nieokreślone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82.3 Wiotkie porażenie czterokończynowe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83.3 Porażenie jednej kończyny, nieokreślone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83.4 Zespół ogona końskiego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83.8 Inne określone zespoły porażenne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83.9 Zespół porażenny, nieokreślony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69.0 Następstwa krwotoku podpajęczynówkowego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69.1Następstwa krwotoku śródmózgowego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69.2 Następstwa innych nieurazowych krwotoków wewnątrzczaszkowych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69.3 Następstwa zawału mózgu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69.4 Następstwa udaru mózgu, nieokreślone jako krwotoczny lub zawałowy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69.8 Następstwa innych i nieokreślonych chorób naczyń mózgowych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90.2 Następstwa złamania kości czaszki i twarzoczaszki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90.3 Następstwa urazu nerwów czaszkowych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90.5 Następstwa urazu śródczaszkowego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90.8 Następstwa innych określonych urazów głowy. ”.</w:t>
      </w:r>
    </w:p>
    <w:p>
      <w:pPr>
        <w:pStyle w:val="Normal"/>
        <w:autoSpaceDE w:val="false"/>
        <w:spacing w:lineRule="auto" w:line="360" w:before="0" w:after="0"/>
        <w:ind w:left="1418" w:right="-1134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426"/>
        <w:contextualSpacing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b/>
          <w:bCs/>
          <w:sz w:val="24"/>
        </w:rPr>
        <w:t>§ 2.</w:t>
      </w:r>
      <w:r>
        <w:rPr>
          <w:rFonts w:cs="Arial" w:ascii="Arial" w:hAnsi="Arial"/>
          <w:b/>
          <w:bCs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color w:val="222222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 xml:space="preserve">Do postępowań w sprawie zawarcia umów o udzielanie świadczeń opieki zdrowotnej wszczętych i niezakończonych przed dniem wejścia w życie zarządzenia, stosuje się przepisy dotychczasowe. </w:t>
      </w:r>
    </w:p>
    <w:p>
      <w:pPr>
        <w:pStyle w:val="Normal"/>
        <w:autoSpaceDE w:val="false"/>
        <w:spacing w:lineRule="auto" w:line="360" w:before="0" w:after="0"/>
        <w:ind w:firstLine="426"/>
        <w:contextualSpacing/>
        <w:jc w:val="both"/>
        <w:rPr>
          <w:rFonts w:ascii="Arial" w:hAnsi="Arial" w:cs="Arial"/>
          <w:b/>
          <w:b/>
          <w:bCs/>
          <w:spacing w:val="-4"/>
          <w:sz w:val="24"/>
          <w:szCs w:val="24"/>
          <w:lang w:eastAsia="pl-PL"/>
        </w:rPr>
      </w:pPr>
      <w:r>
        <w:rPr>
          <w:rFonts w:cs="Arial" w:ascii="Arial" w:hAnsi="Arial"/>
          <w:b/>
          <w:bCs/>
          <w:spacing w:val="-4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ind w:firstLine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 xml:space="preserve">§ 3. 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-4"/>
        </w:rPr>
        <w:t xml:space="preserve">. </w:t>
      </w:r>
      <w:r>
        <w:rPr>
          <w:rFonts w:cs="Arial" w:ascii="Arial" w:hAnsi="Arial"/>
          <w:spacing w:val="-4"/>
          <w:sz w:val="24"/>
          <w:szCs w:val="24"/>
        </w:rPr>
        <w:t>Dyrektorzy oddziałów wojewódzkich Narodowego Funduszu Zdrowia obowiązani są do wprowadzenia do postanowień umów zawartych ze świadczeniodawcami zmian wynikających z wejścia w życie niniejszego zarządzenia.</w:t>
      </w:r>
    </w:p>
    <w:p>
      <w:pPr>
        <w:pStyle w:val="Normal"/>
        <w:spacing w:lineRule="auto" w:line="360"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2. Przepis ust. 1 stosuje się również do umów zawartych ze świadczeniodawcami po zakończeniu postępowań</w:t>
      </w:r>
      <w:r>
        <w:rPr>
          <w:rFonts w:cs="Arial" w:ascii="Arial" w:hAnsi="Arial"/>
          <w:sz w:val="24"/>
          <w:szCs w:val="24"/>
        </w:rPr>
        <w:t>, o których mowa w § 2.</w:t>
      </w:r>
    </w:p>
    <w:p>
      <w:pPr>
        <w:pStyle w:val="Normal"/>
        <w:spacing w:lineRule="auto" w:line="360" w:before="0" w:after="0"/>
        <w:ind w:firstLine="708"/>
        <w:jc w:val="both"/>
        <w:rPr>
          <w:rStyle w:val="StrongEmphasis"/>
          <w:rFonts w:ascii="Arial" w:hAnsi="Arial" w:cs="Arial"/>
          <w:lang w:eastAsia="pl-PL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410" w:leader="none"/>
        </w:tabs>
        <w:spacing w:lineRule="auto" w:line="360" w:before="0" w:after="0"/>
        <w:ind w:firstLine="426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4</w:t>
      </w:r>
      <w:r>
        <w:rPr>
          <w:rFonts w:cs="Arial" w:ascii="Arial" w:hAnsi="Arial"/>
          <w:sz w:val="24"/>
          <w:szCs w:val="24"/>
        </w:rPr>
        <w:t xml:space="preserve">. Zarządzenie wchodzi w życie z dniem 1 stycznia 2018 r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410" w:leader="none"/>
        </w:tabs>
        <w:spacing w:lineRule="auto" w:line="360" w:before="0" w:after="0"/>
        <w:ind w:firstLine="426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280"/>
        <w:ind w:left="4248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280"/>
        <w:ind w:left="4248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Z up. Prezesa</w:t>
        <w:br/>
        <w:t>Narodowego Funduszu Zdrowia</w:t>
        <w:br/>
        <w:t>Z-ca Prezesa ds. Finansowych</w:t>
        <w:br/>
      </w:r>
      <w:r>
        <w:rPr>
          <w:rFonts w:cs="Arial" w:ascii="Arial" w:hAnsi="Arial"/>
          <w:bCs/>
          <w:sz w:val="24"/>
          <w:szCs w:val="24"/>
        </w:rPr>
        <w:t>Maciej Miłkowsk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6" w:gutter="0" w:header="426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9</w:t>
    </w:r>
    <w:r>
      <w:rPr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</w:rPr>
  </w:style>
  <w:style w:type="character" w:styleId="Nagwek2Znak">
    <w:name w:val="Nagłówek 2 Znak"/>
    <w:qFormat/>
    <w:rPr>
      <w:rFonts w:ascii="Cambria" w:hAnsi="Cambria" w:cs="Times New Roman"/>
      <w:b/>
      <w:i/>
      <w:sz w:val="28"/>
      <w:lang w:val="en-US"/>
    </w:rPr>
  </w:style>
  <w:style w:type="character" w:styleId="Nagwek3Znak">
    <w:name w:val="Nagłówek 3 Znak"/>
    <w:qFormat/>
    <w:rPr>
      <w:rFonts w:ascii="Cambria" w:hAnsi="Cambria" w:cs="Times New Roman"/>
      <w:b/>
      <w:sz w:val="26"/>
      <w:lang w:val="en-US"/>
    </w:rPr>
  </w:style>
  <w:style w:type="character" w:styleId="Nagwek6Znak">
    <w:name w:val="Nagłówek 6 Znak"/>
    <w:qFormat/>
    <w:rPr>
      <w:rFonts w:ascii="Calibri" w:hAnsi="Calibri" w:cs="Times New Roman"/>
      <w:b/>
      <w:sz w:val="22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Txtnew">
    <w:name w:val="txt-new"/>
    <w:qFormat/>
    <w:rPr>
      <w:rFonts w:cs="Times New Roman"/>
    </w:rPr>
  </w:style>
  <w:style w:type="character" w:styleId="Tabulatory">
    <w:name w:val="tabulatory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akronim">
    <w:name w:val="HTML - akronim"/>
    <w:qFormat/>
    <w:rPr>
      <w:rFonts w:cs="Times New Roman"/>
    </w:rPr>
  </w:style>
  <w:style w:type="character" w:styleId="TekstpodstawowywcityZnak">
    <w:name w:val="Tekst podstawowy wcięty Znak"/>
    <w:qFormat/>
    <w:rPr>
      <w:rFonts w:cs="Times New Roman"/>
      <w:sz w:val="22"/>
      <w:lang w:val="en-US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StopkaZnak">
    <w:name w:val="Stopka Znak"/>
    <w:qFormat/>
    <w:rPr>
      <w:rFonts w:cs="Times New Roman"/>
      <w:sz w:val="22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TytuZnak">
    <w:name w:val="Tytuł Znak"/>
    <w:qFormat/>
    <w:rPr>
      <w:rFonts w:ascii="Times New Roman" w:hAnsi="Times New Roman" w:cs="Times New Roman"/>
      <w:b/>
      <w:sz w:val="24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Tekstpodstawowy2Znak">
    <w:name w:val="Tekst podstawowy 2 Znak"/>
    <w:qFormat/>
    <w:rPr>
      <w:rFonts w:cs="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2"/>
      </w:numPr>
      <w:autoSpaceDE w:val="false"/>
      <w:spacing w:lineRule="atLeast" w:line="360" w:before="60" w:after="0"/>
      <w:jc w:val="both"/>
      <w:textAlignment w:val="baseline"/>
    </w:pPr>
    <w:rPr>
      <w:rFonts w:ascii="Arial" w:hAnsi="Arial" w:cs="Arial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4:07:00Z</dcterms:created>
  <dc:creator>Grzegorz.Kubielas@nfz.gov.pl</dc:creator>
  <dc:description/>
  <dc:language>en-US</dc:language>
  <cp:lastModifiedBy>Hołubicki Rafał</cp:lastModifiedBy>
  <cp:lastPrinted>2017-11-29T13:45:00Z</cp:lastPrinted>
  <dcterms:modified xsi:type="dcterms:W3CDTF">2017-11-30T14:07:00Z</dcterms:modified>
  <cp:revision>2</cp:revision>
  <dc:subject/>
  <dc:title>Zarządzenie Nr 1/2010/DSOZ</dc:title>
</cp:coreProperties>
</file>