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rządzenie stanowi wykonanie upoważnienia zamieszczonego w art. 146 ustawy </w:t>
      </w:r>
      <w:r>
        <w:rPr>
          <w:rFonts w:cs="Arial" w:ascii="Arial" w:hAnsi="Arial"/>
          <w:color w:val="000000"/>
          <w:sz w:val="24"/>
          <w:szCs w:val="24"/>
        </w:rPr>
        <w:t>z dnia 27 sierpnia 2004 r. o świadczeniach opieki zdrowotnej finansowanych ze środków publicznych (Dz. U. z 2017 r. poz. 1938, z późn. zm.), zwanej dalej „ustawą o świadczeniach”, zgodnie z którym Prezes Narodowego Funduszu Zdrowia określa przedmiot postępowania w sprawie zawarcia umowy o udzielanie świadczeń opieki zdrowotnej oraz szczegółowe warunki umów o udzielanie świadczeń opieki zdrowotnej, obejmujące w szczególności obszar terytorialny, dla którego jest przeprowadzane postępowanie w sprawie zawarcia umów ze świadczeniodawcami, z uwzględnieniem taryfy świadczeń w przypadku jej ustalenia w danym zakresie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Zmiany wprowadzone niniejszym zarządzeniem polegają na wyodrębnieniu grup rozliczeniowych JGP w rehabilitacji ogólnoustrojowej w warunkach stacjonarnych dla pacjentów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 wybranymi chorobami demielinizacyjnymi ośrodkowego układu nerwowego oraz reumatoidalnymi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 zaburzeniami funkcji ośrodkowego układu nerwowego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Dotychczas pobyt świadczeniobiorców z dysfunkcjami czy chorobami obejmującymi powyższe grupy na stacjonarnej rehabilitacji ogólnoustrojowej, przede wszystkim był rozliczany grupą przewlekłą. Utworzenie nowych grup wpłynie na poprawę dostępności do świadczeń dla pacjentów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 uwagi na przewlekły i postępujący przebieg chorób demielinizacyjnych i reumatoidalnych, pobyt pacjentów na stacjonarnej rehabilitacji będzie możliwy do rozliczenia istniejącymi grupami (np. RNM, RNP, ROO czy ROZ) oraz nową wyodrębnioną grupą dedykowaną tym schorzeniom. Pacjent uzyska większy dostęp do świadczeń, w sytuacji gdy stan zdrowia będzie kwalifikował go do rehabilitacji w warunkach stacjonarnych.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tworzenie dodatkowej grupy dla pacjentów z zaburzeniami funkcji ośrodkowego układu nerwowego ma umożliwić dostęp do opieki rehabilitacyjnej pacjentom, którzy nie mogą skorzystać ze świadczeń w zakresie rehabilitacji neurologicznej wczesnej. Należy w tym miejscu zauważyć, że obowiązujące rozporządzenie Ministra Zdrowia w sprawie świadczeń gwarantowanych z zakresu rehabilitacji lecznicze, określa maksymalny czas kwalifikacji i przyjęcia pacjenta do oddziału rehabilitacji neurologicznej. W chwili obecnej pacjenci, dla których nie zostały spełnione warunki dotyczące terminu przyjęcia, a wymagają usprawniania oraz całodobowej opieki mogą skorzystać z rehabilitacji ogólnoustrojowej w warunkach stacjonarnych ze świadczeń rozliczanych grupą przewlekłą. Dlatego też utworzenie nowej grupy RON stanowi alternatywę dla pacjentów neurologicznych po incydentach mózgowych i  w obrębie rdzenia. Rozliczenie świadczenia tą grupą będzie możliwe w ciągu 12 miesięcy od leczenia ostrej fazy choroby, w sytuacji gdy pacjent nie odbył wczesnej rehabilitacji neurologicznej.</w:t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ojekt zarządzenia zmieniającego zarządzenie Prezesa Narodowego Funduszu Zdrowia, zgodnie z art. 146 ust. 4 ustawy o świadczeniach oraz zgodnie z § 2 ust. 3 załącznika do rozporządzenia Ministra Zdrowia z dnia 8 września 2015 r. w sprawie ogólnych warunków umów o udzielanie świadczeń opieki zdrowotnej (Dz. U. 2016 r. poz. 1146, z późn. zm.) został przedstawiony do konsultacji zewnętrznych. W ramach konsultacji publicznych projekt skierowano do zaopiniowania właściwym w sprawie podmiotom: konsultantom krajowym we właściwej dziedzinie medycyny, samorządom zawodowym (Naczelna Rada Lekarska, Naczelna Rada Pielęgniarek i Położnych, Krajowa Izba Fizjoterapeutów) oraz reprezentatywnym organizacjom świadczeniodawców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00"/>
        <w:jc w:val="both"/>
        <w:rPr>
          <w:rFonts w:ascii="Arial" w:hAnsi="Arial" w:cs="Arial"/>
          <w:bCs/>
          <w:iCs/>
          <w:sz w:val="24"/>
          <w:szCs w:val="24"/>
          <w:lang w:eastAsia="pl-PL"/>
        </w:rPr>
      </w:pPr>
      <w:r>
        <w:rPr>
          <w:rFonts w:cs="Arial" w:ascii="Arial" w:hAnsi="Arial"/>
          <w:bCs/>
          <w:iCs/>
          <w:sz w:val="24"/>
          <w:szCs w:val="24"/>
          <w:lang w:eastAsia="pl-PL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trike w:val="false"/>
      <w:dstrike w:val="false"/>
      <w:color w:val="000000"/>
    </w:rPr>
  </w:style>
  <w:style w:type="character" w:styleId="WW8Num4z0">
    <w:name w:val="WW8Num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4:29:00Z</dcterms:created>
  <dc:creator>Machulak Monika</dc:creator>
  <dc:description/>
  <dc:language>en-US</dc:language>
  <cp:lastModifiedBy>Hołubicki Rafał</cp:lastModifiedBy>
  <cp:lastPrinted>2016-10-04T14:48:00Z</cp:lastPrinted>
  <dcterms:modified xsi:type="dcterms:W3CDTF">2017-11-30T14:29:00Z</dcterms:modified>
  <cp:revision>2</cp:revision>
  <dc:subject/>
  <dc:title/>
</cp:coreProperties>
</file>