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7"/>
        <w:gridCol w:w="1669"/>
        <w:gridCol w:w="4307"/>
      </w:tblGrid>
      <w:tr>
        <w:trPr>
          <w:trHeight w:val="2665" w:hRule="atLeast"/>
        </w:trPr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45"/>
              <w:rPr/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spacing w:lineRule="auto" w:line="240"/>
              <w:jc w:val="both"/>
              <w:rPr/>
            </w:pPr>
            <w:bookmarkStart w:id="1" w:name="t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 xml:space="preserve">w zakresie </w:t>
            </w:r>
            <w:bookmarkEnd w:id="1"/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>programy zdrowotne (lekowe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 w:before="0" w:after="12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listopada 2017 rok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 w:before="60" w:after="6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25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Zmiany wprowadzone niniejszym zarządzeniem do zarządzenia Nr 66/2016/DGL Prezesa Narodowego Funduszu Zdrowia z dnia 30 czerwca 2016 r. w sprawie określenia warunków zawierania i realizacji umów </w:t>
              <w:br/>
              <w:t xml:space="preserve">w rodzaju leczenie szpitalne w zakresie programy zdrowotne (lekowe) wynikają z konieczności dostosowania przepisów zarządzenia do aktualnego stanu prawnego, tj. do przepisów obwieszczenia Ministra Zdrowia </w:t>
              <w:br/>
              <w:t xml:space="preserve">z dnia 25 października 2017 r. w sprawie wykazu refundowanych leków, środków spożywczych specjalnego przeznaczenia żywieniowego oraz wyrobów medycznych na dzień 1 listopada 2017 r. (Min. Zdr. poz. 105). </w:t>
            </w:r>
          </w:p>
          <w:p>
            <w:pPr>
              <w:pStyle w:val="Normal"/>
              <w:spacing w:lineRule="auto" w:line="360" w:before="240" w:after="0"/>
              <w:ind w:first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miany te polegają w szczególnośc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 zakresie pkt 1, dotyczącego załącznika nr 1k do zarządzenia, określającego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Katalog świadczeń i zakresów, </w:t>
            </w:r>
            <w:r>
              <w:rPr>
                <w:rFonts w:cs="Times New Roman" w:ascii="Times New Roman" w:hAnsi="Times New Roman"/>
                <w:sz w:val="24"/>
              </w:rPr>
              <w:t>na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1134" w:hanging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ykreśleniu zakresu </w:t>
            </w:r>
            <w:r>
              <w:rPr>
                <w:rFonts w:cs="Times New Roman" w:ascii="Times New Roman" w:hAnsi="Times New Roman"/>
                <w:i/>
                <w:sz w:val="24"/>
              </w:rPr>
              <w:t>03.0000.205.02 Kwalifikacja i weryfikacja leczenia ciężkiej astmy alergicznej IgE zależnej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1134" w:hanging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ykreśleniu kodu świadczenia </w:t>
            </w:r>
            <w:r>
              <w:rPr>
                <w:rFonts w:cs="Times New Roman" w:ascii="Times New Roman" w:hAnsi="Times New Roman"/>
                <w:i/>
                <w:sz w:val="24"/>
              </w:rPr>
              <w:t>5.08.07.0000010 Kwalifikacja i weryfikacja leczenia ciężkiej astmy alergicznej IgE zależnej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1134" w:hanging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mianie nazwy dla zakresu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03.0000.344.02 na Leczenie ciężkiej astmy alergicznej IgE zależnej oraz ciężkiej astmy eozynofilow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 zakresie pkt 2, dotyczącego załącznika nr 1l do zarządzenia, określającego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Katalog ryczałtów za diagnostykę w programach lekowych, </w:t>
            </w:r>
            <w:r>
              <w:rPr>
                <w:rFonts w:cs="Times New Roman" w:ascii="Times New Roman" w:hAnsi="Times New Roman"/>
                <w:sz w:val="24"/>
              </w:rPr>
              <w:t xml:space="preserve">n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134" w:hanging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mianie nazwy świadczenia o kodzie 5.08.08.0000011 na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Diagnostyka w programie leczenia niedrobnokomórkowego raka płuca (gefitynib, erlotynib, kryzotynib, ozymertynib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1134" w:hanging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mianie nazwy świadczenia o kodzie 5.08.08.0000051 na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Diagnostyka w programie leczenia ciężkiej astmy alergicznej IgE zależnej oraz ciężkiej astmy eozynofilowej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567" w:hanging="20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w zakresie pkt 3, dotyczącego załącznika nr 1m do zarządzenia, określającego </w:t>
            </w:r>
            <w:r>
              <w:rPr>
                <w:rFonts w:cs="Times New Roman" w:ascii="Times New Roman" w:hAnsi="Times New Roman"/>
                <w:i/>
                <w:sz w:val="24"/>
              </w:rPr>
              <w:t>Katalog leków refundowanych stosowanych w programach lekowych</w:t>
            </w:r>
            <w:r>
              <w:rPr>
                <w:rFonts w:cs="Times New Roman" w:ascii="Times New Roman" w:hAnsi="Times New Roman"/>
                <w:sz w:val="24"/>
              </w:rPr>
              <w:t>, na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1134" w:hanging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daniu substancji czynnej oraz kodu EAN dla: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360"/>
              <w:ind w:left="170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08.09.0000131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enzalutamidum, </w:t>
            </w:r>
            <w:r>
              <w:rPr>
                <w:rFonts w:cs="Times New Roman" w:ascii="Times New Roman" w:hAnsi="Times New Roman"/>
                <w:sz w:val="24"/>
              </w:rPr>
              <w:t>EAN: 5909991080938,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360"/>
              <w:ind w:left="170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08.09.0000132 </w:t>
            </w:r>
            <w:r>
              <w:rPr>
                <w:rFonts w:cs="Times New Roman" w:ascii="Times New Roman" w:hAnsi="Times New Roman"/>
                <w:i/>
                <w:sz w:val="24"/>
              </w:rPr>
              <w:t>mepolizumabum</w:t>
            </w:r>
            <w:r>
              <w:rPr>
                <w:rFonts w:cs="Times New Roman" w:ascii="Times New Roman" w:hAnsi="Times New Roman"/>
                <w:sz w:val="24"/>
              </w:rPr>
              <w:t>, EAN: 5909991246617,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360"/>
              <w:ind w:left="170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08.09.0000133 </w:t>
            </w:r>
            <w:r>
              <w:rPr>
                <w:rFonts w:cs="Times New Roman" w:ascii="Times New Roman" w:hAnsi="Times New Roman"/>
                <w:i/>
                <w:sz w:val="24"/>
              </w:rPr>
              <w:t>osimertinibum</w:t>
            </w:r>
            <w:r>
              <w:rPr>
                <w:rFonts w:cs="Times New Roman" w:ascii="Times New Roman" w:hAnsi="Times New Roman"/>
                <w:sz w:val="24"/>
              </w:rPr>
              <w:t>, EAN: 5000456012058, 5000456012065,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360"/>
              <w:ind w:left="170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08.09.0000134 </w:t>
            </w:r>
            <w:r>
              <w:rPr>
                <w:rFonts w:cs="Times New Roman" w:ascii="Times New Roman" w:hAnsi="Times New Roman"/>
                <w:i/>
                <w:sz w:val="24"/>
              </w:rPr>
              <w:t>radium dichloridum Ra223</w:t>
            </w:r>
            <w:r>
              <w:rPr>
                <w:rFonts w:cs="Times New Roman" w:ascii="Times New Roman" w:hAnsi="Times New Roman"/>
                <w:sz w:val="24"/>
              </w:rPr>
              <w:t>, EAN: 5908229300176,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360"/>
              <w:ind w:left="170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08.09.0000135 </w:t>
            </w:r>
            <w:r>
              <w:rPr>
                <w:rFonts w:cs="Times New Roman" w:ascii="Times New Roman" w:hAnsi="Times New Roman"/>
                <w:i/>
                <w:sz w:val="24"/>
              </w:rPr>
              <w:t>tocilizumabum</w:t>
            </w:r>
            <w:r>
              <w:rPr>
                <w:rFonts w:cs="Times New Roman" w:ascii="Times New Roman" w:hAnsi="Times New Roman"/>
                <w:sz w:val="24"/>
              </w:rPr>
              <w:t>, EAN: 5902768001075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1134" w:hanging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daniu kodów EAN dla substancji czynnych: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360"/>
              <w:ind w:left="170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08.09.0000015 </w:t>
            </w:r>
            <w:r>
              <w:rPr>
                <w:rFonts w:cs="Times New Roman" w:ascii="Times New Roman" w:hAnsi="Times New Roman"/>
                <w:i/>
                <w:sz w:val="24"/>
              </w:rPr>
              <w:t>entekavirum</w:t>
            </w:r>
            <w:r>
              <w:rPr>
                <w:rFonts w:cs="Times New Roman" w:ascii="Times New Roman" w:hAnsi="Times New Roman"/>
                <w:sz w:val="24"/>
              </w:rPr>
              <w:t>, EAN: 5909991337865, 5909991337926,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360"/>
              <w:ind w:left="170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08.09.0000018 </w:t>
            </w:r>
            <w:r>
              <w:rPr>
                <w:rFonts w:cs="Times New Roman" w:ascii="Times New Roman" w:hAnsi="Times New Roman"/>
                <w:i/>
                <w:sz w:val="24"/>
              </w:rPr>
              <w:t>etanerceptum</w:t>
            </w:r>
            <w:r>
              <w:rPr>
                <w:rFonts w:cs="Times New Roman" w:ascii="Times New Roman" w:hAnsi="Times New Roman"/>
                <w:sz w:val="24"/>
              </w:rPr>
              <w:t>, EAN: 5713219503747, 9002260025770, 9002260025794, 9002260025787,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360"/>
              <w:ind w:left="170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08.09.0000032 </w:t>
            </w:r>
            <w:r>
              <w:rPr>
                <w:rFonts w:cs="Times New Roman" w:ascii="Times New Roman" w:hAnsi="Times New Roman"/>
                <w:i/>
                <w:sz w:val="24"/>
              </w:rPr>
              <w:t>immunoglobulinum humanum</w:t>
            </w:r>
            <w:r>
              <w:rPr>
                <w:rFonts w:cs="Times New Roman" w:ascii="Times New Roman" w:hAnsi="Times New Roman"/>
                <w:sz w:val="24"/>
              </w:rPr>
              <w:t>, EAN: 5909991292898, 5909991292874, 5909991292904, 5909991292881,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360"/>
              <w:ind w:left="170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08.09.0000052 </w:t>
            </w:r>
            <w:r>
              <w:rPr>
                <w:rFonts w:cs="Times New Roman" w:ascii="Times New Roman" w:hAnsi="Times New Roman"/>
                <w:i/>
                <w:sz w:val="24"/>
              </w:rPr>
              <w:t>pemetreksedum</w:t>
            </w:r>
            <w:r>
              <w:rPr>
                <w:rFonts w:cs="Times New Roman" w:ascii="Times New Roman" w:hAnsi="Times New Roman"/>
                <w:sz w:val="24"/>
              </w:rPr>
              <w:t>, EAN: 5909991270407, 5909991270414,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360"/>
              <w:ind w:left="170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5.08.09.0000105 </w:t>
            </w:r>
            <w:r>
              <w:rPr>
                <w:rFonts w:cs="Times New Roman" w:ascii="Times New Roman" w:hAnsi="Times New Roman"/>
                <w:i/>
                <w:sz w:val="24"/>
              </w:rPr>
              <w:t>nitisinonum</w:t>
            </w:r>
            <w:r>
              <w:rPr>
                <w:rFonts w:cs="Times New Roman" w:ascii="Times New Roman" w:hAnsi="Times New Roman"/>
                <w:sz w:val="24"/>
              </w:rPr>
              <w:t>, EAN: 5909991218133,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1134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wykreśleniu zakresu oraz kodu EAN dla: 5.08.09.0000082 </w:t>
            </w:r>
            <w:r>
              <w:rPr>
                <w:rFonts w:cs="Times New Roman" w:ascii="Times New Roman" w:hAnsi="Times New Roman"/>
                <w:i/>
                <w:sz w:val="24"/>
              </w:rPr>
              <w:t>tadalafilum</w:t>
            </w:r>
            <w:r>
              <w:rPr>
                <w:rFonts w:cs="Times New Roman" w:ascii="Times New Roman" w:hAnsi="Times New Roman"/>
                <w:sz w:val="24"/>
              </w:rPr>
              <w:t>, EAN: 5909990779772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56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 zakresie  pkt 4, dotyczącego załącznika nr 3 do zarządzenia, określającego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Wymagania wobec świadczeniodawców udzielających świadczeń z zakresu programów zdrowotnych (lekowych), </w:t>
            </w:r>
            <w:r>
              <w:rPr>
                <w:rFonts w:cs="Times New Roman" w:ascii="Times New Roman" w:hAnsi="Times New Roman"/>
                <w:sz w:val="24"/>
              </w:rPr>
              <w:t>n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1134" w:hanging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zęść A – Programy Lekow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701" w:hanging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mianie nazwy programu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Leczenie ciężkiej astmy alergicznej IgE zależnej omalizumabem </w:t>
            </w:r>
            <w:r>
              <w:rPr>
                <w:rFonts w:cs="Times New Roman" w:ascii="Times New Roman" w:hAnsi="Times New Roman"/>
                <w:sz w:val="24"/>
              </w:rPr>
              <w:t>na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Leczenie ciężkiej astmy alergicznej IgE zależnej oraz ciężkiej astmy eozynofilowej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701" w:hanging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mianie wymagań dla programów lekowych: </w:t>
            </w:r>
            <w:r>
              <w:rPr>
                <w:rFonts w:cs="Times New Roman" w:ascii="Times New Roman" w:hAnsi="Times New Roman"/>
                <w:i/>
                <w:sz w:val="24"/>
              </w:rPr>
              <w:t>Leczenie niedrobnokomórkowego raka płuca, Leczenie ciężkiej astmy alergicznej IgE zależnej oraz ciężkiej astmy eozynofilowej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Leczenie opornego na kastrację raka gruczołu krokowego oraz Leczenie niedrobnokomórkowego raka płuca z zastosowaniem afatynib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1134" w:hanging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zęść B – Kwalifikacje do programów lekowych uchyleniu </w:t>
            </w:r>
            <w:r>
              <w:rPr>
                <w:rFonts w:cs="Times New Roman" w:ascii="Times New Roman" w:hAnsi="Times New Roman"/>
                <w:i/>
                <w:sz w:val="24"/>
              </w:rPr>
              <w:t>Kwalifikacji i weryfikacji leczenia ciężkiej astmy alergicznej IgE zależn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567" w:hanging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 zakresie pkt 5, dotyczącego załącznika nr 4 do zarządzenia, określającego </w:t>
            </w:r>
            <w:r>
              <w:rPr>
                <w:rFonts w:cs="Times New Roman" w:ascii="Times New Roman" w:hAnsi="Times New Roman"/>
                <w:i/>
                <w:sz w:val="24"/>
              </w:rPr>
              <w:t>Wykaz programów zdrowotnych (lekowych), na: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1134" w:hanging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ęść A – Programy lekow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170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zmianie nazwy programu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Leczenie ciężkiej astmy alergicznej IgE zależnej omalizumabem </w:t>
            </w:r>
            <w:r>
              <w:rPr>
                <w:rFonts w:cs="Times New Roman" w:ascii="Times New Roman" w:hAnsi="Times New Roman"/>
                <w:sz w:val="24"/>
              </w:rPr>
              <w:t>na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Leczenie ciężkiej astmy alergicznej IgE zależnej oraz ciężkiej astmy eozynofil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170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odaniu substancji czynnych w programach lekowych: </w:t>
            </w:r>
            <w:r>
              <w:rPr>
                <w:rFonts w:cs="Times New Roman" w:ascii="Times New Roman" w:hAnsi="Times New Roman"/>
                <w:i/>
                <w:sz w:val="24"/>
              </w:rPr>
              <w:t>Leczenie niedrobnokomórkowego raka płuc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Leczenie ciężkiej astmy alergicznej IgE zależnej oraz ciężkiej astmy eozynofilowej, </w:t>
            </w:r>
            <w:r>
              <w:rPr>
                <w:rFonts w:cs="Times New Roman" w:ascii="Times New Roman" w:hAnsi="Times New Roman"/>
                <w:sz w:val="24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Leczenie opornego na kastrację raka gruczołu krok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01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usunięciu substancji czynnej </w:t>
            </w:r>
            <w:r>
              <w:rPr>
                <w:rFonts w:cs="Times New Roman" w:ascii="Times New Roman" w:hAnsi="Times New Roman"/>
                <w:i/>
                <w:sz w:val="24"/>
              </w:rPr>
              <w:t>tadalafil</w:t>
            </w:r>
            <w:r>
              <w:rPr>
                <w:rFonts w:cs="Times New Roman" w:ascii="Times New Roman" w:hAnsi="Times New Roman"/>
                <w:sz w:val="24"/>
              </w:rPr>
              <w:t xml:space="preserve"> w programie </w:t>
            </w:r>
            <w:r>
              <w:rPr>
                <w:rFonts w:cs="Times New Roman" w:ascii="Times New Roman" w:hAnsi="Times New Roman"/>
                <w:i/>
                <w:sz w:val="24"/>
              </w:rPr>
              <w:t>Leczenie tętniczego nadciśnienia płucnego (TNP);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360"/>
              <w:ind w:left="1134" w:hanging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ęść B – Kwalifikacje do programów lekowych, usunięciu pozycji dotyczącej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Kwalifikacji</w:t>
              <w:br/>
              <w:t xml:space="preserve"> i weryfikacji leczenia ciężkiej astmy alergicznej IgE zależnej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 zakresie pkt 6, dotyczącego załącznika nr 5 do zarządzenia, określającego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Kwalifikację i weryfikację leczenia chorób ultrarzadkich, </w:t>
            </w:r>
            <w:r>
              <w:rPr>
                <w:rFonts w:cs="Times New Roman" w:ascii="Times New Roman" w:hAnsi="Times New Roman"/>
                <w:sz w:val="24"/>
              </w:rPr>
              <w:t xml:space="preserve">na doprecyzowaniu wzoru wniosku o kwalifikację w ramach programu lekowego </w:t>
            </w:r>
            <w:r>
              <w:rPr>
                <w:rFonts w:cs="Times New Roman" w:ascii="Times New Roman" w:hAnsi="Times New Roman"/>
                <w:i/>
                <w:sz w:val="24"/>
              </w:rPr>
              <w:t>Leczenie wrodzonych zespołów autozapalnych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zakresie pkt 7, dotyczącego opisu świadczenia: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Kwalifikacja i weryfikacja leczenia ciężkiej astmy alergicznej  IgE  zależnej  omalizumabem, </w:t>
            </w:r>
            <w:r>
              <w:rPr>
                <w:rFonts w:cs="Times New Roman" w:ascii="Times New Roman" w:hAnsi="Times New Roman"/>
                <w:sz w:val="24"/>
              </w:rPr>
              <w:t>na uchyleniu tego załącznik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14" w:hanging="357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 zakresie pkt 8, dotyczącego załącznika nr 17 do zarządzenia, określającego </w:t>
            </w:r>
            <w:r>
              <w:rPr>
                <w:rFonts w:cs="Times New Roman" w:ascii="Times New Roman" w:hAnsi="Times New Roman"/>
                <w:i/>
                <w:sz w:val="24"/>
              </w:rPr>
              <w:t>Kwalifikację do leczenia zaburzeń motorycznych w przebiegu zaawansowanej choroby Parkinsona (ICD-10 G.20)</w:t>
            </w:r>
            <w:r>
              <w:rPr>
                <w:rFonts w:cs="Times New Roman" w:ascii="Times New Roman" w:hAnsi="Times New Roman"/>
                <w:sz w:val="24"/>
              </w:rPr>
              <w:t xml:space="preserve"> na doprecyzowaniu wzoru wniosku o kwalifikację do leczenia w ramach programu, w celu usprawnienia  procesu kwalifikacji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12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299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firstLine="45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yrektorzy oddziałów wojewódzkich NFZ zobowiązani są do wprowadzenia do postanowień umów zawartych ze świadczeniodawcami zmian wynikających z wejścia w życie przepisów niniejszego zarządzenia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Głównym efektem będzie aneksowanie umów w rodzaju leczenie szpitalne w zakresie programów lekowych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Leczenie niedrobnokomórkowego raka płuc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Leczenie ciężkiej astmy alergicznej IgE zależnej oraz ciężkiej astmy eozynofilowej, </w:t>
            </w:r>
            <w:r>
              <w:rPr>
                <w:rFonts w:cs="Times New Roman" w:ascii="Times New Roman" w:hAnsi="Times New Roman"/>
                <w:sz w:val="24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Leczenie opornego na kastrację raka gruczołu krokowego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działy Wojewódzkie NF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Aneksowanie umów w rodzaju leczenie szpitalne w zakresie programów lekowych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Leczenie niedrobnokomórkowego raka płuc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Leczenie ciężkiej astmy alergicznej IgE zależnej oraz ciężkiej astmy eozynofilowej, </w:t>
            </w:r>
            <w:r>
              <w:rPr>
                <w:rFonts w:cs="Times New Roman" w:ascii="Times New Roman" w:hAnsi="Times New Roman"/>
                <w:sz w:val="24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Leczenie opornego na kastrację raka gruczołu krokowego.</w:t>
            </w:r>
          </w:p>
        </w:tc>
      </w:tr>
      <w:tr>
        <w:trPr>
          <w:trHeight w:val="1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lacówki Opieki Zdrowotnej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większenie wydatków związanych z finansowaniem leków dodanych do programów lekowych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Leczenie niedrobnokomórkowego raka płuc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Leczenie ciężkiej astmy alergicznej IgE zależnej oraz ciężkiej astmy eozynofilowej, </w:t>
            </w:r>
            <w:r>
              <w:rPr>
                <w:rFonts w:cs="Times New Roman" w:ascii="Times New Roman" w:hAnsi="Times New Roman"/>
                <w:sz w:val="24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Leczenie opornego na kastrację raka gruczołu krokowego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spacing w:lineRule="auto" w:line="360" w:before="240" w:after="12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godnie z art. 146 ust. 4 ustawy o świadczeniach, Prezes Narodowego Funduszu Zdrowia przed określeniem przedmiotu postępowania w sprawie zawarcia umowy o udzielanie świadczeń opieki zdrowotnej zasięga opinii właściwego konsultanta krajowego, a także zgodnie z przepisami wydanymi na podstawie art. 137 ustawy o świadczeniach, zasięga opinii Naczelnej Rady Lekarskiej, Naczelnej Rady Pielęgniarek </w:t>
              <w:br/>
              <w:t>i Położnych oraz reprezentatywnych organizacji świadczeniodawców.</w:t>
            </w:r>
          </w:p>
          <w:p>
            <w:pPr>
              <w:pStyle w:val="Bezodstpw"/>
              <w:spacing w:lineRule="auto" w:line="360" w:before="240" w:after="12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zarządzenia Prezesa NFZ zmieniającego zarządzenie w sprawie określenia warunków zawierania i realizacji umów w rodzaju leczenie szpitalne w zakresie programy zdrowotne (lekowe) poddawany był opiniowaniu od 31 października 2017 r. do dnia 14 listopada 2017 r.</w:t>
            </w:r>
          </w:p>
          <w:p>
            <w:pPr>
              <w:pStyle w:val="Bezodstpw"/>
              <w:spacing w:lineRule="auto" w:line="360" w:before="240" w:after="12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rakcie konsultacji, do projektu odniosły się 24 podmioty zewnętrzne, z czego 4 poinformowały o braku uwag. Wśród zgłoszonych uwag i postulatów 19 było zasadnych, 1 częściowo zasadna, zaś pozostałe uwagi nie zostały uwzględnione z powodu braku zasadności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40" w:after="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Znaczne zwiększenie kwoty refundacji cen produktów leczniczych dodanych do 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Katalogu leków refundowanych stosowanych w programach lekowych </w:t>
            </w:r>
            <w:r>
              <w:rPr>
                <w:rFonts w:eastAsia="Times New Roman" w:cs="Times New Roman" w:ascii="Times New Roman" w:hAnsi="Times New Roman"/>
                <w:sz w:val="24"/>
              </w:rPr>
              <w:t>głównie ze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względu na zmiany w programie leczenia </w:t>
            </w:r>
            <w:r>
              <w:rPr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opornego na kastrację raka gruczołu krokowego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45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yrektorzy oddziałów wojewódzkich NFZ zobowiązani są do wprowadzenia do postanowień umów zawartych ze świadczeniodawcami zmian wynikających z wejścia w życie przepisów niniejszego zarządzenia, które obowiązują od dnia 1 listopada 2017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350" w:hRule="atLeast"/>
        </w:trPr>
        <w:tc>
          <w:tcPr>
            <w:tcW w:w="10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luacja efektów zarządzenia nastąpi po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aneksowaniu umów w rodzaju leczenie szpitalne w zakresie programów lekowych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Leczenie niedrobnokomórkowego raka płuca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Leczenie ciężkiej astmy alergicznej IgE zależnej oraz ciężkiej astmy eozynofilowej, </w:t>
            </w:r>
            <w:r>
              <w:rPr>
                <w:rFonts w:cs="Times New Roman" w:ascii="Times New Roman" w:hAnsi="Times New Roman"/>
                <w:sz w:val="24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Leczenie opornego na kastrację raka gruczołu krokowego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8" w:hanging="360"/>
      </w:pPr>
      <w:rPr>
        <w:i w:val="false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732" w:hanging="18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4:00Z</dcterms:created>
  <dc:creator/>
  <dc:description/>
  <dc:language>en-US</dc:language>
  <cp:lastModifiedBy/>
  <dcterms:modified xsi:type="dcterms:W3CDTF">2017-11-20T13:54:00Z</dcterms:modified>
  <cp:revision>1</cp:revision>
  <dc:subject/>
  <dc:title/>
</cp:coreProperties>
</file>