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1325"/>
        <w:gridCol w:w="2981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color w:val="000000"/>
              </w:rPr>
            </w:pPr>
            <w:bookmarkStart w:id="0" w:name="t1"/>
            <w:r>
              <w:rPr>
                <w:rFonts w:cs="Arial" w:ascii="Arial" w:hAnsi="Arial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jc w:val="both"/>
              <w:rPr/>
            </w:pPr>
            <w:bookmarkStart w:id="1" w:name="t1"/>
            <w:r>
              <w:rPr>
                <w:rFonts w:cs="Arial" w:ascii="Arial" w:hAnsi="Arial"/>
                <w:color w:val="000000"/>
              </w:rPr>
              <w:t>Zarządzenie zmieniające zarządzenie Prezesa NFZ w sprawie określenia warunków zawierania i realizacji umów w rodzaju:</w:t>
            </w:r>
            <w:bookmarkEnd w:id="1"/>
            <w:r>
              <w:rPr>
                <w:rFonts w:cs="Arial" w:ascii="Arial" w:hAnsi="Arial"/>
                <w:color w:val="000000"/>
              </w:rPr>
              <w:t xml:space="preserve"> opieka paliatywna i hospicyjna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</w:rPr>
              <w:t>26.10.2017 r</w:t>
            </w:r>
            <w:r>
              <w:rPr>
                <w:rFonts w:cs="Arial" w:ascii="Arial" w:hAnsi="Arial"/>
                <w:color w:val="FF0000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Zmiana zarządzenia jest konsekwencją wydania przez Ministra Zdrowia (w trybie przepisów art.163 ust.1 pkt 1 oraz art. 165 ust.1 pkt 2 ustawy z dnia 27 sierpnia 2004 r. o świadczeniach opieki zdrowotnej finansowanych ze środków publicznych - Dz. U. z 2016 r. poz.1793 z późn. zm.) zalecenia usunięcia stwierdzonych nieprawidłowości w zarządzeniu Nr 83/2017/DSOZ Prezesa Narodowego Funduszu Zdrowia  z dnia 9 września 2017 r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textAlignment w:val="top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miana polega na</w:t>
            </w:r>
            <w:r>
              <w:rPr>
                <w:rFonts w:cs="Arial" w:ascii="Arial" w:hAnsi="Arial"/>
                <w:bCs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chyleniu § 3 w zarządzeniu </w:t>
            </w:r>
            <w:r>
              <w:rPr>
                <w:rFonts w:cs="Arial" w:ascii="Arial" w:hAnsi="Arial"/>
                <w:bCs/>
                <w:lang w:eastAsia="pl-PL"/>
              </w:rPr>
              <w:t xml:space="preserve">Nr 83/2017/DSOZ. 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textAlignment w:val="top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prowadzając nowy zakres świadczeń jakim jest „Perinatalna opieka paliatywna”, należało mieć na uwadze, iż  umowy na realizację świadczeń można zawierać ze świadczeniodawcami po uprzednim przeprowadzeniu postępowań w trybie konkursów ofert lub rokowań, w przeciwnym przypadku umowa o udzielanie świadczeń jest nieważna w części wykraczającej poza przedmiot postepowania w sprawie zawarcia takiej umowy na co wskazuje art. 155 ust. 3 ustawy z dnia 27 sierpnia 2004 r. o świadczeniach opieki zdrowotnej finansowanych ze środków publicznych. 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textAlignment w:val="top"/>
              <w:rPr>
                <w:rFonts w:ascii="Arial" w:hAnsi="Arial" w:cs="Arial"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lang w:eastAsia="pl-PL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Oddziaływanie</w:t>
            </w:r>
          </w:p>
        </w:tc>
      </w:tr>
      <w:tr>
        <w:trPr>
          <w:trHeight w:val="910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Oddziały Wojewódzkie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6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zawieranie umów z uprawnionymi świadczeniodawcami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 xml:space="preserve">Zmiana zarządzenia </w:t>
            </w:r>
            <w:r>
              <w:rPr>
                <w:rFonts w:cs="Arial" w:ascii="Arial" w:hAnsi="Arial"/>
                <w:color w:val="000000"/>
              </w:rPr>
              <w:t>Prezesa Narodowego Funduszu Zdrowia nie wymaga ponownego przedstawienia właściwym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konsultantom krajowym (w trybie przepisów art. 146 ust. 4 ustawy </w:t>
            </w:r>
            <w:r>
              <w:rPr>
                <w:rFonts w:cs="Arial" w:ascii="Arial" w:hAnsi="Arial"/>
                <w:color w:val="000000"/>
              </w:rPr>
              <w:t>dnia 27 sierpnia 2004 r. o świadczeniach opieki zdrowotnej finansowanych ze środków publicznych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) w celu uzyskania ich opinii oraz </w:t>
            </w:r>
            <w:r>
              <w:rPr>
                <w:rFonts w:cs="Arial" w:ascii="Arial" w:hAnsi="Arial"/>
                <w:color w:val="000000"/>
              </w:rPr>
              <w:t xml:space="preserve">udostępnienia na stronie internetowej Centrali Narodowego Funduszu Zdrowia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organizacjom, o których mowa w przepisach wydanych </w:t>
            </w:r>
            <w:r>
              <w:rPr>
                <w:rFonts w:cs="Arial" w:ascii="Arial" w:hAnsi="Arial"/>
                <w:bCs/>
              </w:rPr>
              <w:t>na podstawie art. 137 ww. ustawy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Zmiana nie powoduje skutków finansowych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textAlignment w:val="top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Zarządzenie wchodzi w życie z dniem podpisani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both"/>
              <w:textAlignment w:val="top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b/>
                <w:b/>
                <w:color w:val="000000"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38:00Z</dcterms:created>
  <dc:creator/>
  <dc:description/>
  <dc:language>en-US</dc:language>
  <cp:lastModifiedBy/>
  <dcterms:modified xsi:type="dcterms:W3CDTF">2017-10-26T12:38:00Z</dcterms:modified>
  <cp:revision>1</cp:revision>
  <dc:subject/>
  <dc:title/>
</cp:coreProperties>
</file>