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2517"/>
        <w:gridCol w:w="885"/>
        <w:gridCol w:w="3423"/>
      </w:tblGrid>
      <w:tr>
        <w:trPr>
          <w:trHeight w:val="1611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bookmarkStart w:id="1" w:name="t1"/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zmieniające zarządzenie w sprawie określenia warunków zawierania i realizacji umów w rodzaju leczenie szpitalne - świadczenia wysokospecjalistyczne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28 września 2017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niejsze zarządzenie zmieniające zarządzenie Nr 58/2016/DSOZ Prezesa Narodowego Funduszu Zdrowia z dnia 29 czerwca 2016 r. w sprawie określenia warunków zawierania i realizacji umów w rodzaju leczenie szpitalne - świadczenia wysokospecjalistyczne, jest wykonaniem upoważnienia zawartego w art. 146 ust. 1 ustawy z dnia 27 sierpnia 2004 r. o świadczeniach opieki zdrowotnej finansowanych ze środków publicznych (Dz. U. z 2016 r. poz. 1793, z późn. zm.), zwanej dalej „ustawą o świadczeniach”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względniając potrzebę zwiększenia dostępności do świadczeń wysokospecjalistycznych z zakresów obejmujących Operacje wad serca i aorty piersiowej, niniejszym zarządzeniem wprowadzono współczynnik korygujący, którego wysokość ustalono w oparciu o wyniki analizy kosztowej tych świadczeń przekazanej przez Agencję Oceny Technologii Medycznych i Taryfikacji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związku z wprowadzonymi zmianami w zarządzeniu w sprawie określenia warunków zawierania i realizacji umów w rodzaju leczenie szpitalne powstała konieczność ujednolicenia rozliczania przetoczenia osocza i krioprecypitatu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skali TISS - 28.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prowadzono współczynnik korygujący dla świadczeń Operacje wad serca i aorty piersiowej na poziomie 1,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ślad za zmianami w zarządzeniu w sprawie określenia warunków zawierania i realizacji umów w rodzaju leczenie szpitalne zamieniono w katalogu 1z do zarządzenia Nr 58/2016/DSOZ produkty Przetoczenie osocza i Przetoczenie krioprecypitatu na Przetoczenie osocza po karencji i Przetoczenie krioprecypitatu po karencji oraz zaktualizowano załączniki 3a i 3b dotyczące skali TISS - 28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ielkoś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1.</w:t>
              <w:tab/>
              <w:t>Podmioty lecznicze realizujące obecnie umowy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o udzielanie świadczeń opieki zdrowotnej w rodzaju leczenie szpit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System informatyczny Narodowego Funduszu Zdrowia - dane o umowach realizowanych w 2017r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Analiza AOTMiT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2.</w:t>
              <w:tab/>
              <w:t>Centrala NFZ i OW NF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mów oraz proces rozliczeń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rganizacja i przeprowadzenie procesu zmiany umów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rojekt zarządzenia Prezesa Narodowego Funduszu Zdrowia, zgodnie z art. 146 ust. 4 ustawy o świadczeniach oraz zgodnie z § 2 ust. 3 załącznika do rozporządzenia Ministra Zdrowia z dnia 8 września 2015 r. w sprawie ogólnych warunków umów o udzielanie świadczeń opieki zdrowotnej (Dz. U. 2016 r., poz. 1146), został przedstawiony do konsultacji zewnętrznych na okres na okres 14 dni. </w:t>
            </w:r>
          </w:p>
          <w:p>
            <w:pPr>
              <w:pStyle w:val="Normal"/>
              <w:spacing w:lineRule="auto" w:line="360" w:before="0" w:after="60"/>
              <w:ind w:firstLine="56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Do przedstawionego projektu zarządzenia wpłynęło łącznie 21 uwag, w tym </w:t>
              <w:br/>
              <w:t xml:space="preserve">2 od Konsultanta Krajowego w dziedzinie Kardiochirurgii. Uwzględniono uwagę dotyczącą poprawki w nazwie produktu do rozliczania hospitaliz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rzewidywany skutek finansowy w skali roku, wynikający z wprowadzenia współczynnika korygującego, szacowany jest, przy założeniu analogicznej struktury realizowanych świadczeń, na około 45 mln zł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rządzenie wchodzi w życie z dniem 1 listopada 2017 r.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53:00Z</dcterms:created>
  <dc:creator/>
  <dc:description/>
  <dc:language>en-US</dc:language>
  <cp:lastModifiedBy/>
  <dcterms:modified xsi:type="dcterms:W3CDTF">2017-09-29T14:53:00Z</dcterms:modified>
  <cp:revision>1</cp:revision>
  <dc:subject/>
  <dc:title/>
</cp:coreProperties>
</file>