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567"/>
        <w:gridCol w:w="1843"/>
        <w:gridCol w:w="3119"/>
      </w:tblGrid>
      <w:tr>
        <w:trPr>
          <w:trHeight w:val="2542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color w:val="000000"/>
              </w:rPr>
            </w:pPr>
            <w:bookmarkStart w:id="0" w:name="t1"/>
            <w:bookmarkEnd w:id="0"/>
            <w:r>
              <w:rPr>
                <w:rFonts w:cs="Arial" w:ascii="Arial" w:hAnsi="Arial"/>
                <w:b/>
                <w:color w:val="000000"/>
              </w:rPr>
              <w:t>Nazwa projektu: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Zarządzenie Prezesa Narodowego Funduszu Zdrowia w sprawie uchylenia zarządzenia Nr 102/2016/DSOZ w sprawie ustalenia współczynników korygujących.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  <w:bookmarkStart w:id="1" w:name="t1"/>
            <w:bookmarkStart w:id="2" w:name="t1"/>
            <w:bookmarkEnd w:id="2"/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omórka odpowiedzialna za projekt: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Departament Świadczeń Opieki Zdrowotnej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Centrala Narodowego Funduszu Zdrowia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16"/>
                <w:szCs w:val="16"/>
                <w:lang w:bidi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bidi="pl-PL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bidi="pl-P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</w:rPr>
              <w:t>Data sporządzenia:</w:t>
              <w:br/>
            </w:r>
            <w:r>
              <w:rPr>
                <w:rFonts w:cs="Arial" w:ascii="Arial" w:hAnsi="Arial"/>
                <w:sz w:val="24"/>
              </w:rPr>
              <w:t>26 września 2017 r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466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Niniejszym zarządzeniem uchyla się zarządzenie Nr 102/2016/DSOZ Prezesa Narodowego Funduszu Zdrowia z dnia 30 września 2016 r. w sprawie ustalenia współczynników korygujących, mających zastosowanie przy rozliczaniu świadczeń w zakresie: Koordynowana opieka nad kobietą w ciąży (KOC) oraz wykonywanych na rzecz noworodków z grup wysokiego ryzyka, w tym o znacznej niedojrzałości, które wymagają suplementowania mleka biologicznej matki lub mleka z Banku Mleka Kobiecego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W związku z wygaśnięciem z dniem 1 października 2017 r. umów w zakresie: Koordynowana opieka nad kobietą w ciąży (KOC) oraz z wprowadzeniem do rozliczeń w ramach umów w rodzaju leczenie szpitalne w zakresach: neonatologia / neonatologia - drugi poziom referencyjny, neonatologia - trzeci poziom referencyjny, chirurgia dziecięca, neurochirurgia dla dzieci i urologia dla dzieci, nowych taryf dla świadczeń związanych z żywieniem dojelitowym wcześniaków, uwzględniających zarówno żywienie dojelitowe mlekiem z banku mleka kobiecego lub odciągniętym mlekiem matki jak i żywienie dojelitowe mlekiem modyfikowanym, opublikowanych w obwieszczeniu Prezesa Agencji Oceny Technologii Medycznych i Taryfikacji AOTM i T z dnia 30 grudnia 2016 r. w sprawie taryf świadczeń gwarantowanych z zakresu leczenia szpitalnego, niezasadne stało się dalsze utrzymywanie współczynników korygujących wartość JGP w zakresach: neonatologia – drugi i trzeci poziom referencyjny, chirurgia dziecięca, neurochirurgia dla dzieci oraz urologia dla dzieci. 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>Przedmiotowa regulacja uwarunkowana jest wprowadzeniem do rozliczeń nowych świadczeń finansowanych produktami o kodach: 5.53.01.0000001 Żywienie dojelitowe mlekiem z banku mleka kobiecego lub odciągniętym mlekiem matki, 5.53.01.0000002 Żywienie dojelitowe mlekiem modyfikowanym (z taryfą zróżnicowaną kosztowo w zależności od rodzaju podawanego mleka), dedykowanymi do sumowania z właściwymi JGP neonatologicznymi, tj.: N21, N22, N23, N24, N25, N26 oraz N31, N32, N33, N34, w zakresach świadczeń: chirurgia dziecięca, neonatologia/ neonatologia - drugi poziom referencyjny, neonatologia - trzeci poziom referencyjny, neurochirurgia dla dzieci oraz urologia dla dzieci, co wyeliminowało potrzebę stosowania przedmiotowych współczynników.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Times New Roman" w:cs="Arial"/>
                <w:spacing w:val="-6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 xml:space="preserve">Włączenie do wymienionych zakresów nowych świadczeń ma na celu, analogicznie jak w przypadku współczynników, poprawę jakości opieki okołoporodowej oraz poprawę zdrowia noworodków, w szczególności wcześniaków, które nie mogą być karmione piersią od pierwszych chwil życia i wymagają suplementowania mleka biologicznej matki lub mleka z Banku Mleka Kobiecego. </w:t>
            </w:r>
          </w:p>
        </w:tc>
      </w:tr>
      <w:tr>
        <w:trPr>
          <w:trHeight w:val="359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3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Grup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Wielkoś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Źródło danych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Oddziaływanie</w:t>
            </w:r>
          </w:p>
        </w:tc>
      </w:tr>
      <w:tr>
        <w:trPr>
          <w:trHeight w:val="69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8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Świadczeniodawcy realizujący świadczenia w zakresach: neonatologia hospitalizacja - II poziom referencyjny,  neonatologia hospitalizacja - III poziom referencyjny, chirurgia dziecięca – hospitalizacja, neurochirurgia dla dzieci – hospitalizacja,</w:t>
            </w:r>
          </w:p>
          <w:p>
            <w:pPr>
              <w:pStyle w:val="Normal"/>
              <w:spacing w:lineRule="auto" w:line="240"/>
              <w:ind w:left="318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urologia dla dzieci - hospitalizacj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 xml:space="preserve">Szacunkow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 xml:space="preserve">177 podmiotów leczniczych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 xml:space="preserve">Na podstawie zawartych przez NFZ umów o udzielanie świadczeń w rodzaju leczenie szpitalne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  <w:highlight w:val="yellow"/>
              </w:rPr>
            </w:pPr>
            <w:r>
              <w:rPr>
                <w:rFonts w:cs="Arial" w:ascii="Arial" w:hAnsi="Arial"/>
                <w:spacing w:val="-4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Podmioty realizujące świadczenia z zakresu neonatologii, w tym operacje chirurgiczne u noworodków w ramach umowy leczenie szpitalne oraz noworodki, w szczególności wcześniaki wymagające suplementowania mleka biologicznej matki lub mleka z Banku Mleka Kobiecego</w:t>
            </w:r>
          </w:p>
        </w:tc>
      </w:tr>
      <w:tr>
        <w:trPr>
          <w:trHeight w:val="30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pacing w:val="-4"/>
                <w:sz w:val="24"/>
              </w:rPr>
            </w:pPr>
            <w:r>
              <w:rPr>
                <w:rFonts w:cs="Arial" w:ascii="Arial" w:hAnsi="Arial"/>
                <w:spacing w:val="-4"/>
                <w:sz w:val="24"/>
              </w:rPr>
              <w:t>Z uwagi, iż zarządzenie Nr 102/2016/DSOZ Prezesa Narodowego Funduszu Zdrowia z dnia 30 września 2016 r. w sprawie ustalenia współczynników korygujących zostało wydane na podstawie art. 102 ust. 1 i ust. 5 pkt 21 i 25 ustawy o świadczeniach opieki zdrowotnej finansowanych ze środków publicznych oraz § 16 ust. 2 ogólnych warunków umów o udzielanie świadczeń opieki zdrowotnej, stanowiących załącznik do rozporządzenia Ministra Zdrowia z dnia 8 września 2015 r. w sprawie ogólnych warunków umów o udzielanie świadczeń opieki zdrowotnej, to w związku z tym do przedmiotowego zarządzenia, uchylającego wymienione zarządzenie, nie będą mieć zastosowania przepisy art. 146 ust. 3-5 ustawy o świadczeniach opieki zdrowotnej finansowanych ze środków publicznych oraz § 2 ust. 3 załącznika do rozporządzenia Ministra Zdrowia z dnia 8 września 2015 r. w sprawie ogólnych warunków umów o udzielanie świadczeń opieki zdrowotnej (Dz. U. z 2016 r. poz. 1146)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Skutki finansowe</w:t>
            </w:r>
          </w:p>
        </w:tc>
      </w:tr>
      <w:tr>
        <w:trPr>
          <w:trHeight w:val="50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eastAsia="Times New Roman" w:cs="Arial"/>
                <w:spacing w:val="-6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>Skutek finansowy wynikający z uchylenia zarządzenia Nr 102/2016/DSOZ Prezesa Narodowego Funduszu Zdrowia z dnia 30 września 2016 r. uwarunkowany jest wprowadzeniem nowych taryf dla świadczeń związanych z żywieniem dojelitowym wcześniaków, który został uwzględniony w pkt 5 Oceny Skutków Regulacji zarządzenia Nr 57/2017/DSOZ Prezesa NFZ z dnia 26 lipca 2017 r. zmieniającego zarządzenie w sprawie określenia warunków zawierania i realizacji umów w rodzaju leczenie szpitalne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lanowane wykonanie przepisów aktu prawnego </w:t>
            </w:r>
          </w:p>
        </w:tc>
      </w:tr>
      <w:tr>
        <w:trPr>
          <w:trHeight w:val="438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  <w:sz w:val="24"/>
                <w:szCs w:val="24"/>
              </w:rPr>
              <w:t>Niniejsze zarządzenie wchodzi w życie z dniem 1 października 2017 r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449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8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4"/>
                <w:sz w:val="24"/>
                <w:szCs w:val="24"/>
              </w:rPr>
              <w:t>Nie dotyczy.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  <w:b w:val="false"/>
      <w:strike w:val="false"/>
      <w:dstrike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1:03:00Z</dcterms:created>
  <dc:creator/>
  <dc:description/>
  <dc:language>en-US</dc:language>
  <cp:lastModifiedBy/>
  <dcterms:modified xsi:type="dcterms:W3CDTF">2017-09-28T11:03:00Z</dcterms:modified>
  <cp:revision>1</cp:revision>
  <dc:subject/>
  <dc:title/>
</cp:coreProperties>
</file>