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kern w:val="0"/>
          <w:lang w:val="pl-PL"/>
        </w:rPr>
      </w:pPr>
      <w:r>
        <w:rPr>
          <w:kern w:val="0"/>
          <w:lang w:val="pl-PL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92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27 wrześni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 25 oraz art. 146 ust. 1 ustawy z dnia 27 sierpnia 2004 r. o świadczeniach opieki zdrowotnej finansowanych ze środków publicznych (</w:t>
      </w:r>
      <w:r>
        <w:rPr>
          <w:rFonts w:cs="Arial" w:ascii="Arial" w:hAnsi="Arial"/>
          <w:sz w:val="24"/>
          <w:szCs w:val="24"/>
        </w:rPr>
        <w:t>Dz. U. z 2016 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 późn. </w:t>
      </w:r>
      <w:r>
        <w:rPr>
          <w:rFonts w:cs="Arial" w:ascii="Arial" w:hAnsi="Arial"/>
          <w:sz w:val="24"/>
          <w:szCs w:val="24"/>
        </w:rPr>
        <w:t>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a się, co następuje: 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>W zarządzeniu Nr 73/2016/DSOZ Prezesa Narodowego Funduszu Zdrowia z dnia 30 czerwca 2016 r. w sprawie określenia warunków zawierania i realizacji umów w rodzaju świadczenia zdrowotne kontraktowane odrębnie, zmienionym zarządzeniem Nr 79/2016/DSOZ Prezesa Narodowego Funduszu Zdrowia z dnia 28 lipca 2016 r., zarządzeniem Nr 35/2017/DSOZ Prezesa Narodowego Funduszu Zdrowia z dnia 23 maja 2017 r. oraz zarządzeniem Nr 58/2017/DSOZ Prezesa Narodowego Funduszu Zdrowia z dnia 26 lipca 2017 r., wprowadza się następujące zmiany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załączniku Nr 1 do zarządzenia w brzmieniu określonym w załączniku Nr 2 do zarządzenia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r 58/2017/DSOZ Prezesa Narodowego Funduszu Zdrowia z dnia 26 lipca 2017 r. (z uwzględnieniem zmian wprowadzonych zarządzeniem Nr 66/2017/DSOZ Prezesa Narodowego Funduszu Zdrowia z dnia 3 sierpnia 2017 r. oraz zarządzeniem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Nr 77/2017/DSOZ </w:t>
      </w:r>
      <w:r>
        <w:rPr>
          <w:rFonts w:eastAsia="Times New Roman" w:cs="Arial" w:ascii="Arial" w:hAnsi="Arial"/>
          <w:sz w:val="24"/>
          <w:szCs w:val="24"/>
          <w:lang w:eastAsia="pl-PL"/>
        </w:rPr>
        <w:t>Prezesa Narodowego Funduszu Zdrowia z dnia 29 sierpnia 2017 r.)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lp. 134f - 134j otrzymuje brzmieni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9204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9204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9204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right="-427" w:hanging="0"/>
        <w:jc w:val="righ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„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89"/>
        <w:gridCol w:w="283"/>
        <w:gridCol w:w="1262"/>
        <w:gridCol w:w="1843"/>
        <w:gridCol w:w="542"/>
        <w:gridCol w:w="425"/>
        <w:gridCol w:w="592"/>
        <w:gridCol w:w="283"/>
        <w:gridCol w:w="284"/>
        <w:gridCol w:w="283"/>
        <w:gridCol w:w="4111"/>
      </w:tblGrid>
      <w:tr>
        <w:trPr>
          <w:trHeight w:val="26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134 f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11.1450.400.02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Koordynowana opieka nad kobietą w ciąży - KOC I (KOC I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5.10.00.00001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2KOC) Noworodek wymagający intensywnej terapii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24 3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- produkt dedykowany dla II poziomu opieki  neonatologicznej, </w:t>
              <w:br/>
              <w:t xml:space="preserve">- rozliczanie na warunkach obowiązującej charakterystyki JGP określonej w obowiązującym  zarządzeniu Prezesa NFZ w sprawie określenia warunków zawierania i realizacji umów w rodzaju leczenie szpitalne, </w:t>
              <w:br/>
              <w:t xml:space="preserve">- obejmuje opiekę nad noworodkiem  wymagającym intensywnej terapii, </w:t>
              <w:br/>
              <w:t>- w sytuacji, gdy świadczeniodawca wykorzystuje do żywienia noworodków odciągnięte mleko biologicznej matki lub mleko z Banku Mleka Kobiecego, przy rozliczaniu świadczenia wymagane jest wskazanie procedury 99.982 lub 99.983.</w:t>
            </w:r>
          </w:p>
        </w:tc>
      </w:tr>
      <w:tr>
        <w:trPr>
          <w:trHeight w:val="26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134 g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5.10.00.0000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3KOC) Noworodek wymagający intensywnej opieki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5 99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- produkt dedykowany dla II poziomu opieki neonatologicznej, </w:t>
              <w:br/>
              <w:t xml:space="preserve">- rozliczanie na warunkach obowiązującej charakterystyki JGP określonej w obowiązującym  zarządzeniu Prezesa NFZ w sprawie określenia warunków zawierania i realizacji umów w rodzaju leczenie szpitalne, </w:t>
              <w:br/>
              <w:t xml:space="preserve">- obejmuje opiekę nad noworodkiem wymagającym  intensywnej opieki, </w:t>
              <w:br/>
              <w:t>- w sytuacji, gdy świadczeniodawca wykorzystuje do żywienia noworodków odciągnięte mleko biologicznej matki lub mleko z Banku Mleka Kobiecego, przy rozliczaniu świadczenia wymagane jest wskazanie procedury 99.982 lub 99.983</w:t>
            </w:r>
          </w:p>
        </w:tc>
      </w:tr>
      <w:tr>
        <w:trPr>
          <w:trHeight w:val="28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134 h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5.10.00.0000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4KOC) Noworodek wymagający szczególnej opieki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4 86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- rozliczanie na warunkach obowiązującej charakterystyki JGP określonej w obowiązującym zarządzeniu Prezesa NFZ w sprawie określenia warunków zawierania i realizacji umów w rodzaju leczenie szpitalne, </w:t>
              <w:br/>
              <w:t xml:space="preserve">- produkt dedykowany dzieciom urodzonym w innym ośrodku, </w:t>
              <w:br/>
              <w:t xml:space="preserve">- nie można sumować z ryczałtem KOC I, </w:t>
              <w:br/>
              <w:t xml:space="preserve">- możliwość rozliczania hospitalizacji dziecka w wieku powyżej 6 tygodnia życia urodzonego u koordynatora, </w:t>
              <w:br/>
              <w:t>- w sytuacji, gdy świadczeniodawca wykorzystuje do żywienia noworodków odciągnięte mleko biologicznej matki lub mleko z Banku Mleka Kobiecego, przy rozliczaniu świadczenia wymagane jest wskazanie procedury 99.982 lub 99.983.</w:t>
            </w:r>
          </w:p>
        </w:tc>
      </w:tr>
      <w:tr>
        <w:trPr>
          <w:trHeight w:val="29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134 i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5.10.00.0000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5KOC) Noworodek wymagający wzmożonego nadzoru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2 97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- rozliczanie na warunkach obowiązującej charakterystyki JGP określonej w obowiązującym zarządzeniu Prezesa NFZ w sprawie określenia warunków zawierania i realizacji umów w rodzaju leczenie szpitalne, </w:t>
              <w:br/>
              <w:t xml:space="preserve">- produkt dedykowany dzieciom urodzonym w innym ośrodku, </w:t>
              <w:br/>
              <w:t>- nie można sumować z ryczałtem KOC I,</w:t>
              <w:br/>
              <w:t xml:space="preserve">- możliwość rozliczania hospitalizacji  dziecka w wieku powyżej 6 tygodnia życia urodzonego u koordynatora, </w:t>
              <w:br/>
              <w:t>- w sytuacji, gdy świadczeniodawca wykorzystuje do żywienia noworodków odciągnięte mleko biologicznej matki lub mleko z Banku Mleka Kobiecego, przy rozliczaniu świadczenia wymagane jest wskazanie procedury 99.982 lub 99.983.</w:t>
            </w:r>
          </w:p>
        </w:tc>
      </w:tr>
      <w:tr>
        <w:trPr>
          <w:trHeight w:val="69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134 j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5.10.00.00001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hospitalizacja przed przekazaniem do ośrodka o wyższym poziomie referencyjnym (KOC I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unk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rozliczanie wyłącznie w przypadku przeniesienia pacjentki do ośrodka wyższego poziomu referencyjnego, w sytuacji kiedy poród nie odbył się u koordynatora</w:t>
            </w:r>
          </w:p>
        </w:tc>
      </w:tr>
    </w:tbl>
    <w:p>
      <w:pPr>
        <w:pStyle w:val="Normal"/>
        <w:spacing w:lineRule="auto" w:line="360" w:before="0" w:after="0"/>
        <w:ind w:right="-994" w:hanging="42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</w:t>
      </w:r>
      <w:r>
        <w:rPr>
          <w:rFonts w:cs="Arial" w:ascii="Arial" w:hAnsi="Arial"/>
          <w:sz w:val="24"/>
          <w:szCs w:val="24"/>
        </w:rPr>
        <w:t>ałącznik nr 1a do zarządzenia otrzymuje brzmienie określone w załączniku do 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 </w:t>
      </w:r>
      <w:r>
        <w:rPr>
          <w:rFonts w:cs="Arial" w:ascii="Arial" w:hAnsi="Arial"/>
          <w:sz w:val="24"/>
          <w:szCs w:val="24"/>
        </w:rPr>
        <w:t>załączniku nr 14 do zarządzenia w poz. 2.4 uchyla się pkt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§ 2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 postępowań w sprawie zawarcia umów o udzielanie świadczeń opieki zdrowotnej wszczętych i niezakończonych przed dniem wejścia w życie zarządzenia, stosuje się przepisy zarządzenia, o którym mowa w § 1, w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brzmieniu obowiązującym przed dniem wejścia w życie niniejszego zarządzeni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3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1. Zobowiązuje się dyrektorów oddziałów wojewódzkich Narodowego Funduszu Zdrowia do wprowadzenia niezbędnych zmian wynikających z wejścia w życie przepisów zarządzenia, o których mowa w § 1, do postanowień umów zawartych ze świadczeniodawcami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2. Przepis ust. 1 stosuje się również do umów zawartych ze świadczeniodawcami po zakończeniu postępowań, o których mowa w § 2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4. </w:t>
      </w:r>
      <w:r>
        <w:rPr>
          <w:rFonts w:cs="Arial" w:ascii="Arial" w:hAnsi="Arial"/>
          <w:bCs/>
          <w:sz w:val="24"/>
        </w:rPr>
        <w:t>Przepisy zarządzeni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tosuje się do świadczeń opieki zdrowotnej udzielanych od dnia 1 października 2017 r., z wyjątkiem załącznika do niniejszego zarządzenia, w zakres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p. 1 w kolumnie 5 tiret drugi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Cs/>
          <w:sz w:val="24"/>
        </w:rPr>
        <w:t>wierszy w lp. 2 i 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Cs/>
          <w:sz w:val="24"/>
          <w:highlight w:val="yellow"/>
        </w:rPr>
      </w:pPr>
      <w:r>
        <w:rPr>
          <w:rFonts w:cs="Arial" w:ascii="Arial" w:hAnsi="Arial"/>
          <w:bCs/>
          <w:sz w:val="24"/>
        </w:rPr>
        <w:t>- które stosuje się do świadczeń udzielanych od dnia 1 listopada 2017 r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trike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 xml:space="preserve">§ 5. </w:t>
      </w:r>
      <w:r>
        <w:rPr>
          <w:rFonts w:eastAsia="Times New Roman" w:cs="Arial" w:ascii="Arial" w:hAnsi="Arial"/>
          <w:sz w:val="24"/>
          <w:szCs w:val="24"/>
        </w:rPr>
        <w:t>Zarządzenie wchodzi w życie po upływie 30 dni od dnia podpisania.</w:t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Arial" w:hAnsi="Arial" w:eastAsia="Times New Roman" w:cs="Arial"/>
          <w:color w:val="222222"/>
          <w:sz w:val="24"/>
          <w:szCs w:val="24"/>
          <w:lang w:eastAsia="pl-PL"/>
        </w:rPr>
      </w:pPr>
      <w:r>
        <w:rPr>
          <w:rFonts w:eastAsia="Times New Roman" w:cs="Arial" w:ascii="Arial" w:hAnsi="Arial"/>
          <w:strike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Arial" w:hAnsi="Arial" w:eastAsia="Times New Roman" w:cs="Arial"/>
          <w:b w:val="false"/>
          <w:b w:val="false"/>
          <w:bCs w:val="false"/>
          <w:strike/>
          <w:sz w:val="24"/>
          <w:szCs w:val="24"/>
        </w:rPr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p.o. PREZESA</w:t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Arial" w:hAnsi="Arial" w:eastAsia="Times New Roman" w:cs="Arial"/>
          <w:b w:val="false"/>
          <w:b w:val="false"/>
          <w:bCs w:val="false"/>
          <w:strike/>
          <w:sz w:val="24"/>
          <w:szCs w:val="24"/>
        </w:rPr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NARODOWEGO FUNDUSZU ZDROWIA</w:t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Arial" w:hAnsi="Arial" w:eastAsia="Times New Roman" w:cs="Arial"/>
          <w:b w:val="false"/>
          <w:b w:val="false"/>
          <w:bCs w:val="false"/>
          <w:strike/>
          <w:sz w:val="24"/>
          <w:szCs w:val="24"/>
        </w:rPr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Zastępca Prezesa ds. Medycznych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eastAsia="Times New Roman" w:cs="Arial" w:ascii="Arial" w:hAnsi="Arial"/>
          <w:b w:val="false"/>
          <w:color w:val="222222"/>
          <w:sz w:val="24"/>
          <w:szCs w:val="24"/>
          <w:lang w:eastAsia="pl-PL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Style w:val="Tabulatory"/>
          <w:rFonts w:cs="Arial" w:ascii="Arial" w:hAnsi="Arial"/>
          <w:sz w:val="18"/>
          <w:szCs w:val="18"/>
        </w:rPr>
        <w:t> </w:t>
      </w:r>
      <w:r>
        <w:rPr>
          <w:rStyle w:val="Txtnew"/>
          <w:rFonts w:cs="Arial" w:ascii="Arial" w:hAnsi="Arial"/>
          <w:sz w:val="18"/>
          <w:szCs w:val="18"/>
        </w:rPr>
        <w:t xml:space="preserve">Zmiany tekstu jednolitego wymienionej ustawy zostały ogłoszone w Dz. U. z 2016 r. poz. 1807,1860,1948, 2138, 2173 i 2250 oraz z 2017 r. poz. 60, 759, 777, 844, 858, 1089,1139, 1200, 1292, </w:t>
      </w:r>
      <w:r>
        <w:rPr>
          <w:rStyle w:val="Txtnew"/>
          <w:rFonts w:cs="Arial" w:ascii="Arial" w:hAnsi="Arial"/>
          <w:sz w:val="18"/>
          <w:szCs w:val="18"/>
          <w:lang w:val="pl-PL"/>
        </w:rPr>
        <w:t>1321,</w:t>
      </w:r>
      <w:r>
        <w:rPr>
          <w:rStyle w:val="Txtnew"/>
          <w:rFonts w:cs="Arial" w:ascii="Arial" w:hAnsi="Arial"/>
          <w:sz w:val="18"/>
          <w:szCs w:val="18"/>
        </w:rPr>
        <w:t>1386 i 14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1:00Z</dcterms:created>
  <dc:creator>tomasz.kolakowski</dc:creator>
  <dc:description/>
  <dc:language>en-US</dc:language>
  <cp:lastModifiedBy>Hołubicki Rafał</cp:lastModifiedBy>
  <cp:lastPrinted>2017-08-30T09:53:00Z</cp:lastPrinted>
  <dcterms:modified xsi:type="dcterms:W3CDTF">2017-09-27T12:01:00Z</dcterms:modified>
  <cp:revision>2</cp:revision>
  <dc:subject/>
  <dc:title>Zarządzenie Nr 1/2010/DSOZ</dc:title>
</cp:coreProperties>
</file>