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Zarządzenie Nr 69/2017/DSOZ Prezesa Narodowego Funduszu Zdrowia z dnia 10 sierpnia 2017 r. w sprawie szczegółowych warunków umów w systemie podstawowego szpitalnego zabezpieczenia świadczeń opieki zdrowotnej, zwanego dalej „systemem zabezpieczenia” jest wykonaniem upoważnienia zawartego w art. 136c ust. 5 ustawy z dnia 27 sierpnia 2004 r. o świadczeniach opieki zdrowotnej finansowanych ze środków publicznych (Dz. U. z 2016 r. poz. 1793, z późn. zm.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Uwzględniając potrzebę poprawy jakości świadczeń realizowanych na rzecz świadczeniobiorców onkologicznych, niniejszym zarządzeniem</w:t>
      </w:r>
      <w:r>
        <w:rPr/>
        <w:t xml:space="preserve">, </w:t>
      </w:r>
      <w:r>
        <w:rPr>
          <w:rFonts w:cs="Arial" w:ascii="Arial" w:hAnsi="Arial"/>
          <w:sz w:val="24"/>
          <w:szCs w:val="24"/>
        </w:rPr>
        <w:t>na podstawie § 16 ust. 2 załącznika do rozporządzenia Ministra Zdrowia z dnia 8 września 2015 r. w sprawie ogólnych warunków umów o udzielanie świadczeń opieki zdrowotnej (Dz. U. z 2016 r. poz. 1146),</w:t>
      </w:r>
      <w:r>
        <w:rPr/>
        <w:t xml:space="preserve"> </w:t>
      </w:r>
      <w:r>
        <w:rPr>
          <w:rFonts w:cs="Arial" w:ascii="Arial" w:hAnsi="Arial"/>
          <w:spacing w:val="-6"/>
          <w:sz w:val="24"/>
          <w:szCs w:val="24"/>
        </w:rPr>
        <w:t>wprowadza się do zarządzenia Nr 69/2017/DSOZ Prezesa Narodowego Funduszu Zdrowia z dnia 10 sierpnia 2017 r. współczynnik korygujący o wartości 1,2 dla świadczeniodawców zakwalifikowanych w ramach PSZ do poziomu ogólnopolskiego albo onkologicznego lub pulmonologicznego, przy rozliczaniu świadczeń onkologicznych następującymi produktami rozliczeniowym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52.01.0001424</w:t>
        <w:tab/>
        <w:t>Hospitalizacja do brachyterapii i terapii izotopow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52.01.0001440</w:t>
        <w:tab/>
        <w:t>Hospitalizacja do teleradioterapii / terapii protonowej nowotworów zlokalizowanych poza narządem wzroku &gt; 17 r.ż.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52.01.0001470</w:t>
        <w:tab/>
        <w:t>Hospitalizacja do brachyterapii i terapii izotopowej - w oddziale radioterapii/ onkologii kliniczn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52.01.0001499</w:t>
        <w:tab/>
        <w:t>Hospitalizacja do teleradioterapii / terapii protonowej nowotworów zlokalizowanych poza narządem wzroku &lt; 18 r.ż.- w oddziale  onkologii i hematologii dziecięc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52.01.0001504</w:t>
        <w:tab/>
        <w:t>Hospitalizacja do chemioradioterapii &gt; 18 r.ż.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0</w:t>
        <w:tab/>
        <w:t>Hospitalizacja hematologiczna u dorosłych/zakwaterowa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1</w:t>
        <w:tab/>
        <w:t xml:space="preserve">Hospitalizacja onkologiczna związana z chemioterapią u dorosłych/zakwaterowanie,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4</w:t>
        <w:tab/>
        <w:t xml:space="preserve">Hospitalizacja hematoonkologicza u dzieci/zakwaterowanie,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2</w:t>
        <w:tab/>
        <w:t xml:space="preserve"> Porada ambulatoryjna związana z chemioterapią (z kompleksową realizacją świadczeń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3</w:t>
        <w:tab/>
        <w:t>Porada ambulatoryjna związana z chemioterapią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5</w:t>
        <w:tab/>
        <w:t>Hospitalizacja jednego dnia związana z podaniem leku z katalogu 1n część 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ind w:left="851" w:hanging="284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5.08.05.0000176</w:t>
        <w:tab/>
        <w:t xml:space="preserve">Hospitalizacja jednego dnia w pozostałych przypadkach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Współczynnik nie będzie miał zastosowania do świadczeń </w:t>
      </w:r>
      <w:r>
        <w:rPr>
          <w:rFonts w:cs="Arial" w:ascii="Arial" w:hAnsi="Arial"/>
          <w:bCs/>
          <w:spacing w:val="-6"/>
          <w:sz w:val="24"/>
          <w:szCs w:val="24"/>
        </w:rPr>
        <w:t>polegających na zapewnieniu zakwaterowania świadczeniobiorcom poza oddziałem szpitalnym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Skutek finansowy związany z wejściem w życie niniejszego zarządzenia szacowany jest na ok. 104 mln zł w skali rok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3:00Z</dcterms:created>
  <dc:creator>NFZ</dc:creator>
  <dc:description/>
  <cp:keywords/>
  <dc:language>en-US</dc:language>
  <cp:lastModifiedBy>NFZ</cp:lastModifiedBy>
  <cp:lastPrinted>2017-09-04T14:10:00Z</cp:lastPrinted>
  <dcterms:modified xsi:type="dcterms:W3CDTF">2017-09-06T12:27:00Z</dcterms:modified>
  <cp:revision>3</cp:revision>
  <dc:subject/>
  <dc:title>Zarządzenie Nr …</dc:title>
</cp:coreProperties>
</file>