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25"/>
        <w:gridCol w:w="1843"/>
        <w:gridCol w:w="3119"/>
      </w:tblGrid>
      <w:tr>
        <w:trPr>
          <w:trHeight w:val="2542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Arial" w:hAnsi="Arial" w:cs="Arial"/>
                <w:color w:val="000000"/>
              </w:rPr>
            </w:pPr>
            <w:bookmarkStart w:id="0" w:name="t1"/>
            <w:bookmarkEnd w:id="0"/>
            <w:r>
              <w:rPr>
                <w:rFonts w:cs="Arial" w:ascii="Arial" w:hAnsi="Arial"/>
                <w:b/>
                <w:color w:val="000000"/>
              </w:rPr>
              <w:t>Nazwa projektu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extAlignment w:val="baseline"/>
              <w:outlineLvl w:val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Zarządzenie Prezesa NFZ zmieniające zarządzenie w sprawie szczegółowych warunków umów </w:t>
            </w:r>
            <w:r>
              <w:rPr>
                <w:rFonts w:eastAsia="Times New Roman" w:cs="Arial" w:ascii="Arial" w:hAnsi="Arial"/>
                <w:b/>
                <w:kern w:val="2"/>
                <w:lang w:eastAsia="pl-PL"/>
              </w:rPr>
              <w:t>w systemie podstawowego szpitalnego zabezpieczenia świadczeń opieki zdrowotnej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</w:r>
            <w:bookmarkStart w:id="1" w:name="t1"/>
            <w:bookmarkStart w:id="2" w:name="t1"/>
            <w:bookmarkEnd w:id="2"/>
          </w:p>
          <w:p>
            <w:pPr>
              <w:pStyle w:val="Normal"/>
              <w:spacing w:lineRule="auto" w:line="240" w:before="120" w:after="0"/>
              <w:ind w:hanging="45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omórka odpowiedzialna za projekt:</w:t>
            </w:r>
          </w:p>
          <w:p>
            <w:pPr>
              <w:pStyle w:val="Normal"/>
              <w:spacing w:lineRule="auto" w:line="240"/>
              <w:ind w:hanging="34"/>
              <w:rPr>
                <w:rFonts w:ascii="Arial" w:hAnsi="Arial" w:cs="Arial"/>
                <w:bCs/>
                <w:sz w:val="24"/>
                <w:lang w:bidi="pl-PL"/>
              </w:rPr>
            </w:pPr>
            <w:r>
              <w:rPr>
                <w:rFonts w:cs="Arial" w:ascii="Arial" w:hAnsi="Arial"/>
                <w:bCs/>
                <w:sz w:val="24"/>
                <w:lang w:bidi="pl-PL"/>
              </w:rPr>
              <w:t>Departament Świadczeń Opieki Zdrowotnej</w:t>
            </w:r>
          </w:p>
          <w:p>
            <w:pPr>
              <w:pStyle w:val="Normal"/>
              <w:spacing w:lineRule="auto" w:line="240"/>
              <w:ind w:hanging="34"/>
              <w:rPr>
                <w:rFonts w:ascii="Arial" w:hAnsi="Arial" w:cs="Arial"/>
                <w:bCs/>
                <w:sz w:val="24"/>
                <w:lang w:bidi="pl-PL"/>
              </w:rPr>
            </w:pPr>
            <w:r>
              <w:rPr>
                <w:rFonts w:cs="Arial" w:ascii="Arial" w:hAnsi="Arial"/>
                <w:bCs/>
                <w:sz w:val="24"/>
                <w:lang w:bidi="pl-PL"/>
              </w:rPr>
              <w:t>Centrala Narodowego Funduszu Zdrowia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bidi="pl-P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sporządzenia:</w:t>
              <w:br/>
            </w:r>
            <w:r>
              <w:rPr>
                <w:rFonts w:cs="Arial" w:ascii="Arial" w:hAnsi="Arial"/>
              </w:rPr>
              <w:t>6 września 2017 r.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605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aki problem jest rozwiązywany?</w:t>
            </w:r>
            <w:bookmarkStart w:id="3" w:name="Wybór1"/>
            <w:bookmarkEnd w:id="3"/>
          </w:p>
        </w:tc>
      </w:tr>
      <w:tr>
        <w:trPr>
          <w:trHeight w:val="1549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both"/>
              <w:rPr>
                <w:rFonts w:ascii="Arial" w:hAnsi="Arial" w:eastAsia="Times New Roman" w:cs="Arial"/>
                <w:spacing w:val="-6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pl-PL"/>
              </w:rPr>
              <w:t>Niniejsze zarządzenie Prezesa NFZ wprowadzające współczynnik korygujący (o wartości 1,2) dla świadczeniodawców zakwalifikowanych w ramach PSZ do poziomu ogólnopolskiego albo onkologicznego lub pulmonologicznego, realizujących świadczenia onkologiczne ma na celu premiowanie świadczeniodawców, którzy udzielają na rzecz świadczeniobiorców ze skomplikowanymi onkologicznymi problemami zdrowotnymi, ponadstandardowych świadczeń w trakcie hospitalizacji do chemio- lub radioterapii.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eastAsia="Times New Roman" w:cs="Arial"/>
                <w:spacing w:val="-6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pl-PL"/>
              </w:rPr>
              <w:t>U świadczeniodawców zakwalifikowanych do poziomu: ogólnopolskiego albo onkologicznego lub pulmonologicznego świadczeń udziela wysokowyspecjalizowana kadra medyczna dysponująca  specjalistycznym sprzętem diagnostyczno-terapeutycznym i zapewniająca wysoką jakość realizowanych świadczeń. W związku z powyższym, do leczenia w przedmiotowych ośrodkach często kierowani są świadczeniobiorcy ze skomplikowanymi onkologicznymi problemami zdrowotnymi. Wynikiem tego jest ponoszenie przez omawianych świadczeniodawców dodatkowych kosztów w trakcie hospitalizacji świadczeniobiorców do chemio- lub radioterapii, co nie znajduje odzwierciedlenia w wycenach produktów rozliczeniowych określonych w zarządzeniu Nr 69/2017/DSOZ Prezesa Narodowego Funduszu Zdrowia z dnia 10 sierpnia 2017 r. w sprawie szczegółowych warunków umów w systemie podstawowego szpitalnego zabezpieczenia świadczeń opieki zdrowotnej, dotyczących rozliczania przedmiotowych hospitalizacji.</w:t>
            </w:r>
          </w:p>
        </w:tc>
      </w:tr>
      <w:tr>
        <w:trPr>
          <w:trHeight w:val="558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Rekomendowane rozwiązanie, w tym planowane narzędzia interwencji, i oczekiwany efekt</w:t>
            </w:r>
          </w:p>
        </w:tc>
      </w:tr>
      <w:tr>
        <w:trPr>
          <w:trHeight w:val="1423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 xml:space="preserve">Niniejszym zarządzeniem do zarządzenia Nr 69/2017/DSOZ Prezesa Narodowego Funduszu Zdrowia z dnia 10 sierpnia 2017 r. wprowadzono możliwość rozliczania świadczeń przez świadczeniodawców zakwalifikowanych do poziomu ogólnopolskiego albo onkologicznego lub pulmonologicznego, produktami rozliczeniowymi: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>- 5.52.01.0001424</w:t>
              <w:tab/>
              <w:t>Hospitalizacja do brachyterapii i terapii izotopowej,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  <w:b/>
                <w:b/>
                <w:spacing w:val="-6"/>
                <w:sz w:val="24"/>
                <w:szCs w:val="24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>- 5.52.01.0001440</w:t>
              <w:tab/>
              <w:t>Hospitalizacja do teleradioterapii / terapii protonowej nowotworów zlokalizowanych poza narządem wzroku &gt; 17 r.ż.,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  <w:spacing w:val="-6"/>
                <w:sz w:val="24"/>
                <w:szCs w:val="24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>- 5.52.01.0001470</w:t>
              <w:tab/>
              <w:t>Hospitalizacja do brachyterapii i terapii izotopowej - w oddziale radioterapii/ onkologii klinicznej,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  <w:spacing w:val="-6"/>
                <w:sz w:val="24"/>
                <w:szCs w:val="24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>- 5.52.01.0001499</w:t>
              <w:tab/>
              <w:t>Hospitalizacja do teleradioterapii / terapii protonowej nowotworów zlokalizowanych poza narządem wzroku &lt; 18 r.ż.- w oddziale  onkologii i hematologii dziecięcej,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  <w:spacing w:val="-6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6"/>
                <w:sz w:val="24"/>
                <w:szCs w:val="24"/>
              </w:rPr>
              <w:t>- 5.52.01.0001504</w:t>
              <w:tab/>
              <w:t>Hospitalizacja do chemioradioterapii &gt; 18 r.ż.,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  <w:spacing w:val="-6"/>
                <w:sz w:val="24"/>
                <w:szCs w:val="24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 xml:space="preserve">oraz </w:t>
            </w:r>
          </w:p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>- 5.08.05.0000170</w:t>
              <w:tab/>
              <w:t>Hospitalizacja hematologiczna u dorosłych/zakwaterowanie,</w:t>
            </w:r>
          </w:p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>- 5.08.05.0000171</w:t>
              <w:tab/>
              <w:t xml:space="preserve">Hospitalizacja onkologiczna związana z chemioterapią u dorosłych/zakwaterowanie, </w:t>
            </w:r>
          </w:p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>- 5.08.05.0000174</w:t>
              <w:tab/>
              <w:t xml:space="preserve">Hospitalizacja hematoonkologicza u dzieci/zakwaterowanie, </w:t>
            </w:r>
          </w:p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>- 5.08.05.0000172</w:t>
              <w:tab/>
              <w:t xml:space="preserve"> Porada ambulatoryjna związana z chemioterapią 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  <w:spacing w:val="-6"/>
                <w:sz w:val="24"/>
                <w:szCs w:val="24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>(z kompleksową realizacją świadczeń),</w:t>
            </w:r>
          </w:p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>- 5.08.05.0000173</w:t>
              <w:tab/>
              <w:t>Porada ambulatoryjna związana z chemioterapią,</w:t>
            </w:r>
          </w:p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>- 5.08.05.0000175</w:t>
              <w:tab/>
              <w:t>Hospitalizacja jednego dnia związana z podaniem leku z katalogu 1n część A,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  <w:spacing w:val="-6"/>
                <w:sz w:val="24"/>
                <w:szCs w:val="24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>- 5.08.05.0000176</w:t>
              <w:tab/>
              <w:t>Hospitalizacja jednego dnia w pozostałych przypadkach,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  <w:spacing w:val="-6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6"/>
                <w:sz w:val="24"/>
                <w:szCs w:val="24"/>
              </w:rPr>
              <w:t xml:space="preserve">z zastosowaniem współczynnika korygującego o wartości 1,2. Współczynnik nie będzie miał zastosowania do świadczeń </w:t>
            </w:r>
            <w:r>
              <w:rPr>
                <w:rFonts w:cs="Arial" w:ascii="Arial" w:hAnsi="Arial"/>
                <w:bCs/>
                <w:spacing w:val="-6"/>
                <w:sz w:val="24"/>
                <w:szCs w:val="24"/>
              </w:rPr>
              <w:t>polegających na zapewnieniu zakwaterowania świadczeniobiorcom poza oddziałem szpitalnym.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  <w:spacing w:val="-6"/>
                <w:sz w:val="24"/>
                <w:szCs w:val="24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odmioty, na które oddziałuje projekt</w:t>
            </w:r>
          </w:p>
        </w:tc>
      </w:tr>
      <w:tr>
        <w:trPr>
          <w:trHeight w:val="3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Grup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Wielkoś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 xml:space="preserve">Źródło danych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Oddziaływanie</w:t>
            </w:r>
          </w:p>
        </w:tc>
      </w:tr>
      <w:tr>
        <w:trPr>
          <w:trHeight w:val="141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176"/>
              <w:rPr>
                <w:rFonts w:ascii="Arial" w:hAnsi="Arial" w:cs="Arial"/>
                <w:spacing w:val="-4"/>
              </w:rPr>
            </w:pP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Świadczeniodawcy zakwalifikowani na podstawie art. 95 m ustawy o świadczeniach opieki zdrowotnej finansowanych ze środków publicznych do poziomów: ogólnopolskiego albo onkologicznego lub pulmonologiczn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88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System informatyczny Narodowego Funduszu Zdrowia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  <w:highlight w:val="yellow"/>
              </w:rPr>
            </w:pPr>
            <w:r>
              <w:rPr>
                <w:rFonts w:cs="Arial" w:ascii="Arial" w:hAnsi="Arial"/>
                <w:spacing w:val="-4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 xml:space="preserve">Umożliwienie rozliczania świadczeń (za wyjątkiem świadczeń </w:t>
            </w:r>
            <w:r>
              <w:rPr>
                <w:rFonts w:cs="Arial" w:ascii="Arial" w:hAnsi="Arial"/>
                <w:bCs/>
                <w:spacing w:val="-4"/>
              </w:rPr>
              <w:t>polegających na zapewnieniu zakwaterowania świadczeniobiorcom poza oddziałem szpitalnym)</w:t>
            </w:r>
            <w:r>
              <w:rPr>
                <w:rFonts w:cs="Arial" w:ascii="Arial" w:hAnsi="Arial"/>
                <w:spacing w:val="-4"/>
              </w:rPr>
              <w:t xml:space="preserve"> produktami rozliczeniowymi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pacing w:val="-4"/>
              </w:rPr>
              <w:t>- 5.52.01.0001424 Hospitalizacja do brachyterapii i terapii izotopowej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pacing w:val="-4"/>
              </w:rPr>
              <w:t>- 5.52.01.0001440 Hospitalizacja do teleradioterapii / terapii protonowej nowotworów zlokalizowanych poza narządem wzroku &gt; 17 r.ż.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pacing w:val="-4"/>
              </w:rPr>
              <w:t>- 5.52.01.0001470 Hospitalizacja do brachyterapii i terapii izotopowej - w oddziale radioterapii/ onkologii klinicznej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pacing w:val="-4"/>
              </w:rPr>
              <w:t>- 5.52.01.0001499 Hospitalizacja do teleradioterapii / terapii protonowej nowotworów zlokalizowanych poza narządem wzroku &lt; 18 r.ż.- w oddziale  onkologii i hematologii dziecięcej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pacing w:val="-4"/>
              </w:rPr>
              <w:t>- 5.52.01.0001504 Hospitalizacja do chemioradioterapii &gt; 18 r.ż.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pacing w:val="-4"/>
              </w:rPr>
              <w:t>- 5.08.05.0000170 Hospitalizacja hematologiczna u dorosłych/zakwaterowanie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pacing w:val="-4"/>
              </w:rPr>
              <w:t xml:space="preserve">- 5.08.05.0000171 Hospitalizacja onkologiczna związana z chemioterapią u dorosłych/zakwaterowanie,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pacing w:val="-4"/>
              </w:rPr>
              <w:t xml:space="preserve">- 5.08.05.0000174 Hospitalizacja hematoonkologicza u dzieci/zakwaterowanie,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pacing w:val="-4"/>
              </w:rPr>
              <w:t xml:space="preserve">- 5.08.05.0000172 Porada ambulatoryjna związana z chemioterapią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(z kompleksową realizacją świadczeń)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pacing w:val="-4"/>
              </w:rPr>
              <w:t>- 5.08.05.0000173</w:t>
              <w:tab/>
              <w:t>Porada ambulatoryjna związana z chemioterapią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pacing w:val="-4"/>
              </w:rPr>
              <w:t>- 5.08.05.0000175 Hospitalizacja jednego dnia związana z podaniem leku z katalogu 1n część A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pacing w:val="-4"/>
              </w:rPr>
              <w:t>- 5.08.05.0000176 Hospitalizacja jednego dnia w pozostałych przypadkach,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z zastosowaniem współczynnika korygującego o wartości 1,2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  <w:highlight w:val="yellow"/>
              </w:rPr>
            </w:pPr>
            <w:r>
              <w:rPr>
                <w:rFonts w:cs="Arial" w:ascii="Arial" w:hAnsi="Arial"/>
                <w:spacing w:val="-4"/>
                <w:highlight w:val="yellow"/>
              </w:rPr>
            </w:r>
          </w:p>
        </w:tc>
      </w:tr>
      <w:tr>
        <w:trPr>
          <w:trHeight w:val="132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318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Centrala NF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pacing w:val="-4"/>
                <w:highlight w:val="yellow"/>
              </w:rPr>
            </w:pPr>
            <w:r>
              <w:rPr>
                <w:rFonts w:cs="Arial" w:ascii="Arial" w:hAnsi="Arial"/>
                <w:spacing w:val="-4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Implementacja postanowień zarządzenia do aplikacji informatycznych obsługujących proces zawierania umów oraz proces rozliczeń</w:t>
            </w:r>
            <w:r>
              <w:rPr>
                <w:rFonts w:cs="Arial" w:ascii="Arial" w:hAnsi="Arial"/>
                <w:spacing w:val="-4"/>
              </w:rPr>
              <w:t>.</w:t>
            </w:r>
          </w:p>
        </w:tc>
      </w:tr>
      <w:tr>
        <w:trPr>
          <w:trHeight w:val="87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318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Oddziały Wojewódzkie NF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1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Zwiększenie środków na finansowanie świadczeń świadczeniodawcom zakwalifikowanym na podstawie art. 95 m ustawy o świadczeniach opieki zdrowotnej finansowanych ze środków publicznych do poziomów: ogólnopolskiego albo onkologicznego</w:t>
            </w:r>
            <w:r>
              <w:rPr>
                <w:rFonts w:cs="Arial" w:ascii="Arial" w:hAnsi="Arial"/>
                <w:color w:val="C00000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-2"/>
              </w:rPr>
              <w:t xml:space="preserve">lub pulmonologicznego i realizujących hospitalizację do radio- i chemioterapii. </w:t>
            </w:r>
          </w:p>
        </w:tc>
      </w:tr>
      <w:tr>
        <w:trPr>
          <w:trHeight w:val="30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nformacje na temat zakresu, czasu trwania i podsumowanie wyników konsultacji</w:t>
            </w:r>
          </w:p>
        </w:tc>
      </w:tr>
      <w:tr>
        <w:trPr>
          <w:trHeight w:val="554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cs="Arial"/>
                <w:bCs/>
                <w:spacing w:val="-6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6"/>
                <w:sz w:val="24"/>
                <w:szCs w:val="24"/>
              </w:rPr>
              <w:t>Z uwagi, iż niniejsze zarządzenie zostaje wydane na podstawie art. 136 c ust.. 5 ustawy o świadczeniach opieki zdrowotnej finansowanych ze środków publicznych, to w związku z tym do przedmiotowego zarządzenia nie będą mieć zastosowania przepisy art. 146 ust. 3-5 ustawy o świadczeniach opieki zdrowotnej finansowanych ze środków publicznych oraz § 2 ust. 3 załącznika do rozporządzenia Ministra Zdrowia z dnia 8 września 2015 r. w sprawie ogólnych warunków umów o udzielanie świadczeń opieki zdrowotnej (Dz. U. z 2016 r. poz. 1146).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Skutki finansowe</w:t>
            </w:r>
          </w:p>
        </w:tc>
      </w:tr>
      <w:tr>
        <w:trPr>
          <w:trHeight w:val="50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cs="Arial"/>
                <w:spacing w:val="-6"/>
                <w:sz w:val="24"/>
                <w:szCs w:val="24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>Przyjęcie regulacji spowoduje skutek finansowy dla Narodowego Funduszu Zdrowia w wysokości ok. 104 mln zł rocznie.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Planowane wykonanie przepisów aktu prawnego </w:t>
            </w:r>
          </w:p>
        </w:tc>
      </w:tr>
      <w:tr>
        <w:trPr>
          <w:trHeight w:val="461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2410" w:leader="none"/>
              </w:tabs>
              <w:spacing w:before="0" w:after="12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222222"/>
                <w:sz w:val="24"/>
                <w:szCs w:val="24"/>
              </w:rPr>
              <w:t xml:space="preserve">Niniejsze zarządzenie wchodzi </w:t>
            </w:r>
            <w:r>
              <w:rPr>
                <w:rFonts w:cs="Arial" w:ascii="Arial" w:hAnsi="Arial"/>
                <w:sz w:val="24"/>
                <w:szCs w:val="24"/>
              </w:rPr>
              <w:t>w życie z dniem 1 października 2017 r.</w:t>
            </w:r>
          </w:p>
        </w:tc>
      </w:tr>
      <w:tr>
        <w:trPr>
          <w:trHeight w:val="411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W jaki sposób i kiedy nastąpi ewaluacja efektów projektu oraz jakie mierniki zostaną zastosowane?</w:t>
            </w:r>
          </w:p>
        </w:tc>
      </w:tr>
      <w:tr>
        <w:trPr>
          <w:trHeight w:val="647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Nie dotyczy</w:t>
            </w:r>
          </w:p>
        </w:tc>
      </w:tr>
    </w:tbl>
    <w:p>
      <w:pPr>
        <w:pStyle w:val="Heading1"/>
        <w:spacing w:before="24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0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eastAsia="Calibri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resc">
    <w:name w:val="tre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2:08:00Z</dcterms:created>
  <dc:creator/>
  <dc:description/>
  <dc:language>en-US</dc:language>
  <cp:lastModifiedBy/>
  <dcterms:modified xsi:type="dcterms:W3CDTF">2017-09-06T12:31:00Z</dcterms:modified>
  <cp:revision>1</cp:revision>
  <dc:subject/>
  <dc:title/>
</cp:coreProperties>
</file>