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843"/>
        <w:gridCol w:w="251"/>
        <w:gridCol w:w="4306"/>
      </w:tblGrid>
      <w:tr>
        <w:trPr>
          <w:trHeight w:val="266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sierpnia 2017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 zakresie § 1 zarządzenia, wprowadzającego zmiany do zarządzenia Nr 68/2016/DGL Prezesa Narodowego Funduszu Zdrowia z dnia 30 czerwca 2016 r. w sprawie określenia warunków zawieraniai realizacji umów w rodzaju leczenie szpitalne w zakresie chemioterapia, zmiany dotyczą załącznika nr 1n określającego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Katalog leków refundowanych stosowanych w chemioterap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który otrzymuje nowe brzmienie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miany w ww.załączniku wynikają z konieczności dostosowania przepisów zarządzenia do aktualnego stanu prawnego, tj. do przepisów obwieszczenia Ministra Zdrowia z dnia 28 sierpnia 2017 r. w sprawie wykazu refundowanych leków, środków spożywczych specjalnego przeznaczenia żywieniowego oraz wyrobów medycznych na dzień 1 września 2017 r. (Min. Zdr. poz. 87), wydanego na podstawie art. 37 ust. 1 ustawy z dnia 12 maja 2011 r. o refundacji leków, środków spożywczych specjalnego przeznaczenia żywieniowego oraz wyrobów medycznych (Dz. U. z 2016 r. poz. 1536,z późn. zm.) i dotyczą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zęści A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talog leków refundowanych stosowanych w chemioterapii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85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dania kodu EAN dla substancji czynnej: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360"/>
              <w:ind w:left="1418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8.10.000000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rboplatin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AN: 5909990450015;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360"/>
              <w:ind w:left="1418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8.10.000006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norelbin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AN: 5909991314439, 5909991314446;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360"/>
              <w:ind w:left="1418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8.10.0000078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matinib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AN: 5055565726983, 5055565726990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85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reśleniu kodów EAN dla substancji czynnej 5.08.10.000002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pirubicini hydrochlorid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AN: 5909990752416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zęści B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talog leków refundowanych stosowanych w ramach wspomagającego leczenia chorych na nowotw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dodania kodu EAN do substancji czynnej 5.08.10.000007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lcii folina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AN: 5907626707564, 5907626707601, 5907626707571, 5907626707588, 5907626707540, 5907626707595.</w:t>
            </w:r>
          </w:p>
          <w:p>
            <w:pPr>
              <w:pStyle w:val="Normal"/>
              <w:spacing w:lineRule="auto" w:line="360" w:before="240" w:after="240"/>
              <w:ind w:firstLine="3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momentu wejścia w życie przedmiotowego aktu prawnego  w sposób wskazany w § 4 zarządzenia, tj. od dnia 1 września 2017 r. wynika z konieczności zapewnienia ciągłości stosowania przepisów w przedmiotowym zakresie, zgodnie z ww. obwieszczeniem Ministra Zdrowia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29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4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rządzenie wchodzi w życie z dniem 1 września 2017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enie do postanowień umów zawartych ze świadczeniodawcami zmian wynikających 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ożliwość zastosowania w ramach chemioterapii produktów leczniczych o ww. kodach EAN dodanych do załącznika nr 1n do zarządzenia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 w:before="120" w:after="120"/>
              <w:ind w:firstLine="4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Zmiany mają charakter porządkujący, w związku z tym nie podlegały wymogowi opiniowania projektu wynikającemu z art. 146 ust. 2 ustawy z dnia 27 sierpnia 2004 r. o świadczeniach opieki zdrowotnej finansowanych ze środków publicznych (Dz. U. z 2016 r. poz.1793, z późn. zm.) oraz z przepisów wydanych na podstawie art. 137 ust. 2 ww. ustawy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firstLine="4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większenie kwoty refundacji cen produktów leczniczych o kodach EAN dodanych do zał. nr 1n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chemioterap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CZĘŚĆ A oraz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 leków refundowanych stosowanych w ramach wspomagającego leczenia chorych na nowotwory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ĘŚĆ 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ind w:firstLine="4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zenie stanowi realizację upoważnienia ustawowego zawartego w art. 146 ustawy z dnia 27 sierpnia 2004 r. o świadczeniach opieki zdrowotnej finansowanych ze środków (Dz. U. z 2016 r. poz. 1793, z późn. zm.)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4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ze świadczeniodawcami zmian wynikających z wejścia w życie przepisów niniejszego zarządzenia, które będzie obowiązywać od dnia 1 września 2017 r. Miernikiem efektów wprowadzonych zarządzeniem regulacji może być kwota refundacji cen produktów leczniczych o ww. kodach EAN dodanych do załącznika nr 1n do zarządzenia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chemioterap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CZĘŚĆ A oraz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 leków refundowanych stosowanych w ramach wspomagającego leczenia chorych na nowotwory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ĘŚĆ B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07:00Z</dcterms:created>
  <dc:creator/>
  <dc:description/>
  <dc:language>en-US</dc:language>
  <cp:lastModifiedBy/>
  <dcterms:modified xsi:type="dcterms:W3CDTF">2017-08-30T09:07:00Z</dcterms:modified>
  <cp:revision>1</cp:revision>
  <dc:subject/>
  <dc:title/>
</cp:coreProperties>
</file>