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Zarządzenie Prezesa NFZ zmieniające zarządzenie w sprawie szczegółowych warunków umów </w:t>
            </w: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</w:rPr>
              <w:t>29 sierp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60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5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Niniejsze zarządzenie wprowadza do załącznika nr 1 do zarządzenia Nr 69/2017/DSOZ Prezesa Narodowego Funduszu Zdrowia z dnia 10 sierpnia 2017 r. w sprawie szczegółowych warunków umów w systemie podstawowego szpitalnego zabezpieczenia świadczeń opieki zdrowotnej zmiany mające charakter wyłącznie porządkowy.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Dokonywane niniejszym zarządzeniem zmiany (o charakterze porządkującym) dotyczą zmian w nazwach zakresów świadczeń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Rehabilitacja kardiologiczna lub kardiologiczna telerehabilitacja hybrydowa w ośrodku /oddziale dzien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Kardiologia - hospitalizacja E10, E11,E12G,E15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mają na celu zachowanie spójności nazw zakresów świadczeń wskazanych w załączniku nr 1 do zarządzenia z nazwami przedmiotowych zakresów zdefiniowanymi w centralnych zasobach słownikowych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1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176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Świadczeniodawcy zakwalifikowani na podstawie art. 95 m ustawy o świadczeniach opieki zdrowotnej finansowanych ze środków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>Umożliwienie prawidłowego sprawozdawania i rozliczania świadczeń udzielanych w systemie zabezpieczenia</w:t>
            </w:r>
          </w:p>
        </w:tc>
      </w:tr>
      <w:tr>
        <w:trPr>
          <w:trHeight w:val="13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318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Centrala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 umów oraz proces rozliczeń</w:t>
            </w:r>
            <w:r>
              <w:rPr>
                <w:rFonts w:cs="Arial" w:ascii="Arial" w:hAnsi="Arial"/>
                <w:spacing w:val="-4"/>
              </w:rPr>
              <w:t>.</w:t>
            </w:r>
          </w:p>
        </w:tc>
      </w:tr>
      <w:tr>
        <w:trPr>
          <w:trHeight w:val="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31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ddziały Wojewódzkie 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rganizacja i przeprowadzenie procesu zawierania umów 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55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Z uwagi, iż niniejsze zarządzenie zostaje wydane na podstawie art. 136 c ust.. 5 ustawy o świadczeniach opieki zdrowotnej finansowanych ze środków publicznych, to w związku z tym do przedmiotowego zarządzenia nie będą mieć zastosowania przepisy art. 146 ust. 3-5 ustawy o świadczeniach opieki zdrowotnej finansowanych ze środków publicznych oraz § 2 ust. 3 załącznika do rozporządzenia Ministra Zdrowia z dnia 8 września 2015 r. w sprawie ogólnych warunków umów o udzielanie świadczeń opieki zdrowotnej (Dz. U. z 2016 r. poz. 1146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rzyjęcie regulacji nie będzie powodowało skutków finansowych dla Narodowego Funduszu Zdrow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Niniejsze zarządzenie wchodzi </w:t>
            </w:r>
            <w:r>
              <w:rPr>
                <w:rFonts w:cs="Arial" w:ascii="Arial" w:hAnsi="Arial"/>
                <w:sz w:val="24"/>
                <w:szCs w:val="24"/>
              </w:rPr>
              <w:t>w życie z dniem podpisania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64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54:00Z</dcterms:created>
  <dc:creator/>
  <dc:description/>
  <cp:keywords/>
  <dc:language>en-US</dc:language>
  <cp:lastModifiedBy/>
  <dcterms:modified xsi:type="dcterms:W3CDTF">2017-08-29T11:56:00Z</dcterms:modified>
  <cp:revision>1</cp:revision>
  <dc:subject/>
  <dc:title/>
</cp:coreProperties>
</file>