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Zarządzenie Nr 69/2017/DSOZ Prezesa Narodowego Funduszu Zdrowia z dnia 10 sierpnia 2017 r. w sprawie szczegółowych warunków umów w systemie podstawowego szpitalnego zabezpieczenia świadczeń opieki zdrowotnej, zwanego dalej „systemem zabezpieczenia” jest wykonaniem upoważnienia zawartego w art. 136c ust. 5 ustawy z dnia27 sierpnia 2004 r. o świadczeniach opieki zdrowotnej finansowanych ze środków publicznych (Dz. U. z 2016 r. poz. 1793, z późn. zm.), na mocy którego Prezes Narodowego Funduszu Zdrowia został zobowiązany do wydania dokumentu określającego szczegółowe warunki umów o udzielanie świadczeń opieki zdrowotnej zawieranych w ramach systemu podstawowego szpitalnego zabezpieczenia świadczeń opieki zdrowotnej. 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Zmiany wprowadzone niniejszym zarządzeniem do załącznika nr 1 do zarządzenia </w:t>
        <w:br/>
        <w:t>Nr 69/2017/DSOZ Prezesa Narodowego Funduszu Zdrowia z dnia 10 sierpnia 2017 r. mają charakter wyłącznie porządkowy. Mają na celu zachowanie spójności nazw zakresów świadczeń wskazanych w załączniku nr 1 do zarządzenia z nazwami przedmiotowych zakresów zdefiniowanymi w centralnych zasobach słownikowych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Wejście w życie niniejszego zarządzenia nie będzie powodowało skutku finansow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Ppogrubienie">
    <w:name w:val="_P_ – pogrubienie"/>
    <w:qFormat/>
    <w:rPr>
      <w:b/>
      <w:bCs w:val="fals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58:00Z</dcterms:created>
  <dc:creator>NFZ</dc:creator>
  <dc:description/>
  <dc:language>en-US</dc:language>
  <cp:lastModifiedBy>NFZ</cp:lastModifiedBy>
  <cp:lastPrinted>2017-08-28T10:25:00Z</cp:lastPrinted>
  <dcterms:modified xsi:type="dcterms:W3CDTF">2017-08-29T10:59:00Z</dcterms:modified>
  <cp:revision>3</cp:revision>
  <dc:subject/>
  <dc:title>Zarządzenie Nr …</dc:title>
</cp:coreProperties>
</file>