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KWALIFIKACJA I WERYFIKACJA LECZENIA CHORÓB ULTRARZADKICH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"/>
        <w:gridCol w:w="2820"/>
        <w:gridCol w:w="637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azw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i weryfikacja leczenia chorób ultrarzadkich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określenie i kody powiązanych ze świadczeniem schorzeń (wg ICD 10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/>
              <w:t>E 74.0</w:t>
              <w:tab/>
              <w:t>—</w:t>
              <w:tab/>
              <w:t>Choroba spichrzeniowa glikogenu, choroba Pompego</w:t>
            </w:r>
          </w:p>
          <w:p>
            <w:pPr>
              <w:pStyle w:val="Tab10big"/>
              <w:rPr/>
            </w:pPr>
            <w:r>
              <w:rPr/>
              <w:t>E 75</w:t>
              <w:tab/>
              <w:t>—</w:t>
              <w:tab/>
              <w:t>Zaburzenia przemian sfingolipidów i inne zaburzenia spichrzania lipidów,</w:t>
            </w:r>
          </w:p>
          <w:p>
            <w:pPr>
              <w:pStyle w:val="Tab10big"/>
              <w:rPr/>
            </w:pPr>
            <w:r>
              <w:rPr/>
              <w:t>E 76.0</w:t>
              <w:tab/>
              <w:t>—</w:t>
              <w:tab/>
              <w:t>Mukopolisacharydoza typu I, MPS I, choroba Hurlera,</w:t>
            </w:r>
          </w:p>
          <w:p>
            <w:pPr>
              <w:pStyle w:val="Tab10big"/>
              <w:rPr/>
            </w:pPr>
            <w:r>
              <w:rPr/>
              <w:t>E 76.1</w:t>
              <w:tab/>
              <w:t>—</w:t>
              <w:tab/>
              <w:t>Mukopolisacharydoza  typu II, MPS II, Zespół Huntera,</w:t>
            </w:r>
          </w:p>
          <w:p>
            <w:pPr>
              <w:pStyle w:val="Tab10big"/>
              <w:rPr/>
            </w:pPr>
            <w:r>
              <w:rPr/>
              <w:t>E 76.2</w:t>
              <w:tab/>
              <w:t>—</w:t>
              <w:tab/>
              <w:t>Mukopolisacharydoza  typu VI, MPS VI, Zespół: Maroteaux-Lamy,</w:t>
            </w:r>
          </w:p>
          <w:p>
            <w:pPr>
              <w:pStyle w:val="Tab10big"/>
              <w:rPr/>
            </w:pPr>
            <w:r>
              <w:rPr/>
              <w:t>E 72.1</w:t>
              <w:tab/>
              <w:t>—</w:t>
              <w:tab/>
              <w:t>Leczenie ciężkich, wrodzonych hiperhomocysteinemii</w:t>
            </w:r>
          </w:p>
          <w:p>
            <w:pPr>
              <w:pStyle w:val="Tab10big"/>
              <w:rPr/>
            </w:pPr>
            <w:r>
              <w:rPr/>
              <w:t>E 75.2</w:t>
              <w:tab/>
              <w:t>—</w:t>
              <w:tab/>
              <w:t>Inne sfingolipidozy</w:t>
            </w:r>
          </w:p>
          <w:p>
            <w:pPr>
              <w:pStyle w:val="Tab10big"/>
              <w:rPr/>
            </w:pPr>
            <w:r>
              <w:rPr/>
              <w:t>E 72.0</w:t>
              <w:tab/>
              <w:t>—</w:t>
              <w:tab/>
              <w:t>Zaburzenia transportu aminokwasów</w:t>
            </w:r>
          </w:p>
          <w:p>
            <w:pPr>
              <w:pStyle w:val="Tab10big"/>
              <w:rPr/>
            </w:pPr>
            <w:r>
              <w:rPr/>
              <w:t>E.70.2</w:t>
              <w:tab/>
              <w:t>—</w:t>
              <w:tab/>
              <w:t>Zaburzenia przemian tyrozyny</w:t>
            </w:r>
          </w:p>
          <w:p>
            <w:pPr>
              <w:pStyle w:val="Tab10big"/>
              <w:rPr/>
            </w:pPr>
            <w:r>
              <w:rPr/>
              <w:t>E85</w:t>
              <w:tab/>
              <w:t>—</w:t>
              <w:tab/>
              <w:t xml:space="preserve">Amyloidoza, skrobiawica </w:t>
            </w:r>
          </w:p>
          <w:p>
            <w:pPr>
              <w:pStyle w:val="Tab10big"/>
              <w:rPr/>
            </w:pPr>
            <w:r>
              <w:rPr/>
              <w:t>R50.9</w:t>
              <w:tab/>
              <w:t>—</w:t>
              <w:tab/>
              <w:t>Gorączka, nie określona</w:t>
            </w:r>
          </w:p>
          <w:p>
            <w:pPr>
              <w:pStyle w:val="Tab10big"/>
              <w:rPr/>
            </w:pPr>
            <w:r>
              <w:rPr/>
              <w:t>D89.8</w:t>
              <w:tab/>
              <w:t>—</w:t>
              <w:tab/>
              <w:t>Inne określone zaburzenia przebiegające z udziałem mechanizmów immunologicznych, niesklasyfikowane gdzie indziej</w:t>
            </w:r>
          </w:p>
          <w:p>
            <w:pPr>
              <w:pStyle w:val="Tab10big"/>
              <w:rPr/>
            </w:pPr>
            <w:r>
              <w:rPr/>
              <w:t>D89.9</w:t>
              <w:tab/>
              <w:t>—</w:t>
              <w:tab/>
              <w:t>Zaburzenia przebiegające z udziałem mechanizmów, nie określo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zęstość występowania jednostki chorobowej lub procedury medyczn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rzadka — występuje z częstością ≤ 5 przypadków na 10 000</w:t>
            </w:r>
          </w:p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ultra rzadka — występuje z częstością ≤ 1 przypadku na 50 0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ryteria kwalifikacji chorych wymagających udziele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okonuje kwalifikacji chorych do uczestnictwa w programie lekowym w oparciu o opis przedmiotowego programu. Rozpoczęcie terapii  następuje wyłącznie po pozytywnej kwalifikacji pacjenta do leczenia przez Zespół Koordynacyjny.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a oraz weryfikacja skuteczności leczenia odbywa się w oparciu o: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.</w:t>
              <w:tab/>
              <w:t>ocenę stanu zdrowia pacjenta,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>analizę dokumentacji medycznej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/>
              <w:t>89.00 — badanie i porada lekarska, konsultacj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lecenia dotyczące dalszego postępowania (zalecane lub konieczne kolejne świadcz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 przypadku pozytywnej kwalifikacji — włączenie do właściwego programu le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czekiwane wyniki postępowania (efekt działa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stanu klinicznego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funkcji motorycznych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ryzyka powikłań postępowania medycznego i częstość ich występ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AK1"/>
              <w:rPr>
                <w:color w:val="000000"/>
              </w:rPr>
            </w:pPr>
            <w:r>
              <w:rPr/>
              <w:t xml:space="preserve">Leki stosowane w ramach enzymatycznej terapii zastępczej w leczeniu chorób ultra rzadkich obarczone są zróżnicowanym ryzykiem wystąpienia działań niepożądanych związanych z zastosowaniem danej terapii — szczegółowe dane zawarte są w stosownej Charakterystyce Produktu Leczniczego. Enzymatyczna terapia zastępcza jest dostępna od kilku lat, stąd też nie są znane odległe, czy też inne, rzadko występujące powikłania po zastosowaniu tej terapii. </w:t>
            </w:r>
          </w:p>
          <w:p>
            <w:pPr>
              <w:pStyle w:val="Tab10AK1"/>
              <w:rPr>
                <w:color w:val="000000"/>
              </w:rPr>
            </w:pPr>
            <w:r>
              <w:rPr>
                <w:color w:val="000000"/>
              </w:rPr>
              <w:t>Leki biologiczne są dostępne na rynku dopiero od kilku lat, dlatego nie są znane odległe skutki uboczne, jednak dotychczas zgromadzone dane pozwalają sądzić, że stosowanie ich powoduje mniej objawów ubocznych w porównaniu z lekami klasycznymi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i liczba badań diagnostycznych, niezbędnych dla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ostała określona w opisach programów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oczekiwanych informacji na podstawie wykonanych badań diagnostyczn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funkcji motorycznych oraz siły mięśni szkieletowych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średni czas udziel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godnie z kryteriami opisanymi w programach leczenia chorób ultrarzadkich i rzadki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sprzęt i aparatura medyczn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>
                <w:b/>
                <w:b/>
                <w:bCs/>
                <w:iCs/>
                <w:szCs w:val="26"/>
              </w:rPr>
            </w:pPr>
            <w:r>
              <w:rPr/>
              <w:t>program archiwizacji danych dotyczących programów lekowych w systemie komputerowym (SMPT), wypełniany przez lekarzy prowadzących i przez Zespół Koordynacyjny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arunki organizacyjne udzielania świadczeń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środek będący realizatorem przedmiotowego świadczenia musi zapewnić warunki do realizacji następujących zadań Zespołu Koordynacyjnego: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 xml:space="preserve">nadzorowanie zgłaszalności przez poszczególne ośrodki chorych do leczenia, 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nadzorowanie procesu rozpoczęcia terapii pacjentów zakwalifikowanych do leczenia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nadzorowanie organizacji przyjmowania leku, zapewniającego dystrybucję leku zgodną z potrzebami ośrodków leczących, jak i decyzjami Zespołu Koordynacyjnego (szczelność systemu);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doświadczenie w prowadzeniu programów polityki zdrowotnej,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>
                <w:b/>
                <w:b/>
                <w:bCs/>
                <w:iCs/>
              </w:rPr>
            </w:pPr>
            <w:r>
              <w:rPr/>
              <w:t>prowadzenie bazy danych wszystkich pacjentów kwalifikowanych do leczenia oraz archiwum, niezbędnego dla potrzeb sprawozdawczości i analiz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e specjalist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lekarze ze specjalizacją z pediatrii metabolicznej, pediatrii, neurologii, neurologii dziecięcej i chorób wewnętrznych oraz immunologii klinicznej z doświadczeniem w stosowaniu terapii biologiczn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umiejętności i doświadczenie zawodow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jw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dziedzin medycyny uprawnionych do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pediatria lub choroby wewnętrz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potwierdzenie skuteczności procedury medycznej z podaniem stopnia ufności wyniku (korzyści uzyskane dzięki jej zastosowaniu — efektywność medyczn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wydłużenie okresu przeżycia chorych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 xml:space="preserve">zahamowanie postępu choroby poprawa stanu klinicznego chorych </w:t>
            </w:r>
          </w:p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ograniczenie ilości i ciężkości powikłań chorób objętych terapią poprawa jakości życia objętych terapią chorych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Istniejące wytyczne postępowania medyczn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24" w:hanging="224"/>
              <w:rPr/>
            </w:pPr>
            <w:r>
              <w:rPr/>
              <w:t>według aktualnie obowiązujących standardów i wytycznych w tym wytycznych płatników publicznych innych krajów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8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 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>*)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sz w:val="16"/>
          <w:szCs w:val="16"/>
        </w:rPr>
      </w:pPr>
      <w:r>
        <w:rPr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zgodnie z opisem programu —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/>
      </w:pPr>
      <w:r>
        <w:rPr/>
        <w:t>F.</w:t>
        <w:tab/>
        <w:t>Wynik badania genetycznego: 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/>
        <w:t>G.</w:t>
        <w:tab/>
        <w:t>Badania obrazowe:</w:t>
      </w:r>
    </w:p>
    <w:p>
      <w:pPr>
        <w:pStyle w:val="R2"/>
        <w:rPr/>
      </w:pPr>
      <w:r>
        <w:rPr/>
        <w:t>USG serca (klasyczna postać choroby/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RTG kręgosłupa odcinek piersiowy i lędźwiowy  </w:t>
      </w:r>
      <w:r>
        <w:rPr>
          <w:sz w:val="16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 z oceną wątroby i śledziony (klasyczna postać choroby/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/>
      </w:pPr>
      <w:r>
        <w:rPr/>
        <w:t>RTG klatki piersiowej (klasyczna postać choroby/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H. Inne badania dodatkowe</w:t>
      </w:r>
    </w:p>
    <w:p>
      <w:pPr>
        <w:pStyle w:val="R2"/>
        <w:rPr/>
      </w:pPr>
      <w:r>
        <w:rPr/>
        <w:t>EKG (klasyczna postać choroby/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Audiogram (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spirometryczne (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Wynik testu 3/6 min. marszu </w:t>
      </w:r>
      <w:r>
        <w:rPr>
          <w:sz w:val="16"/>
        </w:rPr>
        <w:t>(nieklasyczna postać choroby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 xml:space="preserve">Inne badania związane z chorobą zasadniczą </w:t>
      </w:r>
      <w:r>
        <w:rPr>
          <w:sz w:val="16"/>
        </w:rPr>
        <w:t>(data badania / wynik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układ krzepnięcia (INR, APTT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nieklasyczna postać choroby)</w:t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</w:t>
        <w:tab/>
        <w:t>konsultacja neurologiczna (data konsultacji, szczegółowy opis)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konsultacja okulistyczna (data konsultacji, szczegółowy opis)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</w:r>
    </w:p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CK-MB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— saturacja krwi (co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— gazometria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— układ krzepnięcia (INR, APTT)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USG jamy brzusznej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EKG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pirometria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RTG klatki piersiowej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Test 3/6 minutowego marszu (raz na 180 dni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39. </w:t>
              <w:tab/>
              <w:t>Inne badania (jakie i kiedy wykonane)</w:t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/>
        <w:t>Wyniki innych badań i konsultacji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Wynik i data USG serca (raz na 180 dni)</w:t>
        <w:tab/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alglukozyd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551"/>
        <w:gridCol w:w="1021"/>
        <w:gridCol w:w="1022"/>
        <w:gridCol w:w="1022"/>
        <w:gridCol w:w="359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>(Tak/Nie, jeżeli tak to od kiedy i z jakim efektem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>UKG (w uzasadnionych przypadkach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MRI kości długich 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H. Inne badania dodatkowe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0"/>
        <w:rPr/>
      </w:pPr>
      <w:r>
        <w:rPr/>
      </w:r>
    </w:p>
    <w:p>
      <w:pPr>
        <w:pStyle w:val="PP1"/>
        <w:rPr/>
      </w:pPr>
      <w:r>
        <w:rPr/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/>
        <w:t>1.</w:t>
        <w:tab/>
        <w:t xml:space="preserve">Wniosek bez oceny stężeń β-glukocerebrozydazy oraz innych, niezbędnych badań i konsultacji do rozpoznania i oceny zaawansowania choroby nie będzie rozpatrywany. </w:t>
      </w:r>
      <w:r>
        <w:rPr>
          <w:b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(a)</w:t>
        <w:tab/>
        <w:t>Badania dodatkowe wykonane u pacjentów w okresie 6 mies./12 mies. obserwacji (do wykonania co najmniej raz na 180 dni/ co 365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>
          <w:tblHeader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</w:t>
        <w:tab/>
        <w:t>w przypadku nieprawidłowości w układzie sercowo-naczyniowym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/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/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imiglucer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i/>
          <w:i/>
        </w:rPr>
      </w:pPr>
      <w:r>
        <w:rPr>
          <w:i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 xml:space="preserve">USG układu sercowo-naczyniowego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ośćca, co najmniej RTG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/>
      </w:pPr>
      <w:r>
        <w:rPr/>
        <w:t>H. Inne badania dodatkowe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Audiogram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/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</w:r>
    </w:p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jc w:val="left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(a)</w:t>
        <w:tab/>
        <w:t>Badania dodatkowe wykonane u pacjentów w okresie 6 mies./12 mies. obserwacji (do wykonania co najmniej co 6 mies./12 mies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>
          <w:tblHeader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laronid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V A.</w:t>
        <w:tab/>
        <w:t xml:space="preserve">Wzór wniosku o zakwalifikowanie pacjenta do leczenia </w:t>
        <w:br/>
        <w:t>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Leczenie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i/>
          <w:i/>
        </w:rPr>
      </w:pPr>
      <w:r>
        <w:rPr>
          <w:i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RTG klatki piersiow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H.</w:t>
        <w:tab/>
        <w:t>Inne badania dodatkowe</w:t>
      </w:r>
    </w:p>
    <w:p>
      <w:pPr>
        <w:pStyle w:val="R2"/>
        <w:rPr/>
      </w:pPr>
      <w:r>
        <w:rPr/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Audiogram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 xml:space="preserve">Badanie spirometryczne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/>
      </w:pPr>
      <w:r>
        <w:rPr/>
        <w:t>(a)</w:t>
        <w:tab/>
        <w:t>Badania dodatkowe wykonane u pacjentów w okresie 6 mies./12 mies. obserwacji (do wykonania co najmniej co 6 mies./12 mies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/>
        <w:t>(b)</w:t>
        <w:tab/>
        <w:t>Wyniki innych badań i konsultacji:</w:t>
      </w:r>
    </w:p>
    <w:p>
      <w:pPr>
        <w:pStyle w:val="PP1"/>
        <w:rPr/>
      </w:pPr>
      <w:r>
        <w:rPr/>
        <w:t>Stężenie witamin rozpuszczalnych w tłuszczach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IV C.</w:t>
        <w:tab/>
      </w:r>
      <w:r>
        <w:rPr>
          <w:i/>
        </w:rPr>
        <w:t>Załącznik</w:t>
      </w:r>
      <w:r>
        <w:rPr/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preparatem Elaprase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  <w:tab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lekarza</w:t>
              <w:br/>
              <w:tab/>
              <w:br/>
              <w:tab/>
              <w:tab/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ab/>
              <w:t>* 1)</w:t>
            </w:r>
            <w:r>
              <w:rPr/>
              <w:tab/>
              <w:t xml:space="preserve">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i/>
          <w:i/>
        </w:rPr>
      </w:pPr>
      <w:r>
        <w:rPr>
          <w:i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4-sulfatazy-</w:t>
            </w:r>
            <w:r>
              <w:rPr>
                <w:i/>
                <w:iCs/>
              </w:rPr>
              <w:t>N</w:t>
            </w:r>
            <w:r>
              <w:rPr/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poziom przeciwciał przeciwko 4-sulfatazy -</w:t>
            </w:r>
            <w:r>
              <w:rPr>
                <w:i/>
                <w:iCs/>
              </w:rPr>
              <w:t>N</w:t>
            </w:r>
            <w:r>
              <w:rPr/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 xml:space="preserve">USG układu sercowo-naczyniowego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RTG kośćca, co najmniej RTG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RTG klatki piersiow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H. Inne badania dodatkowe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Audiogram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 xml:space="preserve">Badanie spirometryczne 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Wynik testu 3/6 min. marszu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Stężenie witamin:</w:t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  <w:tab/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>Wniosek bez oceny stężeń 4-sulfatazy-</w:t>
      </w:r>
      <w:r>
        <w:rPr>
          <w:i/>
          <w:iCs/>
        </w:rPr>
        <w:t>N</w:t>
      </w:r>
      <w:r>
        <w:rPr/>
        <w:t xml:space="preserve">-acetylogalaktozaminy oraz innych, niezbędnych badań i konsultacji do rozpoznania i oceny zaawansowania choroby nie będzie rozpatrywany. 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/>
        <w:t xml:space="preserve">Badania dodatkowe wykonane u pacjentów w okresie 6 mies./12 mies. obserwacji </w:t>
        <w:br/>
        <w:t>(do wykonania co najmniej co 6 mies./12 mies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</w:t>
        <w:tab/>
        <w:t>po 6 miesiącach od wprowadzenia terapii, a następnie co 365 dni</w:t>
      </w:r>
    </w:p>
    <w:p>
      <w:pPr>
        <w:pStyle w:val="QX1"/>
        <w:rPr/>
      </w:pPr>
      <w:r>
        <w:rPr/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/>
      </w:pPr>
      <w:r>
        <w:rPr/>
        <w:t>Wyniki innych badań i konsultacji:</w:t>
      </w:r>
    </w:p>
    <w:p>
      <w:pPr>
        <w:pStyle w:val="QX1"/>
        <w:rPr/>
      </w:pPr>
      <w:r>
        <w:rPr/>
        <w:t>Stężenie witamin (co 365 dni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galsulf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PP1"/>
        <w:rPr/>
      </w:pPr>
      <w:r>
        <w:rPr/>
      </w:r>
    </w:p>
    <w:p>
      <w:pPr>
        <w:pStyle w:val="PP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3"/>
        <w:rPr/>
      </w:pPr>
      <w:r>
        <w:rPr/>
        <w:t xml:space="preserve">o zakwalifikowanie pacjenta do leczenia w programie </w:t>
        <w:br/>
        <w:t xml:space="preserve">„Leczenie ciężkich, wrodzonych hiperhomocysteinemii” preparatem betaina 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Morfologia krwi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tabs>
                <w:tab w:val="clear" w:pos="6278"/>
                <w:tab w:val="right" w:pos="284" w:leader="none"/>
                <w:tab w:val="right" w:pos="7061" w:leader="underscore"/>
              </w:tabs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</w:t>
              <w:br/>
              <w:br/>
              <w:t xml:space="preserve">(opis) </w:t>
              <w:tab/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Profil acylokarnityn (stężenie C3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Stężenie fosfatazy alkalicznej we krwi 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24 godziny po podaniu 500 mg witaminy B6 </w:t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Metionina (osocze/surowica) ______</w:t>
            </w:r>
          </w:p>
        </w:tc>
      </w:tr>
    </w:tbl>
    <w:p>
      <w:pPr>
        <w:pStyle w:val="Tab"/>
        <w:rPr/>
      </w:pPr>
      <w:r>
        <w:rPr/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/>
        <w:t>H.</w:t>
        <w:tab/>
        <w:t>Badania obrazowe:</w:t>
      </w:r>
    </w:p>
    <w:p>
      <w:pPr>
        <w:pStyle w:val="R2"/>
        <w:rPr/>
      </w:pPr>
      <w:r>
        <w:rPr/>
        <w:t>MRI ośrodkowego układu nerwowego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W01pp1AX99bc"/>
        <w:rPr/>
      </w:pPr>
      <w:r>
        <w:rPr/>
        <w:br/>
        <w:br/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zę przesłać wypełnioną kartę w wersji elektronicznej oraz tradycyjnej, </w:t>
        <w:br/>
        <w:t>co 6 miesięcy, na adres Oddziału Wojewódzkiego NFZ oraz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/>
        <w:t>(a)</w:t>
        <w:tab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Stężenie fosfatazy alkalicznej we krwi 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/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.</w:t>
      </w:r>
    </w:p>
    <w:p>
      <w:pPr>
        <w:pStyle w:val="AK1"/>
        <w:rPr/>
      </w:pPr>
      <w:r>
        <w:rPr/>
        <w:t>Poinformowana(y) o możliwości powikłań zastosowanego leczenia, wyrażam zgodę na leczenie betainą. Zobowiązuję się do poda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a lub opiekuna)</w:t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</w:t>
              <w:br/>
              <w:br/>
              <w:br/>
              <w:tab/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p>
      <w:pPr>
        <w:pStyle w:val="R2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ab/>
              <w:t>* 1)</w:t>
            </w:r>
            <w:r>
              <w:rPr/>
              <w:tab/>
              <w:t xml:space="preserve">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0"/>
        <w:rPr>
          <w:b/>
          <w:b/>
        </w:rPr>
      </w:pPr>
      <w:r>
        <w:rPr>
          <w:b/>
        </w:rPr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i/>
          <w:i/>
        </w:rPr>
      </w:pPr>
      <w:r>
        <w:rPr>
          <w:i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>Badania obrazowe:</w:t>
      </w:r>
    </w:p>
    <w:p>
      <w:pPr>
        <w:pStyle w:val="R2"/>
        <w:rPr/>
      </w:pPr>
      <w:r>
        <w:rPr/>
        <w:t>MRI kości długich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Badanie densytometryczne (DXA)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RTG płuc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USG jamy brzusznej, ze szczególnym uwzględnieniem objętości śledziony i wątroby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H.</w:t>
        <w:tab/>
        <w:t>Inne badania dodatkowe</w:t>
      </w:r>
    </w:p>
    <w:p>
      <w:pPr>
        <w:pStyle w:val="R2"/>
        <w:rPr/>
      </w:pPr>
      <w:r>
        <w:rPr/>
        <w:t>EKG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Stężenie witamin:</w:t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vit. B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  <w:t>102.</w:t>
        <w:tab/>
        <w:t>konsultacja ortopedyczna, (data konsultacji, szczegółowy opis)</w:t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2"/>
        <w:rPr/>
      </w:pPr>
      <w:r>
        <w:rPr/>
        <w:t>(b)</w:t>
        <w:tab/>
        <w:t>Wyniki innych badań i konsultacji (do wykonania co 365 dni)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da-DK"/>
        </w:rPr>
        <w:fldChar w:fldCharType="begin"/>
      </w:r>
      <w:r>
        <w:rPr>
          <w:lang w:val="da-DK"/>
        </w:rPr>
        <w:instrText xml:space="preserve"> SEQ karta_ob \* ARABIC </w:instrText>
      </w:r>
      <w:r>
        <w:rPr>
          <w:lang w:val="da-DK"/>
        </w:rPr>
        <w:fldChar w:fldCharType="separate"/>
      </w:r>
      <w:r>
        <w:rPr>
          <w:lang w:val="da-DK"/>
        </w:rPr>
        <w:t>31</w:t>
      </w:r>
      <w:r>
        <w:rPr>
          <w:lang w:val="da-DK"/>
        </w:rPr>
        <w:fldChar w:fldCharType="end"/>
      </w:r>
      <w:r>
        <w:rPr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lang w:val="da-DK"/>
        </w:rPr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 xml:space="preserve">Ocena jakości życia SF 36 (opcjonalnie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welaglucer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w programie Leczenie wczesnodziecięcej postaci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ab/>
              <w:t>* 1)</w:t>
            </w:r>
            <w:r>
              <w:rPr/>
              <w:tab/>
              <w:t xml:space="preserve">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/>
        <w:t>F.</w:t>
        <w:tab/>
        <w:t>Badania obrazowe:</w:t>
      </w:r>
    </w:p>
    <w:p>
      <w:pPr>
        <w:pStyle w:val="R2"/>
        <w:rPr/>
      </w:pPr>
      <w:r>
        <w:rPr/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G. Inne badania dodatkowe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karnity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karnity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stężenie glukozy w dobowej zbiórce moczu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sod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potas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stężenie chl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stężenie wapnia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stężenie magnez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stężenie fosf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stężenie aminokwasów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stężenie aminokwasów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br w:type="page"/>
      </w: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1"/>
        <w:rPr/>
      </w:pPr>
      <w:r>
        <w:rPr/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I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karnity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karnity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stężenie glukoz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stężenie sod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stężenie potas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stężenie chl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stężenie wapnia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stężenie magnez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stężenie fosf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stężenie aminokwasów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stężenie aminokwasów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(b)</w:t>
        <w:tab/>
        <w:t>Wyniki innych badań i konsultacji (do wykonania co 180 dni):</w:t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(c)</w:t>
        <w:tab/>
        <w:t>Wyniki innych badań i konsultacji (do wykonania co 365 dni):</w:t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>Poinformowana(y) o możliwości powikłań zastosowanego leczenia, wyrażam zgodę na leczenie cysteaminą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ind w:left="709" w:hanging="709"/>
        <w:rPr/>
      </w:pPr>
      <w:r>
        <w:rPr/>
        <w:t>IX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/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/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/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/>
        <w:t>F.</w:t>
        <w:tab/>
        <w:t>Badania obrazowe:</w:t>
      </w:r>
    </w:p>
    <w:p>
      <w:pPr>
        <w:pStyle w:val="R2"/>
        <w:rPr/>
      </w:pPr>
      <w:r>
        <w:rPr/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2"/>
        <w:rPr/>
      </w:pPr>
      <w:r>
        <w:rPr/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/>
      </w:pPr>
      <w:r>
        <w:rPr/>
        <w:t>UWAGA!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/>
        <w:t>1.</w:t>
        <w:tab/>
        <w:t xml:space="preserve">Wniosek bez uzupełnienia danych dot. niezbędnych badań i konsultacji do rozpoznania i oceny zaawansowania choroby nie będzie rozpatrywany. </w:t>
      </w:r>
      <w:r>
        <w:rPr>
          <w:b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X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  <w:r>
        <w:br w:type="page"/>
      </w:r>
    </w:p>
    <w:p>
      <w:pPr>
        <w:pStyle w:val="R2"/>
        <w:rPr/>
      </w:pPr>
      <w:r>
        <w:rPr/>
        <w:t>b)</w:t>
        <w:tab/>
        <w:t>U pacjentów zaraz po rozpoznaniu tyrozynemii typu 1 (zwłaszcza niemowląt) monitorowanie leczenia przeprowadzane jest co miesiąc.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AK1"/>
        <w:rPr/>
      </w:pPr>
      <w:r>
        <w:rPr/>
        <w:t>W przypadku wystąpienia ryzyka raka wątrobowokomórkowego konieczne jest częstsze monitorowanie wraz z wykonaniem rezonansu magnetycznego jamy brzusznej.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417" w:right="926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X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</w:t>
      </w:r>
    </w:p>
    <w:p>
      <w:pPr>
        <w:pStyle w:val="AK1"/>
        <w:rPr/>
      </w:pPr>
      <w:r>
        <w:rPr/>
        <w:t xml:space="preserve">Poinformowana(y) o możliwości powikłań zastosowanego leczenia, wyrażam zgodę na leczenie substancją </w:t>
      </w:r>
      <w:r>
        <w:rPr>
          <w:i/>
        </w:rPr>
        <w:t>nitisinonum</w:t>
      </w:r>
      <w:r>
        <w:rPr/>
        <w:t xml:space="preserve"> oraz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ind w:left="709" w:hanging="709"/>
        <w:rPr/>
      </w:pPr>
      <w:r>
        <w:rPr/>
        <w:t>X.</w:t>
        <w:tab/>
        <w:t>WZÓR WNIOSKU O ZAKWALIFIKOWANIE PACJENTA DO LECZENIA WRODZONYCH ZESPOŁÓW AUTOZAPALNYCH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1Red"/>
        <w:rPr>
          <w:color w:val="000000"/>
        </w:rPr>
      </w:pPr>
      <w:r>
        <w:rPr>
          <w:color w:val="000000"/>
        </w:rPr>
        <w:t>Sekcja D/S. Zespołów Autozapalnych</w:t>
      </w:r>
    </w:p>
    <w:p>
      <w:pPr>
        <w:pStyle w:val="Xwniosek3"/>
        <w:rPr>
          <w:color w:val="000000"/>
        </w:rPr>
      </w:pPr>
      <w:r>
        <w:rPr>
          <w:color w:val="000000"/>
        </w:rPr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Kiedy wystąpiły pierwsze objawy choroby ( wiek w miesiącach lub latach ) i jaki miały charakter i kiedy rozpoznano wrodzony zespół autozapalny? </w:t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 xml:space="preserve">Czy objawy występują stale?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 xml:space="preserve">Czy objawy mają charakter nawrotowy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Jeśli TAK w pkt 43, to jak często występują nawroty  od _____ do_____, średnio co _______ tygodni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 xml:space="preserve">Jeśli tak w pkt 43, to czy objawy nawracają z regularnością do 2 tygodni?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Jak długo trwają nawroty objawów:</w:t>
      </w:r>
    </w:p>
    <w:p>
      <w:pPr>
        <w:pStyle w:val="QX1"/>
        <w:rPr/>
      </w:pPr>
      <w:r>
        <w:rPr/>
        <w:tab/>
        <w:tab/>
        <w:t>Od ________ do ________ dni, średnio ________ dni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 xml:space="preserve">Czy w czasie epizodów obserwuje się gorączkę powyżej 38,5 stopni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 xml:space="preserve">Czy w czasie epizodów obserwuje się bóle stawów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  <w:tab/>
        <w:tab/>
        <w:t>Jeśli tak, to jakich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 xml:space="preserve">Czy w czasie epizodów obserwuje się zapalenia stawów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jakich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Czy w czasie epizodów obserwuje się bóle mięśni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jakich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 xml:space="preserve">Czy w czasie epizodów obserwuje się bóle głowy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jakich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 xml:space="preserve">Czy w czasie epizodów obserwuje się bóle stawów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jakich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 xml:space="preserve">Czy w czasie epizodów obserwuje się objawy oponowe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 xml:space="preserve">Czy w czasie epizodów obserwuje się obrzęki wokół oczu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Czy w czasie epizodów obserwuje się zapalenie błony naczyniowej oczu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 xml:space="preserve">Czy w czasie epizodów obserwuje się zmiany na śluzówkach jamy ustnej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jakie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 xml:space="preserve">Czy w czasie epizodów obserwuje się zmiany migdałkach podniebiennych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jakie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Czy w czasie epizodów obserwuje się powiększenie węzłów chłonnych ?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jakich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 xml:space="preserve">Czy w czasie epizodów obserwuje się kaszel i/lub bóle w klatce piersiowej </w:t>
        <w:br/>
        <w:t xml:space="preserve">i/lub wysięki w opłucnej 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opisz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 xml:space="preserve">Czy w czasie epizodów obserwuje się bóle brzucha 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opisz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w czasie epizodów obserwuje się biegunki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opisz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 xml:space="preserve">Czy w czasie epizodów obserwuje się krew w stolcu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ab/>
        <w:t>Jeśli tak, to opisz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 xml:space="preserve">Czy w czasie epizodów obserwuje się zmiany skórne? </w:t>
        <w:tab/>
        <w:t xml:space="preserve">NIGDY </w:t>
      </w:r>
      <w:r>
        <w:rPr>
          <w:rFonts w:eastAsia="Webdings" w:cs="Webdings" w:ascii="Webdings" w:hAnsi="Webdings"/>
        </w:rPr>
        <w:t></w:t>
      </w:r>
      <w:r>
        <w:rPr/>
        <w:t xml:space="preserve"> / RZADKO </w:t>
      </w:r>
      <w:r>
        <w:rPr>
          <w:rFonts w:eastAsia="Webdings" w:cs="Webdings" w:ascii="Webdings" w:hAnsi="Webdings"/>
        </w:rPr>
        <w:t></w:t>
      </w:r>
      <w:r>
        <w:rPr/>
        <w:t xml:space="preserve"> / CZASAMI </w:t>
      </w:r>
      <w:r>
        <w:rPr>
          <w:rFonts w:eastAsia="Webdings" w:cs="Webdings" w:ascii="Webdings" w:hAnsi="Webdings"/>
        </w:rPr>
        <w:t></w:t>
      </w:r>
      <w:r>
        <w:rPr/>
        <w:t xml:space="preserve"> / CZĘSTO </w:t>
      </w:r>
      <w:r>
        <w:rPr>
          <w:rFonts w:eastAsia="Webdings" w:cs="Webdings" w:ascii="Webdings" w:hAnsi="Webdings"/>
        </w:rPr>
        <w:t></w:t>
      </w:r>
      <w:r>
        <w:rPr/>
        <w:t xml:space="preserve"> / ZAWSZ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opisz___________________________________________________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 xml:space="preserve">Czy u pacjenta stwierdzono niedosłuch ? </w:t>
        <w:tab/>
        <w:t xml:space="preserve">TAK </w:t>
      </w:r>
      <w:r>
        <w:rPr>
          <w:rFonts w:eastAsia="Webdings" w:cs="Webdings" w:ascii="Webdings" w:hAnsi="Webdings"/>
        </w:rPr>
        <w:t></w:t>
      </w:r>
      <w:r>
        <w:rPr/>
        <w:t xml:space="preserve"> /  NIE </w:t>
      </w:r>
      <w:r>
        <w:rPr>
          <w:rFonts w:eastAsia="Webdings" w:cs="Webdings" w:ascii="Webdings" w:hAnsi="Webdings"/>
        </w:rPr>
        <w:t></w:t>
      </w:r>
      <w:r>
        <w:rPr/>
        <w:t xml:space="preserve"> / NIE WYKONYWANO BADANIA SŁUCHU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Czy u pacjenta stwierdza się upośledzenie rozwoju psychoruchowego?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 xml:space="preserve">Jeśli tak, to opisz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 xml:space="preserve">Czy u pacjenta stwierdza się jakieś objawy/ dolegliwości pomiędzy nawrotami choroby ?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 xml:space="preserve">Jeśli tak, to opisz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 xml:space="preserve">Czy rozpoznano u pacjenta nadciśnienie tętnicze?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ab/>
        <w:t>Jeśli tak, to kiedy, o jakim podłożu i jak leczone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Czy rozpoznano u pacjenta niewydolność nerek i/lub białkomocz i /lub krwinkomocz?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opisz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Czy pacjent był/jest leczony anakinrą?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 xml:space="preserve">jeśli tak,  to od kiedy, w jakiej dawce i przez kogo? </w:t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Czy pacjent był/jest leczony innymi lekami?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QX1"/>
        <w:rPr/>
      </w:pPr>
      <w:r>
        <w:rPr/>
        <w:tab/>
        <w:tab/>
        <w:t>jeśli tak, 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 xml:space="preserve">Inne choroby przewlekłe? TAK </w:t>
      </w:r>
      <w:r>
        <w:rPr>
          <w:rFonts w:eastAsia="Webdings" w:cs="Webdings" w:ascii="Webdings" w:hAnsi="Webdings"/>
        </w:rPr>
        <w:t></w:t>
      </w:r>
      <w:r>
        <w:rPr/>
        <w:t xml:space="preserve"> / NIE </w:t>
      </w:r>
      <w:r>
        <w:rPr>
          <w:rFonts w:eastAsia="Webdings" w:cs="Webdings" w:ascii="Webdings" w:hAnsi="Webdings"/>
        </w:rPr>
        <w:t>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Jeśli tak, to opisz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678"/>
        <w:gridCol w:w="2693"/>
      </w:tblGrid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morfologia z rozmazem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AspAT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GGTP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OB.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CRP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SAA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Prokalcytonina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Ferrytyna 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Czas protrombinowy 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APPT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-dimery 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Fibrynogen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Mocznik, kreatynina we krwi 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Klirens kreatyniny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Ciśnienie tętnicze skurczowe/rozkurczowe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Albuminy i proteinogram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4678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Badanie serologiczne HBV i HCV</w:t>
              <w:tab/>
            </w:r>
          </w:p>
        </w:tc>
        <w:tc>
          <w:tcPr>
            <w:tcW w:w="269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/>
      </w:pPr>
      <w:r>
        <w:rPr/>
        <w:t>110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RTG klatki piersiow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 ( w zależności od wskazań klinincznych)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  <w:t>12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418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uzupełnienia danych dot. niezbędnych badań i konsultacji do rozpoznania i oceny zaawansowania choroby nie będzie rozpatrywany. </w:t>
      </w:r>
      <w:r>
        <w:rPr>
          <w:b/>
          <w:color w:val="000000"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X B.</w:t>
        <w:tab/>
        <w:t>Karta monitorowania terapii pacjenta leczonego w ramach programu LECZENIA WRODZONYCH ZESPOŁÓW AUTOZAPALNYCH</w:t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1"/>
        <w:rPr/>
      </w:pPr>
      <w:r>
        <w:rPr/>
      </w:r>
    </w:p>
    <w:p>
      <w:pPr>
        <w:pStyle w:val="Xwniosek1Red"/>
        <w:rPr>
          <w:color w:val="000000"/>
        </w:rPr>
      </w:pPr>
      <w:r>
        <w:rPr>
          <w:color w:val="000000"/>
        </w:rPr>
        <w:t xml:space="preserve">Sekcja D/S.     Zespołów Autozapalnych </w:t>
      </w:r>
    </w:p>
    <w:p>
      <w:pPr>
        <w:pStyle w:val="Xwniosek3"/>
        <w:rPr>
          <w:color w:val="000000"/>
        </w:rPr>
      </w:pPr>
      <w:r>
        <w:rPr>
          <w:color w:val="000000"/>
        </w:rPr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a)</w:t>
        <w:tab/>
      </w:r>
      <w:r>
        <w:rPr/>
        <w:t>Badania dodatkowe wykonane u pacjentów w trakcie monitorowania terapii należy przeprowadzać co 3-6 miesięcy (w zależności od wieku pacjenta, stanu klinicznego i odpowiedzi na leczenie): nie rzadziej niż raz na 8 tygodni w pierwszych 6 miesiącach leczenia i nie rzadziej niż raz na 6 miesięcy w kole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110"/>
        <w:gridCol w:w="1110"/>
        <w:gridCol w:w="1111"/>
        <w:gridCol w:w="1110"/>
        <w:gridCol w:w="1110"/>
        <w:gridCol w:w="1111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ciśnienie tętnicz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>BADANIA OPCJONALNE w zależności od wskazań klinicznych</w:t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karta_ob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ind w:left="426" w:right="102" w:hanging="425"/>
              <w:jc w:val="left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417" w:right="926" w:gutter="0" w:header="0" w:top="899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X C.</w:t>
        <w:tab/>
        <w:t>Załącznik do wniosku O ZAKWALIFIKOWANIE PACJENTA DO LECZENIA WRODZONYCH ZESPOŁÓW AUTOZAPALNYCH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2016.1793).</w:t>
      </w:r>
    </w:p>
    <w:p>
      <w:pPr>
        <w:pStyle w:val="AK1"/>
        <w:rPr/>
      </w:pPr>
      <w:r>
        <w:rPr/>
        <w:t>Poinformowana(y) o możliwości powikłań zastosowanego leczenia, wyrażam zgodę na leczenie substancją czynną anakinra  (mojego dziecka*) oraz zobowiązuję się do przyjmowania (podawania*) tego leku zgodnie z zaleceniami lekarskimi oraz stawiania się 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AK1CD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114" w:right="101" w:hanging="0"/>
              <w:jc w:val="center"/>
              <w:rPr/>
            </w:pPr>
            <w:r>
              <w:rPr/>
              <w:t>Podpis lekarza</w:t>
              <w:br/>
              <w:br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50"/>
      <w:footerReference w:type="default" r:id="rId51"/>
      <w:footnotePr>
        <w:numFmt w:val="decimal"/>
      </w:footnotePr>
      <w:type w:val="nextPage"/>
      <w:pgSz w:w="11906" w:h="16838"/>
      <w:pgMar w:left="1417" w:right="926" w:gutter="0" w:header="0" w:top="899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7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Arial Narrow"/>
      <w:sz w:val="16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567"/>
      <w:jc w:val="both"/>
      <w:textAlignment w:val="baseline"/>
    </w:pPr>
    <w:rPr>
      <w:sz w:val="20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  <w:ind w:left="224" w:hanging="224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284" w:hanging="284"/>
    </w:pPr>
    <w:rPr>
      <w:sz w:val="20"/>
    </w:rPr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  <w:sz w:val="20"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28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16"/>
    </w:rPr>
  </w:style>
  <w:style w:type="paragraph" w:styleId="QX2">
    <w:name w:val="QX2"/>
    <w:basedOn w:val="QX4"/>
    <w:qFormat/>
    <w:pPr>
      <w:tabs>
        <w:tab w:val="clear" w:pos="2325"/>
        <w:tab w:val="right" w:pos="28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28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28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4662"/>
        <w:tab w:val="right" w:pos="284" w:leader="none"/>
        <w:tab w:val="right" w:pos="9589" w:leader="underscore"/>
      </w:tabs>
      <w:ind w:left="426" w:right="102" w:hanging="425"/>
      <w:jc w:val="left"/>
    </w:pPr>
    <w:rPr>
      <w:color w:val="000000"/>
    </w:rPr>
  </w:style>
  <w:style w:type="paragraph" w:styleId="QX2PODPIS">
    <w:name w:val="QX2_PODPIS"/>
    <w:basedOn w:val="QX2"/>
    <w:qFormat/>
    <w:pPr>
      <w:ind w:left="114" w:right="101" w:hanging="0"/>
      <w:jc w:val="center"/>
    </w:pPr>
    <w:rPr>
      <w:rFonts w:ascii="Times New Roman" w:hAnsi="Times New Roman" w:cs="Times New Roman"/>
      <w:i/>
    </w:rPr>
  </w:style>
  <w:style w:type="paragraph" w:styleId="R1">
    <w:name w:val="R_1"/>
    <w:basedOn w:val="W0112bold"/>
    <w:qFormat/>
    <w:pPr>
      <w:keepNext w:val="true"/>
      <w:spacing w:before="240" w:after="120"/>
      <w:ind w:left="426" w:hanging="426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  <w:sz w:val="20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tabs>
        <w:tab w:val="clear" w:pos="720"/>
        <w:tab w:val="right" w:pos="791" w:leader="none"/>
      </w:tabs>
      <w:ind w:left="933" w:hanging="933"/>
    </w:pPr>
    <w:rPr>
      <w:bCs/>
      <w:color w:val="000000"/>
      <w:szCs w:val="20"/>
    </w:rPr>
  </w:style>
  <w:style w:type="paragraph" w:styleId="Tab10AK1">
    <w:name w:val="Tab___10_AK_1"/>
    <w:basedOn w:val="Tab10"/>
    <w:qFormat/>
    <w:pPr>
      <w:ind w:firstLine="508"/>
      <w:jc w:val="both"/>
    </w:pPr>
    <w:rPr/>
  </w:style>
  <w:style w:type="paragraph" w:styleId="Xwniosek1Red">
    <w:name w:val="x_wniosek_1_Red"/>
    <w:basedOn w:val="Xwniosek1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9:32:00Z</dcterms:created>
  <dc:creator>gabriela.ofierska</dc:creator>
  <dc:description/>
  <cp:keywords/>
  <dc:language>en-US</dc:language>
  <cp:lastModifiedBy>Wacławska Agnieszka</cp:lastModifiedBy>
  <cp:lastPrinted>2017-08-18T12:28:00Z</cp:lastPrinted>
  <dcterms:modified xsi:type="dcterms:W3CDTF">2017-08-18T10:28:00Z</dcterms:modified>
  <cp:revision>11</cp:revision>
  <dc:subject/>
  <dc:title>Opis świadczenia</dc:title>
</cp:coreProperties>
</file>