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CHORYCH NA ZAAWANSOWANEGO RAKA PODSTAWNOKOMÓRKOWEGO SKÓRY WISMODEGIBEM (ICD-10 C44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9"/>
        <w:gridCol w:w="6650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eczenia chorych na zaawansowanego raka podstawnokomórkowego skóry wismodegibem 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Inne nowotwory złośliwe skóry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84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olsce populacja chorych z zaawansowanym rakiem podstawnokomórkowym skóry, spełniających kryteria kwalifikacji do programu lekowego, jest szacowana od 20 do 50 osób</w:t>
            </w:r>
          </w:p>
        </w:tc>
      </w:tr>
      <w:tr>
        <w:trPr>
          <w:trHeight w:val="11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statecznej kwalifikacji chorych do uczestnictwa w programie lekowym „Leczenie chorych na zaawansowanego raka podstawnokomórkowego skóry wismodegibem (ICD-10 C44)” dokonuje powołany przez Prezesa NFZ Zespół Koordynacyjny. Kwalifikacja jest dokonywana w oparciu o opis przedmiotowego programu.</w:t>
            </w:r>
          </w:p>
          <w:p>
            <w:pPr>
              <w:pStyle w:val="W01pp1A"/>
              <w:tabs>
                <w:tab w:val="clear" w:pos="720"/>
              </w:tabs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10"/>
              </w:numPr>
              <w:ind w:left="259" w:hanging="259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 xml:space="preserve">weryfikacja kwalifikacji do leczenia w programie lekowym „Leczenie chorych na zaawansowanego raka podstawnokomórkowego skóry wismodegibem (ICD-10 C44)”, </w:t>
            </w:r>
          </w:p>
          <w:p>
            <w:pPr>
              <w:pStyle w:val="B1"/>
              <w:numPr>
                <w:ilvl w:val="0"/>
                <w:numId w:val="10"/>
              </w:numPr>
              <w:ind w:left="259" w:hanging="259"/>
              <w:rPr/>
            </w:pPr>
            <w:r>
              <w:rPr>
                <w:color w:val="000000"/>
              </w:rPr>
              <w:t>oczekiwane wyniki postępowania: odpowiedź na terapię wg kryteriów RECIST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0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na podstawie oceny klinicznej wraz z dokumentacją fotograficzną widocznych zmian (na zdjęciu widoczna skala) lub na podstawie innych badań obrazowych w razie wskazań klinicznych</w:t>
            </w:r>
          </w:p>
        </w:tc>
      </w:tr>
      <w:tr>
        <w:trPr>
          <w:trHeight w:val="219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1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działania niepożądane bardzo częste: zmniejszenie apetytu, zaburzenia smaku, nudności, biegunka, zaparcia, wymioty, niestrawność, łysienie, świąd wysypka, skurcze mięśni, bóle stawów, bóle kończyn, brak miesiączki, zmniejszenie masy ciała, uczucie zmęczenia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działania niepożądane częste: odwodnienie, zmniejszenie odczuwania smaku, bóle w nadbrzuszu, ból brzucha, zwiększenie aktywności enzymów wątrobowych, utrata rzęs (brwi), nieprawidłowy wzrost włosów, bóle pochodzenia mięśniowo-szkieletowego, wzrost stężenia fosfokinazy kreatynowej we krwi, osłabienie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pozostałe: przedwczesne zamknięcie płytki nasadowej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: „Leczenie chorych na zaawansowanego raka podstawnokomórkowego skóry wismodegibem (ICD-10 C44)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odpowiedź na terapię: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  wg kryteriów RECIST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na podstawie oceny klinicznej wraz z dokumentacją fotograficzną widocznych zmian (na zdjęciu widoczna skala) lub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    na podstawie innych badań obrazowych w razie wskazań kliniczn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ryteriami opisanymi w programie „Leczenie chorych na zaawansowanego raka podstawnokomórkowego skóry wismodegibem (ICD-10 C44)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nadzór nad prowadzonym rejestrem,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rozpoczęcia leczenia upłynął możliwie najkrótszy okres czasu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 o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, zgodnym z wymaganiami określonymi w programie oraz prowadzenie archiwum niezbędnego dla potrzeb sprawozdawczości i analiz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dziedzinie dermatologii i wenerologii, onkologii klinicznej, chirurgii onkologicznej, radioterapii onkologicznej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lekarze ze specjalizacją w dziedzinie dermatologii i wenerologii, onkologii klinicznej, chirurgii onkologicznej, radioterapii onkologicznej posiadający doświadczenie w leczeniu chorych z zaawansowanym rakiem podstawnokomórkowym skóry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matologia i wenerologia lub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nkologia kliniczn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-    odpowiedź na leczenie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-    wydłużenie czasu wolnego od progresji,</w:t>
            </w:r>
          </w:p>
          <w:p>
            <w:pPr>
              <w:pStyle w:val="B1"/>
              <w:numPr>
                <w:ilvl w:val="0"/>
                <w:numId w:val="10"/>
              </w:numPr>
              <w:tabs>
                <w:tab w:val="left" w:pos="720" w:leader="none"/>
              </w:tabs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ydłużenie czasu całkowitego przeżycia,</w:t>
            </w:r>
          </w:p>
          <w:p>
            <w:pPr>
              <w:pStyle w:val="B1"/>
              <w:numPr>
                <w:ilvl w:val="0"/>
                <w:numId w:val="10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 xml:space="preserve">poprawa jakości 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wytyczne programu „</w:t>
            </w:r>
            <w:r>
              <w:rPr/>
              <w:t>Leczenie chorych na zaawansowanego raka podstawnokomórkowego skóry wismodegibem (ICD-10 C44)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 (ICD-10 C44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lang w:eastAsia="pl-PL"/>
        </w:rPr>
      </w:pPr>
      <w:r>
        <w:rPr>
          <w:rFonts w:eastAsia="Calibri"/>
          <w:b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u których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1892685046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1544386389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396299470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1794851029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1736587405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1567841095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596396848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1561072479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1057406588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93040740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756798546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2096861844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3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>Leczenie chorych na zaawansowanego raka podstawnokomórkowego skóry wismodegibem (ICD-10 C44)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t xml:space="preserve">Załącznik nr 8 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6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1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1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1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1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1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4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10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8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09:00Z</dcterms:created>
  <dc:creator>gabriela.ofierska</dc:creator>
  <dc:description/>
  <cp:keywords/>
  <dc:language>en-US</dc:language>
  <cp:lastModifiedBy>Wacławska Agnieszka</cp:lastModifiedBy>
  <cp:lastPrinted>2017-08-18T12:28:00Z</cp:lastPrinted>
  <dcterms:modified xsi:type="dcterms:W3CDTF">2017-08-18T10:28:00Z</dcterms:modified>
  <cp:revision>7</cp:revision>
  <dc:subject/>
  <dc:title>Opis świadczenia</dc:title>
</cp:coreProperties>
</file>