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rPr>
          <w:rFonts w:ascii="Arial" w:hAnsi="Arial" w:cs="Arial"/>
          <w:spacing w:val="-8"/>
          <w:szCs w:val="24"/>
        </w:rPr>
      </w:pPr>
      <w:r>
        <w:rPr>
          <w:rFonts w:cs="Arial" w:ascii="Arial" w:hAnsi="Arial"/>
          <w:spacing w:val="-8"/>
          <w:szCs w:val="24"/>
        </w:rPr>
        <w:t>Uzasadnienie</w:t>
      </w:r>
    </w:p>
    <w:p>
      <w:pPr>
        <w:pStyle w:val="Heading1"/>
        <w:keepNext w:val="false"/>
        <w:ind w:firstLine="426"/>
        <w:jc w:val="both"/>
        <w:rPr>
          <w:rFonts w:ascii="Arial" w:hAnsi="Arial" w:cs="Arial"/>
          <w:b w:val="false"/>
          <w:b w:val="false"/>
          <w:spacing w:val="-8"/>
          <w:szCs w:val="24"/>
        </w:rPr>
      </w:pPr>
      <w:r>
        <w:rPr>
          <w:rFonts w:cs="Arial" w:ascii="Arial" w:hAnsi="Arial"/>
          <w:b w:val="false"/>
          <w:spacing w:val="-8"/>
          <w:szCs w:val="24"/>
        </w:rPr>
        <w:t xml:space="preserve">Zarządzenie w sprawie szczegółowych warunków umów w systemie podstawowego szpitalnego zabezpieczenia świadczeń opieki zdrowotnej, zwanego dalej ,,systemem zabezpieczenia” jest wykonaniem upoważnienia zawartego w  art. 136c ust. 5 ustawy z dnia 27 sierpnia 2004 r. o świadczeniach opieki zdrowotnej finansowanych ze środków publicznych (Dz. U. z 2016 r. poz. 1793, z późn. zm.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, zwanego dalej „systemem zabezpieczenia”. 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e przedmiotowego z</w:t>
      </w:r>
      <w:r>
        <w:rPr>
          <w:rFonts w:eastAsia="Calibri" w:cs="Arial" w:ascii="Arial" w:hAnsi="Arial"/>
          <w:spacing w:val="-8"/>
          <w:sz w:val="24"/>
          <w:szCs w:val="24"/>
          <w:lang w:eastAsia="en-US"/>
        </w:rPr>
        <w:t xml:space="preserve">arządzenia </w:t>
      </w:r>
      <w:r>
        <w:rPr>
          <w:rFonts w:cs="Arial" w:ascii="Arial" w:hAnsi="Arial"/>
          <w:spacing w:val="-8"/>
          <w:sz w:val="24"/>
          <w:szCs w:val="24"/>
        </w:rPr>
        <w:t>związane jest z wejściem w życie ustawy z dnia 23 marca 2017 r. o zmianie ustawy o świadczeniach opieki zdrowotnej finansowanych ze środków publicznych (Dz.U. poz. 844)</w:t>
      </w:r>
      <w:r>
        <w:rPr>
          <w:rFonts w:cs="Arial" w:ascii="Arial" w:hAnsi="Arial"/>
          <w:sz w:val="24"/>
          <w:szCs w:val="24"/>
        </w:rPr>
        <w:t xml:space="preserve"> wprowadzającej „System podstawowego szpitalnego zabezpieczenia świadczeń opieki zdrowotnej”</w:t>
      </w:r>
      <w:r>
        <w:rPr>
          <w:rFonts w:cs="Arial" w:ascii="Arial" w:hAnsi="Arial"/>
          <w:spacing w:val="-8"/>
          <w:sz w:val="24"/>
          <w:szCs w:val="24"/>
        </w:rPr>
        <w:t xml:space="preserve"> oraz wydaniem na jej podstawie rozporządzeń ministra właściwego do spraw zdrowia, wprowadzających regulacje dotyczące systemu zabezpieczenia.</w:t>
      </w:r>
    </w:p>
    <w:p>
      <w:pPr>
        <w:pStyle w:val="Normal"/>
        <w:widowControl/>
        <w:spacing w:lineRule="auto" w:line="360" w:before="0" w:after="60"/>
        <w:ind w:firstLine="426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W związku z ww. regulacjami , w szczególności stosownie do upoważnienia w  zarządzeniu określono warunki  umów o udzielanie świadczeń opieki zdrowotnej zawieranych w ramach systemu zabezpieczenia uwzględniając zasady udzielania i realizacji świadczeń służących </w:t>
      </w:r>
      <w:r>
        <w:rPr>
          <w:rFonts w:cs="Arial" w:ascii="Arial" w:hAnsi="Arial"/>
          <w:bCs/>
          <w:spacing w:val="-8"/>
          <w:sz w:val="24"/>
          <w:szCs w:val="24"/>
        </w:rPr>
        <w:t xml:space="preserve">do wyliczenia wartości ryczałtu w systemie zabezpieczenia i </w:t>
      </w:r>
      <w:r>
        <w:rPr>
          <w:rFonts w:cs="Arial" w:ascii="Arial" w:hAnsi="Arial"/>
          <w:spacing w:val="-8"/>
          <w:sz w:val="24"/>
          <w:szCs w:val="24"/>
        </w:rPr>
        <w:t xml:space="preserve">sposób ich sprawozdawania </w:t>
      </w:r>
      <w:r>
        <w:rPr>
          <w:rFonts w:cs="Arial" w:ascii="Arial" w:hAnsi="Arial"/>
          <w:bCs/>
          <w:spacing w:val="-8"/>
          <w:sz w:val="24"/>
          <w:szCs w:val="24"/>
        </w:rPr>
        <w:t>oraz zasady udzielania i realizacji świadczeń finansowanych odrębnie, określonych w rozporządzeniu Ministra Zdrowia z dnia 19 czerwca 2017 r. w sprawie określenia wykazu świadczeń opieki zdrowotnej wymagających ustalenia odrębnego sposobu finansowania (Dz.U. poz. 1225) i sposób ich rozliczania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W celu zachowania reguły równego traktowania świadczeniodawców udzielających świadczeń opieki zdrowotnej w ramach umów o udzielanie świadczeń zawartych w systemie zabezpieczenia jak również zawieranych w trybie postępowań tzw. konkursowych oraz umożliwienia dalszego użytkowania systemów informatycznych stosowanych do sprawozdawania i rozliczania świadczeń (przez Narodowy Fundusz Zdrowia i świadczeniodawców zakwalifikowanych do systemu zabezpieczenia), w niniejszym zarządzeniu zachowano zasady udzielania i realizacji świadczeń określone w obowiązujących zarządzeniach Prezesa NFZ w sprawie określenia warunków zawierania i realizacji świadczeń w następujących rodzajach świadczeń: leczenie szpitalne, leczenie szpitalne - świadczenia kompleksowe, leczenie szpitalne w zakresie chemioterapia,  leczenie szpitalne w zakresie programy zdrowotne (lekowe), leczenie szpitalne - świadczenia wysokospecjalistyczne, ambulatoryjna opieka specjalistyczna, świadczenia odrębnie kontraktowane, rehabilitacja lecznicza, podstawowa opieka zdrowotna w zakresie nocnej i świątecznej opieki zdrowotnej, pomoc doraźna i transport sanitarny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W związku z przepisami dotyczącymi terminów rozliczeń i płatności za świadczenia przewidziane w rozporządzeniu Ministra Zdrowia z dnia 8 września 2015 r. w sprawie ogólnych warunków umów o udzielanie świadczeń opieki zdrowotnej (Dz.U. z 2016 r. poz. 1146), w zarządzeniu określono 90 dniowy termin wyliczenia wartości ryczałtu na kolejny okres rozliczeniowy dla poszczególnych świadczeniodawców w systemie zabezpieczenia, od dnia zakończenia poprzedniego okresu rozliczeniowego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 xml:space="preserve">Przyjęcie regulacji nie będzie </w:t>
      </w:r>
      <w:r>
        <w:rPr>
          <w:rFonts w:cs="Arial" w:ascii="Arial" w:hAnsi="Arial"/>
          <w:color w:val="000000"/>
          <w:sz w:val="24"/>
          <w:szCs w:val="24"/>
        </w:rPr>
        <w:t xml:space="preserve">powodowało </w:t>
      </w:r>
      <w:r>
        <w:rPr>
          <w:rFonts w:cs="Arial" w:ascii="Arial" w:hAnsi="Arial"/>
          <w:bCs/>
          <w:spacing w:val="-8"/>
          <w:sz w:val="24"/>
          <w:szCs w:val="24"/>
        </w:rPr>
        <w:t xml:space="preserve">skutków finansowych dla Narodowego Funduszu Zdrowia. Z uwagi, iż niniejsze zarządzenie zostaje wydane na podstawie art. 136 c ust.. 5 ustawy </w:t>
        <w:br/>
        <w:t>o świadczeniach opieki zdrowotnej finansowanych ze środków publicznych, to w związku z tym do przedmiotowego zarządzenia nie będą mieć zastosowania przepisy art. 146 ust. 3-5 ustawy z dnia 27 sierpnia 2004 r. o świadczeniach opieki zdrowotnej finansowanych ze środków publicznych oraz § 2 ust. 3 załącznika do rozporządzenia Ministra Zdrowia z dnia 8 września 2015 r. w sprawie ogólnych warunków umów o udzielanie świadczeń opieki zdrowotnej (Dz. U. z 2016 r. poz. 1146)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Zarządzenie wchodzi w życie z dniem następującym po dniu ogłoszenia i stosuje się do świadczeń udzielanych od dnia 1 października 2017 r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bCs/>
          <w:spacing w:val="-8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0:00Z</dcterms:created>
  <dc:creator>NFZ</dc:creator>
  <dc:description/>
  <cp:keywords/>
  <dc:language>en-US</dc:language>
  <cp:lastModifiedBy>Karaszewski Maciej</cp:lastModifiedBy>
  <cp:lastPrinted>2017-05-09T15:24:00Z</cp:lastPrinted>
  <dcterms:modified xsi:type="dcterms:W3CDTF">2017-08-10T14:26:00Z</dcterms:modified>
  <cp:revision>3</cp:revision>
  <dc:subject/>
  <dc:title>Zarządzenie Nr …</dc:title>
</cp:coreProperties>
</file>