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276"/>
        <w:gridCol w:w="2517"/>
        <w:gridCol w:w="885"/>
        <w:gridCol w:w="3402"/>
      </w:tblGrid>
      <w:tr>
        <w:trPr>
          <w:trHeight w:val="1611" w:hRule="atLeast"/>
        </w:trPr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45"/>
              <w:rPr>
                <w:rFonts w:ascii="Arial" w:hAnsi="Arial" w:cs="Arial"/>
                <w:color w:val="000000"/>
              </w:rPr>
            </w:pPr>
            <w:bookmarkStart w:id="0" w:name="t1"/>
            <w:r>
              <w:rPr>
                <w:rFonts w:cs="Arial" w:ascii="Arial" w:hAnsi="Arial"/>
                <w:b/>
                <w:color w:val="000000"/>
              </w:rPr>
              <w:t>Nazwa projektu:</w:t>
            </w:r>
          </w:p>
          <w:p>
            <w:pPr>
              <w:pStyle w:val="Normal"/>
              <w:spacing w:lineRule="auto" w:line="240"/>
              <w:ind w:hanging="34"/>
              <w:rPr>
                <w:rFonts w:ascii="Arial" w:hAnsi="Arial" w:cs="Arial"/>
                <w:color w:val="000000"/>
              </w:rPr>
            </w:pPr>
            <w:bookmarkStart w:id="1" w:name="t1"/>
            <w:r>
              <w:rPr>
                <w:rFonts w:cs="Arial" w:ascii="Arial" w:hAnsi="Arial"/>
                <w:color w:val="000000"/>
                <w:sz w:val="24"/>
              </w:rPr>
              <w:t>Zarządzenie Prezesa Narodowego Funduszu Zdrowia zmieniające zarządzenie w sprawie określenia warunków zawierania i realizacji umów w rodzaju leczenie szpitalne - świadczenia wysokospecjalistyczne</w:t>
            </w:r>
            <w:bookmarkEnd w:id="1"/>
          </w:p>
          <w:p>
            <w:pPr>
              <w:pStyle w:val="Normal"/>
              <w:spacing w:lineRule="auto" w:line="240" w:before="120" w:after="0"/>
              <w:ind w:hanging="45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omórka odpowiedzialna za projekt:</w:t>
            </w:r>
          </w:p>
          <w:p>
            <w:pPr>
              <w:pStyle w:val="Normal"/>
              <w:spacing w:lineRule="auto" w:line="240"/>
              <w:ind w:hanging="34"/>
              <w:rPr>
                <w:rFonts w:ascii="Arial" w:hAnsi="Arial" w:cs="Arial"/>
                <w:bCs/>
                <w:sz w:val="24"/>
                <w:lang w:bidi="pl-PL"/>
              </w:rPr>
            </w:pPr>
            <w:r>
              <w:rPr>
                <w:rFonts w:cs="Arial" w:ascii="Arial" w:hAnsi="Arial"/>
                <w:bCs/>
                <w:sz w:val="24"/>
                <w:lang w:bidi="pl-PL"/>
              </w:rPr>
              <w:t>Departament Świadczeń Opieki Zdrowotnej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lang w:bidi="pl-PL"/>
              </w:rPr>
              <w:t>Centrala Narodowego Funduszu Zdrowia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sporządzeni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pl-PL"/>
              </w:rPr>
              <w:t>18 lipca 2017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aki problem jest rozwiązywany?</w:t>
            </w:r>
            <w:bookmarkStart w:id="2" w:name="Wybór1"/>
            <w:bookmarkEnd w:id="2"/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 xml:space="preserve">Niniejsze zarządzenie, zmieniające zarządzenie Nr 58/2016/DSOZ Prezesa Narodowego Funduszu Zdrowia z dnia 29 czerwca 2016 r. w sprawie określenia warunków zawierania i realizacji umów w rodzaju leczenie szpitalne - świadczenia wysokospecjalistyczne, wprowadza: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 xml:space="preserve">1) ujednolicone wartości punktowe jednostek rozliczeniowych pomiędzy leczeniem szpitalnym a ambulatoryjną opieką specjalistyczną, w związku z planowanym wejściem w życie znowelizowanych przepisów ustawy z dnia 27 sierpnia 2004 r. o świadczeniach opieki zdrowotnej finansowanych ze środków publicznych 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  <w:t>(Dz. U. z 2016 r. poz. 1793, z późn. zm.</w:t>
            </w:r>
            <w:r>
              <w:rPr>
                <w:rStyle w:val="FootnoteAnchor"/>
                <w:rFonts w:eastAsia="Times New Roman" w:cs="Arial" w:ascii="Arial" w:hAnsi="Arial"/>
                <w:bCs/>
                <w:sz w:val="24"/>
                <w:szCs w:val="24"/>
                <w:vertAlign w:val="superscript"/>
                <w:lang w:eastAsia="pl-PL"/>
              </w:rPr>
              <w:footnoteReference w:customMarkFollows="1" w:id="2"/>
              <w:t>1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vertAlign w:val="superscript"/>
                <w:lang w:eastAsia="pl-PL"/>
              </w:rPr>
              <w:t>)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  <w:t>)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 xml:space="preserve"> oraz wydanych na jej podstawie rozporządzeniach, wprowadzających regulacje dotyczące systemu podstawowego szpitalnego zabezpieczenia świadczeń opieki zdrowotnej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Konieczność ujednolicenia jednostek sprawozdawczych w tych rodzajach świadczeń, które będą służyć do wyliczenia wartości ryczałtu systemu zabezpieczenia na dany okres rozliczeniowy, jest niezbędna z uwagi, iż dotychczasowe wartości punktowe i ceny punktów dla produktów rozliczeniowych określonych w poszczególnych zarządzeniach Prezesa Narodowego Funduszu Zdrowia, określających warunki zawierania i realizacji umów o udzielanie świadczeń opieki zdrowotnej w rodzajach świadczeń mających stanowić system szpitalnego zabezpieczenia świadczeń opieki zdrowotnej nie są jednolite dla omawianych rodzajów świadczeń.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2) Jednocześnie, w ślad za wprowadzonymi zmianami do nowelizowanego zarządzenia skorygowano wycenę punktową świadczeń w związku z ponoszonymi przez świadczeniodawców rosnącymi kosztami, będącymi pochodną wzrostu ogólnych kosztów udzielania świadczeń opieki zdrowotnej, których wyceny nie były kompleksowo podnoszone od 2011 r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3) nowe taryfy dla świadczeń przeszczepienie płuca, przeszczepienie komórek przytarczyc, wspomaganie serca pompami implantowalnymi opublikowane przez Prezesa Agencji Oceny Technologii Medycznych i Taryfikacji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W zarządzeniu zostały przeliczone dotychczasowe wartości punktowe poszczególnych produktów rozliczeniowych na nową liczbę punktów - przy założeniu, że średnia wartość punktu będzie wynosić 1 zł. Rozwiązanie takie umożliwi wyliczenie wartości ryczałtów podstawowego systemu zabezpieczenia, o których mowa w art. 136c ustawy świadczeniach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Jednocześnie, skorygowano wartości punktowe, rekompensując świadczeniodawcom dodatkowe koszty udzielania świadczeń.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 xml:space="preserve">Powyższe działania rozłożono na dwa etapy, od 1 lipca br. oraz </w:t>
              <w:br/>
              <w:t>1 października br., co pozwoli na zachowanie bezpieczeństwa finansowego płatnika.</w:t>
            </w:r>
          </w:p>
        </w:tc>
      </w:tr>
      <w:tr>
        <w:trPr>
          <w:trHeight w:val="359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eastAsia="Times New Roman" w:cs="Arial"/>
                <w:spacing w:val="-1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pl-PL"/>
              </w:rPr>
              <w:t>Grup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eastAsia="Times New Roman" w:cs="Arial"/>
                <w:spacing w:val="-1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pl-PL"/>
              </w:rPr>
              <w:t>Wielkoś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eastAsia="Times New Roman" w:cs="Arial"/>
                <w:spacing w:val="-1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pl-PL"/>
              </w:rPr>
              <w:t xml:space="preserve">Źródło danych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eastAsia="Times New Roman" w:cs="Arial"/>
                <w:spacing w:val="-1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pl-PL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eastAsia="Times New Roman" w:cs="Arial"/>
                <w:spacing w:val="-1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12"/>
                <w:sz w:val="24"/>
                <w:szCs w:val="24"/>
                <w:lang w:eastAsia="pl-PL"/>
              </w:rPr>
              <w:t>1.</w:t>
              <w:tab/>
              <w:t>Podmioty lecznicze realizujące obecnie umowy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eastAsia="Times New Roman" w:cs="Arial"/>
                <w:spacing w:val="-1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12"/>
                <w:sz w:val="24"/>
                <w:szCs w:val="24"/>
                <w:lang w:eastAsia="pl-PL"/>
              </w:rPr>
              <w:t>o udzielanie świadczeń opieki zdrowotnej w rodzaju leczenie szpita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eastAsia="Times New Roman" w:cs="Arial"/>
                <w:spacing w:val="-1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12"/>
                <w:sz w:val="24"/>
                <w:szCs w:val="24"/>
                <w:lang w:eastAsia="pl-PL"/>
              </w:rPr>
              <w:t>45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eastAsia="Times New Roman" w:cs="Arial"/>
                <w:spacing w:val="-1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12"/>
                <w:sz w:val="24"/>
                <w:szCs w:val="24"/>
                <w:lang w:eastAsia="pl-PL"/>
              </w:rPr>
              <w:t>System informatyczny Narodowego Funduszu Zdrowia - dane o umowach realizowanych w 2016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Times New Roman" w:cs="Arial"/>
                <w:spacing w:val="-1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12"/>
                <w:sz w:val="24"/>
                <w:szCs w:val="24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eastAsia="Times New Roman" w:cs="Arial"/>
                <w:spacing w:val="-1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pl-PL"/>
              </w:rPr>
              <w:t>2.</w:t>
              <w:tab/>
              <w:t>Centrala NFZ i OW NF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Times New Roman" w:cs="Arial"/>
                <w:spacing w:val="-1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pl-PL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Times New Roman" w:cs="Arial"/>
                <w:spacing w:val="-1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eastAsia="Times New Roman" w:cs="Arial"/>
                <w:spacing w:val="-1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pl-PL"/>
              </w:rPr>
              <w:t>Implementacja postanowień zarządzenia do aplikacji informatycznych obsługujących proces zawierania/aneksowania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eastAsia="Times New Roman" w:cs="Arial"/>
                <w:spacing w:val="-1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pl-PL"/>
              </w:rPr>
              <w:t>wmów oraz proces rozliczeń.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eastAsia="Times New Roman" w:cs="Arial"/>
                <w:spacing w:val="-1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pl-PL"/>
              </w:rPr>
              <w:t>Organizacja i przeprowadzenie procesu zmiany umów</w:t>
            </w:r>
          </w:p>
        </w:tc>
      </w:tr>
      <w:tr>
        <w:trPr>
          <w:trHeight w:val="30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bCs/>
                <w:spacing w:val="-8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Projekt zarządzenia Prezesa Narodowego Funduszu Zdrowia, zgodnie z art. 146 ust. 4 ustawy o świadczeniach oraz zgodnie z § 2 ust. 3 załącznika do rozporządzenia Ministra Zdrowia z dnia 8 września 2015 r. w sprawie ogólnych warunków umów o udzielanie świadczeń opieki zdrowotnej (Dz. U. 2016 r., poz. 1146), został przedstawiony do konsultacji zewnętrznych na okres na okres 14 dni. Do przedstawionego projektu zarządzenia wpłynęło łącznie 26 uwag, w tym 2 od Konsultanta Krajowego w dziedzinie Kardiochirurgii. Uwzględniono powtarzające się uwagi środowiska kardiochirurgicznego o wyższych kosztach hospitalizacji pacjentów 80-letnich i starszych oraz o konieczności umożliwienia sumowania do hospitalizacji wybranych produktów realizowanych dotychczas w ramach leczenia szpitalnego.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Skutki finansowe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W roku 2017, w okresie obowiązywania zarządzenia, skutek finansowy wynikający z wprowadzenia zmiany wyceny punktu wobec nowelizowanego zarządzenia 58/2016/DSOZ Prezesa NFZ, szacowany jest, przy założeniu analogicznej struktury realizowanych świadczeń, na około 10 mln zł.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Planowane wykonanie przepisów aktu prawnego </w:t>
            </w:r>
          </w:p>
        </w:tc>
      </w:tr>
      <w:tr>
        <w:trPr>
          <w:trHeight w:val="369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Zarządzenie wchodzi w życie z dniem następującym po dniu podpisania.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W jaki sposób i kiedy nastąpi ewaluacja efektów projektu oraz jakie mierniki zostaną zastosowane?</w:t>
            </w:r>
          </w:p>
        </w:tc>
      </w:tr>
      <w:tr>
        <w:trPr>
          <w:trHeight w:val="393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Nie dotyczy</w:t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eastAsia="Times New Roman" w:cs="Arial" w:ascii="Arial" w:hAnsi="Arial"/>
          <w:sz w:val="16"/>
          <w:szCs w:val="16"/>
          <w:lang w:val="en-US" w:eastAsia="pl-PL"/>
        </w:rPr>
        <w:t xml:space="preserve">Zmiany tekstu jednolitego wymienionej ustawy zostały ogłoszone w Dz. U. z  </w:t>
      </w:r>
      <w:r>
        <w:rPr>
          <w:rFonts w:eastAsia="Times New Roman" w:cs="Arial" w:ascii="Arial" w:hAnsi="Arial"/>
          <w:sz w:val="16"/>
          <w:szCs w:val="16"/>
          <w:lang w:val="en-US"/>
        </w:rPr>
        <w:t>2016 r. poz. 1807,1860,1948, 2138, 2173 i 2250 oraz z 2017 r. poz.</w:t>
      </w:r>
      <w:r>
        <w:rPr>
          <w:rFonts w:eastAsia="Times New Roman" w:cs="Arial" w:ascii="Arial" w:hAnsi="Arial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  <w:lang w:val="en-US"/>
        </w:rPr>
        <w:t>60.</w:t>
      </w:r>
    </w:p>
    <w:p>
      <w:pPr>
        <w:pStyle w:val="Footnote"/>
        <w:jc w:val="both"/>
        <w:rPr>
          <w:rFonts w:ascii="Arial" w:hAnsi="Arial" w:eastAsia="Times New Roman" w:cs="Arial"/>
          <w:sz w:val="16"/>
          <w:szCs w:val="16"/>
          <w:lang w:val="en-US"/>
        </w:rPr>
      </w:pPr>
      <w:r>
        <w:rPr>
          <w:rFonts w:eastAsia="Times New Roman" w:cs="Arial" w:ascii="Arial" w:hAnsi="Arial"/>
          <w:sz w:val="16"/>
          <w:szCs w:val="16"/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resc">
    <w:name w:val="tr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3:50:00Z</dcterms:created>
  <dc:creator/>
  <dc:description/>
  <cp:keywords/>
  <dc:language>en-US</dc:language>
  <cp:lastModifiedBy/>
  <dcterms:modified xsi:type="dcterms:W3CDTF">2017-07-26T09:26:00Z</dcterms:modified>
  <cp:revision>1</cp:revision>
  <dc:subject/>
  <dc:title/>
</cp:coreProperties>
</file>