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Zarządzenie stanowi wykonanie upoważnienia ustawowego zawartego w art. 146 ust. 1 ustawy z dnia 27 sierpnia 2004 r. o świadczeniach opieki zdrowotnej finansowanych ze środków publicznych (Dz. U. z 2016 r. poz. 1793, z późn. zm.), zwanej dalej „ustawą o świadczeniach”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Zmiany wprowadzone niniejszym zarządzeniem, zmieniającym zarządzenie Nr 73/2016/DSOZ Prezesa NFZ z dnia 30 czerwca 2016 r. w sprawie określenia warunków zawierania i realizacji umów w rodzaju świadczenia zdrowotne kontraktowane odrębnie, związane są z wejściem w życie ustawy z dnia 23 marca 2017 r. o zmianie ustawy </w:t>
        <w:br/>
        <w:t>o świadczeniach opieki zdrowotnej finansowanych ze środków publicznych (Dz. U. poz. 844) wprowadzającej regulacje dotyczące systemu podstawowego szpitalnego zabezpieczenia świadczeń opieki zdrowotnej, zwanego dalej „systemem zabezpieczenia”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Celem wprowadzanych zmian jest ujednolicenie przepisów zarządzenia w zakresie jednostek sprawozdawczych dotyczących ambulatoryjnej opieki specjalistycznej z przepisami obowiązującymi w tej materii w  zakresach świadczeń: leczenia szpitalnego, świadczeń wysokospecjalistycznych, rehabilitacji leczniczej, świadczeń odrębnie kontraktowanych. Rozwiązanie takie umożliwi wyliczenie wartości ryczałtów podstawowego systemu zabezpieczenia, o których mowa w art. 136c ustawy świadczeniach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Jednocześnie, w ślad za wprowadzonymi zmianami do nowelizowanego zarządzenia skorygowano wycenę punktową świadczeń w związku z ponoszonymi przez świadczeniodawców rosnącymi kosztami, będącymi pochodną wzrostu ogólnych kosztów udzielania świadczeń opieki zdrowotnej, których wyceny nie były kompleksowo podnoszone od 2011 r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Ze względu na wiele uwag, zgłoszonych w procesie konsultowania projektów zarządzeń dostosowujących przepisy do nowych regulacji dotyczących systemu zabezpieczenia, dot. poszerzenia wykazu rodzajów świadczeń, które podlegać będą analogicznej zmianie ujednolicenia i  wyceny świadczeń, podjęto decyzję o poszerzeniu obszaru objętego ww. działaniem, ale jednocześnie z uwagi na ograniczone środki w planie finansowym Funduszu proces ten rozłożono na dwa etapy, od 1 lipca br. oraz 1 października br., co pozwoli na zachowanie bezpieczeństwa finansowego płatnika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Postanowienia dotyczące wartości jednostek rozliczeniowych, których wyliczenia opierają się na dotychczasowej średniej krajowej mają na celu - w odniesieniu do obowiązujących umów zawartych pomiędzy świadczeniodawcami a oddziałami wojewódzkimi NFZ - odpowiednie przeliczenie tych wartości z zachowaniem dotychczasowych relacji w stosunku do średniej ceny jednostki rozliczeniowej w danym rodzaju świadczeń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W roku 2017, w okresie obowiązywania zarządzenia, skutek finansowy wynikający z wprowadzenia zmiany wyceny punktu wobec nowelizowanego zarządzenia 73/2016/DSOZ Prezesa NFZ, szacowany jest, przy założeniu analogicznej struktury realizowanych świadczeń, na około 720 tys. PLN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Projekt zarządzenia Prezesa Narodowego Funduszu Zdrowia, zgodnie z art. 146 ust. 4 ustawy o świadczeniach oraz zgodnie z § 2 ust. 3 załącznika do rozporządzenia Ministra Zdrowia z dnia 8 września 2015 r. w sprawie ogólnych warunków umów o udzielanie świadczeń opieki zdrowotnej (Dz. U. 2016 r. poz. 1146), został przedstawiony do konsultacji zewnętrznych.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W ramach konsultacji publicznych projekt został przedstawiony do zaopiniowania właściwym w sprawie podmiotom: konsultantom krajowym we właściwej dziedzinie medycyny, samorządom zawodowym (Naczelna Rada Lekarska, Naczelna Rada Pielęgniarek i Położnych), reprezentatywnym organizacjom świadczeniodawców, w rozumieniu art. 31sb ust.1 ustawy o świadczeniach. </w:t>
      </w:r>
    </w:p>
    <w:p>
      <w:pPr>
        <w:pStyle w:val="Normal"/>
        <w:autoSpaceDE w:val="false"/>
        <w:spacing w:lineRule="auto" w:line="360" w:before="60" w:after="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Do przedstawionego projektu zarządzenia wpłynęło łącznie 37 uwag od 19 podmiotów, przy czym od właściwych w sprawie podmiotów 8 opinii – od konsultanta krajowego w dziedzinie nefrologii (2 opinie) konsultanta krajowego w dziedzinie medycyny nuklearnej (1 opinia) oraz od reprezentatywnych organizacji świadczeniodawców (5 opinii).</w:t>
      </w:r>
    </w:p>
    <w:p>
      <w:pPr>
        <w:pStyle w:val="Normal"/>
        <w:autoSpaceDE w:val="false"/>
        <w:spacing w:lineRule="auto" w:line="360" w:before="60" w:after="60"/>
        <w:ind w:firstLine="567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Zdecydowana większość zgłoszonych uwag nie dotyczyła treści stanowiących przedmiot konsultacji, w tym m.in. propozycje zmian zgłoszone przez konsultanta krajowego w dziedzinie nefrologii i Sekcję Nefrologiczną Izby Gospodarczej Medycyna Polska, które odnosiły się do zmiany wyceny m. in. dializy otrzewnowej do poziomu przewidywanego w taryfie ustalonej  przez AOTM i T -  uwagi w tym zakresie nie zostały uwzględnione  ponieważ zmiana/ujednolicenie wartości produktu rozliczeniowego opiera się na dotychczasowej stawce za osobodzień natomiast taryfa zaproponowana dla przedmiotowego świadczenia jeszcze nie obowiązuje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Zgłoszono również pewną liczbę uwag i opinii, które odnosiły się m.in.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braku produktu rozliczeniowego dla hemodializy z zapewnieniem 24h dyżuru - uwaga nie została uwzględnione ponieważ, świadczenie to pomimo określenia dla niego taryfy, nie zostało ujęte w dotychczasowym wykazie i warunkach szczegółowych określonych w rozporządzeniu Ministra Zdrowia w sprawie świadczeń gwarantowanych z zakresu ambulatoryjnej opieki specjalisty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 xml:space="preserve">obniżenia w przypadku niektórych świadczeń wartości punktu w stosunku do obecnej wyceny punktowej świadczeń – w tym przypadku wartości jednostek rozliczeniowych, których wyliczenia opierają się na dotychczasowej średniej krajowej, zostaną w obowiązującej umowie świadczeniodawcy z oddziałem wojewódzkim NFZ odpowiednio przeliczone z zachowaniem dotychczasowych relacji w stosunku do średniej ceny jednostki rozliczeniowej w danym rodzaju świadczeń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4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character" w:styleId="Ppogrubienie">
    <w:name w:val="_P_ – pogrubienie"/>
    <w:qFormat/>
    <w:rPr>
      <w:b/>
      <w:bCs w:val="fals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06:00Z</dcterms:created>
  <dc:creator>NFZ</dc:creator>
  <dc:description/>
  <cp:keywords/>
  <dc:language>en-US</dc:language>
  <cp:lastModifiedBy>NFZ</cp:lastModifiedBy>
  <cp:lastPrinted>2017-07-20T11:46:00Z</cp:lastPrinted>
  <dcterms:modified xsi:type="dcterms:W3CDTF">2017-07-26T09:37:00Z</dcterms:modified>
  <cp:revision>3</cp:revision>
  <dc:subject/>
  <dc:title>Zarządzenie Nr …</dc:title>
</cp:coreProperties>
</file>