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 zmieniające zarządzenie w sprawie określenia warunków zawierania i realizacji umów w rodzaju leczenie szpital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5 lipc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381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Zarządzenie, zmieniające zarządzenie Nr 71/2016/DSOZ Prezesa NFZ z dnia 30 czerwca 2016 r. w sprawie określenia warunków zawierania i realizacji umów w rodzaju leczenie szpitalne, wprowadza: 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1) nowe taryfy w przypadku niektórych świadczeń – w związku z opublikowaniem w dniu 30 grudnia 2016 r. i 30 czerwca 2017 r obwieszczeń Prezesa Agencji Oceny Technologii Medycznych i Taryfikacji w sprawie taryf świadczeń gwarantowanych w rodzaju leczenie szpitalne, które będą miały zastosowanie do świadczeń udzielanych od 1 października 2017 r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2) ujednolicone wartości punktowe jednostek rozliczeniowych pomiędzy leczeniem szpitalnym a ambulatoryjną opieką specjalistyczną, w związku z wejściem w życie ustawy z dnia 23 marca 2017 r. o zmianie ustawy o świadczeniach opieki zdrowotnej finansowanych ze środków publicznych (Dz. U. poz. 844) wprowadzającej regulacje dotyczące systemu podstawowego szpitalnego zabezpieczenia świadczeń opieki zdrowotnej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Konieczność ujednolicenia jednostek sprawozdawczych w tych zakresach świadczeń, które będą służyć do wyliczenia wartości ryczałtu systemu zabezpieczenia na dany okres rozliczeniowy, jest niezbędna z uwagi, iż dotychczasowe wartości punktowe i ceny punktów dla produktów rozliczeniowych określonych w poszczególnych zarządzeniach Prezesa Narodowego Funduszu Zdrowia, określających warunki zawierania i realizacji umów o udzielanie świadczeń opieki zdrowotnej w rodzajach świadczeń mających stanowić system szpitalnego zabezpieczenia świadczeń opieki zdrowotnej nie są jednolite dla omawianych świadczeń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3) zmianę w wycenie punktowej świadczeń w związku z ponoszonymi przez świadczeniodawców rosnącymi kosztami, będącymi pochodną wzrostu ogólnych kosztów udzielania świadczeń opieki zdrowotnej, których wyceny nie były kompleksowo podnoszone od 2011 r. 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Zmiana powyższa jest spowodowana między innymi ustawą z dnia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8 czerwca o sposobie ustalania najniższego wynagrodzenia zasadniczego pracowników wykonujących zawody medyczne zatrudnionych w podmiotach leczniczych oraz podpisanym porozumieniem z dnia 18 lipca 2017 roku pomiędzy Ministerstwem Zdrowia i ratownikami medycznymi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4) wydzielone odrębne zakresy dla specjalistycznych świadczeń udzielanych w ramach profili, które znalazły się w wykazach kwalifikujących do podstawowego systemu zabezpieczenia świadczeń - w związku z nowelizacją rozporządzenia Ministra Zdrowia w sprawie szczegółowych kryteriów wyboru ofert w postępowaniu w sprawie zawarcia umów o udzielanie świadczeń opieki zdrowotnej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5) współczynniki korygujące mające na celu podniesienie jakości udzielanych świadczeń oraz umożliwienie pacjentom uzyskania świadczeń na właściwym poziomie. 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- dla grupy świadczeniodawców, będących podmiotami leczniczymi udostępniającymi uczelni medycznej jednostki organizacyjn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do prowadzenia kształcenia przeddyplomowego w zawodach medycznych, które mają na celu premiowanie podmiotów udzielających świadczeń na podobnym poziomie diagnostycznym i leczniczym, tj. standardzie infrastruktury, personelu medycznego i sprzętu, co szpitale uniwersyteckie czy instytuty, 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- dla grupy świadczeniodawców, udzielających świadczeń w zakresie ortopedia i traumatologia narządu ruchu, którzy w ciągu roku kalendarzowego wykonują co najmniej 50 operacji rewizyjnych po endoprotezoplastyce stawu biodrowego lub kolanowego (dotyczy to przypadków gdzie pierwotna endoprotezoplastyka stawu biodrowego lub kolanowego wykonana została u innego świadczeniodawcy). 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- dla wybranych świadczeń - w sytuacji wykonania jednoczasowo zabiegu na narządach parzystych, umożliwi to adekwatne sfinansowanie zrealizowanych procedur z uwagi, iż wartości punktowe JGP w takich przypadkach nie pokrywają pełnych kosztów zabiegu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6) produkt rozliczeniowy dedykowany do rozliczania opieki psychologicznej - wprowadzenie wynika z rozwiązań przyjętych rozporządzeniem Ministra Zdrowia zmieniającym rozporządzenie w sprawie świadczeń gwarantowanych z zakresu leczenia szpitalnego, w celu umożliwienia kobiecie w sytuacji niepowodzenia położniczego korzystanie ze świadczeń psychologa podczas jej pobytu w oddziale szpitalnym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7) w ramach leczenia onkologicznego - pakiety onkologiczne, włączono nowe zakresy skojarzone, tj. dermatologia i wenerologia – hospitalizacja dermatologia i wenerologia – hospitalizacja – hospitalizacja planowa oraz rozszerzono listę rozpoznań o rozpoznania według ICD-10: D11.0, D14,0 i D75.2 uwzględniające nowotwory niezłośliwe dużych gruczołów ślinowych, ucha środkowego i układu oddechowego oraz nadpłytkowość samoistną. Rozszerzono także wykaz świadczeń o JGP: C32, C43, C44, P19, S07 (w ramach których realizowane było dotychczas leczenie z rozpoznaniem: D11.0, D14.0, D75.2) i istotne procedury sprawozdawane w ramach pakietu onkologicznego – zmiana związana jest z nowelizacją rozporządzenia w sprawie wzoru karty diagnostyki i leczenia onkologicznego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8) możliwość rozliczania wyrobów medycznych stosowanych w leczeniu pęcherzowego oddzielania naskórka z rozpoznaniem Q81.0 - Q81.8 (dotyczy Peha-haft opaska elastyczna kohezyjna, Nobahaft-crepp, Mepilex Transfer, Mepilex EM, Niltac silikon do usuwania przylepca) na podstawie faktury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9) wyodrębnienie grup dla starszej populacji (&gt;65 r.ż.) oraz wprowadzenie w grupach zachowawczych wartości punktowych dla hospitalizacji &lt; 3 dni na poziomie 50% stawki bazowej i w grupach dla typu umowy „hospitalizacja planowa” wartości punktowych o 8% niższej a w hospitalizacji jednodniowej o 15% niższej od wyceny w hospitalizacji pełnej - zmiany te mają na celu urealnienie i dostosowanie finansowania hospitalizacji w zależności od długości pobytu pacjentów w szpitalu, jak również premiowanie szybkiej i kompleksowej diagnostyki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10) modyfikację składowych podlegających ocenie stanu pacjenta według skali TISS-28, poprzez dookreślenia składowych leków wazoaktywnych oraz zapisów związanych z monitorowaniem i oceną układu krążenia. W rozdziale dotyczącym innych interwencji w OAiT rozszerzono katalog o kalorymetrię pośrednią, która jest wykorzystywana przy obliczaniu zapotrzebowania energetycznego - modyfikacja ta wynika przede wszystkim z aktualnej wiedzy w dziedzinie anestezjologii i intensywnej terapii, w tym z obecnie stosowanych technik/metod leczenia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11) modyfikację skali VES-13, dotyczącą oceny problemów zdrowotnych u pacjenta geriatrycznego, zgodnie z stanowiskiem Ministra Zdrowia i Polskiego Towarzystwa Gerontologicznego, umożliwi to posługiwanie się oryginalną wersją skali VES-13 zalecaną do stosowania w opublikowanych Standardach postępowania w opiece geriatrycznej z 2013 r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Ponadto zarządzenie wprowadza zmiany o charakterze porządkowym. Między innymi dokonano zmiany numeracji kodu produktu rozliczeniowego dedykowanego do rozliczania hospitalizacji świadczeniobiorcy KOC II/III w Oddziale Anestezjologii i Intensywnej Terapii, który został zdublowany z numerem kodu produktu rozliczeniowego hospitalizacja do chemioradioterapii &gt; 18 r. ż., oraz zmiany kodu zakresu świadczeń związanych z hemodializoterapią, który uległ zmianie z uwagi na podział tych świadczeń ze względu na tryb ich wykonywania (ambulatoryjny lub w ramach 24 - godzinnego dyżuru) i określenie przez AOTMiT odrębnych taryf dla tych świadczeń. Dokonano również zmian porządkowym w charakterystyce JGP, w celu wyeliminowania wątpliwości interpretacyjnych.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W zarządzeniu zostały przeliczone dotychczasowe wartości punktowe poszczególnych produktów rozliczeniowych na nową liczbę punktów - przy założeniu, że średnia wartość punktu będzie wynosić 1 zł. Rozwiązanie takie umożliwi wyliczenie wartości ryczałtów podstawowego systemu zabezpieczenia, o których mowa w art. 136c ustawy o świadczeniach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Jednocześnie, skorygowano wartości punktowe, rekompensując świadczeniodawcom dodatkowe koszty udzielania świadczeń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Przewidziane w projekcie rozwiązania w zakresie wprowadzenia współczynników korygujących oraz produktu rozliczeniowego dedykowanego do rozliczania opieki psychologicznej, powinny przyczynić się do poprawy dostępności i jakości świadczeń opieki zdrowotnej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Stosowanie zmodyfikowanej wersji skali VES-13 do przeprowadzania oceny problemów zdrowotnych u pacjenta geriatrycznego, która w opracowaniach naukowych jest wiarygodnym i szeroko zwalidowanym narzędziem badawczym, wpłynie na właściwe kwalifikowanie pacjenta do grupy znacząco zagrożonej pogorszeniem sprawności funkcjonowania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Natomiast dostosowanie kodów procedur medycznych wg ICD-9 w grupie E50 - zgodnie ze słownikiem ICD-9 opublikowanym w wersji 5.34, wprowadzenie do grupy E89 warunku dotyczącego czasu hospitalizacji poniżej dwóch dni, ma na celu wyeliminowanie wątpliwości interpretacyjnych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W uwagi na ograniczone środki w planie finansowym Funduszu proces wprowadzenia przedmiotowych zmian rozłożono na dwa etapy, od 1 lipca br. oraz 1 października br., co pozwoli na zachowanie bezpieczeństwa finansowego płatnika. 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 Podmioty wykonujące działalność leczniczą realizujące umowy o udzielanie świadczeń opieki zdrowotnej w rodzaju świadczeń: leczenie szpital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iczba podmiotów leczniczych na dzień sporządzenia OSR niemożliwa do określenia. Potencjalnie wszystkie podmioty lecznicze realizujące obecnie umowy w zakresach szpitalnych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zmiana poziomu finansowania świadczeń w typie umowy hospitalizacja planowa oraz rozliczanych grupami zachowawczymi w przypadku hospitalizacji &lt; 3 dni.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Centrala NFZ i OW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6"/>
              </w:rPr>
              <w:t>umów oraz proces rozliczeń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Organizacja i przeprowadzenie procesu zmiany umów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pacing w:val="-8"/>
                <w:sz w:val="24"/>
              </w:rPr>
              <w:t xml:space="preserve">Projekt zarządzenia Prezesa Narodowego Funduszu Zdrowia, zgodnie z art. 146 ust. 4 ustawy o świadczeniach oraz zgodnie z § 2 ust. 3 załącznika do rozporządzenia Ministra Zdrowia z dnia 8 września 2015 r. w sprawie ogólnych warunków umów o udzielanie świadczeń opieki zdrowotnej (Dz. U. 2016 r., poz. 1146), podlegał konsultacjom zewnętrznych dwukrotnie </w:t>
            </w: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na okres 14 dni.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 wyniku konsultacji 51 podmiotów zgłosiło 120 uwag i opinii, przy czym od właściwych w sprawie podmiotów wpłynęło 22 opinie – od konsultantów krajowych (21 opinii) oraz od reprezentatywnych organizacji świadczeniodawców (1 opinia).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 zarządzeniu uwzględnione zostały wyłącznie opinie i uwagi o charakterze merytorycznym, w szczególności odnoszące się do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rozszerzenia w karcie punktacji skali TISS-28 grupy leków wazoaktywnych oraz dodania do inwazyjnego monitorowania układu krążenia innych metod kalibrowanych (termodylucja przezskórna, dylacja litu) i do listy interwencji podejmowanych w OAiIT kalorymetrii pośredniej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modyfikacji warunków rozliczania padaczki lekoopornej w przypadku dzieci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prowadzenia dla świadczeniodawców wykonujących 50 i więcej operacji rewizyjnych stawów kolanowych i biodrowych współczynnika korygującego wartość produktów rozliczeniowych (H09, H10, H11, H16, H17, H18, H19) na poziomie 1,5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uzupełninia rozpoznania C92.2, C93 w wykazie badań genetycznych w chorobach nowotworowych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prowadzenia możliwości realizacji diagnostyki genetycznej chorób nowotworowych dodatkowo w zakresie świadczeń: położnictwo i ginekologia, w związku z kompleksowym leczeniem raka jajnika w oddziałach ginekologicznych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prowadzenia możliwości rozliczania leczenia powikłań infekcyjnych i nieinfekcyjnych, leczenia ostrego lub przewlekłego odrzucenia przeszczepu lub przewlekłej choroby przeszczep przeciw gospodarzowi u chorego po przeszczepieniu narządu od 31 dnia po wykonaniu przeszczepu odrzucenia w zakresie chirurgii klatki piersiowej oraz chorób płuc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rozszerzenia rozpoznań do rozliczania produktem dedykowanym do rozliczania opieki psychologicznej dla kobiet w sytuacji niepowodzenia położniczego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prowadzenia możliwości rozliczania w zakresie onkologii klinicznej świadczeń onkologicznych z JGP: F03, G26E, G26F, G33, G34, G35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prowadzenia dla grup: N09 i N11 liczby dni finansowanych grupą oraz wartości punktowej osobodnia ponad ryczał finansowany grupą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eryfikacji założeń dotyczących różnicy między wyceną punktową przy realizacji umów w ramach hospitalizacji planowej i leczenia jednego dnia, w szczególności różnic w wycenie świadczeń zabiegowych w trybie leczenia jednego dnia i w przypadku „hospitalizacji&lt; 3 dni”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Skutek finansowy wynikający z wprowadzenia dla niektórych świadczeń taryf świadczeń opublikowanych w obwieszczeniu Prezesa Agencji Oceny Technologii Medycznych i Taryfikacji z dnia 30 grudnia 2016 r. i 30 czerwca 2017 r. w sprawie taryf świadczeń gwarantowanych w z rodzaju: leczenie szpitalne, oraz z wprowadzenia pozostałych zmian, w tym zmiany wyceny za punkt szacowany jest, w skali sześciu miesięcy, na około 428 mln PLN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Zarządzenie wchodzi w życie z dniem następującym po dniu podpisania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01:00Z</dcterms:created>
  <dc:creator/>
  <dc:description/>
  <dc:language>en-US</dc:language>
  <cp:lastModifiedBy/>
  <dcterms:modified xsi:type="dcterms:W3CDTF">2017-07-25T12:01:00Z</dcterms:modified>
  <cp:revision>1</cp:revision>
  <dc:subject/>
  <dc:title/>
</cp:coreProperties>
</file>