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2"/>
        <w:gridCol w:w="1671"/>
        <w:gridCol w:w="316"/>
        <w:gridCol w:w="3990"/>
      </w:tblGrid>
      <w:tr>
        <w:trPr>
          <w:trHeight w:val="1611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Nazwa zarząd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bidi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  <w:t xml:space="preserve">Zarządzenie Prezesa Narodowego Funduszu Zdrowia zmieniające zarządzenie w sprawie określenia warunków zawierania i realizacji umów w rodzaju leczenie szpitalne </w:t>
              <w:br/>
              <w:t xml:space="preserve">w zakresie chemioterapii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</w:r>
            <w:bookmarkStart w:id="1" w:name="t1"/>
            <w:bookmarkStart w:id="2" w:name="t1"/>
            <w:bookmarkEnd w:id="2"/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takt do opiekuna merytorycznego zarządzenia: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Iwona Kasprzak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 xml:space="preserve">Dyrektor Departamentu Gospodarki Lekami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tel.: 22/ 572 61 89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lipec 2017 r. 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243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34" w:hanging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Zmiany wprowadzone niniejszym zarządzeniem, zmieniającym zarządzenie Nr 68/2016/DGL Prezesa Narodowego Funduszu Zdrowia z dnia 30 czerwca 2016 r. w sprawie określenia warunków zawierania i realizacji umów w rodzaju leczenie szpitalne w zakresie chemioterapia, związane są z planowanym wejściem w życie znowelizowanych przepisów ustawy o świadczeniach oraz wydanych na jej podstawie rozporządzeniach, wprowadzających regulacje dotyczące systemu podstawowego szpitalnego zabezpieczenia świadczeń opieki zdrowotnej, zwanego dalej ,,systemem zabezpieczenia”.</w:t>
            </w:r>
          </w:p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W związku z projektowanym rozporządzeniem Ministra Zdrowia w sprawie określenia sposobu ustalania ryczałtu systemu podstawowego szpitalnego zabezpieczenia świadczeń opieki zdrowotnej oraz wykazu świadczeń opieki zdrowotnej wymagających ustalenia odrębnego sposobu finansowania, konieczne jest ujednolicenie jednostek sprawozdawczych (wag punktowych) i ceny za punkt we wszystkich zakresach świadczeń podlegających finansowaniu w ramach systemu podstawowego szpitalnego zabezpieczenia świadczeń opieki zdrowotnej (w tym leczenie szpitalne – chemioterapia).</w:t>
            </w:r>
          </w:p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Jednocześnie, zgodnie z wprowadzonymi zmianami do nowelizowanego zarządzenia skorygowano wycenę punktową świadczeń w związku z ponoszonymi przez świadczeniodawców dodatkowymi kosztami udzielania świadczeń, które są wynikiem wejścia w życie przepisów ustawy z dnia 22 lipca 2016 r. o zmianie ustawy </w:t>
              <w:br/>
              <w:t>o minimalnym wynagrodzeniu za pracę oraz niektórych innych ustaw (Dz. U. poz. 1265) oraz rozporządzenia Rady Ministrów z dnia 9 września 2016 r. w sprawie wysokości minimalnego wynagrodzenia za pracę w 2017 r. (Dz. U. poz. 1456).</w:t>
            </w:r>
          </w:p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Ze względu na wiele uwag, zgłaszanych w procesie konsultowania projektów zarządzeń dostosowujących przepisy do nowych regulacji dotyczących systemu zabezpieczenia, w sprawie poszerzenia rodzajów świadczeń </w:t>
              <w:br/>
              <w:t xml:space="preserve">do zmiany wycen świadczeń, które mają na celu m.in. pokrycie zwiększonych kosztów pracy wynikających z realizacji przepisów ww. ustawy o zmianie ustawy o minimalnym wynagrodzeniu za pracę oraz niektórych innych ustaw, podjęto decyzję o poszerzeniu obszaru objętego ww. działaniem, ale jednocześnie z uwagi na ograniczone środki w planie finansowym Funduszu proces ten rozłożono na dwa etapy, od 1 lipca br. oraz 1 października br., co pozwoli </w:t>
              <w:br/>
              <w:t>na zachowanie bezpieczeństwa finansowego płatnika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3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Rekomendowane rozwiązanie, w tym planowane narzędzia interwencji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W projektowanym zarządzeniu, zostały przeliczone dotychczasowe wartości punktowe poszczególnych produktów rozliczeniowych, na nową liczbę punktów - przy założeniu, że średnia wartość punktu będzie wynosić 1 zł. Powyższa zmiana umożliwi realizację przepisów projektowanego rozporządzenia Ministra Zdrowia w sprawie określenia sposobu ustalania ryczałtu systemu podstawowego szpitalnego zabezpieczenia świadczeń opieki zdrowotnej oraz wykazu świadczeń opieki zdrowotnej wymagających ustalenia odrębnego sposobu finansowania. </w:t>
            </w:r>
          </w:p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Jednocześnie, skorygowano wartości punktowe, rekompensując świadczeniodawcom dodatkowe koszty udzielania świadczeń.</w:t>
            </w:r>
          </w:p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Z uwagi na ograniczone środki w planie finansowym Funduszu proces wprowadzenia przedmiotowych zmian rozłożono na dwa etapy, od 1 lipca br. oraz 1 października br., co pozwoli na zachowanie bezpieczeństwa finansowego płatnika.</w:t>
            </w:r>
          </w:p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Dyrektorzy oddziałów wojewódzkich NFZ zobowiązani są do wprowadzenia do postanowień umów zawartych </w:t>
              <w:br/>
              <w:t>ze świadczeniodawcami zmian wynikających z wejścia w życie przepisów niniejszego zarządzenia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rup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ielkość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Źródło danych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Centrala NFZ, Oddziały Wojewódzkie NF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Implementacja postanowień zarządzenia do aplikacji informatycznych obsługujących proces zawierania/aneksowan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mów oraz proces rozliczeń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Organizacja i przeprowadzenie procesu zmiany umów</w:t>
            </w:r>
          </w:p>
        </w:tc>
      </w:tr>
      <w:tr>
        <w:trPr>
          <w:trHeight w:val="875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wiadczeniodawcy realizujący świadczenia  w ramach umów o udzielanie świadczeń opieki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zdrowotnej w rodzaju leczenie szpitaln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System informatyczny  Centrala NFZ - dane o umowach realizowanych w 2016 r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pacing w:val="-2"/>
              </w:rPr>
            </w:pPr>
            <w:r>
              <w:rPr>
                <w:rFonts w:eastAsia="Times New Roman" w:cs="Times New Roman" w:ascii="Times New Roman" w:hAnsi="Times New Roman"/>
                <w:spacing w:val="-2"/>
              </w:rPr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98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Projekt zarządzenia Prezesa Narodowego Funduszu Zdrowia, zgodnie z art. 146 ust. 4 ustawy o świadczeniach oraz zgodnie z §2 ust. 3 załącznika do rozporządzenia Ministra Zdrowia z dnia 8 września 2015 r. w sprawie ogólnych warunków umów o udzielanie świadczeń opieki zdrowotnej (Dz.U. 2016 r., poz. 1146), został przedstawiony do konsultacji zewnętrznych na okres 14 dni.</w:t>
            </w:r>
          </w:p>
        </w:tc>
      </w:tr>
      <w:tr>
        <w:trPr>
          <w:trHeight w:val="5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utki finansowe</w:t>
            </w:r>
          </w:p>
        </w:tc>
      </w:tr>
      <w:tr>
        <w:trPr>
          <w:trHeight w:val="34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Skutek finansowy wynikający z wprowadzenia wszystkich zmian, w tym zmiany wyceny za punkt, szacowany jest, w skali sześciu miesięcy, na około 10 961 333 PLN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Dyrektorzy oddziałów wojewódzkich NFZ zobowiązani są do wprowadzenia do postanowień umów zawartych </w:t>
              <w:br/>
              <w:t xml:space="preserve">ze świadczeniodawcami zmian wynikających z wejścia w życie przepisów niniejszego zarządzenia, które obowiązują od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załączniki  nr 1 i 3 do zarządzenia wchodzą w życie w dniu 1 lipca 2017 r. i obowiązują do dnia 30 września 2017 r.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załączniki nr 2 i 4 do zarządzenia wchodzą w życie w dniu 1 października 2017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zarządzenia oraz jakie mierniki zostaną zastosowane?</w:t>
            </w:r>
          </w:p>
        </w:tc>
      </w:tr>
      <w:tr>
        <w:trPr>
          <w:trHeight w:val="550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Nie dotyczy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i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>
      <w:i w:val="false"/>
      <w:sz w:val="24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  <w:sz w:val="24"/>
    </w:rPr>
  </w:style>
  <w:style w:type="character" w:styleId="WW8Num55z0">
    <w:name w:val="WW8Num55z0"/>
    <w:qFormat/>
    <w:rPr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32:00Z</dcterms:created>
  <dc:creator/>
  <dc:description/>
  <cp:keywords/>
  <dc:language>en-US</dc:language>
  <cp:lastModifiedBy/>
  <dcterms:modified xsi:type="dcterms:W3CDTF">2017-07-17T11:25:00Z</dcterms:modified>
  <cp:revision>1</cp:revision>
  <dc:subject/>
  <dc:title/>
</cp:coreProperties>
</file>