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767"/>
        <w:gridCol w:w="6726"/>
        <w:gridCol w:w="1569"/>
        <w:gridCol w:w="4093"/>
      </w:tblGrid>
      <w:tr>
        <w:trPr>
          <w:trHeight w:val="712" w:hRule="atLeast"/>
        </w:trPr>
        <w:tc>
          <w:tcPr>
            <w:tcW w:w="1468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Katalog ryczałtów za diagnostykę w programach lekowych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Kod</w:t>
            </w:r>
          </w:p>
        </w:tc>
        <w:tc>
          <w:tcPr>
            <w:tcW w:w="6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Nazwa świadczenia***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yczałt roczny</w:t>
              <w:br/>
              <w:t>(punkty)</w:t>
            </w:r>
          </w:p>
        </w:tc>
        <w:tc>
          <w:tcPr>
            <w:tcW w:w="4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5,84 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liczane proporcjonalnie do  liczby miesięcy leczenia pacjenta w programie: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rozliczane jednorazowo raz w roku proporcjonalnie do  liczby miesięcy leczenia pacjenta w programi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b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rozliczane w częściach wykonanych nie więcej niż do kwoty określonej (suma części ryczałtu wykazywanych w ciągu roku daje nie więcej niż 1)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* wartość ryczałtu za diagnostykę w programie Leczenie płaskonabłonkowego raka narządów głowy i szyi w skojarzeniu z radioterapią w miejscowo zaawansowanej chorobie dotyczy badań wykonywanych przy kwalifikacji oraz badań wykonywanych w trakcie podawania leku w programie.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wycena </w:t>
            </w:r>
            <w:r>
              <w:rPr>
                <w:rFonts w:cs="Arial Narrow" w:ascii="Arial Narrow" w:hAnsi="Arial Narrow"/>
                <w:sz w:val="20"/>
                <w:szCs w:val="20"/>
              </w:rPr>
              <w:t>ś</w:t>
            </w:r>
            <w:r>
              <w:rPr>
                <w:rFonts w:cs="Arial" w:ascii="Arial Narrow" w:hAnsi="Arial Narrow"/>
                <w:sz w:val="20"/>
                <w:szCs w:val="20"/>
              </w:rPr>
              <w:t>wiadcze</w:t>
            </w:r>
            <w:r>
              <w:rPr>
                <w:rFonts w:cs="Arial Narrow" w:ascii="Arial Narrow" w:hAnsi="Arial Narrow"/>
                <w:sz w:val="20"/>
                <w:szCs w:val="20"/>
              </w:rPr>
              <w:t>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a podstawie zarz</w:t>
            </w:r>
            <w:r>
              <w:rPr>
                <w:rFonts w:cs="Arial Narrow" w:ascii="Arial Narrow" w:hAnsi="Arial Narrow"/>
                <w:sz w:val="20"/>
                <w:szCs w:val="20"/>
              </w:rPr>
              <w:t>ą</w:t>
            </w:r>
            <w:r>
              <w:rPr>
                <w:rFonts w:cs="Arial" w:ascii="Arial Narrow" w:hAnsi="Arial Narrow"/>
                <w:sz w:val="20"/>
                <w:szCs w:val="20"/>
              </w:rPr>
              <w:t>dze</w:t>
            </w:r>
            <w:r>
              <w:rPr>
                <w:rFonts w:cs="Arial Narrow" w:ascii="Arial Narrow" w:hAnsi="Arial Narrow"/>
                <w:sz w:val="20"/>
                <w:szCs w:val="20"/>
              </w:rPr>
              <w:t>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rezesa Narodowego Funduszu Zdrowia w sprawie okre</w:t>
            </w:r>
            <w:r>
              <w:rPr>
                <w:rFonts w:cs="Arial Narrow" w:ascii="Arial Narrow" w:hAnsi="Arial Narrow"/>
                <w:sz w:val="20"/>
                <w:szCs w:val="20"/>
              </w:rPr>
              <w:t>ś</w:t>
            </w:r>
            <w:r>
              <w:rPr>
                <w:rFonts w:cs="Arial" w:ascii="Arial Narrow" w:hAnsi="Arial Narrow"/>
                <w:sz w:val="20"/>
                <w:szCs w:val="20"/>
              </w:rPr>
              <w:t>lenia warunk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 zawierania i realizacji um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*** w przypadku, gdy u pacjenta zastosowano leczenie zgodnie z opisem programu krótsze niż rok np. 12 lub 24 tygodniowe, świadczenie ryczałtu za diagnostykę może być wykazywane w całości nie częściej niż raz w trakcie trwania okresu rozliczeniowego lub  rozliczane w częściach wykonanych nie więcej niż do kwoty określonej (suma części ryczałtu wykazywanych w ciągu roku daje nie więcej niż 1). 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pegyl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31,5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 alfa naturalnym lub interferonem alfa rekombin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virem lub entecavirem  lub tenofovir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bewacyz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cetuksy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056,0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panitum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25,9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072,3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(pemetreksed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9,84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 (gefitynib, erlotynib, kryzo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32,3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trabekte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92,63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02,63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eoadjuwantowego  raka piersi lub leczenia zaawansowanego raka piers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djuwantowego raka piers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22,4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860,3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74,59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wlekłej białaczki szpikowej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44,8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dwczesnego dojrzewania płci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81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52,9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973,9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'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7,6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 świadczeniobiorców z mukowiscydoz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11,1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ętniczego nadciśnienia płucnego – doroś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ętniczego nadciśnienia płucnego –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73,44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Leśniowskiego-Crohna adalimumabem lub infli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Leśniowskiego-Crohna infliksymabem u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 inhibitorami TNF alfa świadczeniobiorców z ciężką, aktywną postacią zesztywniającego zapalenia stawów kręgosłupa (ZZSK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135,6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08.08.0000050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irusowego zapalenia wątroby typu B u świadczeniobiorców po przeszczepach lub u świadczeniobiorców z chłoniakami, leczonych rytu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43,74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 omalizu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4,8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54605</wp:posOffset>
                      </wp:positionH>
                      <wp:positionV relativeFrom="paragraph">
                        <wp:posOffset>212090</wp:posOffset>
                      </wp:positionV>
                      <wp:extent cx="635" cy="16395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1.15pt;margin-top:16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 po niepowodzeniu terapii lekami pierwszego rzutu lub szybko rozwijającej się ciężkiej postaci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85,88 </w:t>
            </w:r>
          </w:p>
        </w:tc>
        <w:tc>
          <w:tcPr>
            <w:tcW w:w="40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ustnego stanów nadmiaru żelaza w organizm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14,72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79,62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płaskonabłonkowego raka narządów głowy i szyi </w:t>
              <w:br/>
              <w:t>w skojarzeniu z radioterapią w miejscowo zaawansowanej chorobie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43,8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wysoko zróżnicowanego nowotworu neuroendokrynnego trzust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27,2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chorych na opornego lub nawrotowego szpiczaka mnogi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wrzodziejącym zapaleniem jelita grubego (WZJG) (ICD-10 K51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5,2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opornego na kastrację raka gruczołu kro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zaawansowanego raka żołądk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087,91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czerniaka skóry lub błon śluzowych (ICD-10 C43) ipilimumabem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2,3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czerniaka skóry lub błon śluzowych (ICD-10 C43) niwolumabem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806,15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czerniaka skóry lub błon śluzowych (ICD-10 C43) pembrolizumabem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660,6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choroby Gaucher'a typu 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wczesnodziecięcej postaci cystynozy nefropatycznej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056,0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  <w:tc>
          <w:tcPr>
            <w:tcW w:w="40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z zastosowaniem afatynibu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91,56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69,09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dazatynibem ostrej białaczki limfoblastycznej z chromosomem Filadelfia (Ph+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342,0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beksarotenem ziarniniaka grzybiastego lub zespołu Sezary'ego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38,36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toczeniami immunoglobulin w chorobach neurologicznych (ICD-10 G61.8, G62.8, G63.1, G70, G04.8, G73.1, G73.2, G72.4, G61.0, G36.0, M33.0, M33.1, M33.2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06,0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(TNP) (ICD-10 I27, I27.0) – dorośli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 (TNP) (ICD-10 I27, I27.0) – dzieci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73,4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 (ICD-10 H35.3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28,59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 (ICD-10 B 18.2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14,2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ojarzoną terapią dabrafenibem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trametynibem  (ICD-10 C43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 305,73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 (ICD-10 N3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58,6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 (ICD-10 I27, I27.0 i/lub I26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137,6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 (ICD-10 M31.3, M 31.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50,23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(ICD-10 E70.2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542,7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opornych i nawrotowych postaci chłoniaków CD30+ (ICD-10 C81 Choroba Hodgkina; C84.5 Inne i nieokreślone chłoniaki T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02,67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ierwotnych niedoborów odporności (PNO) u pacjentów dorosłych z zastosowaniem immunoglobuliny ludzkiej normalnej podawanej </w:t>
              <w:br/>
              <w:t>z rekombinowaną hialuronidazą ludzką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 (ICD-10 C91.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90,4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 (ICD-10 C56, C57, C4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357,77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mielofibrozy pierwotnej oraz mielofibrozy wtórnej </w:t>
              <w:br/>
              <w:t>w przebiegu czerwienicy prawdziwej i nadpłytkowości samoistnej (D47.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86,3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certolizumabem pegol pacjentów z ciężką, aktywną postacią spondyloartropatii osiowej (SpA) bez zmian radiograficznych charakterystycznych dla ZZSK (M 46.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79,8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 (D46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70,77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 (C 25.0, C 25.1, C 25.2, C 25.3, C 25.5, C 25.6, C 25.7, C 25.8, C 25.9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75,8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 (J84.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76,4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 (C44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354,6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 ICD-10 Q85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04,0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aburzeń motorycznych w przebiegu zaawansowanej choroby Parkinsona (ICD-10 G.20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85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4</w:t>
    </w:r>
  </w:p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/>
    </w:pPr>
    <w:r>
      <w:rPr>
        <w:rFonts w:cs="Arial" w:ascii="Arial" w:hAnsi="Arial"/>
        <w:b/>
      </w:rPr>
      <w:tab/>
      <w:t xml:space="preserve">   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13:00Z</dcterms:created>
  <dc:creator>EJ</dc:creator>
  <dc:description/>
  <cp:keywords/>
  <dc:language>en-US</dc:language>
  <cp:lastModifiedBy>Wolnicka Agata</cp:lastModifiedBy>
  <cp:lastPrinted>2017-04-11T11:07:00Z</cp:lastPrinted>
  <dcterms:modified xsi:type="dcterms:W3CDTF">2017-07-17T11:54:00Z</dcterms:modified>
  <cp:revision>44</cp:revision>
  <dc:subject/>
  <dc:title>Załącznik nr   7   do zarządzenia Nr…</dc:title>
</cp:coreProperties>
</file>