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rFonts w:cs="Arial" w:ascii="Arial" w:hAnsi="Arial"/>
          <w:spacing w:val="-8"/>
        </w:rPr>
        <w:t xml:space="preserve">Projektowane zarządzenie stanowi wykonanie upoważnienia ustawowego zawartego </w:t>
        <w:br/>
        <w:t>w art. 146 ust. 1 ustawy z dnia 27 sierpnia 2004 r. o świadczeniach opieki zdrowotnej finansowanych ze środków publicznych</w:t>
      </w:r>
      <w:r>
        <w:rPr>
          <w:rFonts w:cs="Arial" w:ascii="Arial" w:hAnsi="Arial"/>
          <w:color w:val="000000"/>
          <w:spacing w:val="-8"/>
        </w:rPr>
        <w:t xml:space="preserve"> (Dz. U. z 2016 r. poz. 1793 ze zm.), zwanej </w:t>
      </w:r>
      <w:r>
        <w:rPr>
          <w:rFonts w:cs="Arial" w:ascii="Arial" w:hAnsi="Arial"/>
          <w:spacing w:val="-8"/>
        </w:rPr>
        <w:t>dalej „ustawą o świadczeniach”.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>
          <w:rFonts w:cs="Arial" w:ascii="Arial" w:hAnsi="Arial"/>
        </w:rPr>
        <w:t xml:space="preserve">Zmiany w zarządzeniu Nr 66/2016/DGL Prezesa Narodowego Funduszu Zdrowia </w:t>
        <w:br/>
        <w:t xml:space="preserve">z dnia 30 czerwca 2016 r. w sprawie określenia warunków zawierania i realizacji umów </w:t>
        <w:br/>
        <w:t xml:space="preserve">w rodzaju leczenie szpitalne w zakresie programy zdrowotne (lekowe), </w:t>
      </w:r>
      <w:r>
        <w:rPr>
          <w:rFonts w:cs="Arial" w:ascii="Arial" w:hAnsi="Arial"/>
          <w:spacing w:val="-8"/>
        </w:rPr>
        <w:t xml:space="preserve">związane </w:t>
        <w:br/>
        <w:t>są z planowanym wejściem w życie znowelizowanych przepisów ustawy o świadczeniach oraz wydanych na jej podstawie rozporządzeniach, wprowadzających regulacje dotyczące systemu podstawowego szpitalnego zabezpieczenia świadczeń opieki zdrowotnej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8"/>
        </w:rPr>
        <w:t xml:space="preserve">zwanego dalej </w:t>
      </w:r>
      <w:r>
        <w:rPr>
          <w:rFonts w:cs="Arial" w:ascii="Arial" w:hAnsi="Arial"/>
          <w:i/>
          <w:spacing w:val="-8"/>
        </w:rPr>
        <w:t>,,systemem zabezpieczenia”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W związku z projektowanym rozporządzeniem Ministra Zdrowia w sprawie określenia sposobu ustalania ryczałtu systemu podstawowego szpitalnego zabezpieczenia świadczeń opieki zdrowotnej oraz wykazu świadczeń opieki zdrowotnej wymagających ustalenia odrębnego sposobu finansowania, konieczne jest ujednolicenie jednostek sprawozdawczych (wag punktowych) i ceny za punkt </w:t>
        <w:br/>
        <w:t>we wszystkich zakresach świadczeń podlegających finansowaniu w ramach systemu podstawowego szpitalnego zabezpieczenia świadczeń opieki zdrowotnej (w tym leczenie szpitalne – programy zdrowotne (lekowe).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Jednocześnie, zgodnie z wprowadzonymi zmianami do nowelizowanego zarządzenia skorygowano wycenę punktową świadczeń w związku z ponoszonymi przez świadczeniodawców dodatkowymi kosztami udzielania świadczeń, które są wynikiem wejścia w życie przepisów ustawy z dnia 22 lipca 2016 r. o zmianie ustawy o minimalnym wynagrodzeniu za pracę oraz niektórych innych ustaw (Dz. U. poz. 1265) oraz rozporządzenia Rady Ministrów z dnia 9 września 2016 r. w sprawie wysokości minimalnego wynagrodzenia za pracę w 2017 r. (Dz. U. poz. 1456).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Ze względu na wiele uwag, zgłaszanych w procesie konsultowania projektów zarządzeń dostosowujących przepisy do nowych regulacji dotyczących systemu zabezpieczenia, w sprawie poszerzenia rodzajów świadczeń do zmiany wycen świadczeń, które mają na celu m.in. pokrycie zwiększonych kosztów pracy wynikających z realizacji przepisów ww. ustawy o zmianie ustawy o minimalnym wynagrodzeniu za pracę oraz niektórych innych ustaw, podjęto decyzję o poszerzeniu obszaru objętego ww. działaniem, ale jednocześnie z uwagi na ograniczone środki w planie finansowym Funduszu proces ten rozłożono na dwa etapy, od 1 lipca br. oraz 1 października br., co pozwoli na zachowanie bezpieczeństwa finansowego płatnik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Proponuje się wejście w życie projektowanych regulacji z dniem następującym po dniu podpisania zarządzenia, z mocą obowiązującą od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567"/>
        <w:jc w:val="both"/>
        <w:rPr/>
      </w:pPr>
      <w:r>
        <w:rPr>
          <w:rFonts w:cs="Arial" w:ascii="Arial" w:hAnsi="Arial"/>
        </w:rPr>
        <w:t xml:space="preserve">załączniki  nr 1 i 3 do zarządzenia wchodzą w życie w dniu 1 lipca 2017 r. </w:t>
        <w:br/>
        <w:t>i obowiązują do dnia 30 września 2017 r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nr 2 i 4 do zarządzenia wchodzą w życie w dniu 1 października 2017 r.</w:t>
      </w:r>
    </w:p>
    <w:p>
      <w:pPr>
        <w:pStyle w:val="Normal"/>
        <w:spacing w:lineRule="auto" w:line="360" w:before="240" w:after="0"/>
        <w:ind w:first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 xml:space="preserve">ustawy o świadczeniach </w:t>
      </w:r>
      <w:r>
        <w:rPr>
          <w:rFonts w:cs="Arial" w:ascii="Arial" w:hAnsi="Arial"/>
          <w:bCs/>
        </w:rPr>
        <w:t xml:space="preserve">oraz zgodnie z §2 ust. </w:t>
        <w:br/>
        <w:t xml:space="preserve">3 załącznika do rozporządzenia Ministra Zdrowia z dnia 8 września 2015 r. w sprawie ogólnych warunków umów o udzielanie świadczeń opieki zdrowotnej (Dz.U. 2016 r., poz. 1146) Prezes Narodowego Funduszu Zdrowia przed określeniem przedmiotu postępowania w sprawie zawarcia umowy o udzielanie świadczeń opieki zdrowotnej zasięgnie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zasięgnie opinii Naczelnej Rady Lekarskiej, Naczelnej Rady Pielęgniarek i Położnych oraz reprezentatywnych organizacji świadczeniodawców. 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  <w:sz w:val="24"/>
    </w:rPr>
  </w:style>
  <w:style w:type="character" w:styleId="WW8Num4z2">
    <w:name w:val="WW8Num4z2"/>
    <w:qFormat/>
    <w:rPr>
      <w:rFonts w:ascii="Symbol" w:hAnsi="Symbol" w:cs="Symbol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i w:val="false"/>
      <w:sz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41:00Z</dcterms:created>
  <dc:creator>krzysztof.wisniewski</dc:creator>
  <dc:description/>
  <dc:language>en-US</dc:language>
  <cp:lastModifiedBy>Wieczorek Damian</cp:lastModifiedBy>
  <cp:lastPrinted>2017-07-20T09:37:00Z</cp:lastPrinted>
  <dcterms:modified xsi:type="dcterms:W3CDTF">2017-07-20T07:37:00Z</dcterms:modified>
  <cp:revision>26</cp:revision>
  <dc:subject/>
  <dc:title/>
</cp:coreProperties>
</file>