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316"/>
        <w:gridCol w:w="3990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programy zdrowotne (lekowe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lipca 2017 r.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243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Zmiany w zarządzeniu Nr 66/2016/DGL Prezesa Narodowego Funduszu Zdrowia z dnia 30 czerwca 2016 r. w sprawie określenia warunków zawierania i realizacji umów w rodzaju leczenie szpitalne w zakresie programy zdrowotne (lekowe), związane są z planowanym wejściem w życie znowelizowanych przepisów ustawy o świadczeniach oraz wydanych na jej podstawie rozporządzeniach, wprowadzających regulacje dotyczące systemu podstawowego szpitalnego zabezpieczenia świadczeń opieki zdrowotnej, zwanego dalej ,,systemem zabezpieczenia”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W związku z projektowanym rozporządzeniem Ministra Zdrowia w sprawie określenia sposobu ustalania ryczałtu systemu podstawowego szpitalnego zabezpieczenia świadczeń opieki zdrowotnej oraz wykazu świadczeń opieki zdrowotnej wymagających ustalenia odrębnego sposobu finansowania, konieczne jest ujednolicenie jednostek sprawozdawczych (wag punktowych) i ceny za punkt we wszystkich zakresach świadczeń podlegających finansowaniu w ramach systemu podstawowego szpitalnego zabezpieczenia świadczeń opieki zdrowotnej (w tym leczenie szpitalne – programy zdrowotne (lekowe)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Jednocześnie, zgodnie z wprowadzonymi zmianami do nowelizowanego zarządzenia skorygowano wycenę punktową świadczeń w związku z ponoszonymi przez świadczeniodawców dodatkowymi kosztami udzielania świadczeń, które </w:t>
              <w:br/>
              <w:t>są wynikiem wejścia w życie przepisów ustawy z dnia 22 lipca 2016 r. o zmianie ustawy o minimalnym wynagrodzeniu za pracę oraz niektórych innych ustaw (Dz. U. poz. 1265) oraz rozporządzenia Rady Ministrów z dnia 9 września 2016 r. w sprawie wysokości minimalnego wynagrodzenia za pracę w 2017 r. (Dz. U. poz. 1456)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Ze względu na wiele uwag, zgłaszanych w procesie konsultowania projektów zarządzeń dostosowujących przepisy </w:t>
              <w:br/>
              <w:t xml:space="preserve">do nowych regulacji dotyczących systemu zabezpieczenia, w sprawie poszerzenia rodzajów świadczeń do zmiany wycen świadczeń, które mają na celu m.in. pokrycie zwiększonych kosztów pracy wynikających z realizacji przepisów ww. ustawy o zmianie ustawy o minimalnym wynagrodzeniu za pracę oraz niektórych innych ustaw, podjęto decyzję </w:t>
              <w:br/>
              <w:t>o poszerzeniu obszaru objętego ww. działaniem, ale jednocześnie z uwagi na ograniczone środki w planie finansowym Funduszu proces ten rozłożono na dwa etapy, od 1 lipca br. oraz 1 października br., co pozwoli na zachowanie bezpieczeństwa finansowego płatnik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W projektowanym zarządzeniu, zostały przeliczone dotychczasowe wartości punktowe poszczególnych produktów rozliczeniowych, na nową liczbę punktów - przy założeniu, że średnia wartość punktu będzie wynosić 1 zł. Powyższa zmiana umożliwi realizację przepisów projektowanego rozporządzenia Ministra Zdrowia w sprawie określenia sposobu ustalania ryczałtu systemu podstawowego szpitalnego zabezpieczenia świadczeń opieki zdrowotnej oraz wykazu świadczeń opieki zdrowotnej wymagających ustalenia odrębnego sposobu finansowania. 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Jednocześnie, skorygowano wartości punktowe, rekompensując świadczeniodawcom dodatkowe koszty udzielania świadczeń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Z uwagi na ograniczone środki w planie finansowym Funduszu proces wprowadzenia przedmiotowych zmian rozłożono na dwa etapy, od 1 lipca br. oraz 1 października br., co pozwoli na zachowanie bezpieczeństwa finansowego płatnika.</w:t>
            </w:r>
          </w:p>
          <w:p>
            <w:pPr>
              <w:pStyle w:val="Normal"/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Dyrektorzy oddziałów wojewódzkich NFZ zobowiązani są do wprowadzenia do postanowień umów zawartych ze świadczeniodawcami zmian wynikających z wejścia w życie przepisów niniejszego zarządzenia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ielkość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Źródło danych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ala NFZ, 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mów oraz proces rozliczeń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ganizacja i przeprowadzenie procesu zmiany umów</w:t>
            </w:r>
          </w:p>
        </w:tc>
      </w:tr>
      <w:tr>
        <w:trPr>
          <w:trHeight w:val="87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dczeniodawcy realizujący świadczenia  w ramach umów o udzielanie świadczeń opiek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zdrowotnej w rodzaju leczenie szpitaln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ystem informatyczny  Centrala NFZ - dane o umowach realizowanych w 2016 r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98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Projekt zarządzenia Prezesa Narodowego Funduszu Zdrowia, zgodnie z art. 146 ust. 4 ustawy o świadczeniach oraz zgodnie z §2 ust. 3 załącznika do rozporządzenia Ministra Zdrowia z dnia 8 września 2015 r. w sprawie ogólnych warunków umów o udzielanie świadczeń opieki zdrowotnej (Dz.U. 2016 r., poz. 1146), został przedstawiony do konsultacji zewnętrznych na okres 14 dni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kutek finansowy wynikający z wprowadzenia wszystkich zmian, w tym zmiany wyceny za punkt, szacowany jest, w skali sześciu miesięcy, na około 3 911 090 PLN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, które obowiązują od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załączniki  nr 1 i 3 do zarządzenia wchodzą w życie w dniu 1 lipca 2017 r. i obowiązują do dnia 30 września 2017 r.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załączniki nr 2 i 4 do zarządzenia wchodzą w życie w dniu 1 października 2017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5z0">
    <w:name w:val="WW8Num45z0"/>
    <w:qFormat/>
    <w:rPr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sz w:val="24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0:00Z</dcterms:created>
  <dc:creator/>
  <dc:description/>
  <cp:keywords/>
  <dc:language>en-US</dc:language>
  <cp:lastModifiedBy/>
  <dcterms:modified xsi:type="dcterms:W3CDTF">2017-07-18T06:04:00Z</dcterms:modified>
  <cp:revision>1</cp:revision>
  <dc:subject/>
  <dc:title/>
</cp:coreProperties>
</file>