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9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</w:t>
            </w:r>
          </w:p>
        </w:tc>
      </w:tr>
    </w:tbl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KWALIFIKACJA I WERYFIKACJA LECZENIA W PROGRAMI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ZAPOBIEGANIA KRWAWIENIOM U DZIECI Z HEMOFILIĄ A I B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845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w programie zapobiegania krwawieniom u dzieci z hemofilią A i B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21" w:leader="none"/>
              </w:tabs>
              <w:spacing w:lineRule="auto" w:line="360"/>
              <w:ind w:left="10" w:right="1613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 66    Dziedziczny niedobór czynnika VIII</w:t>
            </w:r>
          </w:p>
          <w:p>
            <w:pPr>
              <w:pStyle w:val="Normal"/>
              <w:shd w:fill="FFFFFF" w:val="clear"/>
              <w:spacing w:lineRule="auto" w:line="360" w:before="5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7    Dziedziczny niedobór czynnika IX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1 na 12 tys. osó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substytucyjne koncentratami czynników krzepnięcia VIII i IX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widywana liczba chorych objętych leczeniem wynosi  ok. 55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i świadczeniobiorców do terapii pierwotnej i wtórnej profilaktyki oraz leczenia hemofilii powikłanej nowo powstałym krążącym antykoagulantem dokonuje Zespół Koordynujący powołany przez Prezesa Narodowego Funduszu Zdrowia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 Moduł pierwotnej profilaktyki krwawień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1. Pierwotna profilaktyka krwawień u dzieci od 1 dnia życia z zachowaniem ciągłości leczenia do ukończenia 18 roku życia z ciężką postacią hemofilii A lub B, o poziomie aktywności czynników krzepnięcia VIII lub IX równym lub poniżej 1% poziomu normalnego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bstancja czynna finansowana w ramach powyższej profilaktyki – koncentraty osoczopochodnych (ludzkich) czynników krzepnięcia odpowiednio czynnika VIII lub czynnika IX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2 Pierwotna profilaktyka krwawień nowozdiagnozowanych dzieci z ciężką postacią hemofilii A i B wcześniej nie leczonych czynnikami osoczopochodnymi (ludzkimi)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bstancja czynna finansowana w ramach powyższej profilaktyki – koncentraty rekombinowanych czynników krzepnięcia odpowiednio czynnika VIII lub czynnika IX minimum drugiej generacji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3 Zapewnienie koncentratów czynników krzepnięcia odpowiednio czynnika VIII lub czynnika IX  dla dzieci, u których konieczne jest założenie centralnego dostępu żyl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la grupy określonej w punkcie 1.1 – czynniki osoczopochodne (ludzki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la grupy określonej w punkcie 1.2 – czynniki rekombinowane minimum drugiej generacji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 Moduł wtórnej profilaktyki krwawień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 Wtórna profilaktyka krwawień – u dzieci od 1 dnia życia do ukończenia 18 roku życia, chorych na hemofilię A lub B, po wystąpieniu wylewów do stawów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bstancja czynna finansowana w ramach wtórnej profilaktyki – koncentraty osoczopochodnych (ludzkich) czynników krzepnięcia odpowiednio czynnika VIII lub czynnika IX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2 Zapewnienie koncentratów osoczopochodnych (ludzkich) czynników krzepnięcia odpowiednio czynnika VIII lub czynnika IX  dla dzieci, u których konieczne jest założenie centralnego dostępu żylnego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  Objęcie programem wywoływania tolerancji immunologicznej wszystkich chorych na hemofilię powikłaną nowo powstałym krążącym antykoagulantem (inhibitorem) (powyżej 5 B.U. oraz o mianie niższym lub równym  5 B.U. w przypadku przetrwania powyżej 6 miesięcy od momentu wykrycia). Finansowanie realizacji wywoływania tolerancji immunologicznej będzie się odbywało poprzez realizację stosownych umów z podmiotami odpowiedzialnymi. Wymóg zawarcia przedmiotowych umów  zostanie zapisany w specyfikacji przetargowej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ryteria włączenia do przedmiotowego modułu nowopowstałego inhibitora u dzieci do 18 roku życia: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dotyczy chorych uprzednio zakwalifikowanych do programu, jednak stwierdzenie obecności inhibitora musi nastąpić po wejściu przedmiotowego programu w życie w 2010 r.,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kwalifikacja pacjentów z hemofilią powikłaną nowo powstałym krążącym antykoagulantem (inhibitorem) (powyżej 5 B.U. oraz o mianie niższym lub równym  5 B.U. w przypadku przetrwania inhibitora powyżej 6 miesięcy) do modułu następuje na podstawie decyzji Zespołu Koordynującego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 Kryteria wyłączeni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wierdzenie obecności inhibitora (krążącego antykoagulantu o mianie powyżej 5 B.U. oraz o  mianie niższym lub równym 5 B.U. w przypadku przetrwania inhibitora powyżej 6 miesięcy)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 Kryteria zakończenia udziału w programie lub module programu (dotyczy przyczyn, z powodu których udział pacjenta - uprzednio zakwalifikowanego - w przedmiotowym programie musi zostać zakończony)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stwierdzenie obecności nowo powstałego inhibitora (powyżej 5 B.U.) lub utrzymywanie się inhibitora w mianie niższym lub równym 5 B.U. przez ponad 6 miesięcy,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ukończenie 18 roku życia.</w:t>
            </w:r>
          </w:p>
          <w:p>
            <w:pPr>
              <w:pStyle w:val="Xwniosek3"/>
              <w:ind w:firstLine="28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W01pp1A"/>
              <w:tabs>
                <w:tab w:val="clear" w:pos="720"/>
              </w:tabs>
              <w:spacing w:before="0" w:after="0"/>
              <w:ind w:left="0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89.00 - badanie i porada lekarska, konsultacja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optymalizacja procesu leczenia dzieci z ciężką i umiarkowaną hemofilią pod względem jego efektywności i kosztów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ryzyka powikłań postępowania medycznego i częstość ich występowa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hibitor i zakażenia czynnikami zakaźnymi ewentualnie zawartymi w koncentratach krzepnięc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color w:val="000000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kreślona w opisie programu „Zapobieganie krwawieniom u dzieci z hemofilią A i B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niknięcie trwałego kalectwa na skutek nieodwracalnego zniszczenia staw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optymalizacja procesu terapeutycznego w oparciu o dane rejestrowe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redni czas udziel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godnie z kryteriami opisanymi w programie lekowym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gram archiwizacji danych pacjenta w systemie komputerowym (nadzór nad 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środek będący realizatorem przedmiotowego świadczenia (Jednostka Koordynująca) musi zapewnić warunki do 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będnego zaplecza organizacyjnego dla działania Zespołu Koordynując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rganizowanie zakupu wspólnego czynników krzepnięcia na podstawie upoważnienia od poszczególnych świadczeniodawców realizujących program lekowy „Zapobieganie krwawieniom u dzieci z hemofilią A i B”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prowadzonym rejestrem  zgodnym z wymaganiami programu oraz prowadzenie archiwum niezbędnego dla potrzeb sprawozdawczości i analiz</w:t>
            </w:r>
          </w:p>
          <w:p>
            <w:pPr>
              <w:pStyle w:val="Normal"/>
              <w:autoSpaceDE w:val="false"/>
              <w:ind w:left="336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e specjalistów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>hematologii lub angiologii lub transfuzjologii lub pediatrii lub onkologii i hematologii dziecięcej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ak wyżej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hematologia, angiologia, transfuzjologia, pediatria lub onkologia i hematologia dziecięca 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color w:val="000000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apobieganie lub przynajmniej opóźnienie wystąpienia kalectw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ndyga J., Chojnowski K., Klukowska A., Łętowska M., Mital A., Podolak-Dawidziak M., Zdziarska J., Zawilska K. Polskie zalecenia postępowania we wrodzonych skazach krwotocznych na tle niedoboru czynników krzepnięcia. Część I: Zasady postępowania w hemofilii A i B. Część II: Zasady postępowania w hemofilii A i B powikłanej inhibitorem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cta Haematol Pol. 2008;39(3):537-579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"Management of Haemophilia Treatment Protocols Compiled by the Medical Advisory Committee of Haemophilia Foundation of New Zealand, 2006"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6:00Z</dcterms:created>
  <dc:creator>Jerzy Chajdas</dc:creator>
  <dc:description/>
  <dc:language>en-US</dc:language>
  <cp:lastModifiedBy>Hołubicki Rafał</cp:lastModifiedBy>
  <cp:lastPrinted>2017-06-09T11:57:00Z</cp:lastPrinted>
  <dcterms:modified xsi:type="dcterms:W3CDTF">2017-06-14T10:06:00Z</dcterms:modified>
  <cp:revision>2</cp:revision>
  <dc:subject/>
  <dc:title>Opis świadczenia</dc:title>
</cp:coreProperties>
</file>