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315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6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Załącznik nr 6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łącznik nr 5 </w:t>
            </w:r>
          </w:p>
        </w:tc>
      </w:tr>
      <w:tr>
        <w:trPr>
          <w:trHeight w:val="285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świadczenia</w:t>
      </w:r>
    </w:p>
    <w:p>
      <w:pPr>
        <w:pStyle w:val="Normal"/>
        <w:jc w:val="center"/>
        <w:rPr>
          <w:rFonts w:ascii="Arial" w:hAnsi="Arial" w:cs="Arial"/>
          <w:b/>
          <w:b/>
          <w:color w:val="0D0D0D"/>
          <w:sz w:val="20"/>
          <w:szCs w:val="20"/>
          <w:lang w:eastAsia="pl-PL"/>
        </w:rPr>
      </w:pPr>
      <w:r>
        <w:rPr>
          <w:rFonts w:cs="Arial" w:ascii="Arial" w:hAnsi="Arial"/>
          <w:b/>
          <w:color w:val="0D0D0D"/>
          <w:sz w:val="20"/>
          <w:szCs w:val="20"/>
          <w:lang w:eastAsia="pl-PL"/>
        </w:rPr>
        <w:t>KWALIFIKACJA I WERYFIKACJA LECZENIA HORMONEM WZROSTU ORAZ INSULINOPODOBNYM CZYNNIKIEM WZROSTU – 1</w:t>
      </w:r>
    </w:p>
    <w:p>
      <w:pPr>
        <w:pStyle w:val="Normal"/>
        <w:jc w:val="center"/>
        <w:rPr>
          <w:rFonts w:ascii="Arial" w:hAnsi="Arial" w:cs="Arial"/>
          <w:b/>
          <w:b/>
          <w:color w:val="0D0D0D"/>
          <w:sz w:val="20"/>
          <w:szCs w:val="20"/>
          <w:lang w:eastAsia="pl-PL"/>
        </w:rPr>
      </w:pPr>
      <w:r>
        <w:rPr>
          <w:rFonts w:cs="Arial" w:ascii="Arial" w:hAnsi="Arial"/>
          <w:b/>
          <w:color w:val="0D0D0D"/>
          <w:sz w:val="20"/>
          <w:szCs w:val="20"/>
          <w:lang w:eastAsia="pl-PL"/>
        </w:rPr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568"/>
        <w:gridCol w:w="6952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80" w:leader="none"/>
              </w:tabs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  <w:tab/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nazwa świadczenia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>
                <w:b/>
                <w:b/>
                <w:bCs/>
              </w:rPr>
            </w:pPr>
            <w:r>
              <w:rPr/>
              <w:t>Kwalifikacja i weryfikacja leczenia hormonem wzrostu oraz insulinopodobnym czynnikiem wzrostu – 1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określenie i kody powiązanych ze świadczeniem schorzeń (wg ICD 10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BIG"/>
              <w:spacing w:before="60" w:after="0"/>
              <w:ind w:left="945" w:hanging="945"/>
              <w:rPr/>
            </w:pPr>
            <w:r>
              <w:rPr/>
              <w:t>E 23</w:t>
              <w:tab/>
              <w:t>—</w:t>
              <w:tab/>
              <w:t>somatotropinowa niedoczynność przysadki (SNP)</w:t>
            </w:r>
          </w:p>
          <w:p>
            <w:pPr>
              <w:pStyle w:val="TABPPBIG"/>
              <w:rPr/>
            </w:pPr>
            <w:r>
              <w:rPr/>
              <w:t>Q 96</w:t>
              <w:tab/>
              <w:t>—</w:t>
              <w:tab/>
              <w:t>zespół Turnera (ZT)</w:t>
            </w:r>
          </w:p>
          <w:p>
            <w:pPr>
              <w:pStyle w:val="TABPPBIG"/>
              <w:rPr/>
            </w:pPr>
            <w:r>
              <w:rPr/>
              <w:t>N 18</w:t>
              <w:tab/>
              <w:t>—</w:t>
              <w:tab/>
              <w:t>przewlekła niewydolność nerek (PNN)</w:t>
            </w:r>
          </w:p>
          <w:p>
            <w:pPr>
              <w:pStyle w:val="TABPPBIG"/>
              <w:rPr/>
            </w:pPr>
            <w:r>
              <w:rPr/>
              <w:t xml:space="preserve">Q 87.1 </w:t>
              <w:tab/>
              <w:t>—</w:t>
              <w:tab/>
              <w:t>zespół Prader-Willi (PWS)</w:t>
            </w:r>
          </w:p>
          <w:p>
            <w:pPr>
              <w:pStyle w:val="TABPPBIG"/>
              <w:rPr/>
            </w:pPr>
            <w:r>
              <w:rPr>
                <w:iCs/>
              </w:rPr>
              <w:t>E 34.3</w:t>
            </w:r>
            <w:r>
              <w:rPr/>
              <w:t xml:space="preserve"> </w:t>
              <w:tab/>
              <w:t>—</w:t>
              <w:tab/>
              <w:t>karłowatość, gdzie indziej niesklasyfikowana (ciężki pierwotny niedobór insulinopodobnego czynnika wzrostu-1)</w:t>
            </w:r>
          </w:p>
          <w:p>
            <w:pPr>
              <w:pStyle w:val="TABPPBIG"/>
              <w:rPr/>
            </w:pPr>
            <w:r>
              <w:rPr/>
              <w:t xml:space="preserve">R62.9 </w:t>
              <w:tab/>
              <w:t>—</w:t>
              <w:tab/>
              <w:t>brak oczekiwanego prawidłowego rozwoju fizycznego, nie określony (niskorosłe dzieci urodzone jako zbyt małe w porównaniu do czasu trwania ciąży (SGA lub IUGR)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 xml:space="preserve">świadczenia skojarzone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częstość występowania jednostki chorobowej lub procedury medycznej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 xml:space="preserve">częstość zależna od  jednostki chorobowej objętej terapią hormonem wzrostu </w:t>
              <w:br/>
              <w:t>oraz insulinopodobnym czynnikiem wzrostu – 1:</w:t>
            </w:r>
          </w:p>
          <w:p>
            <w:pPr>
              <w:pStyle w:val="TABBULL"/>
              <w:numPr>
                <w:ilvl w:val="0"/>
                <w:numId w:val="8"/>
              </w:numPr>
              <w:rPr/>
            </w:pPr>
            <w:r>
              <w:rPr/>
              <w:t xml:space="preserve">wrodzona postać somatotropinowej niedoczynności przysadki (SNP) występuje </w:t>
              <w:br/>
              <w:t>z częstością 1/3 500 – 1/10 000 urodzeń;</w:t>
            </w:r>
          </w:p>
          <w:p>
            <w:pPr>
              <w:pStyle w:val="TABBULL"/>
              <w:numPr>
                <w:ilvl w:val="0"/>
                <w:numId w:val="8"/>
              </w:numPr>
              <w:rPr/>
            </w:pPr>
            <w:r>
              <w:rPr/>
              <w:t>ZT występuje z częstością 1/2 000 – 2 500 żywo urodzonych dzieci płci żeńskiej. Dlatego szacuje się, że każdego roku rodzi się w Polsce około 100 dziewczynek z zespołem Turnera, a liczebność tej grupy w kraju szacuje się na ok. 8 000 osób;</w:t>
            </w:r>
          </w:p>
          <w:p>
            <w:pPr>
              <w:pStyle w:val="TABBULL"/>
              <w:numPr>
                <w:ilvl w:val="0"/>
                <w:numId w:val="8"/>
              </w:numPr>
              <w:rPr/>
            </w:pPr>
            <w:r>
              <w:rPr/>
              <w:t>według European Renal Association — European Dialysis and Transplant Association (EDTA) niewydolność nerek i niskorosłość w jej przebiegu częściej występuje u chłopców niż u dziewczynek. Jest to spowodowane większą częstością występowania wrodzonych nefropatii u chłopców niż u dziewczynek. Wśród chorób nerek doprowadzających do niskorosłości mocznicowej wymienia się wrodzone wady nerek i choroby metaboliczne (oksaloza, cystynoza), które mogą doprowadzić do niewydolności nerek od wczesnego dzieciństwa;</w:t>
            </w:r>
          </w:p>
          <w:p>
            <w:pPr>
              <w:pStyle w:val="TABBULL"/>
              <w:numPr>
                <w:ilvl w:val="0"/>
                <w:numId w:val="8"/>
              </w:numPr>
              <w:rPr/>
            </w:pPr>
            <w:r>
              <w:rPr/>
              <w:t>częstość PWS w różnych krajach szacowana jest na 1/ 10 000 – 1/ 25 000 urodzeń; uwzględniając liczbę dzieci w Polsce i rzadkość schorzenia docelowo liczba leczonych pacjentów nie powinna przekroczyć 200 pacjentów;</w:t>
            </w:r>
          </w:p>
          <w:p>
            <w:pPr>
              <w:pStyle w:val="TABBULL"/>
              <w:numPr>
                <w:ilvl w:val="0"/>
                <w:numId w:val="8"/>
              </w:numPr>
              <w:rPr/>
            </w:pPr>
            <w:r>
              <w:rPr/>
              <w:t xml:space="preserve">skrajna niskorosłość w następstwie ciężkiego pierwotnego niedoboru IGF-1 występuje bardzo rzadko, gdyż spowodowana jest mutacjami receptora hormonu wzrostu (GH), zaburzeniami pozareceptorowej drogi przekazywania „sygnału” działania hormonu wzrostu, jak również mutacjami genu IGF-1 lub promotora tego genu. W porównaniu do pierwotnego niedoboru IGF-1 zdecydowanie częściej występuje wtórny niedobór </w:t>
              <w:br/>
              <w:t>IGF-1 w następstwie niedożywienia, zaburzeń trawienia i wchłaniania jelitowego, chorób wątroby, niedoczynności tarczycy, przewlekłego leczenia dużymi dawkami glikokortykoidów itp. Z uwagi na rzadkość występowania  docelowo liczba leczonych pacjentów nie powinna przekraczać 100–150 osób;</w:t>
            </w:r>
          </w:p>
          <w:p>
            <w:pPr>
              <w:pStyle w:val="TABBULL"/>
              <w:numPr>
                <w:ilvl w:val="0"/>
                <w:numId w:val="8"/>
              </w:numPr>
              <w:rPr/>
            </w:pPr>
            <w:r>
              <w:rPr/>
              <w:t xml:space="preserve">przyjmując jako miernik rozpoznania SGA lub IUGR urodzeniową masę i/lub długość ciała noworodka mniejszą niż −2SD można przyjąć, iż każdego roku </w:t>
              <w:br/>
              <w:t>w Polsce 3% dzieci rodzi się jako SGA lub IUGR. U 10 – 15% spośród tych dzieci nie występuje zjawisko przyspieszonego wzrastania (</w:t>
            </w:r>
            <w:r>
              <w:rPr>
                <w:i/>
              </w:rPr>
              <w:t>catch up growth</w:t>
            </w:r>
            <w:r>
              <w:rPr/>
              <w:t xml:space="preserve">) </w:t>
              <w:br/>
              <w:t xml:space="preserve">w okresie niemowlęcym i dzieci te pozostają patologicznie niskie nie tylko </w:t>
              <w:br/>
              <w:t xml:space="preserve">w okresie późniejszego rozwoju, ale także po osiągnięciu pełnej biologicznej dojrzałości. Przyjmuje się także, iż u ponad 20% patologicznie niskich osób dorosłych jedynym czynnikiem predysponującym do tej patologii mogło być urodzenie jako SGA lub IUGR. Dotyczy to przede wszystkim osób, </w:t>
              <w:br/>
              <w:t>u których upośledzenie wzrastania rozpoczęło się już w początkowym okresie ciąży.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kryteria kwalifikacji chorych wymagających udzielenia świadczenia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ULL"/>
              <w:numPr>
                <w:ilvl w:val="0"/>
                <w:numId w:val="8"/>
              </w:numPr>
              <w:spacing w:before="60" w:after="0"/>
              <w:rPr/>
            </w:pPr>
            <w:r>
              <w:rPr/>
              <w:t>określone odpowiednio w opisach programów lekowych leczenia niskorosłych dzieci z SNP, ZT i PNN, PWS, SGA lub IUGR oraz ciężkim pierwotnym niedoborem insulinopodobnego czynnika wzrostu - 1</w:t>
            </w:r>
          </w:p>
          <w:p>
            <w:pPr>
              <w:pStyle w:val="TAB"/>
              <w:rPr/>
            </w:pPr>
            <w:r>
              <w:rPr/>
              <w:t>Kwalifikacja odbywa się w oparciu o:</w:t>
            </w:r>
          </w:p>
          <w:p>
            <w:pPr>
              <w:pStyle w:val="TABPPB"/>
              <w:rPr/>
            </w:pPr>
            <w:r>
              <w:rPr/>
              <w:t>A.</w:t>
              <w:tab/>
              <w:t>wnioski o zakwalifikowanie do leczenia hormonem wzrostu oraz insulinopodobnym czynnikiem wzrostu – 1 dla pacjentów (z):</w:t>
            </w:r>
          </w:p>
          <w:p>
            <w:pPr>
              <w:pStyle w:val="TABPP2"/>
              <w:rPr/>
            </w:pPr>
            <w:r>
              <w:rPr/>
              <w:t>1)</w:t>
              <w:tab/>
              <w:t>somatotropinową niedoczynnością przysadki;</w:t>
            </w:r>
          </w:p>
          <w:p>
            <w:pPr>
              <w:pStyle w:val="TABPP2"/>
              <w:rPr/>
            </w:pPr>
            <w:r>
              <w:rPr/>
              <w:t>2)</w:t>
              <w:tab/>
              <w:t xml:space="preserve">zespołem Turnera; </w:t>
            </w:r>
          </w:p>
          <w:p>
            <w:pPr>
              <w:pStyle w:val="TABPP2"/>
              <w:rPr/>
            </w:pPr>
            <w:r>
              <w:rPr/>
              <w:t>3)</w:t>
              <w:tab/>
              <w:t>przewlekłą niewydolnością nerek;</w:t>
            </w:r>
          </w:p>
          <w:p>
            <w:pPr>
              <w:pStyle w:val="TABPP2"/>
              <w:rPr/>
            </w:pPr>
            <w:r>
              <w:rPr/>
              <w:t>4)</w:t>
              <w:tab/>
              <w:t>zespołem Prader-Willi;</w:t>
            </w:r>
          </w:p>
          <w:p>
            <w:pPr>
              <w:pStyle w:val="TABPP2"/>
              <w:rPr/>
            </w:pPr>
            <w:r>
              <w:rPr/>
              <w:t>5)</w:t>
              <w:tab/>
              <w:t xml:space="preserve">ciężkim pierwotnym niedoborem insulinopodobnego czynnika wzrostu-1; </w:t>
            </w:r>
          </w:p>
          <w:p>
            <w:pPr>
              <w:pStyle w:val="TABPP2"/>
              <w:rPr/>
            </w:pPr>
            <w:r>
              <w:rPr/>
              <w:t>6)</w:t>
              <w:tab/>
              <w:t>niskorosłych dzieci urodzonych jako zbyt małe w porównaniu do czasu trwania ciąży (SGA lub IUGR);</w:t>
            </w:r>
          </w:p>
          <w:p>
            <w:pPr>
              <w:pStyle w:val="TABPPB"/>
              <w:rPr/>
            </w:pPr>
            <w:r>
              <w:rPr/>
              <w:t>B.</w:t>
              <w:tab/>
              <w:t>karty wyników badań laboratoryjnych wymaganych w trakcie leczenia GH oraz leczenia rekombinowanym IGF-1, zgodnie z opisami odpowiednich programów lekowych.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specyfikacja zasadniczych procedur medycznych wykonywanych w trakcie udzielania świadczenia (wg ICD 9 CM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BIG"/>
              <w:spacing w:before="60" w:after="0"/>
              <w:ind w:left="945" w:hanging="945"/>
              <w:rPr>
                <w:b/>
                <w:b/>
                <w:bCs w:val="false"/>
              </w:rPr>
            </w:pPr>
            <w:r>
              <w:rPr/>
              <w:t>89.00</w:t>
              <w:tab/>
              <w:t>—</w:t>
              <w:tab/>
              <w:t>badanie i porada lekarska, konsultacj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lecenia dotyczące dalszego postępowania (zalecane lub konieczne kolejne świadczenia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w przypadku pozytywnej kwalifikacji włączenie do odpowiedniego programu lekowego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oczekiwane wyniki postępowania (efekt działania – kryteria wyjścia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weryfikacja kwalifikacji do leczenia hormonem wzrostu i monitorowanie programu;</w:t>
            </w:r>
          </w:p>
          <w:p>
            <w:pPr>
              <w:pStyle w:val="TAB"/>
              <w:rPr/>
            </w:pPr>
            <w:r>
              <w:rPr/>
              <w:t xml:space="preserve">dziecko z SNP, zespołem Turnera, zespołem Prader-Willi, przewlekłą niewydolnością nerek oraz dziecko niskorosłe urodzone jako zbyt małe w porównaniu do czasu trwania ciąży (SGA lub IUGR) nieleczone hormonem wzrostu będzie nieuchronnie pogłębiało niedobór wzrostu, a trudności w adaptacji do środowiska będą narastały. Sprawność ruchowa takiego dziecka będzie zachowana, ale zdolność do podejmowania wysiłku fizycznego i siła mięśniowa będą się relatywnie zmniejszać. Dziecko takie często będzie nieakceptowane przez środowisko, a brak właściwej stymulacji środowiska doprowadzi do gorszego rozwoju, zmniejszenia aktywności życiowej i intelektualnej. Dlatego też u takich osób w wieku dojrzałym nastąpi stopniowa i nieodwracalna degradacja socjalna. W przypadku nieleczonych pacjentów z zespołem Prader-Willi nasilać się będzie również otyłość, dochodząca do monstrualnych rozmiarów, prowadząc do wczesnego ujawnienia się powikłań skrajnej otyłości i znacznego skrócenia długości życia tych pacjentów. W przypadku ciężkiego pierwotnego niedoboru </w:t>
              <w:br/>
              <w:t>IGF-1 nieleczenie tych pacjentów doprowadzi natomiast, podobnie jak w przypadku nieleczenia pacjentów z SNP, do narastającej niskorosłości i wszystkich społecznych następstw skrajnej niskorosłości.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ryzyka powikłań postępowania medycznego i częstość ich występowania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ULL"/>
              <w:numPr>
                <w:ilvl w:val="0"/>
                <w:numId w:val="8"/>
              </w:numPr>
              <w:spacing w:before="60" w:after="0"/>
              <w:rPr/>
            </w:pPr>
            <w:r>
              <w:rPr/>
              <w:t>zwiększone ryzyko nagłego zgonu dzieci z zespołem Prader i Willi leczonych GH  szczególnie w początkowym okresie terapii, spowodowane jest przede wszystkim wystąpieniem lub nasileniem nocnych bezdechów;</w:t>
            </w:r>
          </w:p>
          <w:p>
            <w:pPr>
              <w:pStyle w:val="TABBULL"/>
              <w:numPr>
                <w:ilvl w:val="0"/>
                <w:numId w:val="8"/>
              </w:numPr>
              <w:rPr>
                <w:bCs/>
              </w:rPr>
            </w:pPr>
            <w:r>
              <w:rPr/>
              <w:t xml:space="preserve">w przypadku niskorosłych dzieci urodzonych jako SGA lub IUGR występuje predyspozycja do zaburzenia przemian węglowodanowych. W związku </w:t>
              <w:br/>
              <w:t xml:space="preserve">z powyższym ocena tych przemian wymaga przede wszystkim starannego monitorowania. Dla uzyskania prawidłowej wysokości ciała osoby urodzone </w:t>
              <w:br/>
              <w:t>z hipotrofią wymagają także wyższych stężeń IGF-1. Dlatego konieczne jest monitorowanie stężenia tego czynnika podczas terapii.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Warunki wykonani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specyfikacja i liczba badań diagnostycznych, niezbędnych dla wykonania świadczenia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ostała określona w opisach programów leczenia hormonem wzrostu (leczenie niskorosłych dzieci z somatropinową niedoczynnością przysadki (SNP) hormonem wzrostu, leczenia niskorosłych dzieci z przewlekłą niewydolnością nerek (PNN) hormonem wzrostu, leczenia niskorosłych dzieci z zespołem Turnera (ZT) hormonem wzrostu, leczenia zespołu Prader-Willi rekombinowanym ludzkim hormonem wzrostu, leczenia niskorosłych dzieci urodzonych jako zbyt małe w porównaniu do czasu trwania ciąży (SGA lub IUGR)) oraz programie leczenia ciężkiego pierwotnego niedoboru insulinopodobnego czynnika wzrostu - 1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kres oczekiwanych informacji na podstawie wykonanych badań diagnostycznych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ULL"/>
              <w:numPr>
                <w:ilvl w:val="0"/>
                <w:numId w:val="8"/>
              </w:numPr>
              <w:spacing w:before="60" w:after="0"/>
              <w:rPr/>
            </w:pPr>
            <w:r>
              <w:rPr/>
              <w:t>w przypadku pacjentów z SNP, ZT, PNN, PWS, SGA lub IUGR i ciężkim pierwotnym niedoborem insulinopodobnego czynnika wzrostu - 1 uniknięcie trwałego kalectwa na skutek skrajnej niskorosłości (karłowatości) oraz uzyskanie przez pacjentów odpowiedniej mineralizacji kośćca przed wkroczeniem w wiek dojrzały;</w:t>
            </w:r>
          </w:p>
          <w:p>
            <w:pPr>
              <w:pStyle w:val="TABBULL"/>
              <w:numPr>
                <w:ilvl w:val="0"/>
                <w:numId w:val="8"/>
              </w:numPr>
              <w:rPr/>
            </w:pPr>
            <w:r>
              <w:rPr/>
              <w:t>w przypadku pacjentów z  PWS – przedłużenie czasu przeżycia oraz poprawa jakości życia (zmniejszenie zagrożenia wystąpienia monstrualnej otyłości oraz jej powikłań);</w:t>
            </w:r>
          </w:p>
          <w:p>
            <w:pPr>
              <w:pStyle w:val="TABBULL"/>
              <w:numPr>
                <w:ilvl w:val="0"/>
                <w:numId w:val="8"/>
              </w:numPr>
              <w:rPr/>
            </w:pPr>
            <w:r>
              <w:rPr/>
              <w:t>w przypadku SGA lub IUGR – przyspieszenie tempa wzrastania oraz zwiększenie ostatecznego wzrostu w wieku dorosłym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średni czas udzielania świadczenia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ULL"/>
              <w:numPr>
                <w:ilvl w:val="0"/>
                <w:numId w:val="8"/>
              </w:numPr>
              <w:spacing w:before="60" w:after="0"/>
              <w:rPr/>
            </w:pPr>
            <w:r>
              <w:rPr/>
              <w:t>zależy od wieku, w którym pacjent został wprowadzony do programu i od rodzaju schorzenia (średnio 4 – 5 lat);</w:t>
            </w:r>
          </w:p>
          <w:p>
            <w:pPr>
              <w:pStyle w:val="TABBULL"/>
              <w:numPr>
                <w:ilvl w:val="0"/>
                <w:numId w:val="8"/>
              </w:numPr>
              <w:rPr/>
            </w:pPr>
            <w:r>
              <w:rPr/>
              <w:t>w przypadku pacjentów z PWS leczenie jest wieloletnie, także po osiągnięciu dojrzałości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 xml:space="preserve">sprzęt i aparatura medyczna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ULL"/>
              <w:numPr>
                <w:ilvl w:val="0"/>
                <w:numId w:val="8"/>
              </w:numPr>
              <w:spacing w:before="60" w:after="0"/>
              <w:rPr/>
            </w:pPr>
            <w:r>
              <w:rPr/>
              <w:t>laboratorium diagnostyczne profilowe;</w:t>
            </w:r>
          </w:p>
          <w:p>
            <w:pPr>
              <w:pStyle w:val="TABBULL"/>
              <w:numPr>
                <w:ilvl w:val="0"/>
                <w:numId w:val="8"/>
              </w:numPr>
              <w:rPr/>
            </w:pPr>
            <w:r>
              <w:rPr/>
              <w:t>odpowiednio wyposażony zakład radiodiagnostyki;</w:t>
            </w:r>
          </w:p>
          <w:p>
            <w:pPr>
              <w:pStyle w:val="TABBULL"/>
              <w:numPr>
                <w:ilvl w:val="0"/>
                <w:numId w:val="8"/>
              </w:numPr>
              <w:rPr/>
            </w:pPr>
            <w:r>
              <w:rPr/>
              <w:t>możliwość przeprowadzenia specjalistycznych konsultacji i badań genetycznych;</w:t>
            </w:r>
          </w:p>
          <w:p>
            <w:pPr>
              <w:pStyle w:val="TABBULL"/>
              <w:numPr>
                <w:ilvl w:val="0"/>
                <w:numId w:val="8"/>
              </w:numPr>
              <w:rPr/>
            </w:pPr>
            <w:r>
              <w:rPr/>
              <w:t>program archiwizacji danych pacjenta w systemie komputerowym (SMPT), wypełniany przez lekarzy prowadzących i przez Zespół Koordynacyjny ds. Stosowania Hormonu Wzrostu.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warunki organizacyjne udzielania świadczeń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Ośrodek będący realizatorem konsultacji koordynatora musi zapewnić warunki do realizacji następujących zadań Zespołu Koordynacyjnego:</w:t>
            </w:r>
          </w:p>
          <w:p>
            <w:pPr>
              <w:pStyle w:val="TABBULL"/>
              <w:numPr>
                <w:ilvl w:val="0"/>
                <w:numId w:val="8"/>
              </w:numPr>
              <w:rPr/>
            </w:pPr>
            <w:r>
              <w:rPr/>
              <w:t>nadzorowanie zgłaszalności przez poszczególne ośrodki dzieci, u których istnieje prawdopodobieństwo występowania niskorosłości w następstwie SNP, ZT, PNN, PWS, SGA lub IUGR i ciężkiego pierwotnego niedoboru IGF-1 na wczesnych etapach rozwoju (zgodnie z kryteriami kwalifikacji w odpowiednich programach lekowych);</w:t>
            </w:r>
          </w:p>
          <w:p>
            <w:pPr>
              <w:pStyle w:val="TABBULL"/>
              <w:numPr>
                <w:ilvl w:val="0"/>
                <w:numId w:val="8"/>
              </w:numPr>
              <w:rPr/>
            </w:pPr>
            <w:r>
              <w:rPr/>
              <w:t xml:space="preserve">nadzorowanie procesu diagnostycznego prowadzonego przez poszczególne ośrodki tak, aby od chwili rozpoznania SNP, ZT, PNN, PWS, SGA lub IUGR  </w:t>
              <w:br/>
              <w:t>do zastosowania leczenia hormonem wzrostu, podobnie jak w przypadku ciężkiego pierwotnego niedoboru IGF-1 do zastosowania leczenia rekombinowanym IGF-1, upłynął możliwie najkrótszy okres czasu;</w:t>
            </w:r>
          </w:p>
          <w:p>
            <w:pPr>
              <w:pStyle w:val="TABBULL"/>
              <w:numPr>
                <w:ilvl w:val="0"/>
                <w:numId w:val="8"/>
              </w:numPr>
              <w:rPr/>
            </w:pPr>
            <w:r>
              <w:rPr/>
              <w:t>zapewnienie niezakłóconego, ciągłego przepływu informacji pomiędzy ośrodkami prowadzącymi terapię i ośrodkiem koordynującym, o skuteczności prowadzonego leczenia i ewentualnych działaniach ubocznych;</w:t>
            </w:r>
          </w:p>
          <w:p>
            <w:pPr>
              <w:pStyle w:val="TABBULL"/>
              <w:numPr>
                <w:ilvl w:val="0"/>
                <w:numId w:val="8"/>
              </w:numPr>
              <w:rPr/>
            </w:pPr>
            <w:r>
              <w:rPr/>
              <w:t>bieżąca ocena istniejącego zapasu hormonu wzrostu oraz IGF-1, ze stałą kontrolą dynamiki ich zużycia, w celu ułatwienia planowania terminu następnego zakupu tych preparatów;</w:t>
            </w:r>
          </w:p>
          <w:p>
            <w:pPr>
              <w:pStyle w:val="TABBULL"/>
              <w:numPr>
                <w:ilvl w:val="0"/>
                <w:numId w:val="8"/>
              </w:numPr>
              <w:rPr/>
            </w:pPr>
            <w:r>
              <w:rPr/>
              <w:t>doświadczenie w prowadzeniu programów polityki zdrowotnej, szczególnie w zakresie terapii hormonem wzrostu i rekombinowanym IGF-1;</w:t>
            </w:r>
          </w:p>
          <w:p>
            <w:pPr>
              <w:pStyle w:val="TABBULL"/>
              <w:numPr>
                <w:ilvl w:val="0"/>
                <w:numId w:val="8"/>
              </w:numPr>
              <w:rPr/>
            </w:pPr>
            <w:r>
              <w:rPr/>
              <w:t>prowadzenie bazy danych wszystkich pacjentów kwalifikowanych do leczenia hormonem wzrostu i IGF-1 oraz archiwum niezbędnej dla potrzeb sprawozdawczości;</w:t>
            </w:r>
          </w:p>
          <w:p>
            <w:pPr>
              <w:pStyle w:val="TABBULL"/>
              <w:numPr>
                <w:ilvl w:val="0"/>
                <w:numId w:val="8"/>
              </w:numPr>
              <w:rPr/>
            </w:pPr>
            <w:r>
              <w:rPr/>
              <w:t>zorganizowanie wspólnego zakupu hormonu wzrostu / insulinopodobnego czynnika wzrostu-1 na podstawie upoważnienia od poszczególnych świadczeniodawców realizujących programy lekowe (leczenie SNP, ZT, PNN, Zespołu Prader- Willi, SGA lub IUGR, ciężkiego pierwotnego niedoboru IGF-1,).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 xml:space="preserve">kwalifikacje specjalistów wykonujących zawód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ULL"/>
              <w:numPr>
                <w:ilvl w:val="0"/>
                <w:numId w:val="8"/>
              </w:numPr>
              <w:spacing w:before="60" w:after="0"/>
              <w:rPr/>
            </w:pPr>
            <w:r>
              <w:rPr/>
              <w:t>lekarze ze specjalizacją w dziedzinie pediatrii, endokrynologii oraz endokrynologii i diabetologii dziecięcej, nefrologii i nefrologii dziecięcej oraz genetyki klinicznej, wytypowani przez poszczególne ośrodki prowadzące leczenie hormonem wzrostu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2.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 xml:space="preserve">umiejętności i doświadczenie zawodowe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j.w.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2.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kres dziedzin medycyny uprawnionych do wykonania świadczenia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Pediatria, endokrynologia, endokrynologia i diabetologia dziecięca, nefrologia dziecięc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Skuteczność medyczna i ekonomiczna 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3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potwierdzenie skuteczności procedury medycznej z podaniem stopnia ufności wyniku (korzyści uzyskane dzięki jej zastosowaniu – efektywność medyczna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ULL"/>
              <w:numPr>
                <w:ilvl w:val="0"/>
                <w:numId w:val="8"/>
              </w:numPr>
              <w:spacing w:before="60" w:after="0"/>
              <w:rPr/>
            </w:pPr>
            <w:r>
              <w:rPr/>
              <w:t xml:space="preserve">w przypadku dzieci z SNP, ZT , PWS, PNN, SGA lub IUGR i ciężkiego pierwotnego niedoboru IGF-1  uniknięcie trwałego kalectwa w następstwie skrajnej niskorosłości; </w:t>
            </w:r>
          </w:p>
          <w:p>
            <w:pPr>
              <w:pStyle w:val="TABBULL"/>
              <w:numPr>
                <w:ilvl w:val="0"/>
                <w:numId w:val="8"/>
              </w:numPr>
              <w:rPr/>
            </w:pPr>
            <w:r>
              <w:rPr/>
              <w:t>w przypadku dzieci z PWS poprawa jakości życia i przedłużenie czasu przeżycia pacjentów z tym zespołem;</w:t>
            </w:r>
          </w:p>
          <w:p>
            <w:pPr>
              <w:pStyle w:val="TAB"/>
              <w:rPr>
                <w:bCs/>
              </w:rPr>
            </w:pPr>
            <w:r>
              <w:rPr/>
              <w:t>w przypadku SGA lub IUGR – przyspieszenie tempa wzrastania oraz zwiększenie ostatecznego wzrostu w wieku dorosłym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istniejące wytyczne postępowania medycznego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ULL"/>
              <w:numPr>
                <w:ilvl w:val="0"/>
                <w:numId w:val="8"/>
              </w:numPr>
              <w:spacing w:before="60" w:after="0"/>
              <w:rPr>
                <w:lang w:eastAsia="pl-PL"/>
              </w:rPr>
            </w:pPr>
            <w:r>
              <w:rPr>
                <w:lang w:eastAsia="pl-PL"/>
              </w:rPr>
              <w:t>Aktualne standardy lub wytyczne w zakresie terapii hormonem wzrostu niskorosłych dzieci z SNP, ZT, PWS, PNN, SGA lub IUGR oraz terapii insulinopodobnym czynnikiem wzrostu – 1 niskorosłych dzieci z ciężkim pierwotnym niedoborem IGF-1 opublikowane w polskim i światowym piśmiennictwie, przede wszystkim sygnowane przez Europejskie Towarzystwo Endokrynologii Dziecięcej – ESPE lub Polskie Towarzystwo Endokrynologii i Diabetologii Dziecięcej, przyjęte jako obowiązujące przez Zespół Koordynacyjny ds. Stosowania Hormonu Wzrostu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Wzory dokumentów niezbędnych dla kwalifikacji oraz monitorowania leczenia pacjenta, zgodnie z opisami programów, przez Zespół Koordynacyjny ds. Stosowania Hormonu Wzrostu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/>
        <w:t>I A. Wzór wniosku o przydzielenie preparatu hormonu wzrostu w somatotropinowej niedoczynności przysadki</w:t>
      </w:r>
    </w:p>
    <w:p>
      <w:pPr>
        <w:pStyle w:val="Xwniosek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Xwniosek1"/>
        <w:rPr/>
      </w:pPr>
      <w:r>
        <w:rPr>
          <w:rFonts w:cs="Times New Roman" w:ascii="Times New Roman" w:hAnsi="Times New Roman"/>
          <w:sz w:val="24"/>
        </w:rPr>
        <w:t>ZESPÓŁ KOORDYNACYJNY D/S STOSOWANIA HORMONU WZROSTU</w:t>
      </w:r>
    </w:p>
    <w:p>
      <w:pPr>
        <w:pStyle w:val="Heading"/>
        <w:rPr/>
      </w:pPr>
      <w:r>
        <w:rPr/>
        <w:t>WNIOSEK</w:t>
      </w:r>
    </w:p>
    <w:p>
      <w:pPr>
        <w:pStyle w:val="Xwniosek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dzielenie preparatu hormonu wzrostu w somatotropinowej niedoczynności przysadki</w:t>
      </w:r>
    </w:p>
    <w:p>
      <w:pPr>
        <w:pStyle w:val="Xwniosek4"/>
        <w:jc w:val="both"/>
        <w:rPr/>
      </w:pPr>
      <w:r>
        <w:rPr/>
        <w:t>(Proszę wysłać wypełniony wniosek drogą elektroniczną oraz konwencjonalną, celem oceny wniosku przez niezależnego recenzenta, na adres Zespołu Koordynacyjnego)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3"/>
        <w:gridCol w:w="2514"/>
        <w:gridCol w:w="5028"/>
      </w:tblGrid>
      <w:tr>
        <w:trPr>
          <w:cantSplit w:val="true"/>
        </w:trPr>
        <w:tc>
          <w:tcPr>
            <w:tcW w:w="2513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Nr wniosku</w:t>
              <w:tab/>
            </w:r>
          </w:p>
        </w:tc>
        <w:tc>
          <w:tcPr>
            <w:tcW w:w="2514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Inicjały pacjent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1"/>
              <w:keepLines/>
              <w:spacing w:before="1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dziecka </w:t>
              <w:tab/>
            </w:r>
          </w:p>
        </w:tc>
      </w:tr>
      <w:tr>
        <w:trPr>
          <w:cantSplit w:val="true"/>
        </w:trPr>
        <w:tc>
          <w:tcPr>
            <w:tcW w:w="2513" w:type="dxa"/>
            <w:tcBorders/>
          </w:tcPr>
          <w:p>
            <w:pPr>
              <w:pStyle w:val="W01pp1AX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514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 xml:space="preserve">Płeć (M/K) 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keepNext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2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Data wystawienia wniosku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ane personalne pacjenta i jednostka kierująca.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3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4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5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Data urodzeni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W0112bold"/>
        <w:rPr/>
      </w:pPr>
      <w:r>
        <w:rPr/>
        <w:t xml:space="preserve">Ojciec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6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7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Nazwisko</w:t>
              <w:tab/>
            </w:r>
          </w:p>
        </w:tc>
      </w:tr>
    </w:tbl>
    <w:p>
      <w:pPr>
        <w:pStyle w:val="W0112bold"/>
        <w:rPr/>
      </w:pPr>
      <w:r>
        <w:rPr/>
        <w:t xml:space="preserve">Matka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8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9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0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Czy pacjent jest dzieckiem adoptowanym?</w:t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k 1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cs="Times New Roman" w:ascii="Times New Roman" w:hAnsi="Times New Roman"/>
                <w:sz w:val="24"/>
              </w:rPr>
              <w:t xml:space="preserve"> Nie 2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</w:tr>
    </w:tbl>
    <w:p>
      <w:pPr>
        <w:pStyle w:val="W0112bold"/>
        <w:rPr/>
      </w:pPr>
      <w:r>
        <w:rPr/>
        <w:t xml:space="preserve">Opiekun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1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2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Nazwisko</w:t>
              <w:tab/>
            </w:r>
          </w:p>
        </w:tc>
      </w:tr>
    </w:tbl>
    <w:p>
      <w:pPr>
        <w:pStyle w:val="W0112bold"/>
        <w:rPr/>
      </w:pPr>
      <w:r>
        <w:rPr/>
        <w:t>Miejsce zamieszkania pacjenta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6703" w:type="dxa"/>
            <w:gridSpan w:val="2"/>
            <w:tcBorders/>
          </w:tcPr>
          <w:p>
            <w:pPr>
              <w:pStyle w:val="W01pp1Ax1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4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Kod</w:t>
              <w:tab/>
            </w:r>
          </w:p>
        </w:tc>
      </w:tr>
      <w:tr>
        <w:trPr>
          <w:cantSplit w:val="true"/>
        </w:trPr>
        <w:tc>
          <w:tcPr>
            <w:tcW w:w="3351" w:type="dxa"/>
            <w:tcBorders/>
          </w:tcPr>
          <w:p>
            <w:pPr>
              <w:pStyle w:val="W01pp1Ax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5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Poczta</w:t>
              <w:tab/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6572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6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7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Nr domu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8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Nr mieszk.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9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Woj.</w:t>
              <w:tab/>
            </w:r>
          </w:p>
        </w:tc>
      </w:tr>
      <w:tr>
        <w:trPr>
          <w:cantSplit w:val="true"/>
        </w:trPr>
        <w:tc>
          <w:tcPr>
            <w:tcW w:w="3351" w:type="dxa"/>
            <w:tcBorders/>
          </w:tcPr>
          <w:p>
            <w:pPr>
              <w:pStyle w:val="W01pp1Ax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20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Tel. dom.</w:t>
              <w:tab/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6572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21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W0112bold"/>
        <w:rPr/>
      </w:pPr>
      <w:r>
        <w:rPr/>
        <w:t>Jednostka wystawiająca wniosek:</w:t>
      </w:r>
    </w:p>
    <w:p>
      <w:pPr>
        <w:pStyle w:val="W01pp1Ax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22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Pełna nazwa </w:t>
        <w:tab/>
        <w:br/>
        <w:br/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1280"/>
        <w:gridCol w:w="3748"/>
      </w:tblGrid>
      <w:tr>
        <w:trPr/>
        <w:tc>
          <w:tcPr>
            <w:tcW w:w="6307" w:type="dxa"/>
            <w:gridSpan w:val="2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6167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23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Miejscowość</w:t>
              <w:tab/>
            </w:r>
          </w:p>
        </w:tc>
        <w:tc>
          <w:tcPr>
            <w:tcW w:w="3748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307" w:type="dxa"/>
            <w:gridSpan w:val="2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6167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25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Ul.</w:t>
              <w:tab/>
            </w:r>
          </w:p>
        </w:tc>
        <w:tc>
          <w:tcPr>
            <w:tcW w:w="3748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27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Tel.</w:t>
              <w:tab/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28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Fax</w:t>
              <w:tab/>
            </w:r>
          </w:p>
        </w:tc>
      </w:tr>
    </w:tbl>
    <w:p>
      <w:pPr>
        <w:pStyle w:val="W01pp1Ax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29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Nr karty lub historii choroby pacjenta </w:t>
        <w:tab/>
      </w:r>
    </w:p>
    <w:p>
      <w:pPr>
        <w:pStyle w:val="W0112bold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30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Imię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31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podpis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i pieczątka lekarza</w:t>
              <w:br/>
              <w:br/>
              <w:b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2podpis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odpis i pieczątka </w:t>
            </w:r>
          </w:p>
          <w:p>
            <w:pPr>
              <w:pStyle w:val="W01pp1AX2podpis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Kierownika jednostki uprawnionej </w:t>
              <w:br/>
              <w:t>do terapii hormonem wzrostu</w:t>
              <w:br/>
              <w:t>___________________________________</w:t>
            </w:r>
          </w:p>
        </w:tc>
      </w:tr>
    </w:tbl>
    <w:p>
      <w:pPr>
        <w:pStyle w:val="W0112bold"/>
        <w:rPr/>
      </w:pPr>
      <w:r>
        <w:rPr/>
        <w:t>B.</w:t>
        <w:tab/>
        <w:t>Dane auksologiczne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04"/>
        <w:gridCol w:w="688"/>
        <w:gridCol w:w="1985"/>
        <w:gridCol w:w="679"/>
        <w:gridCol w:w="1164"/>
        <w:gridCol w:w="2188"/>
      </w:tblGrid>
      <w:tr>
        <w:trPr/>
        <w:tc>
          <w:tcPr>
            <w:tcW w:w="4039" w:type="dxa"/>
            <w:gridSpan w:val="3"/>
            <w:tcBorders/>
          </w:tcPr>
          <w:p>
            <w:pPr>
              <w:pStyle w:val="W01pp1A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32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Wysokość ciała </w:t>
              <w:tab/>
              <w:t>cm</w:t>
            </w:r>
          </w:p>
        </w:tc>
        <w:tc>
          <w:tcPr>
            <w:tcW w:w="1985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centyl ____</w:t>
              <w:tab/>
            </w:r>
          </w:p>
        </w:tc>
        <w:tc>
          <w:tcPr>
            <w:tcW w:w="4031" w:type="dxa"/>
            <w:gridSpan w:val="3"/>
            <w:tcBorders/>
          </w:tcPr>
          <w:p>
            <w:pPr>
              <w:pStyle w:val="W01pp1A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34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W01pp1A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lang w:val="en-US"/>
              </w:rPr>
              <w:t xml:space="preserve">hSDS </w:t>
            </w:r>
            <w:r>
              <w:rPr/>
              <w:t>____</w:t>
            </w:r>
            <w:r>
              <w:rPr>
                <w:lang w:val="en-US"/>
              </w:rPr>
              <w:tab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W01pp1AX99"/>
              <w:spacing w:before="60" w:after="0"/>
              <w:rPr>
                <w:lang w:val="en-US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lang w:val="en-US"/>
              </w:rPr>
              <w:t xml:space="preserve">mpSDS </w:t>
            </w:r>
            <w:r>
              <w:rPr/>
              <w:t>____</w:t>
            </w:r>
          </w:p>
        </w:tc>
        <w:tc>
          <w:tcPr>
            <w:tcW w:w="2188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lang w:val="en-US"/>
              </w:rPr>
              <w:t xml:space="preserve">hSDS-mpSDS 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Masa ciała </w:t>
              <w:tab/>
              <w:t>kg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  <w:t>____</w:t>
            </w:r>
          </w:p>
        </w:tc>
        <w:tc>
          <w:tcPr>
            <w:tcW w:w="4031" w:type="dxa"/>
            <w:gridSpan w:val="3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centyl dla wieku wzrostowego </w:t>
              <w:tab/>
            </w:r>
          </w:p>
        </w:tc>
      </w:tr>
      <w:tr>
        <w:trPr/>
        <w:tc>
          <w:tcPr>
            <w:tcW w:w="3351" w:type="dxa"/>
            <w:gridSpan w:val="2"/>
            <w:tcBorders/>
          </w:tcPr>
          <w:p>
            <w:pPr>
              <w:pStyle w:val="W01pp1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41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BMI</w:t>
              <w:tab/>
            </w:r>
          </w:p>
        </w:tc>
        <w:tc>
          <w:tcPr>
            <w:tcW w:w="3352" w:type="dxa"/>
            <w:gridSpan w:val="3"/>
            <w:tcBorders/>
          </w:tcPr>
          <w:p>
            <w:pPr>
              <w:pStyle w:val="W01pp1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42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Wiek kostny </w:t>
              <w:tab/>
            </w:r>
          </w:p>
        </w:tc>
        <w:tc>
          <w:tcPr>
            <w:tcW w:w="3352" w:type="dxa"/>
            <w:gridSpan w:val="2"/>
            <w:tcBorders/>
          </w:tcPr>
          <w:p>
            <w:pPr>
              <w:pStyle w:val="W01pp1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43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Data rtg </w:t>
              <w:tab/>
            </w:r>
          </w:p>
        </w:tc>
      </w:tr>
      <w:tr>
        <w:trPr>
          <w:cantSplit w:val="true"/>
        </w:trPr>
        <w:tc>
          <w:tcPr>
            <w:tcW w:w="10055" w:type="dxa"/>
            <w:gridSpan w:val="7"/>
            <w:tcBorders/>
          </w:tcPr>
          <w:p>
            <w:pPr>
              <w:pStyle w:val="W01pp1E"/>
              <w:tabs>
                <w:tab w:val="clear" w:pos="3211"/>
                <w:tab w:val="right" w:pos="392" w:leader="none"/>
                <w:tab w:val="right" w:pos="9915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44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Metoda oceny wieku kostnego 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W0112bold"/>
        <w:rPr/>
      </w:pPr>
      <w:r>
        <w:rPr/>
        <w:t xml:space="preserve">Tempo wzrastania przed leczeniem </w:t>
      </w:r>
    </w:p>
    <w:p>
      <w:pPr>
        <w:pStyle w:val="W01pp1A"/>
        <w:spacing w:before="0" w:after="0"/>
        <w:ind w:left="425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wymagany co najmniej 6 mies. okres obserwacji w ośrodku wystawiającym wniosek)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2514"/>
        <w:gridCol w:w="2514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45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Wysokość ciała </w:t>
              <w:tab/>
              <w:t xml:space="preserve"> cm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46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47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Wys. ciała </w:t>
              <w:tab/>
              <w:t xml:space="preserve"> cm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48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49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Tempo wzrastania </w:t>
              <w:tab/>
              <w:t>cm/rok</w:t>
            </w:r>
          </w:p>
        </w:tc>
        <w:tc>
          <w:tcPr>
            <w:tcW w:w="2514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caSDS </w:t>
              <w:tab/>
            </w:r>
          </w:p>
        </w:tc>
        <w:tc>
          <w:tcPr>
            <w:tcW w:w="2514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 xml:space="preserve">baSDS </w:t>
              <w:tab/>
            </w:r>
          </w:p>
        </w:tc>
      </w:tr>
    </w:tbl>
    <w:p>
      <w:pPr>
        <w:pStyle w:val="W01pp1uwagi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052"/>
        <w:gridCol w:w="1679"/>
        <w:gridCol w:w="1862"/>
        <w:gridCol w:w="2258"/>
      </w:tblGrid>
      <w:tr>
        <w:trPr>
          <w:cantSplit w:val="true"/>
        </w:trPr>
        <w:tc>
          <w:tcPr>
            <w:tcW w:w="1204" w:type="dxa"/>
            <w:tcBorders/>
          </w:tcPr>
          <w:p>
            <w:pPr>
              <w:pStyle w:val="W01pp1A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Rodzice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3052" w:type="dxa"/>
            <w:tcBorders/>
          </w:tcPr>
          <w:p>
            <w:pPr>
              <w:pStyle w:val="W01pp1A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sokość ciała (cm/centyl)</w:t>
            </w:r>
          </w:p>
        </w:tc>
        <w:tc>
          <w:tcPr>
            <w:tcW w:w="1679" w:type="dxa"/>
            <w:tcBorders/>
          </w:tcPr>
          <w:p>
            <w:pPr>
              <w:pStyle w:val="W01pp1A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a ciała (kg)</w:t>
            </w:r>
          </w:p>
        </w:tc>
        <w:tc>
          <w:tcPr>
            <w:tcW w:w="1862" w:type="dxa"/>
            <w:tcBorders/>
          </w:tcPr>
          <w:p>
            <w:pPr>
              <w:pStyle w:val="W01pp1A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k urodzenia</w:t>
            </w:r>
          </w:p>
        </w:tc>
        <w:tc>
          <w:tcPr>
            <w:tcW w:w="2258" w:type="dxa"/>
            <w:tcBorders/>
          </w:tcPr>
          <w:p>
            <w:pPr>
              <w:pStyle w:val="W01pp1A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zebieg dojrzewania</w:t>
            </w:r>
          </w:p>
        </w:tc>
      </w:tr>
      <w:tr>
        <w:trPr>
          <w:cantSplit w:val="true"/>
        </w:trPr>
        <w:tc>
          <w:tcPr>
            <w:tcW w:w="1204" w:type="dxa"/>
            <w:tcBorders/>
          </w:tcPr>
          <w:p>
            <w:pPr>
              <w:pStyle w:val="W01pp1A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jciec:</w:t>
            </w:r>
          </w:p>
        </w:tc>
        <w:tc>
          <w:tcPr>
            <w:tcW w:w="3052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ab/>
              <w:t>______ cm /_____centyl</w:t>
            </w:r>
          </w:p>
        </w:tc>
        <w:tc>
          <w:tcPr>
            <w:tcW w:w="1679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ab/>
            </w:r>
          </w:p>
        </w:tc>
        <w:tc>
          <w:tcPr>
            <w:tcW w:w="1862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ab/>
            </w:r>
          </w:p>
        </w:tc>
        <w:tc>
          <w:tcPr>
            <w:tcW w:w="2258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ab/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204" w:type="dxa"/>
            <w:tcBorders/>
          </w:tcPr>
          <w:p>
            <w:pPr>
              <w:pStyle w:val="W01pp1A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ka:</w:t>
            </w:r>
          </w:p>
        </w:tc>
        <w:tc>
          <w:tcPr>
            <w:tcW w:w="3052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______ cm /_____centyl</w:t>
            </w:r>
          </w:p>
        </w:tc>
        <w:tc>
          <w:tcPr>
            <w:tcW w:w="1679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ab/>
            </w:r>
          </w:p>
        </w:tc>
        <w:tc>
          <w:tcPr>
            <w:tcW w:w="1862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ab/>
            </w:r>
          </w:p>
        </w:tc>
        <w:tc>
          <w:tcPr>
            <w:tcW w:w="2258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.</w:t>
              <w:tab/>
              <w:tab/>
            </w:r>
            <w:r>
              <w:rPr>
                <w:vertAlign w:val="superscript"/>
              </w:rPr>
              <w:t>1)</w:t>
            </w:r>
          </w:p>
        </w:tc>
      </w:tr>
    </w:tbl>
    <w:p>
      <w:pPr>
        <w:pStyle w:val="W01pp1uwagi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widłowy – 1, przedwczesny – 2, opóźniony – 3, nieznany - 4</w:t>
      </w:r>
    </w:p>
    <w:p>
      <w:pPr>
        <w:pStyle w:val="W01pp1Ax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60</w:t>
      </w:r>
      <w:r>
        <w:rPr>
          <w:sz w:val="24"/>
          <w:rFonts w:cs="Times New Roman" w:ascii="Times New Roman" w:hAnsi="Times New Roman"/>
        </w:rPr>
        <w:fldChar w:fldCharType="end"/>
      </w:r>
      <w:r>
        <w:rPr/>
        <w:t>.</w:t>
        <w:tab/>
        <w:t xml:space="preserve">Wysokość ciała rodzeństwa: </w:t>
      </w:r>
    </w:p>
    <w:tbl>
      <w:tblPr>
        <w:tblW w:w="100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72"/>
        <w:gridCol w:w="1772"/>
        <w:gridCol w:w="1236"/>
        <w:gridCol w:w="1236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ię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urodzenia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pomiaru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ys. ciała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enty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0" w:after="0"/>
              <w:ind w:left="425" w:hanging="4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0" w:after="0"/>
              <w:ind w:left="425" w:hanging="4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0" w:after="0"/>
              <w:ind w:left="425" w:hanging="4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0" w:after="0"/>
              <w:ind w:left="425" w:hanging="4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0" w:after="0"/>
              <w:ind w:left="425" w:hanging="4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0" w:after="0"/>
              <w:ind w:left="425" w:hanging="4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W0112bold"/>
        <w:rPr/>
      </w:pPr>
      <w:r>
        <w:rPr/>
        <w:t>C.</w:t>
        <w:tab/>
        <w:t>Wywiad:</w:t>
      </w:r>
    </w:p>
    <w:tbl>
      <w:tblPr>
        <w:tblW w:w="101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992"/>
        <w:gridCol w:w="2212"/>
        <w:gridCol w:w="1037"/>
        <w:gridCol w:w="2728"/>
      </w:tblGrid>
      <w:tr>
        <w:trPr/>
        <w:tc>
          <w:tcPr>
            <w:tcW w:w="4199" w:type="dxa"/>
            <w:gridSpan w:val="2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3899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61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Masa ciała przy urodzeniu (g)</w:t>
              <w:tab/>
            </w:r>
          </w:p>
        </w:tc>
        <w:tc>
          <w:tcPr>
            <w:tcW w:w="3249" w:type="dxa"/>
            <w:gridSpan w:val="2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876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62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Długość ciała (cm)</w:t>
              <w:tab/>
            </w:r>
          </w:p>
        </w:tc>
        <w:tc>
          <w:tcPr>
            <w:tcW w:w="2728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876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63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872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64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Który poród </w:t>
              <w:tab/>
            </w:r>
          </w:p>
        </w:tc>
        <w:tc>
          <w:tcPr>
            <w:tcW w:w="3204" w:type="dxa"/>
            <w:gridSpan w:val="2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872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65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Która ciąża</w:t>
              <w:tab/>
            </w:r>
          </w:p>
        </w:tc>
        <w:tc>
          <w:tcPr>
            <w:tcW w:w="3765" w:type="dxa"/>
            <w:gridSpan w:val="2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3429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66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Czas trwania ciąży w tyg. </w:t>
              <w:tab/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)</w:t>
            </w:r>
          </w:p>
        </w:tc>
      </w:tr>
      <w:tr>
        <w:trPr>
          <w:cantSplit w:val="true"/>
        </w:trPr>
        <w:tc>
          <w:tcPr>
            <w:tcW w:w="10176" w:type="dxa"/>
            <w:gridSpan w:val="5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5954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67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Przebieg ciąży prawidłowy (T/N) </w:t>
              <w:tab/>
              <w:t>, gdy N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wypełnić 68</w:t>
            </w:r>
          </w:p>
        </w:tc>
      </w:tr>
      <w:tr>
        <w:trPr>
          <w:cantSplit w:val="true"/>
        </w:trPr>
        <w:tc>
          <w:tcPr>
            <w:tcW w:w="10176" w:type="dxa"/>
            <w:gridSpan w:val="5"/>
            <w:tcBorders/>
          </w:tcPr>
          <w:p>
            <w:pPr>
              <w:pStyle w:val="W01pp1Ax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68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</w:r>
          </w:p>
          <w:p>
            <w:pPr>
              <w:pStyle w:val="W01pp1Ax1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W01pp1A"/>
        <w:spacing w:before="0" w:after="0"/>
        <w:jc w:val="both"/>
        <w:rPr/>
      </w:pPr>
      <w:r>
        <w:rPr/>
        <w:t>Poród (T/N):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.</w:t>
              <w:tab/>
              <w:t>Fizjologiczny, siłami natury</w:t>
              <w:tab/>
              <w:t>__________</w:t>
            </w:r>
          </w:p>
        </w:tc>
        <w:tc>
          <w:tcPr>
            <w:tcW w:w="4997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</w:tr>
      <w:tr>
        <w:trPr/>
        <w:tc>
          <w:tcPr>
            <w:tcW w:w="4996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4997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W01pp1A"/>
        <w:spacing w:before="0" w:after="0"/>
        <w:jc w:val="both"/>
        <w:rPr/>
      </w:pPr>
      <w:r>
        <w:rPr/>
        <w:t>Akcja porodowa (T/N)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52"/>
        <w:gridCol w:w="2651"/>
        <w:gridCol w:w="2514"/>
      </w:tblGrid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552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5165" w:type="dxa"/>
            <w:gridSpan w:val="2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(jeśli T - zakreśl odpowiednie: vacuum, kleszcze, inne)</w:t>
            </w:r>
          </w:p>
        </w:tc>
      </w:tr>
      <w:tr>
        <w:trPr>
          <w:cantSplit w:val="true"/>
        </w:trPr>
        <w:tc>
          <w:tcPr>
            <w:tcW w:w="4890" w:type="dxa"/>
            <w:gridSpan w:val="2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75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Uraz porodowy</w:t>
              <w:tab/>
            </w:r>
          </w:p>
        </w:tc>
        <w:tc>
          <w:tcPr>
            <w:tcW w:w="5165" w:type="dxa"/>
            <w:gridSpan w:val="2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76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Niedotlenienie i resuscytacja</w:t>
              <w:tab/>
            </w:r>
          </w:p>
        </w:tc>
      </w:tr>
      <w:tr>
        <w:trPr/>
        <w:tc>
          <w:tcPr>
            <w:tcW w:w="4890" w:type="dxa"/>
            <w:gridSpan w:val="2"/>
            <w:tcBorders/>
          </w:tcPr>
          <w:p>
            <w:pPr>
              <w:pStyle w:val="W01pp1AX4"/>
              <w:spacing w:before="60" w:after="0"/>
              <w:rPr>
                <w:lang w:val="de-DE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651" w:type="dxa"/>
            <w:tcBorders/>
          </w:tcPr>
          <w:p>
            <w:pPr>
              <w:pStyle w:val="W01pp1AX4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  <w:tc>
          <w:tcPr>
            <w:tcW w:w="2514" w:type="dxa"/>
            <w:tcBorders/>
          </w:tcPr>
          <w:p>
            <w:pPr>
              <w:pStyle w:val="W01pp1AX4"/>
              <w:snapToGrid w:val="false"/>
              <w:spacing w:before="6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W01pp1Ax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78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</w:r>
    </w:p>
    <w:p>
      <w:pPr>
        <w:pStyle w:val="W01pp1A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nne dane z wywiadu:</w:t>
      </w:r>
    </w:p>
    <w:p>
      <w:pPr>
        <w:pStyle w:val="W01pp1AX23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79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>Cukrzyca – (T/N) – jeśli Tak, podać rok rozpoznania i rodzaj leczenia</w:t>
        <w:tab/>
        <w:t>___________________,</w:t>
      </w:r>
    </w:p>
    <w:p>
      <w:pPr>
        <w:pStyle w:val="W01pp1AX23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80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Białaczka – (T/N) – jeśli Tak, podać rok rozpoznania </w:t>
        <w:tab/>
        <w:t>,</w:t>
      </w:r>
    </w:p>
    <w:p>
      <w:pPr>
        <w:pStyle w:val="W01pp1Ax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 xml:space="preserve">rodzaj białaczki i sposób leczenia (opis): </w:t>
        <w:tab/>
        <w:br/>
        <w:br/>
        <w:tab/>
      </w:r>
    </w:p>
    <w:p>
      <w:pPr>
        <w:pStyle w:val="W01pp1Ax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81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Inne choroby rozrostowe (T/N) (jeśli tak podać rodzaj choroby, kiedy została rozpoznana </w:t>
        <w:br/>
        <w:t xml:space="preserve">i sposób jej leczenia) </w:t>
        <w:tab/>
        <w:br/>
        <w:br/>
        <w:tab/>
        <w:b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82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Alergie / egzema - (T/N)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055" w:type="dxa"/>
            <w:gridSpan w:val="3"/>
            <w:tcBorders/>
          </w:tcPr>
          <w:p>
            <w:pPr>
              <w:pStyle w:val="W01pp1Ax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83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Jeśli tak to podaj rodzaj manifestacji choroby i sposób jej leczenia, szczególnie czasu leczenia glikokortykoidami, z podaniem sumarycznej ich dawki </w:t>
              <w:tab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84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Hipogonadism - (T/N)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85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Hipoglikemia - (T/N) </w:t>
              <w:tab/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W01pp1Ax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055" w:type="dxa"/>
            <w:gridSpan w:val="3"/>
            <w:tcBorders/>
          </w:tcPr>
          <w:p>
            <w:pPr>
              <w:pStyle w:val="W01pp1Ax3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ab/>
              <w:tab/>
              <w:t>Jeżeli tak to jak często, jaka była najniższa wartość glikemii, czy z tego powodu dziecko było hospitalizowane / diagnozowane (opis):</w:t>
            </w:r>
          </w:p>
          <w:p>
            <w:pPr>
              <w:pStyle w:val="W01pp1Ax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_________________________</w:t>
            </w:r>
          </w:p>
          <w:p>
            <w:pPr>
              <w:pStyle w:val="W01pp1Ax3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Leczenie: </w:t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W01pp1A"/>
        <w:tabs>
          <w:tab w:val="clear" w:pos="3899"/>
          <w:tab w:val="right" w:pos="392" w:leader="none"/>
          <w:tab w:val="right" w:pos="4253" w:leader="underscore"/>
          <w:tab w:val="right" w:pos="991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86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Naświetlania - (T/N): </w:t>
        <w:tab/>
        <w:tab/>
        <w:t xml:space="preserve"> czaszki, kręgosłupa, gonad, całego ciała</w:t>
      </w:r>
    </w:p>
    <w:p>
      <w:pPr>
        <w:pStyle w:val="W01pp1A"/>
        <w:tabs>
          <w:tab w:val="clear" w:pos="3899"/>
          <w:tab w:val="right" w:pos="392" w:leader="none"/>
          <w:tab w:val="right" w:pos="4253" w:leader="underscore"/>
          <w:tab w:val="right" w:pos="991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87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>Sumaryczna dawka rtg terapii: ____________________________</w:t>
      </w:r>
    </w:p>
    <w:tbl>
      <w:tblPr>
        <w:tblW w:w="50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</w:tblGrid>
      <w:tr>
        <w:trPr>
          <w:cantSplit w:val="true"/>
        </w:trPr>
        <w:tc>
          <w:tcPr>
            <w:tcW w:w="5027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88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Leki cytostatyczne – (T/N) </w:t>
              <w:tab/>
            </w:r>
          </w:p>
        </w:tc>
      </w:tr>
      <w:tr>
        <w:trPr>
          <w:cantSplit w:val="true"/>
        </w:trPr>
        <w:tc>
          <w:tcPr>
            <w:tcW w:w="5027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89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Inne choroby przewlekłe (T/N)</w:t>
              <w:tab/>
            </w:r>
          </w:p>
        </w:tc>
      </w:tr>
    </w:tbl>
    <w:p>
      <w:pPr>
        <w:pStyle w:val="W01pp1Ax1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Jeśli Tak – wymień rodzaj chorób oraz leki, szczególnie takie które mogą hamować procesy wzrastania</w:t>
        <w:tab/>
        <w:br/>
        <w:br/>
        <w:tab/>
        <w:br/>
        <w:br/>
        <w:tab/>
      </w:r>
    </w:p>
    <w:p>
      <w:pPr>
        <w:pStyle w:val="W01pp1Ax1"/>
        <w:spacing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90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Podaj także inne dane istotne dla rozpoznania, np. kiedy spostrzeżono zwolnienie tempa wzrastania, bóle głowy, zaburzenia widzenia, często powtarzające się choroby i inne nieprawidłowości </w:t>
        <w:tab/>
        <w:br/>
        <w:br/>
        <w:tab/>
        <w:br/>
        <w:br/>
        <w:tab/>
        <w:br/>
        <w:br/>
        <w:tab/>
        <w:br/>
      </w:r>
    </w:p>
    <w:p>
      <w:pPr>
        <w:pStyle w:val="W01pp1A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.</w:t>
        <w:tab/>
        <w:t>Czy pacjent był leczony preparatami hormonu wzrostu? (T/N) ________</w:t>
        <w:br/>
        <w:t>Jeśli</w:t>
      </w:r>
      <w:r>
        <w:rPr>
          <w:b/>
        </w:rPr>
        <w:t xml:space="preserve"> TAK</w:t>
      </w:r>
      <w:r>
        <w:rPr/>
        <w:t xml:space="preserve">, to proszę podać od kiedy, jak długo, jaki preparat i w jakich dawkach (dane te proszę zaznaczyć także na siatce centylowej. Jeżeli tak to podać opis </w:t>
      </w:r>
      <w:r>
        <w:rPr>
          <w:rStyle w:val="W01pp1AZnak"/>
          <w:rFonts w:cs="Arial"/>
          <w:bCs/>
        </w:rPr>
        <w:br/>
      </w:r>
      <w:r>
        <w:rPr/>
        <w:br/>
        <w:tab/>
        <w:br/>
        <w:br/>
        <w:tab/>
        <w:br/>
      </w:r>
    </w:p>
    <w:p>
      <w:pPr>
        <w:pStyle w:val="W0112bold"/>
        <w:rPr/>
      </w:pPr>
      <w:r>
        <w:rPr/>
        <w:t>D.</w:t>
        <w:tab/>
        <w:t>Stan przedmiotowy:</w:t>
      </w:r>
    </w:p>
    <w:p>
      <w:pPr>
        <w:pStyle w:val="W01pp1A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.</w:t>
        <w:tab/>
        <w:t xml:space="preserve">Data badania: </w:t>
        <w:tab/>
      </w:r>
    </w:p>
    <w:p>
      <w:pPr>
        <w:pStyle w:val="W01pp1Ax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93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>Badanie fizykalne (istotne odchylenia od normy, budowa ciała, towarzyszące wady rozwojowe).</w:t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W0112bold"/>
        <w:rPr/>
      </w:pPr>
      <w:r>
        <w:rPr/>
        <w:t>Dojrzewanie płciowe (klasyfikacja wg skali Tannera)</w:t>
      </w:r>
    </w:p>
    <w:tbl>
      <w:tblPr>
        <w:tblW w:w="103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4"/>
        <w:gridCol w:w="568"/>
        <w:gridCol w:w="1578"/>
        <w:gridCol w:w="1711"/>
        <w:gridCol w:w="1186"/>
      </w:tblGrid>
      <w:tr>
        <w:trPr/>
        <w:tc>
          <w:tcPr>
            <w:tcW w:w="5314" w:type="dxa"/>
            <w:tcBorders>
              <w:right w:val="single" w:sz="4" w:space="0" w:color="000000"/>
            </w:tcBorders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.</w:t>
              <w:tab/>
              <w:t xml:space="preserve">Wystąpienie dojrzewania – wpisz odpowiednie: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4" w:space="0" w:color="000000"/>
            </w:tcBorders>
          </w:tcPr>
          <w:p>
            <w:pPr>
              <w:pStyle w:val="W01pp1AX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11" w:type="dxa"/>
            <w:tcBorders/>
          </w:tcPr>
          <w:p>
            <w:pPr>
              <w:pStyle w:val="W01pp1AX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W01pp1AX4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2370"/>
        <w:gridCol w:w="2371"/>
        <w:gridCol w:w="1986"/>
        <w:gridCol w:w="2755"/>
      </w:tblGrid>
      <w:tr>
        <w:trPr/>
        <w:tc>
          <w:tcPr>
            <w:tcW w:w="573" w:type="dxa"/>
            <w:tcBorders/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70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1)</w:t>
              <w:tab/>
              <w:t>wczesne</w:t>
            </w:r>
          </w:p>
        </w:tc>
        <w:tc>
          <w:tcPr>
            <w:tcW w:w="2371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2)</w:t>
              <w:tab/>
              <w:t>normalne</w:t>
            </w:r>
          </w:p>
        </w:tc>
        <w:tc>
          <w:tcPr>
            <w:tcW w:w="1986" w:type="dxa"/>
            <w:tcBorders>
              <w:top w:val="single" w:sz="4" w:space="0" w:color="000000"/>
            </w:tcBorders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3)</w:t>
              <w:tab/>
              <w:t>późne</w:t>
            </w:r>
          </w:p>
        </w:tc>
        <w:tc>
          <w:tcPr>
            <w:tcW w:w="2755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4)</w:t>
              <w:tab/>
              <w:t>nieznane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4741"/>
        <w:gridCol w:w="568"/>
        <w:gridCol w:w="4173"/>
      </w:tblGrid>
      <w:tr>
        <w:trPr/>
        <w:tc>
          <w:tcPr>
            <w:tcW w:w="573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.</w:t>
              <w:tab/>
              <w:t>Wystąpienie dojrzewania – wpisz odpowiednie:</w:t>
            </w:r>
          </w:p>
        </w:tc>
        <w:tc>
          <w:tcPr>
            <w:tcW w:w="4741" w:type="dxa"/>
            <w:tcBorders>
              <w:right w:val="single" w:sz="4" w:space="0" w:color="000000"/>
            </w:tcBorders>
          </w:tcPr>
          <w:p>
            <w:pPr>
              <w:pStyle w:val="W01pp1AX99"/>
              <w:spacing w:before="60" w:after="0"/>
              <w:rPr/>
            </w:pPr>
            <w:r>
              <w:rPr/>
              <w:t>Stopień dojrzałości płciowej wg skali Tanner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73" w:type="dxa"/>
            <w:tcBorders>
              <w:left w:val="single" w:sz="4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>E.</w:t>
        <w:tab/>
        <w:t>Badania obrazowe:</w:t>
      </w:r>
    </w:p>
    <w:p>
      <w:pPr>
        <w:pStyle w:val="W0112bold"/>
        <w:rPr/>
      </w:pPr>
      <w:r>
        <w:rPr/>
        <w:t xml:space="preserve">TK głowy i okolicy podwzgórzowo-przysadkowej. </w:t>
      </w:r>
    </w:p>
    <w:p>
      <w:pPr>
        <w:pStyle w:val="W01pp1Ax3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96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Data badania </w:t>
        <w:tab/>
      </w:r>
    </w:p>
    <w:p>
      <w:pPr>
        <w:pStyle w:val="W01pp1Ax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97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Opis </w:t>
        <w:tab/>
        <w:br/>
        <w:br/>
        <w:tab/>
        <w:br/>
        <w:br/>
        <w:tab/>
        <w:br/>
        <w:br/>
        <w:tab/>
      </w:r>
    </w:p>
    <w:p>
      <w:pPr>
        <w:pStyle w:val="W0112bold"/>
        <w:rPr/>
      </w:pPr>
      <w:r>
        <w:rPr/>
        <w:t xml:space="preserve">MRI (NMR) głowy i okolicy podwzgórzowo-przysadkowej. </w:t>
      </w:r>
    </w:p>
    <w:p>
      <w:pPr>
        <w:pStyle w:val="W01pp1Ax3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98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Data badania </w:t>
        <w:tab/>
      </w:r>
    </w:p>
    <w:p>
      <w:pPr>
        <w:pStyle w:val="W01pp1Ax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99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>Opis</w:t>
        <w:tab/>
        <w:tab/>
        <w:br/>
        <w:br/>
        <w:tab/>
        <w:br/>
        <w:br/>
        <w:tab/>
        <w:br/>
        <w:br/>
        <w:tab/>
      </w:r>
    </w:p>
    <w:p>
      <w:pPr>
        <w:pStyle w:val="W01pp1Ax1"/>
        <w:tabs>
          <w:tab w:val="clear" w:pos="9923"/>
          <w:tab w:val="right" w:pos="392" w:leader="none"/>
          <w:tab w:val="right" w:pos="6237" w:leader="underscor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00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Inne zastosowane badania obrazowe, np. USG, itp. (T/N), </w:t>
        <w:tab/>
        <w:t xml:space="preserve"> </w:t>
        <w:tab/>
        <w:t xml:space="preserve">jeśli T – podać daty i wyniki tych badań: </w:t>
      </w:r>
    </w:p>
    <w:p>
      <w:pPr>
        <w:pStyle w:val="W01pp1Ax1dataopis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br/>
        <w:br/>
        <w:tab/>
        <w:tab/>
        <w:br/>
        <w:br/>
        <w:tab/>
        <w:tab/>
      </w:r>
    </w:p>
    <w:p>
      <w:pPr>
        <w:pStyle w:val="W0112bold"/>
        <w:rPr/>
      </w:pPr>
      <w:r>
        <w:rPr/>
        <w:t>F.</w:t>
        <w:tab/>
        <w:t>Inne, niż hormonalne, badania dodatkowe, zgodnie z opisem programu</w:t>
      </w:r>
    </w:p>
    <w:p>
      <w:pPr>
        <w:pStyle w:val="W01pp1uwagi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(szczególnie należy uwzględnić badania mające znaczenie dla rozpoznania SNP lub WNP lub wykluczenia innych przyczyn niedoboru wzrostu). </w:t>
      </w:r>
    </w:p>
    <w:p>
      <w:pPr>
        <w:pStyle w:val="W01pp1Ax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01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Wyniki tych badań z podaniem daty: </w:t>
      </w:r>
    </w:p>
    <w:p>
      <w:pPr>
        <w:pStyle w:val="W01pp1Ax1dataopis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br/>
        <w:br/>
        <w:tab/>
        <w:tab/>
        <w:br/>
        <w:br/>
        <w:tab/>
        <w:tab/>
        <w:br/>
        <w:br/>
        <w:tab/>
        <w:tab/>
        <w:br/>
        <w:br/>
        <w:tab/>
        <w:tab/>
        <w:br/>
        <w:br/>
        <w:tab/>
        <w:tab/>
      </w:r>
    </w:p>
    <w:p>
      <w:pPr>
        <w:pStyle w:val="W0112bold"/>
        <w:rPr/>
      </w:pPr>
      <w:r>
        <w:rPr/>
        <w:t>G.</w:t>
        <w:tab/>
        <w:t>Badania hormonalne:</w:t>
      </w:r>
    </w:p>
    <w:p>
      <w:pPr>
        <w:pStyle w:val="W01pp1A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02</w:t>
      </w:r>
      <w:r>
        <w:rPr>
          <w:sz w:val="24"/>
          <w:rFonts w:cs="Times New Roman" w:ascii="Times New Roman" w:hAnsi="Times New Roman"/>
        </w:rPr>
        <w:fldChar w:fldCharType="end"/>
      </w:r>
      <w:r>
        <w:rPr/>
        <w:t>.</w:t>
        <w:tab/>
        <w:t>Test nocnego wyrzutu hormonu wzrostu (stężenia GH w surowicy)</w:t>
      </w:r>
    </w:p>
    <w:tbl>
      <w:tblPr>
        <w:tblW w:w="9419" w:type="dxa"/>
        <w:jc w:val="left"/>
        <w:tblInd w:w="4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1441"/>
        <w:gridCol w:w="1441"/>
        <w:gridCol w:w="1441"/>
        <w:gridCol w:w="1441"/>
        <w:gridCol w:w="1441"/>
        <w:gridCol w:w="1442"/>
      </w:tblGrid>
      <w:tr>
        <w:trPr>
          <w:trHeight w:val="340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’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'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'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'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'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H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W01pp1A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podać co najmniej 5 pomiarów stężeń GH</w:t>
      </w:r>
    </w:p>
    <w:p>
      <w:pPr>
        <w:pStyle w:val="W01pp1A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 xml:space="preserve">Testy stymulujące sekrecję </w:t>
      </w:r>
      <w:r>
        <w:rPr>
          <w:rFonts w:cs="Times New Roman" w:ascii="Times New Roman" w:hAnsi="Times New Roman"/>
          <w:b/>
          <w:sz w:val="24"/>
        </w:rPr>
        <w:t xml:space="preserve">GH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i/>
          <w:sz w:val="24"/>
        </w:rPr>
        <w:t>konieczne co najmniej 2 testy):</w:t>
      </w:r>
    </w:p>
    <w:p>
      <w:pPr>
        <w:pStyle w:val="W0112bold"/>
        <w:rPr/>
      </w:pPr>
      <w:r>
        <w:rPr/>
        <w:t>TEST 1.</w:t>
      </w:r>
    </w:p>
    <w:p>
      <w:pPr>
        <w:pStyle w:val="W01pp1Ax3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03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Data wykonania </w:t>
        <w:tab/>
      </w:r>
    </w:p>
    <w:p>
      <w:pPr>
        <w:pStyle w:val="W01pp1Ax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04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>Sposób stymulacji, z podaniem dawki leku (</w:t>
      </w:r>
      <w:r>
        <w:rPr>
          <w:rFonts w:cs="Times New Roman" w:ascii="Times New Roman" w:hAnsi="Times New Roman"/>
          <w:i/>
          <w:sz w:val="24"/>
        </w:rPr>
        <w:t>jeśli test insulinowy podać wartość wyjściową i minimalną glikemii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W01pp1Ax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  <w:tab/>
      </w:r>
    </w:p>
    <w:p>
      <w:pPr>
        <w:pStyle w:val="W01pp1Ax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05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Uzyskane wartości </w:t>
      </w:r>
      <w:r>
        <w:rPr>
          <w:rFonts w:cs="Times New Roman" w:ascii="Times New Roman" w:hAnsi="Times New Roman"/>
          <w:b/>
          <w:sz w:val="24"/>
        </w:rPr>
        <w:t xml:space="preserve">GH </w:t>
      </w:r>
      <w:r>
        <w:rPr/>
        <w:t>w poszczególnych czasach:</w:t>
      </w:r>
    </w:p>
    <w:tbl>
      <w:tblPr>
        <w:tblW w:w="9419" w:type="dxa"/>
        <w:jc w:val="left"/>
        <w:tblInd w:w="4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’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'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'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'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H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likemia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>TEST 2.</w:t>
      </w:r>
    </w:p>
    <w:p>
      <w:pPr>
        <w:pStyle w:val="W01pp1Ax3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06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Data wykonania </w:t>
        <w:tab/>
      </w:r>
    </w:p>
    <w:p>
      <w:pPr>
        <w:pStyle w:val="W01pp1Ax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07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>Sposób stymulacji, z podaniem dawki leku (</w:t>
      </w:r>
      <w:r>
        <w:rPr>
          <w:rFonts w:cs="Times New Roman" w:ascii="Times New Roman" w:hAnsi="Times New Roman"/>
          <w:i/>
          <w:sz w:val="24"/>
        </w:rPr>
        <w:t>jeśli test insulinowy podać wartość wyjściową i minimalną glikemii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W01pp1Ax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W01pp1Ax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08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Uzyskane wartości </w:t>
      </w:r>
      <w:r>
        <w:rPr>
          <w:rFonts w:cs="Times New Roman" w:ascii="Times New Roman" w:hAnsi="Times New Roman"/>
          <w:b/>
          <w:sz w:val="24"/>
        </w:rPr>
        <w:t xml:space="preserve">GH </w:t>
      </w:r>
      <w:r>
        <w:rPr/>
        <w:t>w poszczególnych czasach:</w:t>
      </w:r>
    </w:p>
    <w:tbl>
      <w:tblPr>
        <w:tblW w:w="9419" w:type="dxa"/>
        <w:jc w:val="left"/>
        <w:tblInd w:w="4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’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'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'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'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H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likemia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>Stężenie hormonów tarczycy w surowicy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709"/>
        <w:gridCol w:w="2522"/>
        <w:gridCol w:w="597"/>
        <w:gridCol w:w="2755"/>
      </w:tblGrid>
      <w:tr>
        <w:trPr/>
        <w:tc>
          <w:tcPr>
            <w:tcW w:w="3472" w:type="dxa"/>
            <w:tcBorders/>
          </w:tcPr>
          <w:p>
            <w:pPr>
              <w:pStyle w:val="W01pp1Ax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09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Data pomiaru___________</w:t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W01pp1Ax3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10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fT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 xml:space="preserve"> (T/N)</w:t>
              <w:tab/>
            </w:r>
          </w:p>
        </w:tc>
        <w:tc>
          <w:tcPr>
            <w:tcW w:w="3352" w:type="dxa"/>
            <w:gridSpan w:val="2"/>
            <w:tcBorders/>
          </w:tcPr>
          <w:p>
            <w:pPr>
              <w:pStyle w:val="W01pp1Ax3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dnostki</w:t>
              <w:tab/>
            </w:r>
          </w:p>
        </w:tc>
      </w:tr>
      <w:tr>
        <w:trPr/>
        <w:tc>
          <w:tcPr>
            <w:tcW w:w="4181" w:type="dxa"/>
            <w:gridSpan w:val="2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4041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11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Niedoczynność tarczycy: (T/N)</w:t>
              <w:tab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979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k rozpoznania </w:t>
              <w:tab/>
            </w:r>
          </w:p>
        </w:tc>
        <w:tc>
          <w:tcPr>
            <w:tcW w:w="2755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623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12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Substytucja (T/N):</w:t>
              <w:tab/>
            </w:r>
          </w:p>
        </w:tc>
      </w:tr>
      <w:tr>
        <w:trPr/>
        <w:tc>
          <w:tcPr>
            <w:tcW w:w="4181" w:type="dxa"/>
            <w:gridSpan w:val="2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4041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13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podaj dawkę leku</w:t>
              <w:tab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979" w:leader="underscor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55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623" w:leader="underscor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W0112bold"/>
        <w:rPr/>
      </w:pPr>
      <w:r>
        <w:rPr/>
        <w:t>Test z TRH lub badanie podstawowe (TSH w surowicy)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3119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14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Data pomiaru___________ </w:t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15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Uzyskane wartości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TSH: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240"/>
        <w:gridCol w:w="1241"/>
        <w:gridCol w:w="1240"/>
        <w:gridCol w:w="1240"/>
        <w:gridCol w:w="1241"/>
        <w:gridCol w:w="1240"/>
        <w:gridCol w:w="1241"/>
      </w:tblGrid>
      <w:tr>
        <w:trPr>
          <w:cantSplit w:val="true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'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'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'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0'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0'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0'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jedn.</w:t>
            </w:r>
          </w:p>
        </w:tc>
      </w:tr>
      <w:tr>
        <w:trPr>
          <w:trHeight w:val="379" w:hRule="atLeast"/>
          <w:cantSplit w:val="true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SH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W0112bold"/>
        <w:rPr/>
      </w:pPr>
      <w:r>
        <w:rPr/>
        <w:t>Test z LH-RH lub badanie podstawowe stężenie gonadotropin w surowicy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16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Data pomiaru___________</w:t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418"/>
        <w:gridCol w:w="1417"/>
        <w:gridCol w:w="1418"/>
        <w:gridCol w:w="1417"/>
        <w:gridCol w:w="1418"/>
        <w:gridCol w:w="1418"/>
      </w:tblGrid>
      <w:tr>
        <w:trPr>
          <w:cantSplit w:val="true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'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'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0'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0'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0'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jedn.</w:t>
            </w:r>
          </w:p>
        </w:tc>
      </w:tr>
      <w:tr>
        <w:trPr>
          <w:trHeight w:val="472" w:hRule="atLeast"/>
          <w:cantSplit w:val="true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S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kstpodstawowy21"/>
        <w:jc w:val="both"/>
        <w:rPr>
          <w:sz w:val="24"/>
        </w:rPr>
      </w:pPr>
      <w:r>
        <w:rPr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118"/>
        <w:gridCol w:w="2614"/>
      </w:tblGrid>
      <w:tr>
        <w:trPr/>
        <w:tc>
          <w:tcPr>
            <w:tcW w:w="4323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  <w:r>
              <w:rPr/>
              <w:t>.</w:t>
              <w:tab/>
              <w:t>Rozpoznano niedobór LH, FSH: (T/N)</w:t>
              <w:tab/>
            </w:r>
          </w:p>
        </w:tc>
        <w:tc>
          <w:tcPr>
            <w:tcW w:w="3118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 xml:space="preserve">Rok rozpoznania: </w:t>
              <w:tab/>
            </w:r>
          </w:p>
        </w:tc>
        <w:tc>
          <w:tcPr>
            <w:tcW w:w="2614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  <w:r>
              <w:rPr/>
              <w:t>.</w:t>
              <w:tab/>
              <w:t>Substytucja (T/N):</w:t>
              <w:tab/>
            </w:r>
          </w:p>
        </w:tc>
      </w:tr>
    </w:tbl>
    <w:p>
      <w:pPr>
        <w:pStyle w:val="W01pp1A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.</w:t>
        <w:tab/>
        <w:t>Jeśli tak to jakimi preparatami i od kiedy?</w:t>
      </w:r>
      <w:r>
        <w:rPr>
          <w:i/>
        </w:rPr>
        <w:t>:</w:t>
        <w:br/>
        <w:br/>
        <w:tab/>
      </w:r>
      <w:r>
        <w:rPr/>
        <w:t xml:space="preserve"> </w:t>
      </w:r>
    </w:p>
    <w:p>
      <w:pPr>
        <w:pStyle w:val="W0112bold"/>
        <w:rPr/>
      </w:pPr>
      <w:r>
        <w:rPr/>
        <w:t>Prolaktyna w surowicy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2694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20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Data pomiaru___________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W01pp1Ax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21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>Opis rodzaju testu stymulacyjnego:</w:t>
      </w:r>
    </w:p>
    <w:p>
      <w:pPr>
        <w:pStyle w:val="W01pp1Ax1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W01pp1Ax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22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Uzyskane wartości stężeń  </w:t>
      </w:r>
      <w:r>
        <w:rPr>
          <w:rFonts w:cs="Times New Roman" w:ascii="Times New Roman" w:hAnsi="Times New Roman"/>
          <w:b/>
          <w:sz w:val="24"/>
        </w:rPr>
        <w:t>PRL</w:t>
      </w:r>
      <w:r>
        <w:rPr/>
        <w:t xml:space="preserve">: 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2"/>
        <w:gridCol w:w="1103"/>
        <w:gridCol w:w="1102"/>
        <w:gridCol w:w="1103"/>
        <w:gridCol w:w="1102"/>
        <w:gridCol w:w="1103"/>
        <w:gridCol w:w="1102"/>
        <w:gridCol w:w="1103"/>
        <w:gridCol w:w="1103"/>
      </w:tblGrid>
      <w:tr>
        <w:trPr>
          <w:trHeight w:val="277" w:hRule="atLeast"/>
          <w:cantSplit w:val="true"/>
        </w:trPr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'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'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'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5'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0'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0'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0'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jedn.</w:t>
            </w:r>
          </w:p>
        </w:tc>
      </w:tr>
      <w:tr>
        <w:trPr>
          <w:trHeight w:val="484" w:hRule="atLeast"/>
          <w:cantSplit w:val="true"/>
        </w:trPr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L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W0112bold"/>
        <w:rPr/>
      </w:pPr>
      <w:r>
        <w:rPr/>
        <w:t xml:space="preserve">Kortyzol w surowicy: </w:t>
      </w:r>
    </w:p>
    <w:p>
      <w:pPr>
        <w:pStyle w:val="W01pp1Ax1"/>
        <w:tabs>
          <w:tab w:val="clear" w:pos="9923"/>
          <w:tab w:val="right" w:pos="392" w:leader="none"/>
          <w:tab w:val="right" w:pos="2268" w:leader="underscor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23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>Data pomiaru___________</w:t>
      </w:r>
    </w:p>
    <w:p>
      <w:pPr>
        <w:pStyle w:val="W01pp1Ax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24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Uzyskane wartości stężeń: </w:t>
      </w:r>
    </w:p>
    <w:tbl>
      <w:tblPr>
        <w:tblW w:w="9559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2977"/>
        <w:gridCol w:w="3039"/>
      </w:tblGrid>
      <w:tr>
        <w:trPr/>
        <w:tc>
          <w:tcPr>
            <w:tcW w:w="3543" w:type="dxa"/>
            <w:tcBorders/>
          </w:tcPr>
          <w:p>
            <w:pPr>
              <w:pStyle w:val="W01pp1Ax3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ężenie poranne</w:t>
              <w:tab/>
            </w:r>
          </w:p>
        </w:tc>
        <w:tc>
          <w:tcPr>
            <w:tcW w:w="2977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695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 xml:space="preserve">godz </w:t>
              <w:tab/>
              <w:t xml:space="preserve"> </w:t>
            </w:r>
          </w:p>
        </w:tc>
        <w:tc>
          <w:tcPr>
            <w:tcW w:w="3039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907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jedn.:</w:t>
              <w:tab/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W01pp1Ax3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eczorne / nocne</w:t>
              <w:tab/>
            </w:r>
          </w:p>
        </w:tc>
        <w:tc>
          <w:tcPr>
            <w:tcW w:w="2977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695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godz</w:t>
              <w:tab/>
            </w:r>
          </w:p>
        </w:tc>
        <w:tc>
          <w:tcPr>
            <w:tcW w:w="3039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907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jedn.:</w:t>
              <w:tab/>
            </w:r>
          </w:p>
        </w:tc>
      </w:tr>
    </w:tbl>
    <w:p>
      <w:pPr>
        <w:pStyle w:val="W0112bold"/>
        <w:rPr/>
      </w:pPr>
      <w:r>
        <w:rPr/>
        <w:t xml:space="preserve">ACTH w surowicy: </w:t>
      </w:r>
    </w:p>
    <w:p>
      <w:pPr>
        <w:pStyle w:val="W01pp1Ax1"/>
        <w:tabs>
          <w:tab w:val="clear" w:pos="9923"/>
          <w:tab w:val="right" w:pos="392" w:leader="none"/>
          <w:tab w:val="right" w:pos="2268" w:leader="underscor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25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>Data pomiaru___________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0"/>
        <w:gridCol w:w="2466"/>
        <w:gridCol w:w="3039"/>
      </w:tblGrid>
      <w:tr>
        <w:trPr/>
        <w:tc>
          <w:tcPr>
            <w:tcW w:w="4550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3899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26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Uzyskane wartości stężeń:</w:t>
              <w:tab/>
            </w:r>
          </w:p>
        </w:tc>
        <w:tc>
          <w:tcPr>
            <w:tcW w:w="2466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837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godz.</w:t>
              <w:tab/>
            </w:r>
          </w:p>
        </w:tc>
        <w:tc>
          <w:tcPr>
            <w:tcW w:w="3039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907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jedn.</w:t>
              <w:tab/>
            </w:r>
          </w:p>
        </w:tc>
      </w:tr>
      <w:tr>
        <w:trPr/>
        <w:tc>
          <w:tcPr>
            <w:tcW w:w="4550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3899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27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Rozpoznano niedobór ACTH: (T/N) ___</w:t>
            </w:r>
          </w:p>
        </w:tc>
        <w:tc>
          <w:tcPr>
            <w:tcW w:w="2466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837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k rozpoznania </w:t>
              <w:tab/>
            </w:r>
          </w:p>
        </w:tc>
        <w:tc>
          <w:tcPr>
            <w:tcW w:w="3039" w:type="dxa"/>
            <w:tcBorders/>
          </w:tcPr>
          <w:p>
            <w:pPr>
              <w:pStyle w:val="W01pp1Ax3"/>
              <w:spacing w:before="80" w:after="0"/>
              <w:rPr/>
            </w:pPr>
            <w:r>
              <w:rPr/>
              <w:tab/>
              <w:t>Substytucja (T/N):</w:t>
              <w:tab/>
            </w:r>
          </w:p>
        </w:tc>
      </w:tr>
      <w:tr>
        <w:trPr/>
        <w:tc>
          <w:tcPr>
            <w:tcW w:w="4550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3899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28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Ropoznano niedobór ADH: (T/N)</w:t>
              <w:tab/>
            </w:r>
          </w:p>
        </w:tc>
        <w:tc>
          <w:tcPr>
            <w:tcW w:w="2466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837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k rozpoznania </w:t>
              <w:tab/>
            </w:r>
          </w:p>
        </w:tc>
        <w:tc>
          <w:tcPr>
            <w:tcW w:w="3039" w:type="dxa"/>
            <w:tcBorders/>
          </w:tcPr>
          <w:p>
            <w:pPr>
              <w:pStyle w:val="W01pp1Ax3"/>
              <w:spacing w:before="80" w:after="0"/>
              <w:rPr/>
            </w:pPr>
            <w:r>
              <w:rPr/>
              <w:tab/>
              <w:t>Substytucja (T/N):</w:t>
              <w:tab/>
            </w:r>
          </w:p>
        </w:tc>
      </w:tr>
    </w:tbl>
    <w:p>
      <w:pPr>
        <w:pStyle w:val="W0112bold"/>
        <w:rPr/>
      </w:pPr>
      <w:r>
        <w:rPr/>
        <w:t xml:space="preserve">IGF-I w surowicy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977"/>
        <w:gridCol w:w="3039"/>
      </w:tblGrid>
      <w:tr>
        <w:trPr/>
        <w:tc>
          <w:tcPr>
            <w:tcW w:w="4039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268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29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Data pomiaru___________</w:t>
            </w:r>
          </w:p>
        </w:tc>
        <w:tc>
          <w:tcPr>
            <w:tcW w:w="2977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837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30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Uzyskane wartości</w:t>
              <w:tab/>
            </w:r>
          </w:p>
        </w:tc>
        <w:tc>
          <w:tcPr>
            <w:tcW w:w="3039" w:type="dxa"/>
            <w:tcBorders/>
          </w:tcPr>
          <w:p>
            <w:pPr>
              <w:pStyle w:val="W01pp1Ax3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jedn.:</w:t>
              <w:tab/>
            </w:r>
          </w:p>
        </w:tc>
      </w:tr>
    </w:tbl>
    <w:p>
      <w:pPr>
        <w:pStyle w:val="W0112bold"/>
        <w:rPr/>
      </w:pPr>
      <w:r>
        <w:rPr/>
        <w:t>Test generacji somatomedyn:</w:t>
      </w:r>
    </w:p>
    <w:tbl>
      <w:tblPr>
        <w:tblW w:w="100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5"/>
        <w:gridCol w:w="4368"/>
      </w:tblGrid>
      <w:tr>
        <w:trPr/>
        <w:tc>
          <w:tcPr>
            <w:tcW w:w="5695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2268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31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Data pomiaru___________</w:t>
            </w:r>
          </w:p>
        </w:tc>
        <w:tc>
          <w:tcPr>
            <w:tcW w:w="4368" w:type="dxa"/>
            <w:tcBorders/>
          </w:tcPr>
          <w:p>
            <w:pPr>
              <w:pStyle w:val="W01pp1A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0063" w:type="dxa"/>
            <w:gridSpan w:val="2"/>
            <w:tcBorders/>
          </w:tcPr>
          <w:p>
            <w:pPr>
              <w:pStyle w:val="W01pp1Ax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32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Opis rodzaju testu </w:t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10063" w:type="dxa"/>
            <w:gridSpan w:val="2"/>
            <w:tcBorders/>
          </w:tcPr>
          <w:p>
            <w:pPr>
              <w:pStyle w:val="W01pp1Ax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33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Opis wyniku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W0112bold"/>
        <w:rPr/>
      </w:pPr>
      <w:r>
        <w:rPr/>
        <w:t xml:space="preserve">IGFBP-3 w surowicy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977"/>
        <w:gridCol w:w="3039"/>
      </w:tblGrid>
      <w:tr>
        <w:trPr/>
        <w:tc>
          <w:tcPr>
            <w:tcW w:w="4039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268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34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 Data pomiaru___________</w:t>
            </w:r>
          </w:p>
        </w:tc>
        <w:tc>
          <w:tcPr>
            <w:tcW w:w="2977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837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35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Uzyskane wartości</w:t>
              <w:tab/>
            </w:r>
          </w:p>
        </w:tc>
        <w:tc>
          <w:tcPr>
            <w:tcW w:w="3039" w:type="dxa"/>
            <w:tcBorders/>
          </w:tcPr>
          <w:p>
            <w:pPr>
              <w:pStyle w:val="W01pp1Ax3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jedn.:</w:t>
              <w:tab/>
            </w:r>
          </w:p>
        </w:tc>
      </w:tr>
    </w:tbl>
    <w:p>
      <w:pPr>
        <w:pStyle w:val="W01pp1Ax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36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</w:r>
      <w:r>
        <w:rPr>
          <w:rFonts w:cs="Times New Roman" w:ascii="Times New Roman" w:hAnsi="Times New Roman"/>
          <w:b/>
          <w:sz w:val="24"/>
        </w:rPr>
        <w:t>Inne badania ważne do postawienia rozpoznania</w:t>
      </w:r>
      <w:r>
        <w:rPr>
          <w:rFonts w:cs="Times New Roman" w:ascii="Times New Roman" w:hAnsi="Times New Roman"/>
          <w:sz w:val="24"/>
        </w:rPr>
        <w:t xml:space="preserve"> </w:t>
        <w:tab/>
        <w:br/>
        <w:br/>
        <w:tab/>
        <w:br/>
        <w:br/>
        <w:tab/>
      </w:r>
    </w:p>
    <w:p>
      <w:pPr>
        <w:pStyle w:val="W0112bold"/>
        <w:rPr/>
      </w:pPr>
      <w:r>
        <w:rPr/>
        <w:t>H.</w:t>
        <w:tab/>
        <w:t>Rozpoznanie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10055" w:type="dxa"/>
            <w:gridSpan w:val="3"/>
            <w:tcBorders/>
          </w:tcPr>
          <w:p>
            <w:pPr>
              <w:pStyle w:val="W01pp1Ax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37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Postać idiopatyczna SNP (T/N)</w:t>
              <w:tab/>
              <w:t>_____________</w:t>
            </w:r>
          </w:p>
        </w:tc>
      </w:tr>
      <w:tr>
        <w:trPr/>
        <w:tc>
          <w:tcPr>
            <w:tcW w:w="10055" w:type="dxa"/>
            <w:gridSpan w:val="3"/>
            <w:tcBorders/>
          </w:tcPr>
          <w:p>
            <w:pPr>
              <w:pStyle w:val="W01pp1Ax1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Jeżeli TAK: z urazem okołoporodowym / bez urazu 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38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Wielohormonalna (T/N)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39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Izolowana (T/N)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40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Rodzinna (T/N)</w:t>
              <w:tab/>
            </w:r>
          </w:p>
        </w:tc>
      </w:tr>
    </w:tbl>
    <w:p>
      <w:pPr>
        <w:pStyle w:val="W0112bold"/>
        <w:rPr/>
      </w:pPr>
      <w:r>
        <w:rPr/>
        <w:t xml:space="preserve">Postać organiczna: </w:t>
      </w:r>
    </w:p>
    <w:tbl>
      <w:tblPr>
        <w:tblW w:w="100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137"/>
        <w:gridCol w:w="4304"/>
        <w:gridCol w:w="10"/>
      </w:tblGrid>
      <w:tr>
        <w:trPr/>
        <w:tc>
          <w:tcPr>
            <w:tcW w:w="10055" w:type="dxa"/>
            <w:gridSpan w:val="3"/>
            <w:tcBorders/>
          </w:tcPr>
          <w:p>
            <w:pPr>
              <w:pStyle w:val="W01pp1Ax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41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(T/N) – jeśli tak to podaj przyczynę i sposób leczenia </w:t>
              <w:tab/>
              <w:t xml:space="preserve">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3614" w:type="dxa"/>
            <w:tcBorders/>
          </w:tcPr>
          <w:p>
            <w:pPr>
              <w:pStyle w:val="W01pp1Ax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42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Radioterapia (T/N)</w:t>
              <w:tab/>
            </w:r>
          </w:p>
        </w:tc>
        <w:tc>
          <w:tcPr>
            <w:tcW w:w="6451" w:type="dxa"/>
            <w:gridSpan w:val="2"/>
            <w:tcBorders/>
          </w:tcPr>
          <w:p>
            <w:pPr>
              <w:pStyle w:val="W01pp1Ax1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zaszka, kręgosłup, gonady, całe ciało, inne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/>
          </w:tcPr>
          <w:p>
            <w:pPr>
              <w:pStyle w:val="W01pp1Ax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43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Jeśli T to podaj sumaryczną dawkę </w:t>
              <w:tab/>
            </w:r>
          </w:p>
        </w:tc>
      </w:tr>
      <w:tr>
        <w:trPr/>
        <w:tc>
          <w:tcPr>
            <w:tcW w:w="5751" w:type="dxa"/>
            <w:gridSpan w:val="2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44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 xml:space="preserve">Data zakończenia naświetlań </w:t>
              <w:tab/>
            </w:r>
          </w:p>
        </w:tc>
        <w:tc>
          <w:tcPr>
            <w:tcW w:w="4314" w:type="dxa"/>
            <w:tcBorders/>
          </w:tcPr>
          <w:p>
            <w:pPr>
              <w:pStyle w:val="W01pp1AX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/>
          </w:tcPr>
          <w:p>
            <w:pPr>
              <w:pStyle w:val="W01pp1Ax1"/>
              <w:tabs>
                <w:tab w:val="clear" w:pos="9923"/>
                <w:tab w:val="right" w:pos="392" w:leader="none"/>
                <w:tab w:val="right" w:pos="3686" w:leader="underscore"/>
                <w:tab w:val="right" w:pos="496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145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  <w:t>Leki cytostatyczne (T/N);</w:t>
              <w:tab/>
              <w:t xml:space="preserve"> </w:t>
              <w:tab/>
              <w:t xml:space="preserve">Jeśli Tak - opis: 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/>
          </w:tcPr>
          <w:p>
            <w:pPr>
              <w:pStyle w:val="W01pp1Ax1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W01pp1A"/>
        <w:tabs>
          <w:tab w:val="clear" w:pos="3899"/>
          <w:tab w:val="right" w:pos="392" w:leader="none"/>
          <w:tab w:val="right" w:pos="5245" w:leader="underscor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46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>Zabiegi neurochirurgiczne lub inne operacje: (T/N)  ___________ jeśli tak to podaj kiedy był zabieg i opisz rodzaj zabiegu</w:t>
      </w:r>
    </w:p>
    <w:p>
      <w:pPr>
        <w:pStyle w:val="W01pp1Ax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47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Opis zabiegu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W01pp1Ax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48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>Okoliczności szczególne, dodatkowo uzasadniające konieczność przydzielenia preparatu hormonu wzrostu:</w:t>
      </w:r>
    </w:p>
    <w:p>
      <w:pPr>
        <w:pStyle w:val="W01pp1Ax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  <w:tab/>
        <w:br/>
        <w:br/>
        <w:tab/>
        <w:br/>
        <w:br/>
        <w:tab/>
        <w:br/>
        <w:br/>
        <w:tab/>
      </w:r>
    </w:p>
    <w:p>
      <w:pPr>
        <w:pStyle w:val="W0112bold"/>
        <w:rPr/>
      </w:pPr>
      <w:r>
        <w:rPr>
          <w:rFonts w:eastAsia="Arial"/>
        </w:rPr>
        <w:t xml:space="preserve"> </w:t>
      </w:r>
      <w:r>
        <w:rPr/>
        <w:tab/>
        <w:t>Oświadczam, iż w przypadku zakwalifikowania do terapii hormonem wzrostu dziecko będzie leczone preparatami zakupionymi przez Ośrodek Koordynujący realizację Programu ze środków przyznanych przez Narodowy Fundusz Zdrowia.</w:t>
      </w:r>
    </w:p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 xml:space="preserve">Lekarz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W01pp1AX2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podpis"/>
              <w:spacing w:before="160" w:after="0"/>
              <w:jc w:val="center"/>
              <w:rPr/>
            </w:pPr>
            <w:r>
              <w:rPr/>
              <w:t>podpis i pieczątka lekarza:</w:t>
            </w:r>
          </w:p>
          <w:p>
            <w:pPr>
              <w:pStyle w:val="W01pp1AX2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ab/>
              <w:tab/>
              <w:br/>
              <w:br/>
              <w:br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podpis"/>
              <w:spacing w:before="160" w:after="0"/>
              <w:jc w:val="center"/>
              <w:rPr/>
            </w:pPr>
            <w:r>
              <w:rPr/>
              <w:t xml:space="preserve">podpis i pieczątka Kierownika jednostki uprawnionej </w:t>
              <w:br/>
              <w:t>do terapii hormonem wzrostu:</w:t>
              <w:br/>
              <w:br/>
            </w:r>
          </w:p>
          <w:p>
            <w:pPr>
              <w:pStyle w:val="W01pp1AX2"/>
              <w:tabs>
                <w:tab w:val="clear" w:pos="392"/>
                <w:tab w:val="right" w:pos="4887" w:leader="underscor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W01pp1AX2"/>
              <w:tabs>
                <w:tab w:val="clear" w:pos="392"/>
                <w:tab w:val="right" w:pos="4887" w:leader="underscor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ab/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 xml:space="preserve">UWAGA! </w:t>
      </w:r>
    </w:p>
    <w:p>
      <w:pPr>
        <w:pStyle w:val="W01pp1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1.</w:t>
        <w:tab/>
      </w:r>
      <w:r>
        <w:rPr>
          <w:rFonts w:cs="Times New Roman" w:ascii="Times New Roman" w:hAnsi="Times New Roman"/>
          <w:sz w:val="24"/>
        </w:rPr>
        <w:t>Wniosek bez co najmniej oceny nocnego wyrzutu hormonu wzrostu, dwóch testów stymulujących sekrecję hormonu wzrostu, oznaczeń stężeń TSH,  fT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 xml:space="preserve"> i IGF-I, oceny  wieku kostnego (z załączeniem RTG śródręcza), wyniku obrazowania okolicy podwzgórzowo – przysadkowej oraz arkusza Przebiegu Dotychczasowego Wzrastania Dziecka (siatki centylowe) nie będzie rozpatrywany. </w:t>
      </w:r>
    </w:p>
    <w:p>
      <w:pPr>
        <w:pStyle w:val="W01pp1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ab/>
        <w:t>2.</w:t>
        <w:tab/>
      </w:r>
      <w:r>
        <w:rPr>
          <w:rFonts w:cs="Times New Roman" w:ascii="Times New Roman" w:hAnsi="Times New Roman"/>
          <w:sz w:val="24"/>
        </w:rPr>
        <w:t xml:space="preserve">W przypadku braku możliwości wykonania niektórych z w/w badań, a jednak koniecznych do rozpoznania, należy skierować pacjenta do ośrodka koordynującego. </w:t>
      </w:r>
    </w:p>
    <w:p>
      <w:pPr>
        <w:pStyle w:val="Ak1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Ak11"/>
        <w:rPr/>
      </w:pPr>
      <w:r>
        <w:rPr/>
        <w:t>Wniosek należy wysłać na adres sekretariatu Zespołu Koordynacyjnego ds. Stosowania Hormonu Wzrostu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/>
        <w:t>I B. Załącznik do Wniosku o przydzielenie preparatu hormonu wzrostu w somatotropinowej niedoczynności przysadki.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W01pp1A"/>
        <w:tabs>
          <w:tab w:val="clear" w:pos="392"/>
          <w:tab w:val="right" w:pos="3899" w:leader="underscore"/>
        </w:tabs>
        <w:spacing w:before="0" w:after="0"/>
        <w:ind w:left="0"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rażam zgodę na przetwarzanie moich danych osobowych oraz danych dziecka, którego rodzicem lub opiekunem prawnym jestem, w celach wynikających z art. 188 ustawy o świadczeniach opieki zdrowotnej finansowanych ze środków publicznych (Dz.U. </w:t>
      </w:r>
      <w:ins w:id="0" w:author="Jankowiak Marlena" w:date="2017-04-04T14:15:00Z">
        <w:r>
          <w:rPr>
            <w:rFonts w:cs="Times New Roman" w:ascii="Times New Roman" w:hAnsi="Times New Roman"/>
            <w:sz w:val="24"/>
          </w:rPr>
          <w:t xml:space="preserve">z 2016 r. </w:t>
        </w:r>
      </w:ins>
      <w:ins w:id="1" w:author="Jankowiak Marlena" w:date="2017-04-04T14:43:00Z">
        <w:r>
          <w:rPr>
            <w:rFonts w:cs="Times New Roman" w:ascii="Times New Roman" w:hAnsi="Times New Roman"/>
            <w:sz w:val="24"/>
          </w:rPr>
          <w:t>poz.</w:t>
        </w:r>
      </w:ins>
      <w:del w:id="2" w:author="Jankowiak Marlena" w:date="2017-04-04T14:43:00Z">
        <w:r>
          <w:rPr>
            <w:rFonts w:cs="Times New Roman" w:ascii="Times New Roman" w:hAnsi="Times New Roman"/>
            <w:sz w:val="24"/>
          </w:rPr>
          <w:delText>Nr</w:delText>
        </w:r>
      </w:del>
      <w:r>
        <w:rPr>
          <w:rFonts w:cs="Times New Roman" w:ascii="Times New Roman" w:hAnsi="Times New Roman"/>
          <w:sz w:val="24"/>
        </w:rPr>
        <w:t xml:space="preserve"> </w:t>
      </w:r>
      <w:ins w:id="3" w:author="Jankowiak Marlena" w:date="2017-04-04T14:14:00Z">
        <w:r>
          <w:rPr>
            <w:rFonts w:cs="Times New Roman" w:ascii="Times New Roman" w:hAnsi="Times New Roman"/>
            <w:sz w:val="24"/>
          </w:rPr>
          <w:t xml:space="preserve">1793 </w:t>
        </w:r>
      </w:ins>
      <w:del w:id="4" w:author="Jankowiak Marlena" w:date="2017-04-04T14:14:00Z">
        <w:r>
          <w:rPr>
            <w:rFonts w:cs="Times New Roman" w:ascii="Times New Roman" w:hAnsi="Times New Roman"/>
            <w:sz w:val="24"/>
          </w:rPr>
          <w:delText>210, poz. 2135</w:delText>
        </w:r>
      </w:del>
      <w:r>
        <w:rPr>
          <w:rFonts w:cs="Times New Roman" w:ascii="Times New Roman" w:hAnsi="Times New Roman"/>
          <w:sz w:val="24"/>
        </w:rPr>
        <w:t xml:space="preserve"> z późn. zm.).</w:t>
      </w:r>
    </w:p>
    <w:p>
      <w:pPr>
        <w:pStyle w:val="W01pp1A"/>
        <w:tabs>
          <w:tab w:val="clear" w:pos="392"/>
          <w:tab w:val="right" w:pos="3899" w:leader="underscore"/>
        </w:tabs>
        <w:spacing w:before="0" w:after="0"/>
        <w:ind w:left="0"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ocześnie wyrażam zgodę na leczenie hormonem wzrostu mojego dziecka. Zobowiązuję się do podawania hormonu zgodnie z zaleceniami lekarskimi oraz przyjeżdżania na badania kontrolne w wyznaczonych terminach.</w:t>
      </w:r>
    </w:p>
    <w:p>
      <w:pPr>
        <w:pStyle w:val="W01pp1A"/>
        <w:tabs>
          <w:tab w:val="clear" w:pos="392"/>
          <w:tab w:val="right" w:pos="3899" w:leader="underscore"/>
        </w:tabs>
        <w:spacing w:before="0" w:after="0"/>
        <w:ind w:left="0"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stem poinformowana(y) o istocie choroby, możliwości wystąpienia objawów niepożądanych i powikłań zastosowanej terapii oraz o możliwości zaprzestania terapi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3119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6592" w:leader="underscor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3119" w:leader="underscor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6592" w:leader="underscor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3119" w:leader="underscor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6592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lekarza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Xwniosek4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 xml:space="preserve">I C. </w:t>
      </w:r>
      <w:r>
        <w:rPr>
          <w:b/>
        </w:rPr>
        <w:t>Karta obserwacji pacjenta leczonego hormonem wzrostu z powodu niedoboru wzrostu w przebiegu SN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9765" cy="7814310"/>
            <wp:effectExtent l="0" t="0" r="0" b="0"/>
            <wp:docPr id="1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781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I A. Wzór wniosku o zakwalifikowanie do leczenia hormonem wzrostu dla pacjentów z zespołem Turne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Xwniosek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SPÓŁ KOORDYNACYJNY D/S STOSOWANIA HORMONU WZROSTU</w:t>
      </w:r>
    </w:p>
    <w:p>
      <w:pPr>
        <w:pStyle w:val="Xwniosek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</w:t>
      </w:r>
    </w:p>
    <w:p>
      <w:pPr>
        <w:pStyle w:val="Xwniosek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przydzielenie preparatu hormonu wzrostu dla pacjenta z zespołem Turnera </w:t>
      </w:r>
    </w:p>
    <w:p>
      <w:pPr>
        <w:pStyle w:val="Xwniosek4"/>
        <w:rPr/>
      </w:pPr>
      <w:r>
        <w:rPr/>
        <w:t xml:space="preserve">(Proszę wysłać wypełniony wniosek drogą elektroniczną oraz konwencjonalną, </w:t>
        <w:br/>
        <w:t>celem oceny wniosku przez niezależnego recenzenta, na adres Zespołu Koordynacyjnego)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3"/>
        <w:gridCol w:w="2514"/>
        <w:gridCol w:w="5028"/>
      </w:tblGrid>
      <w:tr>
        <w:trPr>
          <w:cantSplit w:val="true"/>
        </w:trPr>
        <w:tc>
          <w:tcPr>
            <w:tcW w:w="2513" w:type="dxa"/>
            <w:tcBorders/>
          </w:tcPr>
          <w:p>
            <w:pPr>
              <w:pStyle w:val="W01pp1AX4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 wniosku</w:t>
              <w:tab/>
            </w:r>
          </w:p>
        </w:tc>
        <w:tc>
          <w:tcPr>
            <w:tcW w:w="2514" w:type="dxa"/>
            <w:tcBorders/>
          </w:tcPr>
          <w:p>
            <w:pPr>
              <w:pStyle w:val="W01pp1AX4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icjały pacjent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. PESEL pacjenta</w:t>
              <w:tab/>
            </w:r>
          </w:p>
        </w:tc>
      </w:tr>
      <w:tr>
        <w:trPr>
          <w:cantSplit w:val="true"/>
        </w:trPr>
        <w:tc>
          <w:tcPr>
            <w:tcW w:w="2513" w:type="dxa"/>
            <w:tcBorders/>
          </w:tcPr>
          <w:p>
            <w:pPr>
              <w:pStyle w:val="W01pp1AX4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14" w:type="dxa"/>
            <w:tcBorders/>
          </w:tcPr>
          <w:p>
            <w:pPr>
              <w:pStyle w:val="W01pp1AX4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łeć 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. Data wystawienia wniosku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ane personalne pacjenta i nazwa jednostki kierującej.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3.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4. 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5. Data urodzeni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W0112bold"/>
        <w:rPr/>
      </w:pPr>
      <w:r>
        <w:rPr/>
        <w:t xml:space="preserve">Ojciec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6.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7. Nazwisko</w:t>
              <w:tab/>
            </w:r>
          </w:p>
        </w:tc>
      </w:tr>
    </w:tbl>
    <w:p>
      <w:pPr>
        <w:pStyle w:val="W0112bold"/>
        <w:rPr/>
      </w:pPr>
      <w:r>
        <w:rPr/>
        <w:t xml:space="preserve">Matka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8.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9. 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0. Czy pacjent jest dzieckiem adoptowanym?</w:t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k 1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cs="Times New Roman" w:ascii="Times New Roman" w:hAnsi="Times New Roman"/>
                <w:sz w:val="24"/>
              </w:rPr>
              <w:t xml:space="preserve"> Nie 2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</w:tr>
    </w:tbl>
    <w:p>
      <w:pPr>
        <w:pStyle w:val="W0112bold"/>
        <w:rPr/>
      </w:pPr>
      <w:r>
        <w:rPr/>
        <w:t xml:space="preserve">Opiekun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1.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2. Nazwisko</w:t>
              <w:tab/>
            </w:r>
          </w:p>
        </w:tc>
      </w:tr>
    </w:tbl>
    <w:p>
      <w:pPr>
        <w:pStyle w:val="W0112bold"/>
        <w:rPr/>
      </w:pPr>
      <w:r>
        <w:rPr/>
        <w:t>Miejsce zamieszkania pacjenta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6703" w:type="dxa"/>
            <w:gridSpan w:val="2"/>
            <w:tcBorders/>
          </w:tcPr>
          <w:p>
            <w:pPr>
              <w:pStyle w:val="W01pp1Ax1"/>
              <w:keepLines/>
              <w:spacing w:before="160" w:after="0"/>
              <w:rPr/>
            </w:pPr>
            <w:r>
              <w:rPr/>
              <w:tab/>
              <w:t>13. Miejscowość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4. Kod</w:t>
              <w:tab/>
            </w:r>
          </w:p>
        </w:tc>
      </w:tr>
      <w:tr>
        <w:trPr>
          <w:cantSplit w:val="true"/>
        </w:trPr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5. Poczta</w:t>
              <w:tab/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6572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6. Ulica</w:t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7. Nr domu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8. Nr mieszkania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9. Woj.</w:t>
              <w:tab/>
            </w:r>
          </w:p>
        </w:tc>
      </w:tr>
      <w:tr>
        <w:trPr>
          <w:cantSplit w:val="true"/>
        </w:trPr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0. Tel. dom.</w:t>
              <w:tab/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6572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21. Tel. miejsca pracy rodziców / opiekunów </w:t>
              <w:tab/>
            </w:r>
          </w:p>
        </w:tc>
      </w:tr>
    </w:tbl>
    <w:p>
      <w:pPr>
        <w:pStyle w:val="W0112bold"/>
        <w:rPr/>
      </w:pPr>
      <w:r>
        <w:rPr/>
        <w:t>Jednostka wystawiająca wniosek:</w:t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22. Pełna nazwa </w:t>
        <w:tab/>
        <w:br/>
        <w:br/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1280"/>
        <w:gridCol w:w="3748"/>
      </w:tblGrid>
      <w:tr>
        <w:trPr/>
        <w:tc>
          <w:tcPr>
            <w:tcW w:w="6307" w:type="dxa"/>
            <w:gridSpan w:val="2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6167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3. Miejscowość</w:t>
              <w:tab/>
            </w:r>
          </w:p>
        </w:tc>
        <w:tc>
          <w:tcPr>
            <w:tcW w:w="3748" w:type="dxa"/>
            <w:tcBorders/>
          </w:tcPr>
          <w:p>
            <w:pPr>
              <w:pStyle w:val="W01pp1AX99"/>
              <w:tabs>
                <w:tab w:val="clear" w:pos="993"/>
                <w:tab w:val="right" w:pos="392" w:leader="none"/>
                <w:tab w:val="right" w:pos="3616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24. Kod </w:t>
              <w:tab/>
            </w:r>
          </w:p>
        </w:tc>
      </w:tr>
      <w:tr>
        <w:trPr/>
        <w:tc>
          <w:tcPr>
            <w:tcW w:w="6307" w:type="dxa"/>
            <w:gridSpan w:val="2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6167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5. Ul.</w:t>
              <w:tab/>
            </w:r>
          </w:p>
        </w:tc>
        <w:tc>
          <w:tcPr>
            <w:tcW w:w="3748" w:type="dxa"/>
            <w:tcBorders/>
          </w:tcPr>
          <w:p>
            <w:pPr>
              <w:pStyle w:val="W01pp1AX99"/>
              <w:tabs>
                <w:tab w:val="clear" w:pos="993"/>
                <w:tab w:val="right" w:pos="392" w:leader="none"/>
                <w:tab w:val="right" w:pos="3616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26. Nr 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7. Tel.</w:t>
              <w:tab/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8. Fax</w:t>
              <w:tab/>
            </w:r>
          </w:p>
        </w:tc>
      </w:tr>
    </w:tbl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29. Nr karty lub historii choroby pacjenta </w:t>
        <w:tab/>
      </w:r>
    </w:p>
    <w:p>
      <w:pPr>
        <w:pStyle w:val="W0112bold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0. Imię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1. 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1podpis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W01pp1Ax1podpis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i pieczątka lekarza</w:t>
              <w:br/>
              <w:br/>
              <w:b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1podpis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i pieczątka</w:t>
            </w:r>
          </w:p>
          <w:p>
            <w:pPr>
              <w:pStyle w:val="W01pp1Ax1podpis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erownika jednostki uprawnionej do terapii hormonem wzrostu</w:t>
              <w:br/>
              <w:br/>
              <w:t>___________________________________</w:t>
            </w:r>
          </w:p>
        </w:tc>
      </w:tr>
    </w:tbl>
    <w:p>
      <w:pPr>
        <w:pStyle w:val="W0112bold"/>
        <w:rPr/>
      </w:pPr>
      <w:r>
        <w:br w:type="page"/>
      </w:r>
      <w:r>
        <w:rPr/>
        <w:t>B.</w:t>
        <w:tab/>
        <w:t>Dane auksologiczne pacjenta z zespołem Turnera (ZT)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32. Wysokość ciała (cm)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33. centyl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34. Data pomiaru </w:t>
              <w:tab/>
            </w:r>
          </w:p>
        </w:tc>
      </w:tr>
    </w:tbl>
    <w:p>
      <w:pPr>
        <w:pStyle w:val="W01pp1uwagi"/>
        <w:rPr/>
      </w:pPr>
      <w:r>
        <w:rPr>
          <w:rFonts w:cs="Times New Roman" w:ascii="Times New Roman" w:hAnsi="Times New Roman"/>
          <w:sz w:val="24"/>
          <w:vertAlign w:val="superscript"/>
        </w:rPr>
        <w:t>Rodzice:</w:t>
      </w:r>
      <w:r>
        <w:rPr/>
        <w:t xml:space="preserve"> </w:t>
      </w:r>
    </w:p>
    <w:tbl>
      <w:tblPr>
        <w:tblW w:w="100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504"/>
        <w:gridCol w:w="3504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sokość ciała (cm/centyl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5. Ojciec: _____ cm/ ___ centyl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6. Matka: _____ cm/ ___ centyl</w:t>
            </w:r>
          </w:p>
        </w:tc>
      </w:tr>
    </w:tbl>
    <w:p>
      <w:pPr>
        <w:pStyle w:val="W01pp1AX2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37. średni wzrost rodziców (mph) </w:t>
        <w:tab/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38. niedobór wzrostu w stosunku do średniego wzrostu rodziców [pat - mp] </w:t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1676"/>
        <w:gridCol w:w="1676"/>
        <w:gridCol w:w="3352"/>
      </w:tblGrid>
      <w:tr>
        <w:trPr/>
        <w:tc>
          <w:tcPr>
            <w:tcW w:w="5027" w:type="dxa"/>
            <w:gridSpan w:val="2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9. Masa ciała pacjenta (kg)</w:t>
              <w:tab/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40. Data pomiaru</w:t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1. BMI </w:t>
              <w:tab/>
              <w:t xml:space="preserve"> </w:t>
            </w:r>
          </w:p>
        </w:tc>
        <w:tc>
          <w:tcPr>
            <w:tcW w:w="3352" w:type="dxa"/>
            <w:gridSpan w:val="2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 xml:space="preserve">42. Wiek kostny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43. Data rtg</w:t>
              <w:tab/>
            </w:r>
          </w:p>
        </w:tc>
      </w:tr>
    </w:tbl>
    <w:p>
      <w:pPr>
        <w:pStyle w:val="W01pp1Ax1"/>
        <w:rPr/>
      </w:pPr>
      <w:r>
        <w:rPr/>
        <w:tab/>
        <w:t>44. Metoda oceny wieku kostnego</w:t>
        <w:tab/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45. </w:t>
      </w:r>
      <w:r>
        <w:rPr/>
        <w:t xml:space="preserve">Wzrost rodzeństwa: </w:t>
      </w:r>
    </w:p>
    <w:tbl>
      <w:tblPr>
        <w:tblW w:w="100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72"/>
        <w:gridCol w:w="1772"/>
        <w:gridCol w:w="1236"/>
        <w:gridCol w:w="1236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ię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Data urodzenia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pomiaru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ys.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en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0" w:after="0"/>
              <w:ind w:left="425" w:hanging="42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0" w:after="0"/>
              <w:ind w:left="425" w:hanging="42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0" w:after="0"/>
              <w:ind w:left="425" w:hanging="42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0" w:after="0"/>
              <w:ind w:left="425" w:hanging="42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0" w:after="0"/>
              <w:ind w:left="425" w:hanging="42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0" w:after="0"/>
              <w:ind w:left="425" w:hanging="42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W0112bold"/>
        <w:rPr/>
      </w:pPr>
      <w:r>
        <w:rPr/>
        <w:t xml:space="preserve">Tempo wzrastania przed leczeniem </w:t>
      </w:r>
    </w:p>
    <w:p>
      <w:pPr>
        <w:pStyle w:val="W01pp1uwagi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wymagany co najmniej 6 mies. okres obserwacji w ośrodku wystawiającym wniosek):</w:t>
      </w:r>
    </w:p>
    <w:tbl>
      <w:tblPr>
        <w:tblW w:w="100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6. Wys. ciała </w:t>
              <w:tab/>
              <w:t xml:space="preserve"> cm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7. Data I pomiaru </w:t>
              <w:tab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8. Wys. ciała </w:t>
              <w:tab/>
              <w:t xml:space="preserve"> cm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9. Data II pomiaru </w:t>
              <w:tab/>
            </w:r>
          </w:p>
        </w:tc>
      </w:tr>
    </w:tbl>
    <w:p>
      <w:pPr>
        <w:pStyle w:val="W01pp1AX2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50. Szybkość wzrastania w cm/rok </w:t>
        <w:tab/>
      </w:r>
    </w:p>
    <w:p>
      <w:pPr>
        <w:pStyle w:val="W01pp1uwagi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01pp1uwagi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WAGA: </w:t>
      </w:r>
    </w:p>
    <w:p>
      <w:pPr>
        <w:pStyle w:val="W01pp1uwagi"/>
        <w:jc w:val="both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ab/>
        <w:t>Do wniosku należy dołączyć rtg lewej dłoni z nadgarstkiem i wykres dotychczasowego wzrastania na siatce centylowej właściwej dla dzieci polskich.</w:t>
      </w:r>
      <w:r>
        <w:br w:type="page"/>
      </w:r>
    </w:p>
    <w:p>
      <w:pPr>
        <w:pStyle w:val="W0112bold"/>
        <w:rPr/>
      </w:pPr>
      <w:r>
        <w:rPr/>
        <w:t>C</w:t>
        <w:tab/>
        <w:t>Wywiad:</w:t>
      </w:r>
    </w:p>
    <w:tbl>
      <w:tblPr>
        <w:tblW w:w="101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992"/>
        <w:gridCol w:w="2305"/>
        <w:gridCol w:w="944"/>
        <w:gridCol w:w="2728"/>
      </w:tblGrid>
      <w:tr>
        <w:trPr/>
        <w:tc>
          <w:tcPr>
            <w:tcW w:w="4199" w:type="dxa"/>
            <w:gridSpan w:val="2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3899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51. Masa ciała przy urodzeniu (g)</w:t>
              <w:tab/>
            </w:r>
          </w:p>
        </w:tc>
        <w:tc>
          <w:tcPr>
            <w:tcW w:w="3249" w:type="dxa"/>
            <w:gridSpan w:val="2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876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52. Długość ciała (cm)</w:t>
              <w:tab/>
            </w:r>
          </w:p>
        </w:tc>
        <w:tc>
          <w:tcPr>
            <w:tcW w:w="2728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876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53. Obwód głowy (cm) </w:t>
              <w:tab/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872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54. Który poród </w:t>
              <w:tab/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2872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55. Która ciąża</w:t>
              <w:tab/>
            </w:r>
          </w:p>
        </w:tc>
        <w:tc>
          <w:tcPr>
            <w:tcW w:w="3672" w:type="dxa"/>
            <w:gridSpan w:val="2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3429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56. Czas trwania ciąży w tyg. </w:t>
              <w:tab/>
            </w:r>
          </w:p>
        </w:tc>
      </w:tr>
      <w:tr>
        <w:trPr>
          <w:cantSplit w:val="true"/>
        </w:trPr>
        <w:tc>
          <w:tcPr>
            <w:tcW w:w="10176" w:type="dxa"/>
            <w:gridSpan w:val="5"/>
            <w:tcBorders/>
          </w:tcPr>
          <w:p>
            <w:pPr>
              <w:pStyle w:val="W01pp1Ax3"/>
              <w:tabs>
                <w:tab w:val="clear" w:pos="3206"/>
                <w:tab w:val="right" w:pos="392" w:leader="none"/>
                <w:tab w:val="right" w:pos="5954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57. Przebieg ciąży prawidłowy (T/N) </w:t>
              <w:tab/>
              <w:t>,</w:t>
            </w:r>
          </w:p>
        </w:tc>
      </w:tr>
      <w:tr>
        <w:trPr>
          <w:cantSplit w:val="true"/>
        </w:trPr>
        <w:tc>
          <w:tcPr>
            <w:tcW w:w="10176" w:type="dxa"/>
            <w:gridSpan w:val="5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58. 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10176" w:type="dxa"/>
            <w:gridSpan w:val="5"/>
            <w:tcBorders/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W01pp1A"/>
        <w:spacing w:before="0" w:after="0"/>
        <w:rPr/>
      </w:pPr>
      <w:r>
        <w:rPr/>
        <w:t>Poród (T/N)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268"/>
        <w:gridCol w:w="2552"/>
        <w:gridCol w:w="1763"/>
      </w:tblGrid>
      <w:tr>
        <w:trPr/>
        <w:tc>
          <w:tcPr>
            <w:tcW w:w="3472" w:type="dxa"/>
            <w:tcBorders/>
          </w:tcPr>
          <w:p>
            <w:pPr>
              <w:pStyle w:val="W01pp1AX99"/>
              <w:tabs>
                <w:tab w:val="clear" w:pos="993"/>
                <w:tab w:val="right" w:pos="392" w:leader="none"/>
                <w:tab w:val="right" w:pos="3261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59. Fizjologiczny, siłami natury </w:t>
              <w:tab/>
            </w:r>
          </w:p>
        </w:tc>
        <w:tc>
          <w:tcPr>
            <w:tcW w:w="2268" w:type="dxa"/>
            <w:tcBorders/>
          </w:tcPr>
          <w:p>
            <w:pPr>
              <w:pStyle w:val="W01pp1AX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60. Pośladkowy</w:t>
              <w:tab/>
            </w:r>
          </w:p>
        </w:tc>
        <w:tc>
          <w:tcPr>
            <w:tcW w:w="2552" w:type="dxa"/>
            <w:tcBorders/>
          </w:tcPr>
          <w:p>
            <w:pPr>
              <w:pStyle w:val="W01pp1AX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61. Cięcie cesarskie </w:t>
              <w:tab/>
            </w:r>
          </w:p>
        </w:tc>
        <w:tc>
          <w:tcPr>
            <w:tcW w:w="1763" w:type="dxa"/>
            <w:tcBorders/>
          </w:tcPr>
          <w:p>
            <w:pPr>
              <w:pStyle w:val="W01pp1AX99"/>
              <w:tabs>
                <w:tab w:val="clear" w:pos="993"/>
                <w:tab w:val="right" w:pos="392" w:leader="none"/>
                <w:tab w:val="right" w:pos="1623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62. Inne </w:t>
              <w:tab/>
            </w:r>
          </w:p>
        </w:tc>
      </w:tr>
    </w:tbl>
    <w:p>
      <w:pPr>
        <w:pStyle w:val="W01pp1A"/>
        <w:spacing w:before="0" w:after="0"/>
        <w:rPr/>
      </w:pPr>
      <w:r>
        <w:rPr/>
        <w:t>Akcja porodowa (T/N)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464"/>
        <w:gridCol w:w="2935"/>
        <w:gridCol w:w="2514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W01pp1AX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63. Samoistna ___</w:t>
            </w:r>
          </w:p>
        </w:tc>
        <w:tc>
          <w:tcPr>
            <w:tcW w:w="2464" w:type="dxa"/>
            <w:tcBorders/>
          </w:tcPr>
          <w:p>
            <w:pPr>
              <w:pStyle w:val="W01pp1AX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64. Wspomagana ___</w:t>
            </w:r>
          </w:p>
        </w:tc>
        <w:tc>
          <w:tcPr>
            <w:tcW w:w="5449" w:type="dxa"/>
            <w:gridSpan w:val="2"/>
            <w:tcBorders/>
          </w:tcPr>
          <w:p>
            <w:pPr>
              <w:pStyle w:val="W01pp1AX4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jeśli T – to wpisz odpowiednie: vacuum, kleszcze, inne)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65. Uraz porodowy</w:t>
              <w:tab/>
            </w:r>
          </w:p>
        </w:tc>
        <w:tc>
          <w:tcPr>
            <w:tcW w:w="5449" w:type="dxa"/>
            <w:gridSpan w:val="2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66. Niedotlenienie i resuscytacja </w:t>
              <w:tab/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W01pp1AX4"/>
              <w:spacing w:before="0" w:after="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67. Ocena wg skali Apgar:</w:t>
            </w:r>
          </w:p>
        </w:tc>
        <w:tc>
          <w:tcPr>
            <w:tcW w:w="2935" w:type="dxa"/>
            <w:tcBorders/>
          </w:tcPr>
          <w:p>
            <w:pPr>
              <w:pStyle w:val="W01pp1AX4"/>
              <w:spacing w:before="0" w:after="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5 min</w:t>
              <w:tab/>
            </w:r>
          </w:p>
        </w:tc>
        <w:tc>
          <w:tcPr>
            <w:tcW w:w="2514" w:type="dxa"/>
            <w:tcBorders/>
          </w:tcPr>
          <w:p>
            <w:pPr>
              <w:pStyle w:val="W01pp1AX4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</w:tbl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68. 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W01pp1A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nne dane z wywiadu:</w:t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69. Cukrzyca – (T/N) – jeśli Tak, podać rok rozpoznania i rodzaj leczenia </w:t>
        <w:tab/>
        <w:t>,</w:t>
      </w:r>
      <w:r>
        <w:rPr>
          <w:rFonts w:cs="Times New Roman" w:ascii="Times New Roman" w:hAnsi="Times New Roman"/>
          <w:b/>
          <w:sz w:val="24"/>
        </w:rPr>
        <w:t xml:space="preserve"> </w:t>
        <w:br/>
        <w:br/>
        <w:tab/>
      </w:r>
    </w:p>
    <w:p>
      <w:pPr>
        <w:pStyle w:val="W01pp1AX23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70. Białaczka – (T/N) – jeśli Tak, podać rok rozpoznania </w:t>
        <w:tab/>
        <w:t>,</w:t>
      </w:r>
    </w:p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 xml:space="preserve">rodzaj białaczki i sposób leczenia (opis): </w:t>
        <w:tab/>
        <w:br/>
        <w:br/>
        <w:tab/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71. Inne choroby rozrostowe (T/N) - jeśli tak to podać rodzaj choroby i sposób leczenia </w:t>
        <w:tab/>
        <w:br/>
        <w:br/>
        <w:tab/>
        <w:br/>
      </w:r>
    </w:p>
    <w:p>
      <w:pPr>
        <w:pStyle w:val="W01pp1A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72. Naświetlania - (T/N): _________ </w:t>
        <w:tab/>
        <w:t>czaszki, kręgosłupa, gonad, całego ciała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1676"/>
        <w:gridCol w:w="1676"/>
        <w:gridCol w:w="3352"/>
      </w:tblGrid>
      <w:tr>
        <w:trPr>
          <w:cantSplit w:val="true"/>
        </w:trPr>
        <w:tc>
          <w:tcPr>
            <w:tcW w:w="5027" w:type="dxa"/>
            <w:gridSpan w:val="2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73. Leki cytostatyczne – (T/N) </w:t>
              <w:tab/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śli tak to proszę podać kiedy i jakie</w:t>
            </w:r>
          </w:p>
        </w:tc>
      </w:tr>
      <w:tr>
        <w:trPr>
          <w:cantSplit w:val="true"/>
        </w:trPr>
        <w:tc>
          <w:tcPr>
            <w:tcW w:w="10055" w:type="dxa"/>
            <w:gridSpan w:val="4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 xml:space="preserve">74. Alergie / egzema - (T/N) </w:t>
              <w:tab/>
            </w:r>
          </w:p>
        </w:tc>
        <w:tc>
          <w:tcPr>
            <w:tcW w:w="3352" w:type="dxa"/>
            <w:gridSpan w:val="2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 xml:space="preserve">75. Hipogonadism - (T/N)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027" w:type="dxa"/>
            <w:gridSpan w:val="2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ab/>
              <w:t>76. Inne choroby przewlekłe (T/N)</w:t>
              <w:tab/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W01pp1Ax1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>77. Jeśli Tak – wymień jakie:</w:t>
        <w:tab/>
        <w:br/>
        <w:br/>
        <w:tab/>
      </w:r>
    </w:p>
    <w:p>
      <w:pPr>
        <w:pStyle w:val="W01pp1Ax1"/>
        <w:spacing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78. Podaj także, inne dane istotne dla rozpoznania, np. kiedy spostrzeżono zwolnienie tempa wzrastania oraz często powtarzające się choroby </w:t>
        <w:tab/>
        <w:br/>
        <w:br/>
        <w:tab/>
        <w:br/>
        <w:br/>
        <w:tab/>
        <w:br/>
        <w:br/>
        <w:tab/>
        <w:br/>
      </w:r>
    </w:p>
    <w:p>
      <w:pPr>
        <w:pStyle w:val="W01pp1Ax1"/>
        <w:tabs>
          <w:tab w:val="clear" w:pos="9923"/>
          <w:tab w:val="right" w:pos="392" w:leader="none"/>
          <w:tab w:val="right" w:pos="6237" w:leader="underscore"/>
        </w:tabs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79. Czy pacjentka była leczona preparatami hormonu wzrostu? (T/N) </w:t>
        <w:tab/>
        <w:br/>
        <w:t>Jeśli</w:t>
      </w:r>
      <w:r>
        <w:rPr>
          <w:rFonts w:cs="Times New Roman" w:ascii="Times New Roman" w:hAnsi="Times New Roman"/>
          <w:b/>
          <w:sz w:val="24"/>
        </w:rPr>
        <w:t xml:space="preserve"> TAK</w:t>
      </w:r>
      <w:r>
        <w:rPr>
          <w:rFonts w:cs="Times New Roman" w:ascii="Times New Roman" w:hAnsi="Times New Roman"/>
          <w:sz w:val="24"/>
        </w:rPr>
        <w:t>, to proszę wpisać w jakim okresie, jakim lekiem i jaką dawką oraz umieścić te dane w załączonej do wniosku siatce centylowej.</w:t>
      </w:r>
    </w:p>
    <w:p>
      <w:pPr>
        <w:pStyle w:val="W0112bold"/>
        <w:rPr/>
      </w:pPr>
      <w:r>
        <w:rPr/>
        <w:t>D.</w:t>
        <w:tab/>
        <w:t>Stan przedmiotowy:</w:t>
      </w:r>
    </w:p>
    <w:p>
      <w:pPr>
        <w:pStyle w:val="W01pp1Ax3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80. Data badania:</w:t>
        <w:tab/>
      </w:r>
    </w:p>
    <w:p>
      <w:pPr>
        <w:pStyle w:val="W01pp1Ax1"/>
        <w:spacing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ab/>
        <w:t>81. Badanie fizykalne (istotne odchylenia od normy, budowa ciała, towarzyszące wady rozwojowe).</w:t>
        <w:br/>
        <w:br/>
        <w:tab/>
        <w:br/>
        <w:br/>
        <w:tab/>
        <w:br/>
        <w:br/>
        <w:tab/>
        <w:br/>
        <w:br/>
        <w:br/>
        <w:tab/>
        <w:br/>
        <w:br/>
        <w:tab/>
      </w:r>
    </w:p>
    <w:p>
      <w:pPr>
        <w:pStyle w:val="W0112bold"/>
        <w:rPr/>
      </w:pPr>
      <w:r>
        <w:rPr/>
        <w:t>Dojrzewanie płciowe (klasyfikacja wg skali Tannera)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82. Data badania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ab/>
              <w:t>83. Thelarche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t xml:space="preserve">84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Pubarche </w:t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85. 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 xml:space="preserve">Menarche (T/N)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</w:tbl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86. Data pierwszej miesiączki, także jednorazowego, skąpego plamienia </w:t>
        <w:tab/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87. Czy były następne miesiączki, jeśli TAK opisz i podaj datę ostatniej </w:t>
        <w:tab/>
        <w:br/>
        <w:br/>
        <w:tab/>
        <w:br/>
        <w:br/>
        <w:tab/>
        <w:br/>
        <w:br/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8. Substytucja estrogenowa: (T/N),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śli TAK podaj datę rozpoczęcia leczenia </w:t>
              <w:tab/>
              <w:t xml:space="preserve"> </w:t>
            </w:r>
          </w:p>
        </w:tc>
      </w:tr>
      <w:tr>
        <w:trPr>
          <w:cantSplit w:val="true"/>
        </w:trPr>
        <w:tc>
          <w:tcPr>
            <w:tcW w:w="10055" w:type="dxa"/>
            <w:gridSpan w:val="2"/>
            <w:tcBorders/>
          </w:tcPr>
          <w:p>
            <w:pPr>
              <w:pStyle w:val="W01pp1Ax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 xml:space="preserve">oraz stosowane leki i dawki 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9. Substytucja progesteronowa: (T/N),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śli TAK podaj datę rozpoczęcia leczenia </w:t>
              <w:tab/>
              <w:t xml:space="preserve"> </w:t>
            </w:r>
          </w:p>
        </w:tc>
      </w:tr>
      <w:tr>
        <w:trPr>
          <w:cantSplit w:val="true"/>
        </w:trPr>
        <w:tc>
          <w:tcPr>
            <w:tcW w:w="10055" w:type="dxa"/>
            <w:gridSpan w:val="2"/>
            <w:tcBorders/>
          </w:tcPr>
          <w:p>
            <w:pPr>
              <w:pStyle w:val="W01pp1Ax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 xml:space="preserve">oraz stosowane leki i dawki </w:t>
              <w:tab/>
            </w:r>
          </w:p>
        </w:tc>
      </w:tr>
    </w:tbl>
    <w:p>
      <w:pPr>
        <w:pStyle w:val="W0112bold"/>
        <w:rPr/>
      </w:pPr>
      <w:r>
        <w:br w:type="page"/>
      </w:r>
      <w:r>
        <w:rPr/>
        <w:t>E.</w:t>
        <w:tab/>
        <w:t>Badania dodatkowe:</w:t>
      </w:r>
    </w:p>
    <w:p>
      <w:pPr>
        <w:pStyle w:val="W0112bold"/>
        <w:rPr/>
      </w:pPr>
      <w:r>
        <w:rPr/>
        <w:t xml:space="preserve">Kariotyp: </w:t>
      </w:r>
    </w:p>
    <w:tbl>
      <w:tblPr>
        <w:tblW w:w="100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2"/>
        <w:gridCol w:w="5751"/>
      </w:tblGrid>
      <w:tr>
        <w:trPr/>
        <w:tc>
          <w:tcPr>
            <w:tcW w:w="4312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90. Data badania </w:t>
              <w:tab/>
            </w:r>
          </w:p>
        </w:tc>
        <w:tc>
          <w:tcPr>
            <w:tcW w:w="5751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6025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91. Numer badania podany przez pracownię</w:t>
              <w:tab/>
            </w:r>
          </w:p>
        </w:tc>
      </w:tr>
      <w:tr>
        <w:trPr>
          <w:cantSplit w:val="true"/>
        </w:trPr>
        <w:tc>
          <w:tcPr>
            <w:tcW w:w="10063" w:type="dxa"/>
            <w:gridSpan w:val="2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92. Pracownia wykonująca badanie</w:t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10063" w:type="dxa"/>
            <w:gridSpan w:val="2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93. Metoda badania</w:t>
              <w:tab/>
            </w:r>
          </w:p>
        </w:tc>
      </w:tr>
      <w:tr>
        <w:trPr/>
        <w:tc>
          <w:tcPr>
            <w:tcW w:w="4312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3686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94. Mitozy liczone</w:t>
              <w:tab/>
            </w:r>
          </w:p>
        </w:tc>
        <w:tc>
          <w:tcPr>
            <w:tcW w:w="5751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6025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95. Mitozy analizowane</w:t>
              <w:tab/>
            </w:r>
          </w:p>
        </w:tc>
      </w:tr>
    </w:tbl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96. Wynik badania</w:t>
      </w:r>
      <w:r>
        <w:rPr>
          <w:rFonts w:cs="Times New Roman" w:ascii="Times New Roman" w:hAnsi="Times New Roman"/>
          <w:sz w:val="24"/>
          <w:vertAlign w:val="superscript"/>
        </w:rPr>
        <w:t>*)</w:t>
      </w:r>
      <w:r>
        <w:rPr>
          <w:rFonts w:cs="Times New Roman" w:ascii="Times New Roman" w:hAnsi="Times New Roman"/>
          <w:sz w:val="24"/>
        </w:rPr>
        <w:t xml:space="preserve"> </w:t>
        <w:tab/>
      </w:r>
    </w:p>
    <w:p>
      <w:pPr>
        <w:pStyle w:val="W01pp1uwagi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vertAlign w:val="superscript"/>
        </w:rPr>
        <w:t>*)</w:t>
      </w:r>
      <w:r>
        <w:rPr>
          <w:rFonts w:cs="Times New Roman" w:ascii="Times New Roman" w:hAnsi="Times New Roman"/>
          <w:sz w:val="24"/>
        </w:rPr>
        <w:tab/>
        <w:t xml:space="preserve">w przypadku stwierdzenia chromosomu markerowego (chromosom Y) wniosek może być rozpatrywany dopiero po wykonaniu badań określających pochodzenie fragmentu tego chromosomu. </w:t>
      </w:r>
    </w:p>
    <w:p>
      <w:pPr>
        <w:pStyle w:val="W0112bold"/>
        <w:rPr/>
      </w:pPr>
      <w:r>
        <w:rPr/>
        <w:t>Badania obrazowe:</w:t>
      </w:r>
    </w:p>
    <w:p>
      <w:pPr>
        <w:pStyle w:val="W0112bold"/>
        <w:rPr/>
      </w:pPr>
      <w:r>
        <w:rPr/>
        <w:t>USG nerek i miednicy małej</w:t>
      </w:r>
    </w:p>
    <w:p>
      <w:pPr>
        <w:pStyle w:val="W01pp1Ax3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97. Data badania </w:t>
        <w:tab/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98. 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W0112bold"/>
        <w:rPr/>
      </w:pPr>
      <w:r>
        <w:rPr/>
        <w:t>USG serca</w:t>
      </w:r>
    </w:p>
    <w:p>
      <w:pPr>
        <w:pStyle w:val="W01pp1Ax3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99. Data badania </w:t>
        <w:tab/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100. 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W0112bold"/>
        <w:rPr/>
      </w:pPr>
      <w:r>
        <w:rPr/>
        <w:t>USG jamy brzusznej</w:t>
      </w:r>
    </w:p>
    <w:p>
      <w:pPr>
        <w:pStyle w:val="W01pp1Ax3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101. Data badania </w:t>
        <w:tab/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102. </w:t>
      </w:r>
      <w:r>
        <w:rPr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456"/>
      </w:tblGrid>
      <w:tr>
        <w:trPr/>
        <w:tc>
          <w:tcPr>
            <w:tcW w:w="5599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ab/>
              <w:t>103. Inne zastosowane metody obrazowania (T/N) ___</w:t>
            </w:r>
          </w:p>
        </w:tc>
        <w:tc>
          <w:tcPr>
            <w:tcW w:w="4456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 xml:space="preserve">Jeśli T– podaj rodzaj badania, ich daty i wyniki: </w:t>
            </w:r>
          </w:p>
        </w:tc>
      </w:tr>
      <w:tr>
        <w:trPr>
          <w:cantSplit w:val="true"/>
        </w:trPr>
        <w:tc>
          <w:tcPr>
            <w:tcW w:w="10055" w:type="dxa"/>
            <w:gridSpan w:val="2"/>
            <w:tcBorders/>
          </w:tcPr>
          <w:p>
            <w:pPr>
              <w:pStyle w:val="W01pp1Ax1dataopis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ab/>
              <w:tab/>
              <w:br/>
              <w:br/>
              <w:tab/>
              <w:tab/>
              <w:br/>
              <w:br/>
              <w:tab/>
              <w:tab/>
              <w:br/>
              <w:br/>
              <w:tab/>
              <w:tab/>
            </w:r>
          </w:p>
        </w:tc>
      </w:tr>
    </w:tbl>
    <w:p>
      <w:pPr>
        <w:pStyle w:val="W0112bold"/>
        <w:rPr/>
      </w:pPr>
      <w:r>
        <w:rPr/>
        <w:t>F.</w:t>
        <w:tab/>
        <w:t>Inne, niż hormonalne, badania dodatkowe ważne dla rozpoznania</w:t>
      </w:r>
      <w:r>
        <w:rPr>
          <w:vertAlign w:val="superscript"/>
        </w:rPr>
        <w:t>*)</w:t>
      </w:r>
      <w:r>
        <w:rPr/>
        <w:t>, zgodnie z opisem programu</w:t>
      </w:r>
    </w:p>
    <w:p>
      <w:pPr>
        <w:pStyle w:val="W01pp1uwagi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vertAlign w:val="superscript"/>
        </w:rPr>
        <w:t>*)</w:t>
      </w:r>
      <w:r>
        <w:rPr>
          <w:rFonts w:cs="Times New Roman" w:ascii="Times New Roman" w:hAnsi="Times New Roman"/>
          <w:sz w:val="24"/>
        </w:rPr>
        <w:tab/>
        <w:t>szczególnie należy uwzględnić badania mające znaczenie dla rozpoznania / wykluczenia innych przyczyn niedoboru wzrostu, hiperglikemii, zaburzeń zagęszczania moczu, chorób układowych, zaburzeń wchłaniania, zaburzeń metabolicznych i innych.</w:t>
      </w:r>
    </w:p>
    <w:p>
      <w:pPr>
        <w:pStyle w:val="W01pp1Ax1dataopis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104. Wyniki – opis, z podaniem daty:</w:t>
        <w:br/>
        <w:br/>
        <w:tab/>
        <w:tab/>
        <w:br/>
        <w:br/>
        <w:tab/>
        <w:tab/>
        <w:br/>
        <w:br/>
        <w:tab/>
        <w:tab/>
        <w:br/>
        <w:br/>
        <w:tab/>
        <w:tab/>
        <w:br/>
        <w:br/>
        <w:tab/>
        <w:tab/>
        <w:br/>
        <w:br/>
        <w:tab/>
        <w:tab/>
        <w:br/>
        <w:br/>
        <w:tab/>
        <w:tab/>
      </w:r>
    </w:p>
    <w:p>
      <w:pPr>
        <w:pStyle w:val="W01pp1Ax1dataopis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05. Glikemia na czczo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a badania</w:t>
              <w:tab/>
            </w:r>
          </w:p>
        </w:tc>
      </w:tr>
      <w:tr>
        <w:trPr/>
        <w:tc>
          <w:tcPr>
            <w:tcW w:w="6703" w:type="dxa"/>
            <w:gridSpan w:val="2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106. Odestek glikowanej hemoglobiny A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1c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a badania</w:t>
              <w:tab/>
            </w:r>
          </w:p>
        </w:tc>
      </w:tr>
    </w:tbl>
    <w:p>
      <w:pPr>
        <w:pStyle w:val="W01pp1A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107. </w:t>
      </w:r>
      <w:r>
        <w:rPr/>
        <w:t>Test doustnego obciążenia glukozą (oznaczenie glukozy i insuliny),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372"/>
        <w:gridCol w:w="1372"/>
        <w:gridCol w:w="1372"/>
        <w:gridCol w:w="1372"/>
        <w:gridCol w:w="1372"/>
        <w:gridCol w:w="1265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zas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bc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bc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bc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bc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bc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bc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ut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ikem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tabs>
                <w:tab w:val="clear" w:pos="993"/>
                <w:tab w:val="right" w:pos="392" w:leader="none"/>
                <w:tab w:val="right" w:pos="1156" w:leader="underscor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. </w:t>
              <w:tab/>
              <w:tab/>
              <w:tab/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ulinem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tabs>
                <w:tab w:val="clear" w:pos="993"/>
                <w:tab w:val="right" w:pos="392" w:leader="none"/>
                <w:tab w:val="right" w:pos="1156" w:leader="underscor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. </w:t>
              <w:tab/>
              <w:tab/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G.</w:t>
        <w:tab/>
        <w:t>Badania hormonalne:</w:t>
      </w:r>
    </w:p>
    <w:p>
      <w:pPr>
        <w:pStyle w:val="W0112bold"/>
        <w:rPr/>
      </w:pPr>
      <w:r>
        <w:rPr/>
        <w:t>Stężenie hormonów tarczycy w surowicy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08. Data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09. fT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10. Data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11. TSH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  <w:tr>
        <w:trPr>
          <w:cantSplit w:val="true"/>
        </w:trPr>
        <w:tc>
          <w:tcPr>
            <w:tcW w:w="6703" w:type="dxa"/>
            <w:gridSpan w:val="2"/>
            <w:tcBorders/>
          </w:tcPr>
          <w:p>
            <w:pPr>
              <w:pStyle w:val="W01pp1AX2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12. Rozpoznano niedczynność tarczycy: (T/N)</w:t>
              <w:tab/>
              <w:t xml:space="preserve"> </w:t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k rozpoznania </w:t>
              <w:tab/>
              <w:t xml:space="preserve"> </w:t>
            </w:r>
          </w:p>
        </w:tc>
      </w:tr>
      <w:tr>
        <w:trPr>
          <w:cantSplit w:val="true"/>
        </w:trPr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13. Substytucja (T/N)</w:t>
              <w:tab/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W01pp1AX99"/>
              <w:tabs>
                <w:tab w:val="clear" w:pos="993"/>
                <w:tab w:val="right" w:pos="392" w:leader="none"/>
                <w:tab w:val="right" w:pos="6572" w:leader="underscor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śli tak podaj od kiedy i jaką dawką </w:t>
              <w:tab/>
            </w:r>
            <w:r>
              <w:rPr>
                <w:rFonts w:cs="Times New Roman" w:ascii="Times New Roman" w:hAnsi="Times New Roman"/>
                <w:i/>
                <w:sz w:val="24"/>
              </w:rPr>
              <w:t>)</w:t>
            </w:r>
          </w:p>
        </w:tc>
      </w:tr>
    </w:tbl>
    <w:p>
      <w:pPr>
        <w:pStyle w:val="W0112bold"/>
        <w:rPr/>
      </w:pPr>
      <w:r>
        <w:rPr/>
        <w:t>Gonadotropiny w surowicy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14. Data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15. LH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16. Data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17. FSH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12bold"/>
              <w:spacing w:before="40" w:after="0"/>
              <w:ind w:left="567" w:hanging="567"/>
              <w:jc w:val="both"/>
              <w:rPr/>
            </w:pPr>
            <w:r>
              <w:rPr/>
              <w:t xml:space="preserve">IGF-I w surowicy: </w:t>
            </w:r>
          </w:p>
        </w:tc>
        <w:tc>
          <w:tcPr>
            <w:tcW w:w="3352" w:type="dxa"/>
            <w:tcBorders/>
          </w:tcPr>
          <w:p>
            <w:pPr>
              <w:pStyle w:val="W01pp1Ax3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2" w:type="dxa"/>
            <w:tcBorders/>
          </w:tcPr>
          <w:p>
            <w:pPr>
              <w:pStyle w:val="W01pp1Ax3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18. Data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19. IGF-I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</w:tbl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120. Okoliczności szczególne, dodatkowo uzasadniające konieczność przydzielenia preparatu hormonu wzrostu</w:t>
        <w:br/>
        <w:br/>
        <w:tab/>
        <w:br/>
        <w:br/>
        <w:tab/>
        <w:br/>
        <w:br/>
        <w:tab/>
        <w:br/>
        <w:br/>
        <w:tab/>
      </w:r>
    </w:p>
    <w:p>
      <w:pPr>
        <w:pStyle w:val="W0112bol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0112bold"/>
        <w:rPr/>
      </w:pPr>
      <w:r>
        <w:rPr/>
        <w:t xml:space="preserve">Lekarz prowadzący: </w:t>
      </w:r>
    </w:p>
    <w:p>
      <w:pPr>
        <w:pStyle w:val="W0112bold"/>
        <w:rPr/>
      </w:pPr>
      <w:r>
        <w:rPr/>
        <w:tab/>
        <w:t>Oświadczam, iż w przypadku zakwalifikowania do terapii hormonem wzrostu dziecko będzie leczone preparatami zakupionymi przez Ośrodek Koordynujący Program ze środków przyznanych przez Narodowy Fundusz Zdrowia.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1podpis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i pieczątka lekarza:</w:t>
              <w:br/>
              <w:br/>
              <w:br/>
              <w:br/>
              <w:t>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1podpis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odpis i pieczątka Kierownika jednostki uprawnionej </w:t>
              <w:br/>
              <w:t>do terapii hormonem wzrostu:</w:t>
              <w:br/>
              <w:b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>UWAGA!</w:t>
      </w:r>
    </w:p>
    <w:p>
      <w:pPr>
        <w:pStyle w:val="W01pp1uwagi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1.</w:t>
        <w:tab/>
      </w:r>
      <w:r>
        <w:rPr>
          <w:rFonts w:cs="Times New Roman" w:ascii="Times New Roman" w:hAnsi="Times New Roman"/>
          <w:sz w:val="24"/>
        </w:rPr>
        <w:t>Wniosek bez co najmniej opisu kariotypu, oznaczeń stężeń TSH, fT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 xml:space="preserve">, i IGF-I oraz oceny przemian węglowodanowych, a ponadto zdjęcia do oceny WK, wyniku obrazowania układu sercowo – naczyniowego, jamy brzusznej, miednicy małej oraz arkusza Przebiegu Dotychczasowego Wzrastania (siatki centylowe) nie będzie rozpatrywany. </w:t>
      </w:r>
    </w:p>
    <w:p>
      <w:pPr>
        <w:pStyle w:val="W01pp1uwagi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2.</w:t>
        <w:tab/>
      </w:r>
      <w:r>
        <w:rPr>
          <w:rFonts w:cs="Times New Roman" w:ascii="Times New Roman" w:hAnsi="Times New Roman"/>
          <w:sz w:val="24"/>
        </w:rPr>
        <w:t xml:space="preserve">W przypadku braku możliwości wykonania niektórych badań, a koniecznych do postawienia rozpoznania, należy skierować pacjenta do ośrodka koordynacyjnego. </w:t>
      </w:r>
    </w:p>
    <w:p>
      <w:pPr>
        <w:pStyle w:val="W01pp1uwagi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01pp1AX99b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niosek należy wysłać na adres sekretariatu Zespołu Koordynacyjnego ds. Stosowania Hormonu Wzrostu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I B. Załącznik do wniosku o przydzielenie preparatu hormonu wzrostu w Zespole Turne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W01pp1A"/>
        <w:tabs>
          <w:tab w:val="clear" w:pos="392"/>
          <w:tab w:val="right" w:pos="3899" w:leader="underscore"/>
        </w:tabs>
        <w:spacing w:before="0" w:after="0"/>
        <w:ind w:left="0"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rażam zgodę na przetwarzanie moich danych osobowych oraz danych dziecka, którego rodzicem lub opiekunem prawnym jestem, w celach wynikających z art. 188 ustawy o świadczeniach opieki zdrowotnej finansowanych ze środków publicznych (Dz. U. z 2016 r. poz. 1793, z późn. zm.).</w:t>
      </w:r>
    </w:p>
    <w:p>
      <w:pPr>
        <w:pStyle w:val="W01pp1AK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ocześnie wyrażam zgodę na leczenie hormonem wzrostu mojego dziecka. Zobowiązuję się do podawania hormonu zgodnie z zaleceniami lekarskimi oraz przyjeżdżania na badania kontrolne w wyznaczonych terminach.</w:t>
      </w:r>
    </w:p>
    <w:p>
      <w:pPr>
        <w:pStyle w:val="W01pp1AK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stem poinformowana(y) o istocie choroby, możliwości wystąpienia objawów niepożądanych i powikłań zastosowanej terapii oraz o możliwości zaprzestania terapi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3119" w:leader="underscor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6592" w:leader="underscor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3119" w:leader="underscor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6592" w:leader="underscor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3119" w:leader="underscor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6592" w:leader="underscor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lekarza</w:t>
              <w:tab/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II C. Karta obserwacji pacjenta leczonego hormonem wzrostu z powodu niedoboru wzrostu w przebiegu Z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8850" cy="8335010"/>
            <wp:effectExtent l="0" t="0" r="0" b="0"/>
            <wp:docPr id="2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833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III A. Wzór wniosku o zakwalifikowanie do leczenia hormonem wzrostu dla pacjentów </w:t>
        <w:br/>
        <w:t xml:space="preserve">z przewlekłą niewydolnością nerek </w:t>
      </w:r>
    </w:p>
    <w:p>
      <w:pPr>
        <w:pStyle w:val="Xwniosek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Xwniosek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SPÓŁ KOORDYNACYJNY D/S STOSOWANIA HORMONU WZROSTU</w:t>
      </w:r>
    </w:p>
    <w:p>
      <w:pPr>
        <w:pStyle w:val="Xwniosek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NIOSEK</w:t>
      </w:r>
    </w:p>
    <w:p>
      <w:pPr>
        <w:pStyle w:val="Xwniosek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o przydzielenie preparatu hormonu wzrostu w przewlekłej niewydolności nerek</w:t>
      </w:r>
    </w:p>
    <w:p>
      <w:pPr>
        <w:pStyle w:val="Xwniosek4"/>
        <w:rPr>
          <w:i w:val="false"/>
          <w:i w:val="false"/>
          <w:sz w:val="24"/>
        </w:rPr>
      </w:pPr>
      <w:r>
        <w:rPr>
          <w:i w:val="false"/>
          <w:sz w:val="24"/>
        </w:rPr>
        <w:t>(Proszę wysłać wypełniony wniosek drogą elektroniczną oraz konwencjonalną, celem oceny wniosku przez niezależnego recenzenta, na adres Zespołu Koordynacyjnego)</w:t>
      </w:r>
    </w:p>
    <w:p>
      <w:pPr>
        <w:pStyle w:val="Xwniosek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3"/>
        <w:gridCol w:w="2514"/>
        <w:gridCol w:w="5028"/>
      </w:tblGrid>
      <w:tr>
        <w:trPr>
          <w:cantSplit w:val="true"/>
        </w:trPr>
        <w:tc>
          <w:tcPr>
            <w:tcW w:w="2513" w:type="dxa"/>
            <w:tcBorders/>
          </w:tcPr>
          <w:p>
            <w:pPr>
              <w:pStyle w:val="W01pp1AX4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 wniosku</w:t>
              <w:tab/>
            </w:r>
          </w:p>
        </w:tc>
        <w:tc>
          <w:tcPr>
            <w:tcW w:w="2514" w:type="dxa"/>
            <w:tcBorders/>
          </w:tcPr>
          <w:p>
            <w:pPr>
              <w:pStyle w:val="W01pp1AX4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icjały pacjent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</w:t>
              <w:tab/>
              <w:t xml:space="preserve"> PESEL pacjenta _________________________</w:t>
            </w:r>
          </w:p>
        </w:tc>
      </w:tr>
      <w:tr>
        <w:trPr>
          <w:cantSplit w:val="true"/>
        </w:trPr>
        <w:tc>
          <w:tcPr>
            <w:tcW w:w="2513" w:type="dxa"/>
            <w:tcBorders/>
          </w:tcPr>
          <w:p>
            <w:pPr>
              <w:pStyle w:val="W01pp1AX4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14" w:type="dxa"/>
            <w:tcBorders/>
          </w:tcPr>
          <w:p>
            <w:pPr>
              <w:pStyle w:val="W01pp1AX4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8" w:type="dxa"/>
            <w:tcBorders/>
          </w:tcPr>
          <w:p>
            <w:pPr>
              <w:pStyle w:val="W01pp1AX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  <w:tab/>
              <w:t xml:space="preserve"> Data wystawienia wniosku</w:t>
              <w:tab/>
              <w:t>______________</w:t>
            </w:r>
          </w:p>
        </w:tc>
      </w:tr>
    </w:tbl>
    <w:p>
      <w:pPr>
        <w:pStyle w:val="W0112bold"/>
        <w:rPr/>
      </w:pPr>
      <w:r>
        <w:rPr/>
        <w:t>A.</w:t>
        <w:tab/>
        <w:t>Dane personalne pacjenta i jednostka kierująca.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  <w:tab/>
              <w:t xml:space="preserve">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4.</w:t>
              <w:tab/>
              <w:t xml:space="preserve"> 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5.</w:t>
              <w:tab/>
              <w:t xml:space="preserve"> Data urodzeni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6.</w:t>
              <w:tab/>
              <w:t>Płeć (1 = K, 2 = M)</w:t>
              <w:tab/>
            </w:r>
          </w:p>
        </w:tc>
      </w:tr>
    </w:tbl>
    <w:p>
      <w:pPr>
        <w:pStyle w:val="W0112bold"/>
        <w:rPr/>
      </w:pPr>
      <w:r>
        <w:rPr/>
        <w:t xml:space="preserve">Ojciec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7. </w:t>
              <w:tab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8. </w:t>
              <w:tab/>
              <w:t>Nazwisko</w:t>
              <w:tab/>
            </w:r>
          </w:p>
        </w:tc>
      </w:tr>
    </w:tbl>
    <w:p>
      <w:pPr>
        <w:pStyle w:val="W0112bold"/>
        <w:rPr/>
      </w:pPr>
      <w:r>
        <w:rPr/>
        <w:t xml:space="preserve">Matka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9.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0. 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1. Czy pacjent jest dzieckiem adoptowanym?</w:t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k 1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cs="Times New Roman" w:ascii="Times New Roman" w:hAnsi="Times New Roman"/>
                <w:sz w:val="24"/>
              </w:rPr>
              <w:t xml:space="preserve"> Nie 2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</w:tr>
    </w:tbl>
    <w:p>
      <w:pPr>
        <w:pStyle w:val="W0112bold"/>
        <w:rPr/>
      </w:pPr>
      <w:r>
        <w:rPr/>
        <w:t xml:space="preserve">Opiekun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2.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3. Nazwisko</w:t>
              <w:tab/>
            </w:r>
          </w:p>
        </w:tc>
      </w:tr>
    </w:tbl>
    <w:p>
      <w:pPr>
        <w:pStyle w:val="W0112bold"/>
        <w:rPr/>
      </w:pPr>
      <w:r>
        <w:rPr/>
        <w:t>Miejsce zamieszkania pacjenta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4. Miejscowość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5. Kod</w:t>
              <w:tab/>
            </w:r>
          </w:p>
        </w:tc>
      </w:tr>
      <w:tr>
        <w:trPr>
          <w:cantSplit w:val="true"/>
        </w:trPr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6. Poczta</w:t>
              <w:tab/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7. Ulica</w:t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8. Nr domu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9. Nr mieszk.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0. Woj.</w:t>
              <w:tab/>
            </w:r>
          </w:p>
        </w:tc>
      </w:tr>
      <w:tr>
        <w:trPr>
          <w:cantSplit w:val="true"/>
        </w:trPr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1. Tel. dom.</w:t>
              <w:tab/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22. Tel. miejsca pracy rodziców / opiekunów </w:t>
              <w:tab/>
            </w:r>
          </w:p>
        </w:tc>
      </w:tr>
    </w:tbl>
    <w:p>
      <w:pPr>
        <w:pStyle w:val="W0112bold"/>
        <w:rPr/>
      </w:pPr>
      <w:r>
        <w:rPr/>
        <w:t>Jednostka wystawiająca wniosek:</w:t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23. Pełna nazwa </w:t>
        <w:tab/>
        <w:br/>
        <w:br/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1280"/>
        <w:gridCol w:w="3748"/>
      </w:tblGrid>
      <w:tr>
        <w:trPr/>
        <w:tc>
          <w:tcPr>
            <w:tcW w:w="6307" w:type="dxa"/>
            <w:gridSpan w:val="2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4. Miejscowość</w:t>
              <w:tab/>
            </w:r>
          </w:p>
        </w:tc>
        <w:tc>
          <w:tcPr>
            <w:tcW w:w="3748" w:type="dxa"/>
            <w:tcBorders/>
          </w:tcPr>
          <w:p>
            <w:pPr>
              <w:pStyle w:val="W01pp1AX99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25. Kod_______________________</w:t>
            </w:r>
          </w:p>
        </w:tc>
      </w:tr>
      <w:tr>
        <w:trPr/>
        <w:tc>
          <w:tcPr>
            <w:tcW w:w="6307" w:type="dxa"/>
            <w:gridSpan w:val="2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6. Ul.</w:t>
              <w:tab/>
            </w:r>
          </w:p>
        </w:tc>
        <w:tc>
          <w:tcPr>
            <w:tcW w:w="3748" w:type="dxa"/>
            <w:tcBorders/>
          </w:tcPr>
          <w:p>
            <w:pPr>
              <w:pStyle w:val="W01pp1AX99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7. Nr  ______________________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8. Tel.</w:t>
              <w:tab/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9. Fax</w:t>
              <w:tab/>
            </w:r>
          </w:p>
        </w:tc>
      </w:tr>
    </w:tbl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30. Nr karty lub historii choroby pacjenta </w:t>
        <w:tab/>
      </w:r>
    </w:p>
    <w:p>
      <w:pPr>
        <w:pStyle w:val="W0112bold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1. Imię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2. 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PODPIS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W01pp1AX2PODPIS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podpis i pieczątka lekarza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br/>
              <w:br/>
              <w:br/>
              <w:t>____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2PODPIS1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odpis i pieczątka </w:t>
            </w:r>
          </w:p>
          <w:p>
            <w:pPr>
              <w:pStyle w:val="W01pp1AX2PODPIS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Kierownika jednostki uprawnionej </w:t>
              <w:br/>
              <w:t>do terapii hormonem wzrostu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br/>
              <w:br/>
              <w:t>_____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</w:t>
        <w:tab/>
        <w:t>Dane auksologiczne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3. Wysokość ciała (w cm)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4. Centyl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5. Data pomiaru</w:t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6. Masa ciała (w kg)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7. Centyl dla wieku wzrostowego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38. BMI </w:t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9. Wiek kostny _______________</w:t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40. Data badania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0055" w:type="dxa"/>
            <w:gridSpan w:val="3"/>
            <w:tcBorders/>
          </w:tcPr>
          <w:p>
            <w:pPr>
              <w:pStyle w:val="W01pp1AX2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41. Metoda oceny wieku kostnego</w:t>
              <w:tab/>
            </w:r>
          </w:p>
        </w:tc>
      </w:tr>
    </w:tbl>
    <w:p>
      <w:pPr>
        <w:pStyle w:val="W0112bold"/>
        <w:rPr/>
      </w:pPr>
      <w:r>
        <w:rPr/>
        <w:t xml:space="preserve">Tempo wzrastania przed leczeniem </w:t>
      </w:r>
    </w:p>
    <w:p>
      <w:pPr>
        <w:pStyle w:val="W01pp1A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wymagany co najmniej 6 mies.  okres obserwacji w ośrodku wystawiającym wniosek)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"/>
        <w:gridCol w:w="2951"/>
        <w:gridCol w:w="1026"/>
        <w:gridCol w:w="975"/>
        <w:gridCol w:w="1539"/>
        <w:gridCol w:w="462"/>
        <w:gridCol w:w="2052"/>
      </w:tblGrid>
      <w:tr>
        <w:trPr/>
        <w:tc>
          <w:tcPr>
            <w:tcW w:w="5027" w:type="dxa"/>
            <w:gridSpan w:val="3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2. Wysokość ciała </w:t>
              <w:tab/>
              <w:t xml:space="preserve"> cm</w:t>
            </w:r>
          </w:p>
        </w:tc>
        <w:tc>
          <w:tcPr>
            <w:tcW w:w="5028" w:type="dxa"/>
            <w:gridSpan w:val="4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3. Data I pomiaru </w:t>
              <w:tab/>
              <w:t xml:space="preserve"> </w:t>
            </w:r>
          </w:p>
        </w:tc>
      </w:tr>
      <w:tr>
        <w:trPr/>
        <w:tc>
          <w:tcPr>
            <w:tcW w:w="5027" w:type="dxa"/>
            <w:gridSpan w:val="3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4. Wys. ciała </w:t>
              <w:tab/>
              <w:t xml:space="preserve"> cm</w:t>
            </w:r>
          </w:p>
        </w:tc>
        <w:tc>
          <w:tcPr>
            <w:tcW w:w="5028" w:type="dxa"/>
            <w:gridSpan w:val="4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5. Data II pomiaru </w:t>
              <w:tab/>
            </w:r>
          </w:p>
        </w:tc>
      </w:tr>
      <w:tr>
        <w:trPr/>
        <w:tc>
          <w:tcPr>
            <w:tcW w:w="5027" w:type="dxa"/>
            <w:gridSpan w:val="3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6. Szybkość wzrastania </w:t>
              <w:tab/>
              <w:t>cm/rok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W01pp1AX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7. caSDS </w:t>
              <w:tab/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W01pp1AX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8. baSDS </w:t>
              <w:tab/>
            </w:r>
          </w:p>
        </w:tc>
      </w:tr>
      <w:tr>
        <w:trPr>
          <w:cantSplit w:val="true"/>
        </w:trPr>
        <w:tc>
          <w:tcPr>
            <w:tcW w:w="1050" w:type="dxa"/>
            <w:tcBorders/>
          </w:tcPr>
          <w:p>
            <w:pPr>
              <w:pStyle w:val="W01pp1ABC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ice:</w:t>
            </w:r>
          </w:p>
        </w:tc>
        <w:tc>
          <w:tcPr>
            <w:tcW w:w="2951" w:type="dxa"/>
            <w:tcBorders/>
          </w:tcPr>
          <w:p>
            <w:pPr>
              <w:pStyle w:val="W01pp1ABC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okość ciała (cm/centyl)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W01pp1ABC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a ciała (kg)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W01pp1ABC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k urodzenia</w:t>
            </w:r>
          </w:p>
        </w:tc>
        <w:tc>
          <w:tcPr>
            <w:tcW w:w="2052" w:type="dxa"/>
            <w:tcBorders/>
          </w:tcPr>
          <w:p>
            <w:pPr>
              <w:pStyle w:val="W01pp1ABC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bieg dojrzewania</w:t>
            </w:r>
          </w:p>
        </w:tc>
      </w:tr>
      <w:tr>
        <w:trPr>
          <w:cantSplit w:val="true"/>
        </w:trPr>
        <w:tc>
          <w:tcPr>
            <w:tcW w:w="1050" w:type="dxa"/>
            <w:tcBorders/>
          </w:tcPr>
          <w:p>
            <w:pPr>
              <w:pStyle w:val="W01pp1A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jciec:</w:t>
            </w:r>
          </w:p>
        </w:tc>
        <w:tc>
          <w:tcPr>
            <w:tcW w:w="2951" w:type="dxa"/>
            <w:tcBorders/>
          </w:tcPr>
          <w:p>
            <w:pPr>
              <w:pStyle w:val="W01pp1AX99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49. _________ cm/ _________c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W01pp1AX99"/>
              <w:tabs>
                <w:tab w:val="clear" w:pos="993"/>
                <w:tab w:val="right" w:pos="392" w:leader="none"/>
                <w:tab w:val="right" w:pos="1811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50.</w:t>
              <w:tab/>
              <w:tab/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W01pp1AX99"/>
              <w:tabs>
                <w:tab w:val="clear" w:pos="993"/>
                <w:tab w:val="right" w:pos="392" w:leader="none"/>
                <w:tab w:val="right" w:pos="1795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51.</w:t>
              <w:tab/>
              <w:tab/>
            </w:r>
          </w:p>
        </w:tc>
        <w:tc>
          <w:tcPr>
            <w:tcW w:w="2052" w:type="dxa"/>
            <w:tcBorders/>
          </w:tcPr>
          <w:p>
            <w:pPr>
              <w:pStyle w:val="W01pp1AX99"/>
              <w:tabs>
                <w:tab w:val="clear" w:pos="993"/>
                <w:tab w:val="right" w:pos="392" w:leader="none"/>
                <w:tab w:val="right" w:pos="1912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52.</w:t>
              <w:tab/>
              <w:tab/>
            </w:r>
          </w:p>
        </w:tc>
      </w:tr>
      <w:tr>
        <w:trPr>
          <w:cantSplit w:val="true"/>
        </w:trPr>
        <w:tc>
          <w:tcPr>
            <w:tcW w:w="1050" w:type="dxa"/>
            <w:tcBorders/>
          </w:tcPr>
          <w:p>
            <w:pPr>
              <w:pStyle w:val="W01pp1A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ka:</w:t>
            </w:r>
          </w:p>
        </w:tc>
        <w:tc>
          <w:tcPr>
            <w:tcW w:w="2951" w:type="dxa"/>
            <w:tcBorders/>
          </w:tcPr>
          <w:p>
            <w:pPr>
              <w:pStyle w:val="W01pp1AX99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53.</w:t>
              <w:tab/>
              <w:t>_________ cm/ _________c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W01pp1AX99"/>
              <w:tabs>
                <w:tab w:val="clear" w:pos="993"/>
                <w:tab w:val="right" w:pos="392" w:leader="none"/>
                <w:tab w:val="right" w:pos="1811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54.</w:t>
              <w:tab/>
              <w:tab/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W01pp1AX99"/>
              <w:tabs>
                <w:tab w:val="clear" w:pos="993"/>
                <w:tab w:val="right" w:pos="392" w:leader="none"/>
                <w:tab w:val="right" w:pos="1795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55.</w:t>
              <w:tab/>
              <w:tab/>
            </w:r>
          </w:p>
        </w:tc>
        <w:tc>
          <w:tcPr>
            <w:tcW w:w="2052" w:type="dxa"/>
            <w:tcBorders/>
          </w:tcPr>
          <w:p>
            <w:pPr>
              <w:pStyle w:val="W01pp1AX99"/>
              <w:tabs>
                <w:tab w:val="clear" w:pos="993"/>
                <w:tab w:val="right" w:pos="392" w:leader="none"/>
                <w:tab w:val="right" w:pos="1912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56.</w:t>
              <w:tab/>
              <w:tab/>
            </w:r>
          </w:p>
        </w:tc>
      </w:tr>
    </w:tbl>
    <w:p>
      <w:pPr>
        <w:pStyle w:val="W01pp1uwagi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jrzewanie: 1) wczesne, 2) normalne, 3) późne, 4) brak danych</w:t>
      </w:r>
    </w:p>
    <w:p>
      <w:pPr>
        <w:pStyle w:val="W01pp1uwagi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0112bold"/>
        <w:rPr/>
      </w:pPr>
      <w:r>
        <w:rPr/>
        <w:t>C.</w:t>
        <w:tab/>
        <w:t>Wywiad:</w:t>
      </w:r>
    </w:p>
    <w:tbl>
      <w:tblPr>
        <w:tblW w:w="100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981"/>
        <w:gridCol w:w="1978"/>
        <w:gridCol w:w="1249"/>
        <w:gridCol w:w="2648"/>
      </w:tblGrid>
      <w:tr>
        <w:trPr/>
        <w:tc>
          <w:tcPr>
            <w:tcW w:w="4188" w:type="dxa"/>
            <w:gridSpan w:val="2"/>
            <w:tcBorders/>
          </w:tcPr>
          <w:p>
            <w:pPr>
              <w:pStyle w:val="W01pp1AX99"/>
              <w:tabs>
                <w:tab w:val="clear" w:pos="993"/>
                <w:tab w:val="right" w:pos="392" w:leader="none"/>
                <w:tab w:val="right" w:pos="3969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57.</w:t>
              <w:tab/>
              <w:t>Masa ciała przy urodzeniu (g)</w:t>
              <w:tab/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58.</w:t>
              <w:tab/>
              <w:t>Długość ciała (cm)</w:t>
              <w:tab/>
            </w:r>
          </w:p>
        </w:tc>
        <w:tc>
          <w:tcPr>
            <w:tcW w:w="2648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59.</w:t>
              <w:tab/>
              <w:t xml:space="preserve">Obwód głowy (cm) </w:t>
              <w:tab/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60.</w:t>
              <w:tab/>
              <w:t xml:space="preserve">Który poród </w:t>
              <w:tab/>
            </w:r>
          </w:p>
        </w:tc>
        <w:tc>
          <w:tcPr>
            <w:tcW w:w="2959" w:type="dxa"/>
            <w:gridSpan w:val="2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61.</w:t>
              <w:tab/>
              <w:t>Która ciąża</w:t>
              <w:tab/>
            </w:r>
          </w:p>
        </w:tc>
        <w:tc>
          <w:tcPr>
            <w:tcW w:w="3897" w:type="dxa"/>
            <w:gridSpan w:val="2"/>
            <w:tcBorders/>
          </w:tcPr>
          <w:p>
            <w:pPr>
              <w:pStyle w:val="W01pp1AX99"/>
              <w:tabs>
                <w:tab w:val="clear" w:pos="993"/>
                <w:tab w:val="right" w:pos="392" w:leader="none"/>
                <w:tab w:val="right" w:pos="3757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62.</w:t>
              <w:tab/>
              <w:t>Czas trwania ciąży w tyg.</w:t>
              <w:tab/>
            </w:r>
          </w:p>
        </w:tc>
      </w:tr>
      <w:tr>
        <w:trPr>
          <w:cantSplit w:val="true"/>
        </w:trPr>
        <w:tc>
          <w:tcPr>
            <w:tcW w:w="10063" w:type="dxa"/>
            <w:gridSpan w:val="5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63.</w:t>
              <w:tab/>
              <w:t xml:space="preserve">Przebieg ciąży prawidłowy (T/N) </w:t>
              <w:tab/>
              <w:t>, gdy N wypełnić 64</w:t>
            </w:r>
          </w:p>
        </w:tc>
      </w:tr>
      <w:tr>
        <w:trPr>
          <w:cantSplit w:val="true"/>
        </w:trPr>
        <w:tc>
          <w:tcPr>
            <w:tcW w:w="10063" w:type="dxa"/>
            <w:gridSpan w:val="5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64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W01pp1A"/>
        <w:spacing w:before="0" w:after="0"/>
        <w:rPr/>
      </w:pPr>
      <w:r>
        <w:rPr/>
        <w:t>Poród (T/N)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268"/>
        <w:gridCol w:w="2552"/>
        <w:gridCol w:w="1763"/>
      </w:tblGrid>
      <w:tr>
        <w:trPr/>
        <w:tc>
          <w:tcPr>
            <w:tcW w:w="3472" w:type="dxa"/>
            <w:tcBorders/>
          </w:tcPr>
          <w:p>
            <w:pPr>
              <w:pStyle w:val="W01pp1AX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65.</w:t>
              <w:tab/>
              <w:t>Fizjologiczny, siłami natury __</w:t>
            </w:r>
          </w:p>
        </w:tc>
        <w:tc>
          <w:tcPr>
            <w:tcW w:w="2268" w:type="dxa"/>
            <w:tcBorders/>
          </w:tcPr>
          <w:p>
            <w:pPr>
              <w:pStyle w:val="W01pp1AX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66.</w:t>
              <w:tab/>
              <w:t>Pośladkowy</w:t>
              <w:tab/>
            </w:r>
          </w:p>
        </w:tc>
        <w:tc>
          <w:tcPr>
            <w:tcW w:w="2552" w:type="dxa"/>
            <w:tcBorders/>
          </w:tcPr>
          <w:p>
            <w:pPr>
              <w:pStyle w:val="W01pp1AX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67.</w:t>
              <w:tab/>
              <w:t>Cięcie cesarskie____</w:t>
            </w:r>
          </w:p>
        </w:tc>
        <w:tc>
          <w:tcPr>
            <w:tcW w:w="1763" w:type="dxa"/>
            <w:tcBorders/>
          </w:tcPr>
          <w:p>
            <w:pPr>
              <w:pStyle w:val="W01pp1AX99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68.</w:t>
              <w:tab/>
              <w:t xml:space="preserve">Inne </w:t>
              <w:tab/>
              <w:t>______</w:t>
            </w:r>
          </w:p>
        </w:tc>
      </w:tr>
    </w:tbl>
    <w:p>
      <w:pPr>
        <w:pStyle w:val="W01pp1A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kcja porodowa (T/N):</w:t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3"/>
        <w:gridCol w:w="2093"/>
        <w:gridCol w:w="421"/>
        <w:gridCol w:w="734"/>
        <w:gridCol w:w="2147"/>
        <w:gridCol w:w="2147"/>
      </w:tblGrid>
      <w:tr>
        <w:trPr>
          <w:cantSplit w:val="true"/>
        </w:trPr>
        <w:tc>
          <w:tcPr>
            <w:tcW w:w="2513" w:type="dxa"/>
            <w:tcBorders/>
          </w:tcPr>
          <w:p>
            <w:pPr>
              <w:pStyle w:val="W01pp1AX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69.</w:t>
              <w:tab/>
              <w:t xml:space="preserve">Samoistna </w:t>
              <w:tab/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W01pp1AX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70.</w:t>
              <w:tab/>
              <w:t xml:space="preserve">Wspomagana </w:t>
              <w:tab/>
            </w:r>
          </w:p>
        </w:tc>
        <w:tc>
          <w:tcPr>
            <w:tcW w:w="5028" w:type="dxa"/>
            <w:gridSpan w:val="3"/>
            <w:tcBorders/>
          </w:tcPr>
          <w:p>
            <w:pPr>
              <w:pStyle w:val="W01pp1AX4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jeśli T - zakreśl odpowiednie: vacuum, kleszcze, inne)</w:t>
            </w:r>
          </w:p>
        </w:tc>
      </w:tr>
      <w:tr>
        <w:trPr>
          <w:cantSplit w:val="true"/>
        </w:trPr>
        <w:tc>
          <w:tcPr>
            <w:tcW w:w="5027" w:type="dxa"/>
            <w:gridSpan w:val="3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71.</w:t>
              <w:tab/>
              <w:t>Uraz porodowy</w:t>
              <w:tab/>
            </w:r>
          </w:p>
        </w:tc>
        <w:tc>
          <w:tcPr>
            <w:tcW w:w="5028" w:type="dxa"/>
            <w:gridSpan w:val="3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72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W01pp1AX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73.</w:t>
              <w:tab/>
              <w:t>Stan po urodzeniu wg skali Apgar:</w:t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W01pp1AX4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7" w:type="dxa"/>
            <w:tcBorders/>
          </w:tcPr>
          <w:p>
            <w:pPr>
              <w:pStyle w:val="W01pp1AX4"/>
              <w:spacing w:before="0" w:after="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5 min</w:t>
              <w:tab/>
              <w:tab/>
            </w:r>
          </w:p>
        </w:tc>
        <w:tc>
          <w:tcPr>
            <w:tcW w:w="2147" w:type="dxa"/>
            <w:tcBorders/>
          </w:tcPr>
          <w:p>
            <w:pPr>
              <w:pStyle w:val="W01pp1AX4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</w:tbl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74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W01pp1A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ne dane z wywiadu:</w:t>
      </w:r>
    </w:p>
    <w:p>
      <w:pPr>
        <w:pStyle w:val="W01pp1AX23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75.</w:t>
        <w:tab/>
        <w:t xml:space="preserve">Cukrzyca – (T/N) – jeśli Tak, podać rok rozpoznania i sposób jej leczenia </w:t>
        <w:tab/>
        <w:t xml:space="preserve"> </w:t>
      </w:r>
    </w:p>
    <w:p>
      <w:pPr>
        <w:pStyle w:val="W01pp1AX23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76.</w:t>
        <w:tab/>
        <w:t xml:space="preserve">Białaczka – (T/N) – jeśli Tak, podać rok rozpoznania, jej rodzaj i sposób leczenia </w:t>
        <w:tab/>
        <w:t xml:space="preserve"> (opis): </w:t>
        <w:tab/>
        <w:t>__________</w:t>
        <w:br/>
        <w:t>____________________________________________________________________________________</w:t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77.</w:t>
        <w:tab/>
        <w:t>Inne choroby rozrostowe (T/N), jeśli tak to proszę podać rozpoznanie choroby i sposób jej leczenia</w:t>
        <w:tab/>
        <w:br/>
        <w:tab/>
        <w:b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78.</w:t>
              <w:tab/>
              <w:t xml:space="preserve">Alergie / egzema - (T/N)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79.</w:t>
              <w:tab/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Hipogonadism - (T/N)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0.</w:t>
              <w:tab/>
              <w:t xml:space="preserve">Hipoglikemia - (T/N) </w:t>
              <w:tab/>
            </w:r>
          </w:p>
        </w:tc>
      </w:tr>
    </w:tbl>
    <w:p>
      <w:pPr>
        <w:pStyle w:val="W0112bold"/>
        <w:rPr/>
      </w:pPr>
      <w:r>
        <w:rPr/>
        <w:t>Leczenie:</w:t>
      </w:r>
    </w:p>
    <w:p>
      <w:pPr>
        <w:pStyle w:val="W01pp1A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81.</w:t>
        <w:tab/>
        <w:t xml:space="preserve">Naświetlania - (T/N): </w:t>
        <w:tab/>
        <w:tab/>
        <w:t>czaszki, kręgosłupa, gonad, całego ciała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>
          <w:cantSplit w:val="true"/>
        </w:trPr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2.</w:t>
              <w:tab/>
              <w:t xml:space="preserve">Leki cytostatyczne – (T/N)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0055" w:type="dxa"/>
            <w:gridSpan w:val="2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3.</w:t>
              <w:tab/>
              <w:t>Inne choroby przewlekłe (T/N) _____________________________________________________________________</w:t>
            </w:r>
          </w:p>
        </w:tc>
      </w:tr>
    </w:tbl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Jeśli Tak – wymień jakie:</w:t>
        <w:tab/>
        <w:br/>
        <w:br/>
        <w:tab/>
      </w:r>
    </w:p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Podaj także, inne dane np. kiedy spostrzeżono zwolnienie tempa wzrastania, bóle głowy, zaburzenia widzenia, często powtarzające się choroby, inne</w:t>
        <w:tab/>
        <w:br/>
        <w:br/>
        <w:tab/>
        <w:br/>
        <w:br/>
        <w:tab/>
        <w:br/>
        <w:br/>
        <w:tab/>
        <w:br/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84.</w:t>
        <w:tab/>
        <w:t xml:space="preserve">Czy pacjent był leczony preparatami hormonu wzrostu? (T/N) </w:t>
        <w:tab/>
        <w:br/>
        <w:t>Jeśli TAK, to proszę podać w jakim okresie, jakim preparatem i w jakiej dawce oraz nanieść te dane na załączonej do wniosku siatce centylowej.</w:t>
      </w:r>
    </w:p>
    <w:p>
      <w:pPr>
        <w:pStyle w:val="W0112bold"/>
        <w:rPr/>
      </w:pPr>
      <w:r>
        <w:rPr/>
        <w:t>D.</w:t>
        <w:tab/>
        <w:t>Stan przedmiotowy:</w:t>
      </w:r>
    </w:p>
    <w:p>
      <w:pPr>
        <w:pStyle w:val="W01pp1Ax3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85.</w:t>
        <w:tab/>
        <w:t xml:space="preserve">Data badania </w:t>
        <w:tab/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86.</w:t>
        <w:tab/>
        <w:t xml:space="preserve">Badanie fizykalne (istotne odchylenia od normy, budowa ciała, towarzyszące wady rozwojowe). </w:t>
        <w:br/>
        <w:br/>
        <w:tab/>
        <w:br/>
        <w:br/>
        <w:tab/>
        <w:br/>
        <w:br/>
        <w:tab/>
        <w:br/>
        <w:br/>
        <w:tab/>
      </w:r>
    </w:p>
    <w:p>
      <w:pPr>
        <w:pStyle w:val="W01pp1A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jrzewanie płciowe (klasyfikacja wg skali Tannera)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2777"/>
        <w:gridCol w:w="3352"/>
        <w:gridCol w:w="3353"/>
      </w:tblGrid>
      <w:tr>
        <w:trPr/>
        <w:tc>
          <w:tcPr>
            <w:tcW w:w="3350" w:type="dxa"/>
            <w:gridSpan w:val="2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7.</w:t>
              <w:tab/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ata badania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8.</w:t>
              <w:tab/>
              <w:t>Stopień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ab/>
            </w:r>
          </w:p>
        </w:tc>
        <w:tc>
          <w:tcPr>
            <w:tcW w:w="3353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10055" w:type="dxa"/>
            <w:gridSpan w:val="4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9.</w:t>
              <w:tab/>
              <w:t>Wystąpienie dojrzewania – _________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82" w:type="dxa"/>
            <w:gridSpan w:val="3"/>
            <w:tcBorders/>
          </w:tcPr>
          <w:p>
            <w:pPr>
              <w:pStyle w:val="W01pp1AX99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) </w:t>
              <w:tab/>
              <w:t>wczesne</w:t>
              <w:tab/>
              <w:t xml:space="preserve"> 2) normalne 3) późne 4) nieznane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E</w:t>
        <w:tab/>
        <w:t>Zgłoszenie pacjenta z PNN do leczenia GH</w:t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90.</w:t>
        <w:tab/>
        <w:t xml:space="preserve">Rozpoznanie, przyczyna PNN </w:t>
        <w:tab/>
        <w:br/>
        <w:br/>
        <w:tab/>
        <w:br/>
        <w:br/>
        <w:tab/>
        <w:br/>
        <w:br/>
        <w:tab/>
      </w:r>
    </w:p>
    <w:p>
      <w:pPr>
        <w:pStyle w:val="W01pp1AX2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91.</w:t>
        <w:tab/>
        <w:t>Data rozpoznania PNN</w:t>
        <w:tab/>
      </w:r>
    </w:p>
    <w:p>
      <w:pPr>
        <w:pStyle w:val="W01pp1AX2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92.</w:t>
        <w:tab/>
        <w:t>Data rozpoczęcia dializ</w:t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93.</w:t>
              <w:tab/>
              <w:t>Metoda dializ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daty)</w:t>
              <w:tab/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94.</w:t>
              <w:tab/>
              <w:t>Czy był przeszczep nerki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daty)</w:t>
              <w:tab/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95.</w:t>
              <w:tab/>
              <w:t>Badanie laboratoryjne:</w:t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rfologia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Mocznik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eatynina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</w:t>
              <w:tab/>
              <w:tab/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Ca, P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TH</w:t>
              <w:tab/>
              <w:tab/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likemia </w:t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Białko całkowite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lbuminy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ab/>
              <w:tab/>
              <w:t>Cholesterol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G</w:t>
              <w:tab/>
              <w:tab/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96.</w:t>
        <w:tab/>
        <w:t>Stosowana dieta</w:t>
        <w:tab/>
        <w:br/>
        <w:br/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kalorie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ałko</w:t>
              <w:tab/>
              <w:tab/>
            </w:r>
          </w:p>
        </w:tc>
      </w:tr>
    </w:tbl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97.</w:t>
        <w:tab/>
        <w:t>Stosowane leczenie</w:t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6704"/>
      </w:tblGrid>
      <w:tr>
        <w:trPr>
          <w:cantSplit w:val="true"/>
        </w:trPr>
        <w:tc>
          <w:tcPr>
            <w:tcW w:w="3351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fakalcidol</w:t>
              <w:tab/>
            </w:r>
          </w:p>
        </w:tc>
        <w:tc>
          <w:tcPr>
            <w:tcW w:w="6704" w:type="dxa"/>
            <w:tcBorders/>
          </w:tcPr>
          <w:p>
            <w:pPr>
              <w:pStyle w:val="W01pp1AX2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b inny aktywny metabolit witaminy D</w:t>
              <w:tab/>
            </w:r>
          </w:p>
        </w:tc>
      </w:tr>
    </w:tbl>
    <w:p>
      <w:pPr>
        <w:pStyle w:val="W01pp1Ax3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cium carbonicum.</w:t>
        <w:tab/>
      </w:r>
    </w:p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ne leki</w:t>
        <w:tab/>
        <w:br/>
        <w:br/>
        <w:tab/>
      </w:r>
    </w:p>
    <w:p>
      <w:pPr>
        <w:pStyle w:val="W0112bold"/>
        <w:rPr/>
      </w:pPr>
      <w:r>
        <w:rPr/>
        <w:t>F.</w:t>
        <w:tab/>
        <w:t xml:space="preserve">Inne, niż hormonalne badania dodatkowe ważne dla rozpoznania, zgodnie z opisem programu </w:t>
      </w:r>
    </w:p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(szczególnie należy uwzględnić badania mające znaczenie dla rozpoznania – wykluczenia innych przyczyn niedoboru wzrostu).</w:t>
        <w:br/>
        <w:br/>
        <w:tab/>
        <w:br/>
        <w:br/>
        <w:tab/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98.</w:t>
        <w:tab/>
        <w:t>Okoliczności szczególne, dodatkowo uzasadniające konieczność przydzielenia preparatu hormonu wzrostu</w:t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W0112bol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0112bold"/>
        <w:rPr/>
      </w:pPr>
      <w:r>
        <w:rPr/>
        <w:t>Oświadczam, iż w przypadku zakwalifikowania do terapii hormonem wzrostu dziecko będzie leczone preparatami zakupionymi przez Ośrodek Koordynujący Program ze środków przyznanych przez Narodowy Fundusz Zdrowia.</w:t>
      </w:r>
    </w:p>
    <w:p>
      <w:pPr>
        <w:pStyle w:val="W0112bold"/>
        <w:rPr/>
      </w:pPr>
      <w:r>
        <w:rPr/>
      </w:r>
    </w:p>
    <w:p>
      <w:pPr>
        <w:pStyle w:val="W01pp1ABC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niosek należy wysłać na adres sekretariatu Zespołu Koordynacyjnego ds. Stosowania Hormonu Wzrostu.</w:t>
      </w:r>
    </w:p>
    <w:p>
      <w:pPr>
        <w:pStyle w:val="W0112bol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0112bold"/>
        <w:rPr/>
      </w:pPr>
      <w:r>
        <w:rPr/>
        <w:t>Lekarz prowadzący: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mię 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podpis i pieczątka lekarza</w:t>
              <w:br/>
              <w:br/>
              <w:br/>
              <w:br/>
              <w:t>___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podpis i pieczątka Kierownika jednostki uprawnionej </w:t>
              <w:br/>
              <w:t>do terapii hormonem wzrostu</w:t>
              <w:br/>
              <w:br/>
              <w:br/>
              <w:t>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>UWAGA!</w:t>
      </w:r>
    </w:p>
    <w:p>
      <w:pPr>
        <w:pStyle w:val="W01pp1uwagi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</w:t>
        <w:tab/>
        <w:t>Wniosek bez RTG śródręcza (wiek szkieletowy) oraz arkusza Przebiegu Dotychczasowego Wzrastania, siatki centylowej nie będzie rozpatrywany.</w:t>
      </w:r>
    </w:p>
    <w:p>
      <w:pPr>
        <w:pStyle w:val="W01pp1uwagi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</w:t>
        <w:tab/>
        <w:t>W przypadku braku możliwości wykonania niektórych badań, a jednak koniecznych do postawienia rozpoznania należy skierować pacjenta do ośrodka, w którym badanie takie będzie możliwe do wykonania.</w:t>
      </w:r>
    </w:p>
    <w:p>
      <w:pPr>
        <w:pStyle w:val="W01pp1uwagi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01pp1A"/>
        <w:spacing w:before="0" w:after="0"/>
        <w:rPr>
          <w:rFonts w:ascii="Times New Roman" w:hAnsi="Times New Roman" w:cs="Times New Roman"/>
          <w:sz w:val="24"/>
        </w:rPr>
      </w:pPr>
      <w:r>
        <w:rPr/>
        <w:tab/>
      </w:r>
      <w:r>
        <w:br w:type="page"/>
      </w:r>
    </w:p>
    <w:p>
      <w:pPr>
        <w:pStyle w:val="W01pp1A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</w:rPr>
        <w:t>III B. Załącznik</w:t>
      </w:r>
      <w:r>
        <w:rPr>
          <w:b/>
          <w:i/>
        </w:rPr>
        <w:t xml:space="preserve"> do Wniosku o przydzielenie preparatu hormonu wzrostu w przewlekłej niewydolności nere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W01pp1A"/>
        <w:tabs>
          <w:tab w:val="clear" w:pos="392"/>
          <w:tab w:val="right" w:pos="3899" w:leader="underscore"/>
        </w:tabs>
        <w:spacing w:before="0" w:after="0"/>
        <w:ind w:left="0"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rażam zgodę na przetwarzanie moich danych osobowych oraz danych dziecka, którego rodzicem lub opiekunem prawnym jestem, w celach wynikających z art. 188 ustawy o świadczeniach opieki zdrowotnej finansowanych ze środków publicznych (Dz. U. z 2016 r. poz. 1793, z późn. zm.).</w:t>
      </w:r>
    </w:p>
    <w:p>
      <w:pPr>
        <w:pStyle w:val="W01pp1AAK"/>
        <w:rPr>
          <w:rFonts w:ascii="Times New Roman" w:hAnsi="Times New Roman" w:cs="Arial"/>
          <w:bCs/>
          <w:sz w:val="24"/>
          <w:szCs w:val="20"/>
        </w:rPr>
      </w:pPr>
      <w:r>
        <w:rPr>
          <w:rFonts w:cs="Arial" w:ascii="Times New Roman" w:hAnsi="Times New Roman"/>
          <w:bCs/>
          <w:sz w:val="24"/>
          <w:szCs w:val="20"/>
        </w:rPr>
        <w:t>Jednocześnie wyrażam zgodę na leczenie hormonem wzrostu mojego dziecka. Zobowiązuję się do podawania hormonu zgodnie z zaleceniami lekarskimi oraz przyjeżdżania na badania kontrolne w wyznaczonych terminach.</w:t>
      </w:r>
    </w:p>
    <w:p>
      <w:pPr>
        <w:pStyle w:val="W01pp1AAK"/>
        <w:rPr>
          <w:rFonts w:ascii="Times New Roman" w:hAnsi="Times New Roman" w:cs="Arial"/>
          <w:bCs/>
          <w:sz w:val="24"/>
          <w:szCs w:val="20"/>
        </w:rPr>
      </w:pPr>
      <w:r>
        <w:rPr>
          <w:rFonts w:cs="Arial" w:ascii="Times New Roman" w:hAnsi="Times New Roman"/>
          <w:bCs/>
          <w:sz w:val="24"/>
          <w:szCs w:val="20"/>
        </w:rPr>
        <w:t>Jestem poinformowana(y) o istocie choroby, możliwości wystąpienia objawów niepożądanych i powikłań zastosowanej terapii oraz o możliwości zaprzestania terapii.</w:t>
      </w:r>
    </w:p>
    <w:p>
      <w:pPr>
        <w:pStyle w:val="W01pp1AAK"/>
        <w:rPr>
          <w:rFonts w:ascii="Times New Roman" w:hAnsi="Times New Roman" w:cs="Arial"/>
          <w:bCs/>
          <w:sz w:val="24"/>
          <w:szCs w:val="20"/>
        </w:rPr>
      </w:pPr>
      <w:r>
        <w:rPr>
          <w:rFonts w:cs="Arial" w:ascii="Times New Roman" w:hAnsi="Times New Roman"/>
          <w:bCs/>
          <w:sz w:val="24"/>
          <w:szCs w:val="20"/>
        </w:rPr>
      </w:r>
    </w:p>
    <w:p>
      <w:pPr>
        <w:pStyle w:val="W01pp1AAK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a</w:t>
              <w:tab/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lekarza</w:t>
              <w:tab/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/>
        <w:t xml:space="preserve"> </w:t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III C. Karta obserwacji pacjenta leczonego hormonem wzrostu z powodu niedoboru wzrostu w przebiegu przewlekłej niewydolności nerek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Xwniosek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arta obserwacji pacjenta leczonego hormonem wzrostu z powodu niedoboru wzrostu </w:t>
        <w:br/>
        <w:t>w przebiegu przewlekłej niewydolności nerek</w:t>
      </w:r>
    </w:p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isko i imię</w:t>
        <w:tab/>
      </w:r>
    </w:p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SEL pacjenta </w:t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ata ur.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 historii choroby</w:t>
              <w:tab/>
            </w:r>
          </w:p>
        </w:tc>
      </w:tr>
    </w:tbl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poznanie</w:t>
        <w:tab/>
      </w:r>
    </w:p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as wystąpienia przewlekłej niewydolności nerek</w:t>
        <w:tab/>
      </w:r>
    </w:p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czątek dializ</w:t>
        <w:tab/>
      </w:r>
    </w:p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sób dializowania</w:t>
        <w:tab/>
      </w:r>
    </w:p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ikłania dializoterapii</w:t>
        <w:tab/>
        <w:br/>
        <w:br/>
        <w:tab/>
      </w:r>
    </w:p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bieg leczenia </w:t>
        <w:tab/>
      </w:r>
    </w:p>
    <w:p>
      <w:pPr>
        <w:pStyle w:val="W01pp1Ax1"/>
        <w:spacing w:before="0" w:after="0"/>
        <w:rPr/>
      </w:pPr>
      <w:r>
        <w:rPr/>
        <w:t>Początek leczenia</w:t>
        <w:tab/>
        <w:br/>
      </w:r>
    </w:p>
    <w:tbl>
      <w:tblPr>
        <w:tblW w:w="999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pp1ABC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esiące obserwacj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pp1ABC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pp1ABC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pp1ABC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pp1ABC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pp1ABC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pp1ABC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18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wka GH mg/kg/tydz. (IU/kg/tydz.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zęstość iniekcj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Calcium Carbo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(g/24h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lfacalcidol (µg/kg/24h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o  (j/kg/tydz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ne le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owikłani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sokość ciała (c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W01pp1A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a ciała (kg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01pp1A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W01pp1AAK"/>
        <w:rPr/>
      </w:pPr>
      <w:r>
        <w:rPr/>
      </w:r>
    </w:p>
    <w:p>
      <w:pPr>
        <w:pStyle w:val="W01pp1AAK"/>
        <w:rPr/>
      </w:pPr>
      <w:r>
        <w:rPr>
          <w:rFonts w:cs="Times New Roman" w:ascii="Times New Roman" w:hAnsi="Times New Roman"/>
          <w:b/>
          <w:sz w:val="24"/>
        </w:rPr>
        <w:t>Oświadczam, iż w przypadku zakwalifikowania do dalszej terapii hormonem wzrostu dziecko będzie leczone preparatami zakupionymi przez Ośrodek Koordynujący ze środków przyznanych przez Narodowy Fundusz Zdrowia.</w:t>
      </w:r>
    </w:p>
    <w:p>
      <w:pPr>
        <w:pStyle w:val="W01pp1AAK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>
          <w:cantSplit w:val="true"/>
        </w:trPr>
        <w:tc>
          <w:tcPr>
            <w:tcW w:w="10056" w:type="dxa"/>
            <w:gridSpan w:val="2"/>
            <w:tcBorders/>
          </w:tcPr>
          <w:p>
            <w:pPr>
              <w:pStyle w:val="W01pp1Ax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PODPIS1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W01pp1AX2PODPIS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podpis i pieczątka lekarza: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br/>
              <w:br/>
              <w:br/>
              <w:br/>
              <w:br/>
              <w:br/>
              <w:t>____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2PODPIS1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odpis i pieczątka </w:t>
            </w:r>
          </w:p>
          <w:p>
            <w:pPr>
              <w:pStyle w:val="W01pp1AX2PODPIS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Kierownika jednostki uprawnionej </w:t>
              <w:br/>
              <w:t>do terapii hormonem wzrostu: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Karta wyników badań dodatkowych u dzieci z PNN otrzymujących GH (monitorowanie terapii)</w:t>
      </w:r>
    </w:p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zwisko i imię </w:t>
        <w:tab/>
      </w:r>
    </w:p>
    <w:p>
      <w:pPr>
        <w:pStyle w:val="W01pp1Ax3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SEL </w:t>
        <w:tab/>
      </w:r>
    </w:p>
    <w:p>
      <w:pPr>
        <w:pStyle w:val="W01pp1Ax3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6"/>
        <w:gridCol w:w="1186"/>
        <w:gridCol w:w="1186"/>
        <w:gridCol w:w="1186"/>
        <w:gridCol w:w="1186"/>
        <w:gridCol w:w="1186"/>
        <w:gridCol w:w="1186"/>
      </w:tblGrid>
      <w:tr>
        <w:trPr/>
        <w:tc>
          <w:tcPr>
            <w:tcW w:w="2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W01pp1AX99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dzaj badania</w:t>
            </w:r>
          </w:p>
          <w:p>
            <w:pPr>
              <w:pStyle w:val="W01pp1AX99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esiące</w:t>
            </w:r>
          </w:p>
        </w:tc>
        <w:tc>
          <w:tcPr>
            <w:tcW w:w="1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01pp1AX99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01pp1AX99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01pp1AX99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01pp1AX99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01pp1AX99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W01pp1AX99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</w:tr>
      <w:tr>
        <w:trPr/>
        <w:tc>
          <w:tcPr>
            <w:tcW w:w="284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 </w:t>
              <w:tab/>
              <w:t>(mEq/l)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+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  <w:tab/>
              <w:t>(mEq/l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P </w:t>
              <w:tab/>
              <w:t>(mEq/l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A + izo </w:t>
              <w:tab/>
              <w:t>j.m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iPTH </w:t>
              <w:tab/>
              <w:t>(pg/ml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nsytometria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ek Kostny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opsja kości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G przytarczyc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ocznik </w:t>
              <w:tab/>
              <w:t>(mg%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Kreatynina </w:t>
              <w:tab/>
              <w:t>(mg%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Glikemia </w:t>
              <w:tab/>
              <w:t>(mg%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holesterol </w:t>
              <w:tab/>
              <w:t>(mg%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iglicerydy </w:t>
              <w:tab/>
              <w:t>(mg%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b/ H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01pp1AX99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CO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/BE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/>
        <w:t>IV A. Wniosek o zakwalifikowanie do leczenia hormonem wzrostu dla pacjentów z Zespołem Prader-Willi</w:t>
      </w:r>
    </w:p>
    <w:p>
      <w:pPr>
        <w:pStyle w:val="Normal"/>
        <w:rPr/>
      </w:pPr>
      <w:r>
        <w:rPr/>
      </w:r>
    </w:p>
    <w:p>
      <w:pPr>
        <w:pStyle w:val="Xwniosek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ZESPÓŁ KOORDYNACYJNY D/S STOSOWANIA HORMONU WZROSTU</w:t>
      </w:r>
    </w:p>
    <w:p>
      <w:pPr>
        <w:pStyle w:val="Xwniosek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WNIOSEK</w:t>
      </w:r>
    </w:p>
    <w:p>
      <w:pPr>
        <w:pStyle w:val="Xwniosek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niosek o przydzielenie preparatu hormonu wzrostu dla pacjentów z zespołem Prader-Willi </w:t>
      </w:r>
    </w:p>
    <w:p>
      <w:pPr>
        <w:pStyle w:val="Xwniosek4"/>
        <w:rPr/>
      </w:pPr>
      <w:r>
        <w:rPr/>
        <w:t xml:space="preserve">(Proszę wysłać wypełniony wniosek drogą elektroniczną oraz konwencjonalną, celem oceny wniosku przez niezależnego recenzenta, na adres Zespołu Koordynacyjnego) 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08"/>
        <w:gridCol w:w="3308"/>
      </w:tblGrid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</w:t>
              <w:tab/>
              <w:t xml:space="preserve"> Nr wniosku</w:t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. Inicjały pacjenta</w:t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. PESEL pacjenta</w:t>
              <w:tab/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4. Płeć M/K</w:t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5. Data wyst. wniosku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ane personalne pacjenta i nazwa jednostki kierującej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6. Imię 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7. 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. Data urodzenia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W01pp1AB"/>
        <w:spacing w:before="0" w:after="0"/>
        <w:rPr/>
      </w:pPr>
      <w:r>
        <w:rPr/>
        <w:t xml:space="preserve">Ojciec: 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0"/>
        <w:gridCol w:w="4943"/>
      </w:tblGrid>
      <w:tr>
        <w:trPr/>
        <w:tc>
          <w:tcPr>
            <w:tcW w:w="4980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9. Imię </w:t>
              <w:tab/>
            </w:r>
          </w:p>
        </w:tc>
        <w:tc>
          <w:tcPr>
            <w:tcW w:w="4943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0. Nazwisko</w:t>
              <w:tab/>
            </w:r>
          </w:p>
        </w:tc>
      </w:tr>
    </w:tbl>
    <w:p>
      <w:pPr>
        <w:pStyle w:val="W01pp1AB"/>
        <w:spacing w:before="0" w:after="0"/>
        <w:rPr/>
      </w:pPr>
      <w:r>
        <w:rPr/>
        <w:t xml:space="preserve">Matka: 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3"/>
        <w:gridCol w:w="4950"/>
      </w:tblGrid>
      <w:tr>
        <w:trPr/>
        <w:tc>
          <w:tcPr>
            <w:tcW w:w="4973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1. Imię </w:t>
              <w:tab/>
            </w:r>
          </w:p>
        </w:tc>
        <w:tc>
          <w:tcPr>
            <w:tcW w:w="4950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2. Nazwisko</w:t>
              <w:tab/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3. Czy pacjent jest dzieckiem adoptowanym? Tak 1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cs="Times New Roman" w:ascii="Times New Roman" w:hAnsi="Times New Roman"/>
                <w:sz w:val="24"/>
              </w:rPr>
              <w:t xml:space="preserve"> Nie 2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</w:tr>
    </w:tbl>
    <w:p>
      <w:pPr>
        <w:pStyle w:val="W01pp1AB"/>
        <w:spacing w:before="0" w:after="0"/>
        <w:rPr/>
      </w:pPr>
      <w:r>
        <w:rPr/>
        <w:t xml:space="preserve">Opiekun: 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5"/>
        <w:gridCol w:w="4948"/>
      </w:tblGrid>
      <w:tr>
        <w:trPr/>
        <w:tc>
          <w:tcPr>
            <w:tcW w:w="4975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4. Imię </w:t>
              <w:tab/>
            </w:r>
          </w:p>
        </w:tc>
        <w:tc>
          <w:tcPr>
            <w:tcW w:w="4948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5. Nazwisko</w:t>
              <w:tab/>
            </w:r>
          </w:p>
        </w:tc>
      </w:tr>
    </w:tbl>
    <w:p>
      <w:pPr>
        <w:pStyle w:val="W01pp1AB"/>
        <w:spacing w:before="0" w:after="0"/>
        <w:rPr/>
      </w:pPr>
      <w:r>
        <w:rPr/>
        <w:t>Miejsce zamieszkania pacjenta: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2"/>
        <w:gridCol w:w="3343"/>
        <w:gridCol w:w="3338"/>
      </w:tblGrid>
      <w:tr>
        <w:trPr/>
        <w:tc>
          <w:tcPr>
            <w:tcW w:w="6585" w:type="dxa"/>
            <w:gridSpan w:val="2"/>
            <w:tcBorders/>
          </w:tcPr>
          <w:p>
            <w:pPr>
              <w:pStyle w:val="W01pp1AX2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6. Miejscowość</w:t>
              <w:tab/>
            </w:r>
          </w:p>
        </w:tc>
        <w:tc>
          <w:tcPr>
            <w:tcW w:w="3338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7. Kod</w:t>
              <w:tab/>
            </w:r>
          </w:p>
        </w:tc>
      </w:tr>
      <w:tr>
        <w:trPr>
          <w:cantSplit w:val="true"/>
        </w:trPr>
        <w:tc>
          <w:tcPr>
            <w:tcW w:w="324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8. Poczta</w:t>
              <w:tab/>
            </w:r>
          </w:p>
        </w:tc>
        <w:tc>
          <w:tcPr>
            <w:tcW w:w="6681" w:type="dxa"/>
            <w:gridSpan w:val="2"/>
            <w:tcBorders/>
          </w:tcPr>
          <w:p>
            <w:pPr>
              <w:pStyle w:val="W01pp1AX2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9. Ulica</w:t>
              <w:tab/>
            </w:r>
          </w:p>
        </w:tc>
      </w:tr>
      <w:tr>
        <w:trPr/>
        <w:tc>
          <w:tcPr>
            <w:tcW w:w="324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20. Nr domu </w:t>
              <w:tab/>
            </w:r>
          </w:p>
        </w:tc>
        <w:tc>
          <w:tcPr>
            <w:tcW w:w="3343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1. Nr mieszk.</w:t>
              <w:tab/>
            </w:r>
          </w:p>
        </w:tc>
        <w:tc>
          <w:tcPr>
            <w:tcW w:w="3338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2. Woj.</w:t>
              <w:tab/>
            </w:r>
          </w:p>
        </w:tc>
      </w:tr>
      <w:tr>
        <w:trPr>
          <w:cantSplit w:val="true"/>
        </w:trPr>
        <w:tc>
          <w:tcPr>
            <w:tcW w:w="324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3. Tel. dom.</w:t>
              <w:tab/>
            </w:r>
          </w:p>
        </w:tc>
        <w:tc>
          <w:tcPr>
            <w:tcW w:w="6681" w:type="dxa"/>
            <w:gridSpan w:val="2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24. Tel. miejsca pracy rodziców / opiekunów </w:t>
              <w:tab/>
              <w:t>____________</w:t>
            </w:r>
          </w:p>
        </w:tc>
      </w:tr>
    </w:tbl>
    <w:p>
      <w:pPr>
        <w:pStyle w:val="W01pp1AB"/>
        <w:spacing w:before="0" w:after="0"/>
        <w:rPr/>
      </w:pPr>
      <w:r>
        <w:rPr/>
        <w:t>Jednostka wystawiająca wniosek: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1"/>
        <w:gridCol w:w="3862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25. Pełna nazwa </w:t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W01pp1AX2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6. Miejscowość</w:t>
              <w:tab/>
            </w:r>
          </w:p>
        </w:tc>
        <w:tc>
          <w:tcPr>
            <w:tcW w:w="3862" w:type="dxa"/>
            <w:tcBorders/>
          </w:tcPr>
          <w:p>
            <w:pPr>
              <w:pStyle w:val="W01pp1AX2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27. Kod </w:t>
              <w:tab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W01pp1AX2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8. Ul.</w:t>
              <w:tab/>
            </w:r>
          </w:p>
        </w:tc>
        <w:tc>
          <w:tcPr>
            <w:tcW w:w="3862" w:type="dxa"/>
            <w:tcBorders/>
          </w:tcPr>
          <w:p>
            <w:pPr>
              <w:pStyle w:val="W01pp1AX2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29. Nr </w:t>
              <w:tab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W01pp1AX2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0. Tel.</w:t>
              <w:tab/>
            </w:r>
          </w:p>
        </w:tc>
        <w:tc>
          <w:tcPr>
            <w:tcW w:w="3862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1. Fax.</w:t>
              <w:tab/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32. Nr karty lub historii choroby pacjenta </w:t>
              <w:tab/>
            </w:r>
          </w:p>
        </w:tc>
      </w:tr>
    </w:tbl>
    <w:p>
      <w:pPr>
        <w:pStyle w:val="W01pp1AB"/>
        <w:spacing w:before="0" w:after="0"/>
        <w:rPr/>
      </w:pPr>
      <w:r>
        <w:rPr/>
        <w:t>Lekarz wystawiający wniosek: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3. Imię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4. 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PODPIS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i pieczątka lekarza</w:t>
              <w:br/>
              <w:br/>
              <w:br/>
              <w:br/>
              <w:t>__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W01pp1AX2PODPIS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odpis i pieczątka Kierownika jednostki uprawnionej </w:t>
              <w:br/>
              <w:t>do terapii hormonem wzrostu</w:t>
              <w:br/>
              <w:br/>
              <w:t>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</w:t>
        <w:tab/>
        <w:t>Dane auksologiczne: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1654"/>
        <w:gridCol w:w="1654"/>
        <w:gridCol w:w="3308"/>
      </w:tblGrid>
      <w:tr>
        <w:trPr/>
        <w:tc>
          <w:tcPr>
            <w:tcW w:w="3307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35. Wysokość ciała (cm) </w:t>
              <w:tab/>
            </w:r>
          </w:p>
        </w:tc>
        <w:tc>
          <w:tcPr>
            <w:tcW w:w="3308" w:type="dxa"/>
            <w:gridSpan w:val="2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36. centyl </w:t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37. Data pomiaru </w:t>
              <w:tab/>
            </w:r>
          </w:p>
        </w:tc>
      </w:tr>
      <w:tr>
        <w:trPr/>
        <w:tc>
          <w:tcPr>
            <w:tcW w:w="4961" w:type="dxa"/>
            <w:gridSpan w:val="2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38. Masa ciała pacjenta (kg) ________ / centyl </w:t>
              <w:tab/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9. BMI (wartość i centyl dla wieku i płci) _________________________________</w:t>
            </w:r>
          </w:p>
        </w:tc>
      </w:tr>
      <w:tr>
        <w:trPr/>
        <w:tc>
          <w:tcPr>
            <w:tcW w:w="4961" w:type="dxa"/>
            <w:gridSpan w:val="2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0. Masa ciała pacjenta (kg) ________ / centyl </w:t>
              <w:tab/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41. Data drugiego pomiaru*</w:t>
              <w:tab/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42. BMI* (wartość i centyl dla wieku i płci) _________________________________</w:t>
            </w:r>
          </w:p>
        </w:tc>
      </w:tr>
    </w:tbl>
    <w:p>
      <w:pPr>
        <w:pStyle w:val="W01pp1AB"/>
        <w:spacing w:before="0" w:after="0"/>
        <w:rPr/>
      </w:pPr>
      <w:r>
        <w:rPr/>
        <w:t xml:space="preserve">Tempo wzrastania przed leczeniem 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3. Wys. ciała </w:t>
              <w:tab/>
              <w:t xml:space="preserve"> cm </w:t>
            </w:r>
          </w:p>
        </w:tc>
        <w:tc>
          <w:tcPr>
            <w:tcW w:w="4962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4. Data I pomiaru 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5. Wys. ciała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4"/>
              </w:rPr>
              <w:tab/>
              <w:t xml:space="preserve"> cm </w:t>
            </w:r>
          </w:p>
        </w:tc>
        <w:tc>
          <w:tcPr>
            <w:tcW w:w="4962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6. Data II pomiaru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7. Tempo wzrastania (w cm/rok) 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8. Wiek kostny 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49. Data rtg</w:t>
              <w:tab/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50. Metoda oceny wieku kostnego</w:t>
              <w:tab/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W01pp1Ax1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 Wymagany co najmniej 6 miesięczny okres obserwacji w ośrodku wystawiającym wniosek</w:t>
            </w:r>
          </w:p>
        </w:tc>
      </w:tr>
    </w:tbl>
    <w:p>
      <w:pPr>
        <w:pStyle w:val="W01pp1AB"/>
        <w:spacing w:before="0" w:after="0"/>
        <w:rPr/>
      </w:pPr>
      <w:r>
        <w:rPr/>
        <w:t>Rodzice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"/>
        <w:gridCol w:w="4175"/>
        <w:gridCol w:w="4175"/>
      </w:tblGrid>
      <w:tr>
        <w:trPr/>
        <w:tc>
          <w:tcPr>
            <w:tcW w:w="1573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a pomiaru</w:t>
            </w:r>
          </w:p>
        </w:tc>
        <w:tc>
          <w:tcPr>
            <w:tcW w:w="4175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</w:t>
            </w:r>
          </w:p>
        </w:tc>
        <w:tc>
          <w:tcPr>
            <w:tcW w:w="4175" w:type="dxa"/>
            <w:tcBorders/>
          </w:tcPr>
          <w:p>
            <w:pPr>
              <w:pStyle w:val="W01pp1AX2nacenty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73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Wzrost: </w:t>
            </w:r>
          </w:p>
        </w:tc>
        <w:tc>
          <w:tcPr>
            <w:tcW w:w="4175" w:type="dxa"/>
            <w:tcBorders/>
          </w:tcPr>
          <w:p>
            <w:pPr>
              <w:pStyle w:val="W01pp1AX2nacenty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51. Ojciec:</w:t>
              <w:tab/>
              <w:t xml:space="preserve">cm / </w:t>
              <w:tab/>
              <w:t xml:space="preserve"> c</w:t>
            </w:r>
          </w:p>
        </w:tc>
        <w:tc>
          <w:tcPr>
            <w:tcW w:w="4175" w:type="dxa"/>
            <w:tcBorders/>
          </w:tcPr>
          <w:p>
            <w:pPr>
              <w:pStyle w:val="W01pp1AX2nacenty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52. Matka: </w:t>
              <w:tab/>
              <w:t>cm /</w:t>
              <w:tab/>
              <w:t xml:space="preserve"> c</w:t>
            </w:r>
          </w:p>
        </w:tc>
      </w:tr>
      <w:tr>
        <w:trPr/>
        <w:tc>
          <w:tcPr>
            <w:tcW w:w="1573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sa ciała: </w:t>
            </w:r>
          </w:p>
        </w:tc>
        <w:tc>
          <w:tcPr>
            <w:tcW w:w="4175" w:type="dxa"/>
            <w:tcBorders/>
          </w:tcPr>
          <w:p>
            <w:pPr>
              <w:pStyle w:val="W01pp1AX2nacenty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53. Ojciec: </w:t>
              <w:tab/>
              <w:t xml:space="preserve">kg / </w:t>
              <w:tab/>
              <w:t>________ c</w:t>
            </w:r>
          </w:p>
        </w:tc>
        <w:tc>
          <w:tcPr>
            <w:tcW w:w="4175" w:type="dxa"/>
            <w:tcBorders/>
          </w:tcPr>
          <w:p>
            <w:pPr>
              <w:pStyle w:val="W01pp1AX2nacenty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54. Matka: </w:t>
              <w:tab/>
              <w:t>kg /</w:t>
              <w:tab/>
              <w:t xml:space="preserve"> c</w:t>
            </w:r>
          </w:p>
        </w:tc>
      </w:tr>
      <w:tr>
        <w:trPr/>
        <w:tc>
          <w:tcPr>
            <w:tcW w:w="1573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MI: </w:t>
            </w:r>
          </w:p>
        </w:tc>
        <w:tc>
          <w:tcPr>
            <w:tcW w:w="4175" w:type="dxa"/>
            <w:tcBorders/>
          </w:tcPr>
          <w:p>
            <w:pPr>
              <w:pStyle w:val="W01pp1AX2nacenty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55. Ojciec: </w:t>
              <w:tab/>
              <w:t xml:space="preserve"> / </w:t>
              <w:tab/>
              <w:t>c</w:t>
            </w:r>
          </w:p>
        </w:tc>
        <w:tc>
          <w:tcPr>
            <w:tcW w:w="4175" w:type="dxa"/>
            <w:tcBorders/>
          </w:tcPr>
          <w:p>
            <w:pPr>
              <w:pStyle w:val="W01pp1AX2nacenty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56. Matka: </w:t>
              <w:tab/>
              <w:t xml:space="preserve"> / </w:t>
              <w:tab/>
              <w:t xml:space="preserve"> c</w:t>
            </w:r>
          </w:p>
        </w:tc>
      </w:tr>
      <w:tr>
        <w:trPr/>
        <w:tc>
          <w:tcPr>
            <w:tcW w:w="5748" w:type="dxa"/>
            <w:gridSpan w:val="2"/>
            <w:tcBorders/>
          </w:tcPr>
          <w:p>
            <w:pPr>
              <w:pStyle w:val="W01pp1AX2nacenty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57. średni wzrost rodziców (mp-h) ________</w:t>
            </w:r>
          </w:p>
        </w:tc>
        <w:tc>
          <w:tcPr>
            <w:tcW w:w="4175" w:type="dxa"/>
            <w:tcBorders/>
          </w:tcPr>
          <w:p>
            <w:pPr>
              <w:pStyle w:val="W01pp1AX2nacenty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58. niedobór wzrostu w SDS stosunku do średniego wzrostu rodziców [pat – mph] </w:t>
              <w:tab/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59. Wysokość ciała rodzeństwa:</w:t>
            </w:r>
          </w:p>
        </w:tc>
      </w:tr>
    </w:tbl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2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1495"/>
        <w:gridCol w:w="1167"/>
        <w:gridCol w:w="1021"/>
        <w:gridCol w:w="947"/>
        <w:gridCol w:w="953"/>
        <w:gridCol w:w="931"/>
        <w:gridCol w:w="953"/>
        <w:gridCol w:w="917"/>
        <w:gridCol w:w="953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BC"/>
              <w:rPr>
                <w:sz w:val="24"/>
              </w:rPr>
            </w:pPr>
            <w:r>
              <w:rPr>
                <w:b/>
                <w:sz w:val="24"/>
              </w:rPr>
              <w:t>L.p.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urodzenia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pomiaru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. c.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sa c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MI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BC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m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enty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g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enty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entyl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4"/>
        <w:gridCol w:w="1196"/>
        <w:gridCol w:w="1695"/>
        <w:gridCol w:w="1395"/>
        <w:gridCol w:w="2703"/>
      </w:tblGrid>
      <w:tr>
        <w:trPr/>
        <w:tc>
          <w:tcPr>
            <w:tcW w:w="4130" w:type="dxa"/>
            <w:gridSpan w:val="2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>60. Masa ciała przy urodzeniu (g)</w:t>
              <w:tab/>
              <w:t xml:space="preserve"> ______</w:t>
            </w:r>
          </w:p>
        </w:tc>
        <w:tc>
          <w:tcPr>
            <w:tcW w:w="3090" w:type="dxa"/>
            <w:gridSpan w:val="2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61. Długość ciała (cm)</w:t>
              <w:tab/>
            </w:r>
          </w:p>
        </w:tc>
        <w:tc>
          <w:tcPr>
            <w:tcW w:w="2703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62. Obwód głowy (cm) </w:t>
              <w:tab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W01pp1AX99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63. Który poród </w:t>
              <w:tab/>
            </w:r>
          </w:p>
        </w:tc>
        <w:tc>
          <w:tcPr>
            <w:tcW w:w="2891" w:type="dxa"/>
            <w:gridSpan w:val="2"/>
            <w:tcBorders/>
          </w:tcPr>
          <w:p>
            <w:pPr>
              <w:pStyle w:val="W01pp1AX99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64. Która ciąża</w:t>
              <w:tab/>
            </w:r>
          </w:p>
        </w:tc>
        <w:tc>
          <w:tcPr>
            <w:tcW w:w="4098" w:type="dxa"/>
            <w:gridSpan w:val="2"/>
            <w:tcBorders/>
          </w:tcPr>
          <w:p>
            <w:pPr>
              <w:pStyle w:val="W01pp1AX99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65. Czas trwania ciąży w tyg. </w:t>
              <w:tab/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66. Przebieg ciąży prawidłowy (T/N) </w:t>
              <w:tab/>
              <w:t>_____,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67. 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W01pp1AB"/>
        <w:spacing w:before="0" w:after="0"/>
        <w:rPr/>
      </w:pPr>
      <w:r>
        <w:rPr/>
        <w:t>Poród (T/N):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2"/>
        <w:gridCol w:w="2263"/>
        <w:gridCol w:w="2698"/>
        <w:gridCol w:w="1830"/>
      </w:tblGrid>
      <w:tr>
        <w:trPr/>
        <w:tc>
          <w:tcPr>
            <w:tcW w:w="3132" w:type="dxa"/>
            <w:tcBorders/>
          </w:tcPr>
          <w:p>
            <w:pPr>
              <w:pStyle w:val="W01pp1AX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68. Fizjologiczny</w:t>
              <w:tab/>
              <w:t xml:space="preserve"> </w:t>
            </w:r>
          </w:p>
        </w:tc>
        <w:tc>
          <w:tcPr>
            <w:tcW w:w="2263" w:type="dxa"/>
            <w:tcBorders/>
          </w:tcPr>
          <w:p>
            <w:pPr>
              <w:pStyle w:val="W01pp1AX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69. Pośladkowy</w:t>
              <w:tab/>
            </w:r>
          </w:p>
        </w:tc>
        <w:tc>
          <w:tcPr>
            <w:tcW w:w="2698" w:type="dxa"/>
            <w:tcBorders/>
          </w:tcPr>
          <w:p>
            <w:pPr>
              <w:pStyle w:val="W01pp1AX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70. Cięcie cesarskie </w:t>
              <w:tab/>
            </w:r>
          </w:p>
        </w:tc>
        <w:tc>
          <w:tcPr>
            <w:tcW w:w="1830" w:type="dxa"/>
            <w:tcBorders/>
          </w:tcPr>
          <w:p>
            <w:pPr>
              <w:pStyle w:val="W01pp1AX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71. Inne </w:t>
              <w:tab/>
            </w:r>
          </w:p>
        </w:tc>
      </w:tr>
    </w:tbl>
    <w:p>
      <w:pPr>
        <w:pStyle w:val="W01pp1AB"/>
        <w:spacing w:before="0" w:after="0"/>
        <w:rPr/>
      </w:pPr>
      <w:r>
        <w:rPr/>
        <w:t>Akcja porodowa (T/N):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2450"/>
        <w:gridCol w:w="2575"/>
        <w:gridCol w:w="2457"/>
      </w:tblGrid>
      <w:tr>
        <w:trPr>
          <w:cantSplit w:val="true"/>
        </w:trPr>
        <w:tc>
          <w:tcPr>
            <w:tcW w:w="2441" w:type="dxa"/>
            <w:tcBorders/>
          </w:tcPr>
          <w:p>
            <w:pPr>
              <w:pStyle w:val="W01pp1AX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72. Samoistna </w:t>
              <w:tab/>
            </w:r>
          </w:p>
        </w:tc>
        <w:tc>
          <w:tcPr>
            <w:tcW w:w="2450" w:type="dxa"/>
            <w:tcBorders/>
          </w:tcPr>
          <w:p>
            <w:pPr>
              <w:pStyle w:val="W01pp1AX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73. Wspomagana </w:t>
              <w:tab/>
            </w:r>
          </w:p>
        </w:tc>
        <w:tc>
          <w:tcPr>
            <w:tcW w:w="5032" w:type="dxa"/>
            <w:gridSpan w:val="2"/>
            <w:tcBorders/>
          </w:tcPr>
          <w:p>
            <w:pPr>
              <w:pStyle w:val="W01pp1AX4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jeśli T - zakreśl odpowiednie: vacuum, kleszcze, inne)</w:t>
            </w:r>
          </w:p>
        </w:tc>
      </w:tr>
      <w:tr>
        <w:trPr>
          <w:cantSplit w:val="true"/>
        </w:trPr>
        <w:tc>
          <w:tcPr>
            <w:tcW w:w="4891" w:type="dxa"/>
            <w:gridSpan w:val="2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74. Uraz porodowy</w:t>
              <w:tab/>
            </w:r>
          </w:p>
        </w:tc>
        <w:tc>
          <w:tcPr>
            <w:tcW w:w="5032" w:type="dxa"/>
            <w:gridSpan w:val="2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75. Niedotlenienie i resuscytacja </w:t>
              <w:tab/>
            </w:r>
          </w:p>
        </w:tc>
      </w:tr>
      <w:tr>
        <w:trPr>
          <w:cantSplit w:val="true"/>
        </w:trPr>
        <w:tc>
          <w:tcPr>
            <w:tcW w:w="4891" w:type="dxa"/>
            <w:gridSpan w:val="2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32" w:type="dxa"/>
            <w:gridSpan w:val="2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91" w:type="dxa"/>
            <w:gridSpan w:val="2"/>
            <w:tcBorders/>
          </w:tcPr>
          <w:p>
            <w:pPr>
              <w:pStyle w:val="W01pp1AX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76. Ocena wg skali Apgar:</w:t>
            </w:r>
          </w:p>
        </w:tc>
        <w:tc>
          <w:tcPr>
            <w:tcW w:w="2575" w:type="dxa"/>
            <w:tcBorders/>
          </w:tcPr>
          <w:p>
            <w:pPr>
              <w:pStyle w:val="W01pp1AX4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min</w:t>
              <w:tab/>
            </w:r>
          </w:p>
        </w:tc>
        <w:tc>
          <w:tcPr>
            <w:tcW w:w="2457" w:type="dxa"/>
            <w:tcBorders/>
          </w:tcPr>
          <w:p>
            <w:pPr>
              <w:pStyle w:val="W01pp1AX4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77. Przebieg okresu noworodkowego (opis)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W01pp1AB"/>
        <w:spacing w:before="0" w:after="0"/>
        <w:rPr/>
      </w:pPr>
      <w:r>
        <w:rPr/>
        <w:t>Inne dane z wywiadu: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W01pp1Ax1dataopis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78. Nietolerancja węglowodanów/cukrzyca – (T/N) – jeśli tak, podać rok rozpoznania i sposób leczenia </w:t>
              <w:br/>
              <w:tab/>
              <w:tab/>
              <w:br/>
              <w:br/>
              <w:tab/>
              <w:tab/>
            </w:r>
          </w:p>
          <w:p>
            <w:pPr>
              <w:pStyle w:val="W01pp1Ax1dataopis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79. Białaczka – (T/N) – jeśli tak, podać rok rozpoznania, rodzaj białaczki i sposób leczenia (opis): </w:t>
              <w:tab/>
              <w:br/>
              <w:br/>
              <w:tab/>
              <w:tab/>
              <w:br/>
              <w:br/>
              <w:tab/>
              <w:tab/>
            </w:r>
          </w:p>
          <w:p>
            <w:pPr>
              <w:pStyle w:val="W01pp1Ax1dataopis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80. Inne choroby rozrostowe (T/N) - jeśli tak to podać rodzaj choroby i sposób leczenia </w:t>
              <w:tab/>
              <w:br/>
              <w:br/>
              <w:tab/>
              <w:tab/>
              <w:br/>
              <w:br/>
              <w:tab/>
              <w:tab/>
            </w:r>
          </w:p>
          <w:p>
            <w:pPr>
              <w:pStyle w:val="W01pp1Ax1dataopis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1. Przedłużające się infekcje górnych dróg oddechowych - (T/N)  jeśli tak to proszę podać opis</w:t>
              <w:tab/>
              <w:br/>
              <w:br/>
              <w:tab/>
              <w:tab/>
            </w:r>
          </w:p>
          <w:p>
            <w:pPr>
              <w:pStyle w:val="W01pp1Ax1dataopis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82. Bezdechy w wywiadzie (T/N), jeśli tak to podać jak często występowały i jak długo trwały oraz wykonać badanie polisomnograficzne </w:t>
              <w:tab/>
            </w:r>
          </w:p>
          <w:p>
            <w:pPr>
              <w:pStyle w:val="W01pp1Ax1dataopis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83. Hipogonadism - (T/N) 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84. Hipoglikemia - (T/N) </w:t>
              <w:tab/>
            </w:r>
          </w:p>
        </w:tc>
      </w:tr>
    </w:tbl>
    <w:p>
      <w:pPr>
        <w:pStyle w:val="W01pp1AB"/>
        <w:spacing w:before="0" w:after="0"/>
        <w:rPr/>
      </w:pPr>
      <w:r>
        <w:rPr/>
        <w:t xml:space="preserve">Leczenie: </w:t>
      </w:r>
    </w:p>
    <w:tbl>
      <w:tblPr>
        <w:tblW w:w="1000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0"/>
        <w:gridCol w:w="4664"/>
      </w:tblGrid>
      <w:tr>
        <w:trPr>
          <w:cantSplit w:val="true"/>
        </w:trPr>
        <w:tc>
          <w:tcPr>
            <w:tcW w:w="10004" w:type="dxa"/>
            <w:gridSpan w:val="2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85. Naświetlania - (T/N): </w:t>
              <w:tab/>
              <w:tab/>
              <w:t>czaszki, kręgosłupa, gonad, całego ciała</w:t>
            </w:r>
          </w:p>
        </w:tc>
      </w:tr>
      <w:tr>
        <w:trPr>
          <w:cantSplit w:val="true"/>
        </w:trPr>
        <w:tc>
          <w:tcPr>
            <w:tcW w:w="5340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86. Leki cytostatyczne – (T/N) </w:t>
              <w:tab/>
            </w:r>
          </w:p>
        </w:tc>
        <w:tc>
          <w:tcPr>
            <w:tcW w:w="4664" w:type="dxa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340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7. Inne choroby przewlekłe (T/N)</w:t>
              <w:tab/>
            </w:r>
          </w:p>
        </w:tc>
        <w:tc>
          <w:tcPr>
            <w:tcW w:w="4664" w:type="dxa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0004" w:type="dxa"/>
            <w:gridSpan w:val="2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8. Jeśli Tak – wymień jakie:</w:t>
              <w:tab/>
              <w:br/>
              <w:br/>
              <w:tab/>
            </w:r>
          </w:p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9. Podaj także inne dane, np. kiedy spostrzeżono nadmierny przyrost masy ciała, zwolnienie tempa wzrastania, często powtarzające się choroby, szczególnie infekcje górnych i dolnych dróg oddechowych oraz inne choroby</w:t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</w:r>
          </w:p>
        </w:tc>
      </w:tr>
      <w:tr>
        <w:trPr>
          <w:cantSplit w:val="true"/>
        </w:trPr>
        <w:tc>
          <w:tcPr>
            <w:tcW w:w="10004" w:type="dxa"/>
            <w:gridSpan w:val="2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90. Czy pacjent był leczony preparatami hormonu wzrostu? (T/N) </w:t>
              <w:tab/>
              <w:br/>
              <w:t>Jeśli TAK, to proszę podać w jakim okresie był leczony, jakim preparatem, w jakiej dawce oraz nanieść te dane na siatkę centylową załączoną do wniosku __________________________________________</w:t>
              <w:br/>
              <w:br/>
              <w:t>___________________________________________________________________________________</w:t>
              <w:br/>
              <w:br/>
              <w:t>___________________________________________________________________________________</w:t>
            </w:r>
          </w:p>
        </w:tc>
      </w:tr>
    </w:tbl>
    <w:p>
      <w:pPr>
        <w:pStyle w:val="W0112bold"/>
        <w:rPr/>
      </w:pPr>
      <w:r>
        <w:rPr/>
        <w:t>D.</w:t>
        <w:tab/>
        <w:t>Stan przedmiotowy: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91. Data badania:</w:t>
              <w:tab/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W01pp1Ax1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92. Badanie fizykalne (istotne odchylenia od normy, stan odżywienia, budowa ciała, cechy dysmorfii, towarzyszące wady rozwojowe). </w:t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  <w:p>
            <w:pPr>
              <w:pStyle w:val="W01pp1Ax1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</w:tbl>
    <w:p>
      <w:pPr>
        <w:pStyle w:val="W01pp1AB"/>
        <w:spacing w:before="0" w:after="0"/>
        <w:rPr/>
      </w:pPr>
      <w:r>
        <w:rPr/>
        <w:t>Dojrzewanie płciowe (klasyfikacja wg skali Tannera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08"/>
        <w:gridCol w:w="3308"/>
      </w:tblGrid>
      <w:tr>
        <w:trPr/>
        <w:tc>
          <w:tcPr>
            <w:tcW w:w="3307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93. Data badania </w:t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t xml:space="preserve">94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helarche</w:t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95. Pubarche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96. 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 xml:space="preserve">Menarche (T/N) </w:t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3308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97. Data pierwszej miesiączki</w:t>
              <w:tab/>
            </w:r>
          </w:p>
        </w:tc>
        <w:tc>
          <w:tcPr>
            <w:tcW w:w="6616" w:type="dxa"/>
            <w:gridSpan w:val="2"/>
            <w:tcBorders/>
          </w:tcPr>
          <w:p>
            <w:pPr>
              <w:pStyle w:val="W01pp1AX2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zy były następne miesiączki, jeśli TAK opisz i podaj datę ostatniej</w:t>
              <w:tab/>
              <w:tab/>
            </w:r>
          </w:p>
        </w:tc>
      </w:tr>
    </w:tbl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046"/>
        <w:gridCol w:w="281"/>
        <w:gridCol w:w="365"/>
        <w:gridCol w:w="1962"/>
        <w:gridCol w:w="101"/>
        <w:gridCol w:w="1245"/>
        <w:gridCol w:w="981"/>
        <w:gridCol w:w="482"/>
        <w:gridCol w:w="1845"/>
      </w:tblGrid>
      <w:tr>
        <w:trPr/>
        <w:tc>
          <w:tcPr>
            <w:tcW w:w="2661" w:type="dxa"/>
            <w:gridSpan w:val="2"/>
            <w:tcBorders/>
          </w:tcPr>
          <w:p>
            <w:pPr>
              <w:pStyle w:val="W01pp1AX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98. Jądro prawe (T/N)</w:t>
              <w:tab/>
            </w:r>
          </w:p>
        </w:tc>
        <w:tc>
          <w:tcPr>
            <w:tcW w:w="2709" w:type="dxa"/>
            <w:gridSpan w:val="4"/>
            <w:tcBorders/>
          </w:tcPr>
          <w:p>
            <w:pPr>
              <w:pStyle w:val="W01pp1AX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99. W mosznie</w:t>
              <w:tab/>
            </w:r>
          </w:p>
        </w:tc>
        <w:tc>
          <w:tcPr>
            <w:tcW w:w="2708" w:type="dxa"/>
            <w:gridSpan w:val="3"/>
            <w:tcBorders/>
          </w:tcPr>
          <w:p>
            <w:pPr>
              <w:pStyle w:val="W01pp1AX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00. W kan. pachw.</w:t>
              <w:tab/>
            </w:r>
          </w:p>
        </w:tc>
        <w:tc>
          <w:tcPr>
            <w:tcW w:w="1845" w:type="dxa"/>
            <w:tcBorders/>
          </w:tcPr>
          <w:p>
            <w:pPr>
              <w:pStyle w:val="W01pp1AX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01. Brak</w:t>
              <w:tab/>
            </w:r>
          </w:p>
        </w:tc>
      </w:tr>
      <w:tr>
        <w:trPr/>
        <w:tc>
          <w:tcPr>
            <w:tcW w:w="2661" w:type="dxa"/>
            <w:gridSpan w:val="2"/>
            <w:tcBorders/>
          </w:tcPr>
          <w:p>
            <w:pPr>
              <w:pStyle w:val="W01pp1AX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02. Jądro lewe (T/N) </w:t>
              <w:tab/>
            </w:r>
          </w:p>
        </w:tc>
        <w:tc>
          <w:tcPr>
            <w:tcW w:w="2709" w:type="dxa"/>
            <w:gridSpan w:val="4"/>
            <w:tcBorders/>
          </w:tcPr>
          <w:p>
            <w:pPr>
              <w:pStyle w:val="W01pp1AX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03. W mosznie</w:t>
              <w:tab/>
            </w:r>
          </w:p>
        </w:tc>
        <w:tc>
          <w:tcPr>
            <w:tcW w:w="2708" w:type="dxa"/>
            <w:gridSpan w:val="3"/>
            <w:tcBorders/>
          </w:tcPr>
          <w:p>
            <w:pPr>
              <w:pStyle w:val="W01pp1AX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04. W kan. pachw.</w:t>
              <w:tab/>
            </w:r>
          </w:p>
        </w:tc>
        <w:tc>
          <w:tcPr>
            <w:tcW w:w="1845" w:type="dxa"/>
            <w:tcBorders/>
          </w:tcPr>
          <w:p>
            <w:pPr>
              <w:pStyle w:val="W01pp1AX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05. Brak</w:t>
              <w:tab/>
            </w:r>
          </w:p>
        </w:tc>
      </w:tr>
      <w:tr>
        <w:trPr/>
        <w:tc>
          <w:tcPr>
            <w:tcW w:w="3307" w:type="dxa"/>
            <w:gridSpan w:val="4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06. Objętość jąder w ml:</w:t>
              <w:tab/>
              <w:tab/>
            </w:r>
          </w:p>
        </w:tc>
        <w:tc>
          <w:tcPr>
            <w:tcW w:w="3308" w:type="dxa"/>
            <w:gridSpan w:val="3"/>
            <w:tcBorders/>
          </w:tcPr>
          <w:p>
            <w:pPr>
              <w:pStyle w:val="W01pp1AX4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07. Lewe</w:t>
              <w:tab/>
            </w:r>
          </w:p>
        </w:tc>
        <w:tc>
          <w:tcPr>
            <w:tcW w:w="3308" w:type="dxa"/>
            <w:gridSpan w:val="3"/>
            <w:tcBorders/>
          </w:tcPr>
          <w:p>
            <w:pPr>
              <w:pStyle w:val="W01pp1AX4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08. Prawe</w:t>
              <w:tab/>
            </w:r>
          </w:p>
        </w:tc>
      </w:tr>
      <w:tr>
        <w:trPr/>
        <w:tc>
          <w:tcPr>
            <w:tcW w:w="9923" w:type="dxa"/>
            <w:gridSpan w:val="10"/>
            <w:tcBorders/>
          </w:tcPr>
          <w:p>
            <w:pPr>
              <w:pStyle w:val="W01pp1Ax1"/>
              <w:keepLines/>
              <w:spacing w:before="1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09. Wystąpienie dojrzewania – wpisz odpowiednie:</w:t>
              <w:tab/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gridSpan w:val="2"/>
            <w:tcBorders/>
          </w:tcPr>
          <w:p>
            <w:pPr>
              <w:pStyle w:val="W01pp1AX99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1)</w:t>
              <w:tab/>
              <w:t>wczesne</w:t>
            </w:r>
          </w:p>
        </w:tc>
        <w:tc>
          <w:tcPr>
            <w:tcW w:w="2327" w:type="dxa"/>
            <w:gridSpan w:val="2"/>
            <w:tcBorders/>
          </w:tcPr>
          <w:p>
            <w:pPr>
              <w:pStyle w:val="W01pp1AX99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2)</w:t>
              <w:tab/>
              <w:t>normalne</w:t>
            </w:r>
          </w:p>
        </w:tc>
        <w:tc>
          <w:tcPr>
            <w:tcW w:w="2327" w:type="dxa"/>
            <w:gridSpan w:val="3"/>
            <w:tcBorders/>
          </w:tcPr>
          <w:p>
            <w:pPr>
              <w:pStyle w:val="W01pp1AX99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3) późne</w:t>
            </w:r>
          </w:p>
        </w:tc>
        <w:tc>
          <w:tcPr>
            <w:tcW w:w="2327" w:type="dxa"/>
            <w:gridSpan w:val="2"/>
            <w:tcBorders/>
          </w:tcPr>
          <w:p>
            <w:pPr>
              <w:pStyle w:val="W01pp1AX99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4)</w:t>
              <w:tab/>
              <w:t>nieznane</w:t>
            </w:r>
          </w:p>
        </w:tc>
      </w:tr>
    </w:tbl>
    <w:p>
      <w:pPr>
        <w:pStyle w:val="W01pp1Ax1"/>
        <w:rPr/>
      </w:pPr>
      <w:r>
        <w:rPr>
          <w:rFonts w:cs="Times New Roman" w:ascii="Times New Roman" w:hAnsi="Times New Roman"/>
          <w:sz w:val="24"/>
        </w:rPr>
        <w:tab/>
        <w:t>110. Czy pacjent otrzymywał leki wpływające na procesy dojrzewania płciowego (T/N) __________</w:t>
      </w:r>
    </w:p>
    <w:p>
      <w:pPr>
        <w:pStyle w:val="W01pp1Ax1dataopis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111. Jeśli tak wymień jakie leki, w jakich dawkach i kiedy:</w:t>
        <w:tab/>
        <w:br/>
        <w:br/>
        <w:tab/>
        <w:tab/>
        <w:br/>
        <w:br/>
        <w:tab/>
        <w:tab/>
        <w:br/>
        <w:br/>
        <w:tab/>
        <w:tab/>
        <w:br/>
      </w:r>
    </w:p>
    <w:p>
      <w:pPr>
        <w:pStyle w:val="W0112bold"/>
        <w:rPr/>
      </w:pPr>
      <w:r>
        <w:rPr/>
        <w:t>E. Badania dodatkowe, zgodnie z opisem programu:</w:t>
      </w:r>
    </w:p>
    <w:p>
      <w:pPr>
        <w:pStyle w:val="W01pp1AB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Ocena rozwoju psychoruchowego/intelektualnego</w:t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112. Data badania____________________________________________________</w:t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113. Opis konsultacji psychologicznej z oceną rozwoju psychoruchowego/intelektualnego – (z podaniem zastosowanej metody) </w:t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W01pp1AB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Badanie laryngologiczne z opinią odnośnie drożności górnych dróg oddechowych oraz ryzyka nocnych bezdechów </w:t>
      </w:r>
    </w:p>
    <w:p>
      <w:pPr>
        <w:pStyle w:val="W01pp1Ax3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114. Data badania </w:t>
        <w:tab/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115. Opis badania </w:t>
        <w:tab/>
        <w:br/>
        <w:br/>
        <w:tab/>
        <w:br/>
        <w:br/>
        <w:tab/>
        <w:br/>
        <w:br/>
        <w:tab/>
      </w:r>
    </w:p>
    <w:p>
      <w:pPr>
        <w:pStyle w:val="W01pp1AB"/>
        <w:spacing w:before="0" w:after="0"/>
        <w:rPr/>
      </w:pPr>
      <w:r>
        <w:rPr/>
        <w:t>Badanie genetyczne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7"/>
        <w:gridCol w:w="6366"/>
      </w:tblGrid>
      <w:tr>
        <w:trPr/>
        <w:tc>
          <w:tcPr>
            <w:tcW w:w="355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16. Data badania </w:t>
              <w:tab/>
            </w:r>
          </w:p>
        </w:tc>
        <w:tc>
          <w:tcPr>
            <w:tcW w:w="6366" w:type="dxa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17. Numer badania podany przez pracownię</w:t>
              <w:tab/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18. Pracownia wykonująca badanie</w:t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19. Wynik badania </w:t>
              <w:tab/>
              <w:br/>
              <w:br/>
              <w:tab/>
              <w:br/>
              <w:br/>
              <w:tab/>
              <w:br/>
              <w:br/>
              <w:tab/>
              <w:br/>
            </w:r>
          </w:p>
        </w:tc>
      </w:tr>
    </w:tbl>
    <w:p>
      <w:pPr>
        <w:pStyle w:val="W01pp1AB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Badania obrazowe</w:t>
      </w:r>
    </w:p>
    <w:p>
      <w:pPr>
        <w:pStyle w:val="W01pp1AB"/>
        <w:spacing w:before="0" w:after="0"/>
        <w:rPr/>
      </w:pPr>
      <w:r>
        <w:rPr/>
        <w:t>Badania ultrasonograficzne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3"/>
        <w:gridCol w:w="6130"/>
      </w:tblGrid>
      <w:tr>
        <w:trPr/>
        <w:tc>
          <w:tcPr>
            <w:tcW w:w="3793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20. Data badania </w:t>
              <w:tab/>
            </w:r>
          </w:p>
        </w:tc>
        <w:tc>
          <w:tcPr>
            <w:tcW w:w="6130" w:type="dxa"/>
            <w:tcBorders/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21. Opis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</w:r>
          </w:p>
        </w:tc>
      </w:tr>
    </w:tbl>
    <w:p>
      <w:pPr>
        <w:pStyle w:val="W01pp1AB"/>
        <w:spacing w:before="0" w:after="0"/>
        <w:rPr/>
      </w:pPr>
      <w:r>
        <w:rPr/>
        <w:t>Inne badania obrazowe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7"/>
        <w:gridCol w:w="6366"/>
      </w:tblGrid>
      <w:tr>
        <w:trPr/>
        <w:tc>
          <w:tcPr>
            <w:tcW w:w="3557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22. Data badania </w:t>
              <w:tab/>
            </w:r>
          </w:p>
        </w:tc>
        <w:tc>
          <w:tcPr>
            <w:tcW w:w="6366" w:type="dxa"/>
            <w:tcBorders/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23. Opis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</w:r>
          </w:p>
        </w:tc>
      </w:tr>
    </w:tbl>
    <w:p>
      <w:pPr>
        <w:pStyle w:val="W01pp1AB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Ocena przemian węglowodanowych: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159"/>
        <w:gridCol w:w="155"/>
        <w:gridCol w:w="1314"/>
        <w:gridCol w:w="1314"/>
        <w:gridCol w:w="1314"/>
        <w:gridCol w:w="2024"/>
        <w:gridCol w:w="13"/>
      </w:tblGrid>
      <w:tr>
        <w:trPr/>
        <w:tc>
          <w:tcPr>
            <w:tcW w:w="3789" w:type="dxa"/>
            <w:gridSpan w:val="3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24. Data pomiaru ____________</w:t>
            </w:r>
          </w:p>
        </w:tc>
        <w:tc>
          <w:tcPr>
            <w:tcW w:w="6121" w:type="dxa"/>
            <w:gridSpan w:val="5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25. Glikemia przygodna </w:t>
              <w:tab/>
            </w:r>
          </w:p>
        </w:tc>
      </w:tr>
      <w:tr>
        <w:trPr/>
        <w:tc>
          <w:tcPr>
            <w:tcW w:w="3789" w:type="dxa"/>
            <w:gridSpan w:val="3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26. Data pomiaru ____________</w:t>
            </w:r>
          </w:p>
        </w:tc>
        <w:tc>
          <w:tcPr>
            <w:tcW w:w="6121" w:type="dxa"/>
            <w:gridSpan w:val="5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27. Gliemia na czczo </w:t>
              <w:tab/>
            </w:r>
          </w:p>
        </w:tc>
      </w:tr>
      <w:tr>
        <w:trPr/>
        <w:tc>
          <w:tcPr>
            <w:tcW w:w="3789" w:type="dxa"/>
            <w:gridSpan w:val="3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28. Data pomiaru ____________</w:t>
            </w:r>
          </w:p>
        </w:tc>
        <w:tc>
          <w:tcPr>
            <w:tcW w:w="6121" w:type="dxa"/>
            <w:gridSpan w:val="5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bookmarkStart w:id="0" w:name="OLE_LINK1"/>
            <w:r>
              <w:rPr>
                <w:rFonts w:cs="Times New Roman" w:ascii="Times New Roman" w:hAnsi="Times New Roman"/>
                <w:sz w:val="24"/>
              </w:rPr>
              <w:t>129. Odsetek glikowanej hemoglobiny A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c</w:t>
            </w:r>
            <w:bookmarkEnd w:id="0"/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_________</w:t>
            </w:r>
          </w:p>
        </w:tc>
      </w:tr>
      <w:tr>
        <w:trPr/>
        <w:tc>
          <w:tcPr>
            <w:tcW w:w="3789" w:type="dxa"/>
            <w:gridSpan w:val="3"/>
            <w:tcBorders/>
          </w:tcPr>
          <w:p>
            <w:pPr>
              <w:pStyle w:val="W01pp1AX2"/>
              <w:spacing w:before="0" w:after="0"/>
              <w:rPr/>
            </w:pPr>
            <w:bookmarkStart w:id="1" w:name="OLE_LINK2"/>
            <w:bookmarkEnd w:id="1"/>
            <w:r>
              <w:rPr>
                <w:rFonts w:cs="Times New Roman" w:ascii="Times New Roman" w:hAnsi="Times New Roman"/>
                <w:sz w:val="24"/>
              </w:rPr>
              <w:tab/>
              <w:t>130. Data pomiaru ____________</w:t>
            </w:r>
          </w:p>
        </w:tc>
        <w:tc>
          <w:tcPr>
            <w:tcW w:w="6121" w:type="dxa"/>
            <w:gridSpan w:val="5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bookmarkStart w:id="2" w:name="OLE_LINK3"/>
            <w:r>
              <w:rPr>
                <w:rFonts w:cs="Times New Roman" w:ascii="Times New Roman" w:hAnsi="Times New Roman"/>
                <w:sz w:val="24"/>
              </w:rPr>
              <w:t>131. Test doustnego obciążenia glukozą, z oznaczeniem glikemii i insulinemii</w:t>
            </w:r>
            <w:bookmarkEnd w:id="2"/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zas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’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ikem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tabs>
                <w:tab w:val="clear" w:pos="392"/>
                <w:tab w:val="clear" w:pos="993"/>
                <w:tab w:val="right" w:pos="1214" w:leader="underscor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dn.</w:t>
              <w:tab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nsulinemia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tabs>
                <w:tab w:val="clear" w:pos="392"/>
                <w:tab w:val="clear" w:pos="993"/>
                <w:tab w:val="right" w:pos="1214" w:leader="underscor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dn.</w:t>
              <w:tab/>
            </w:r>
          </w:p>
        </w:tc>
      </w:tr>
    </w:tbl>
    <w:p>
      <w:pPr>
        <w:pStyle w:val="W01pp1AB"/>
        <w:spacing w:before="0" w:after="0"/>
        <w:rPr/>
      </w:pPr>
      <w:r>
        <w:rPr/>
        <w:t xml:space="preserve">Ocena przemian lipidowych 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3"/>
        <w:gridCol w:w="6130"/>
      </w:tblGrid>
      <w:tr>
        <w:trPr/>
        <w:tc>
          <w:tcPr>
            <w:tcW w:w="3793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32. Data pomiaru ____________</w:t>
            </w:r>
          </w:p>
        </w:tc>
        <w:tc>
          <w:tcPr>
            <w:tcW w:w="6130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33. Stężenie triglicerydów ______________ 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34. Data pomiaru ____________</w:t>
            </w:r>
          </w:p>
        </w:tc>
        <w:tc>
          <w:tcPr>
            <w:tcW w:w="6130" w:type="dxa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35. Stężenie cholesterolu całkowitego</w:t>
              <w:tab/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36. Data pomiaru ____________</w:t>
            </w:r>
          </w:p>
        </w:tc>
        <w:tc>
          <w:tcPr>
            <w:tcW w:w="6130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37. Stężenie frakcji LDL cholesterolu </w:t>
              <w:tab/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38. Data pomiaru ____________</w:t>
            </w:r>
          </w:p>
        </w:tc>
        <w:tc>
          <w:tcPr>
            <w:tcW w:w="6130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39. Stężenie frakcji HDL cholesterolu ____________</w:t>
            </w:r>
          </w:p>
        </w:tc>
      </w:tr>
    </w:tbl>
    <w:p>
      <w:pPr>
        <w:pStyle w:val="W0112bold"/>
        <w:rPr/>
      </w:pPr>
      <w:r>
        <w:rPr/>
        <w:t>F. Badania hormonalne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5"/>
        <w:gridCol w:w="1415"/>
        <w:gridCol w:w="1415"/>
        <w:gridCol w:w="1416"/>
        <w:gridCol w:w="1416"/>
        <w:gridCol w:w="1416"/>
        <w:gridCol w:w="1430"/>
      </w:tblGrid>
      <w:tr>
        <w:trPr/>
        <w:tc>
          <w:tcPr>
            <w:tcW w:w="9923" w:type="dxa"/>
            <w:gridSpan w:val="7"/>
            <w:tcBorders>
              <w:bottom w:val="single" w:sz="4" w:space="0" w:color="000000"/>
            </w:tcBorders>
          </w:tcPr>
          <w:p>
            <w:pPr>
              <w:pStyle w:val="W01pp1AX99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40. Test nocnego wyrzutu hormonu wzrostu (stężenia GH w surowicy)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zas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’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’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d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tabs>
                <w:tab w:val="clear" w:pos="392"/>
                <w:tab w:val="clear" w:pos="993"/>
                <w:tab w:val="right" w:pos="1214" w:leader="underscor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</w:tr>
    </w:tbl>
    <w:p>
      <w:pPr>
        <w:pStyle w:val="W01pp1A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* </w:t>
        <w:tab/>
        <w:t>co najmniej 5 pomiarów po zaśnięciu</w:t>
      </w:r>
    </w:p>
    <w:p>
      <w:pPr>
        <w:pStyle w:val="W01pp1AB"/>
        <w:spacing w:before="0" w:after="0"/>
        <w:rPr/>
      </w:pPr>
      <w:r>
        <w:rPr/>
        <w:t>Testy stymulujące sekrecję hormonu wzrostu, jeśli były wykonane to proszę podać jakie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3"/>
        <w:gridCol w:w="1413"/>
        <w:gridCol w:w="1412"/>
        <w:gridCol w:w="1413"/>
        <w:gridCol w:w="1413"/>
        <w:gridCol w:w="1413"/>
        <w:gridCol w:w="1433"/>
        <w:gridCol w:w="7"/>
      </w:tblGrid>
      <w:tr>
        <w:trPr>
          <w:cantSplit w:val="true"/>
        </w:trPr>
        <w:tc>
          <w:tcPr>
            <w:tcW w:w="9910" w:type="dxa"/>
            <w:gridSpan w:val="7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41. Data wykonania ____________</w:t>
            </w:r>
          </w:p>
        </w:tc>
      </w:tr>
      <w:tr>
        <w:trPr>
          <w:cantSplit w:val="true"/>
        </w:trPr>
        <w:tc>
          <w:tcPr>
            <w:tcW w:w="9910" w:type="dxa"/>
            <w:gridSpan w:val="7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42. Sposób stymulacji z podaniem dawki leku (jeśli test insulinowy podać wartość wyjściową i minimalną glikemii) </w:t>
              <w:br/>
              <w:br/>
              <w:tab/>
            </w:r>
          </w:p>
        </w:tc>
      </w:tr>
      <w:tr>
        <w:trPr>
          <w:cantSplit w:val="true"/>
        </w:trPr>
        <w:tc>
          <w:tcPr>
            <w:tcW w:w="9910" w:type="dxa"/>
            <w:gridSpan w:val="7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43. Uzyskane wartości GH w poszczególnych czasach: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zas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’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’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’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’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dn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H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tabs>
                <w:tab w:val="clear" w:pos="392"/>
                <w:tab w:val="clear" w:pos="993"/>
                <w:tab w:val="right" w:pos="1214" w:leader="underscor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U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ikemi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tabs>
                <w:tab w:val="clear" w:pos="392"/>
                <w:tab w:val="clear" w:pos="993"/>
                <w:tab w:val="right" w:pos="1214" w:leader="underscor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W01pp1AB"/>
        <w:spacing w:before="0" w:after="0"/>
        <w:rPr/>
      </w:pPr>
      <w:r>
        <w:rPr/>
        <w:t>Stężenie hormonów tarczycy w surowicy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08"/>
        <w:gridCol w:w="3308"/>
      </w:tblGrid>
      <w:tr>
        <w:trPr/>
        <w:tc>
          <w:tcPr>
            <w:tcW w:w="3307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44. Data </w:t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45. FT4 </w:t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46. Data </w:t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47. TSH </w:t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  <w:tr>
        <w:trPr>
          <w:cantSplit w:val="true"/>
        </w:trPr>
        <w:tc>
          <w:tcPr>
            <w:tcW w:w="6615" w:type="dxa"/>
            <w:gridSpan w:val="2"/>
            <w:tcBorders/>
          </w:tcPr>
          <w:p>
            <w:pPr>
              <w:pStyle w:val="W01pp1AX23"/>
              <w:spacing w:before="160" w:after="0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sz w:val="24"/>
              </w:rPr>
              <w:t>148. Rozpoznano niedczynność tarczycy: (T/N)</w:t>
            </w:r>
            <w:r>
              <w:rPr>
                <w:rFonts w:cs="Times New Roman" w:ascii="Times New Roman" w:hAnsi="Times New Roman"/>
              </w:rPr>
              <w:tab/>
              <w:t xml:space="preserve"> </w:t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k rozpoznania </w:t>
              <w:tab/>
              <w:t xml:space="preserve"> 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49. Substytucja (T/N)</w:t>
              <w:tab/>
            </w:r>
          </w:p>
        </w:tc>
        <w:tc>
          <w:tcPr>
            <w:tcW w:w="6616" w:type="dxa"/>
            <w:gridSpan w:val="2"/>
            <w:tcBorders/>
          </w:tcPr>
          <w:p>
            <w:pPr>
              <w:pStyle w:val="W01pp1AX99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śli tak podaj dawkę </w:t>
              <w:tab/>
              <w:t xml:space="preserve"> </w:t>
            </w:r>
          </w:p>
        </w:tc>
      </w:tr>
    </w:tbl>
    <w:p>
      <w:pPr>
        <w:pStyle w:val="W01pp1AB"/>
        <w:spacing w:before="0" w:after="0"/>
        <w:rPr/>
      </w:pPr>
      <w:r>
        <w:rPr/>
        <w:t>Gonadotropiny w surowicy: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3325"/>
        <w:gridCol w:w="3301"/>
      </w:tblGrid>
      <w:tr>
        <w:trPr/>
        <w:tc>
          <w:tcPr>
            <w:tcW w:w="3297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50. Data </w:t>
              <w:tab/>
            </w:r>
          </w:p>
        </w:tc>
        <w:tc>
          <w:tcPr>
            <w:tcW w:w="3325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51. LH </w:t>
              <w:tab/>
            </w:r>
          </w:p>
        </w:tc>
        <w:tc>
          <w:tcPr>
            <w:tcW w:w="3301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52. Data </w:t>
              <w:tab/>
            </w:r>
          </w:p>
        </w:tc>
        <w:tc>
          <w:tcPr>
            <w:tcW w:w="3325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53. FSH </w:t>
              <w:tab/>
            </w:r>
          </w:p>
        </w:tc>
        <w:tc>
          <w:tcPr>
            <w:tcW w:w="3301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W01pp1AB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IGF-I w surowicy: </w:t>
            </w:r>
          </w:p>
        </w:tc>
        <w:tc>
          <w:tcPr>
            <w:tcW w:w="3325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3301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54. Data </w:t>
              <w:tab/>
            </w:r>
          </w:p>
        </w:tc>
        <w:tc>
          <w:tcPr>
            <w:tcW w:w="3325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55. IGF-I</w:t>
              <w:tab/>
              <w:tab/>
            </w:r>
          </w:p>
        </w:tc>
        <w:tc>
          <w:tcPr>
            <w:tcW w:w="3301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W01pp1AB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IGFBP</w:t>
            </w:r>
            <w:r>
              <w:rPr>
                <w:rFonts w:cs="Times New Roman" w:ascii="Times New Roman" w:hAnsi="Times New Roman"/>
                <w:b w:val="false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w surowicy: </w:t>
            </w:r>
          </w:p>
        </w:tc>
        <w:tc>
          <w:tcPr>
            <w:tcW w:w="3325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3301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56. Data </w:t>
              <w:tab/>
            </w:r>
          </w:p>
        </w:tc>
        <w:tc>
          <w:tcPr>
            <w:tcW w:w="3325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57. IGFBP3</w:t>
              <w:tab/>
            </w:r>
          </w:p>
        </w:tc>
        <w:tc>
          <w:tcPr>
            <w:tcW w:w="3301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W01pp1AB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Kortyzol </w:t>
            </w:r>
          </w:p>
        </w:tc>
        <w:tc>
          <w:tcPr>
            <w:tcW w:w="3325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3301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W01pp1AB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poranny:</w:t>
            </w:r>
          </w:p>
        </w:tc>
        <w:tc>
          <w:tcPr>
            <w:tcW w:w="3325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3301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58. Data </w:t>
              <w:tab/>
            </w:r>
          </w:p>
        </w:tc>
        <w:tc>
          <w:tcPr>
            <w:tcW w:w="3325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59. </w:t>
            </w:r>
          </w:p>
        </w:tc>
        <w:tc>
          <w:tcPr>
            <w:tcW w:w="3301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W01pp1AB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nocny:</w:t>
            </w:r>
          </w:p>
        </w:tc>
        <w:tc>
          <w:tcPr>
            <w:tcW w:w="3325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</w:r>
          </w:p>
        </w:tc>
        <w:tc>
          <w:tcPr>
            <w:tcW w:w="3301" w:type="dxa"/>
            <w:tcBorders/>
          </w:tcPr>
          <w:p>
            <w:pPr>
              <w:pStyle w:val="W01pp1Ax3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60. Data </w:t>
              <w:tab/>
            </w:r>
          </w:p>
        </w:tc>
        <w:tc>
          <w:tcPr>
            <w:tcW w:w="3325" w:type="dxa"/>
            <w:tcBorders/>
          </w:tcPr>
          <w:p>
            <w:pPr>
              <w:pStyle w:val="W01pp1Ax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61.</w:t>
              <w:tab/>
              <w:tab/>
            </w:r>
          </w:p>
        </w:tc>
        <w:tc>
          <w:tcPr>
            <w:tcW w:w="3301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</w:tbl>
    <w:p>
      <w:pPr>
        <w:pStyle w:val="W01pp1AB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nne badania hormonalne:</w:t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162. Data wykonania ______________opis </w:t>
        <w:tab/>
        <w:br/>
        <w:br/>
        <w:tab/>
      </w:r>
    </w:p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163. </w:t>
        <w:tab/>
        <w:t xml:space="preserve">Data wykonania ______________opis </w:t>
        <w:tab/>
        <w:br/>
        <w:br/>
        <w:tab/>
      </w:r>
    </w:p>
    <w:p>
      <w:pPr>
        <w:pStyle w:val="W0112bold"/>
        <w:rPr/>
      </w:pPr>
      <w:r>
        <w:rPr/>
        <w:t>G. Inne informacje:</w:t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164. Czy pacjent jest leczony dietetycznie (T/N) _____________________</w:t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165. Jeżeli tak to od kiedy i z jakim efektem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166. Inne badania wykonane u pacjenta </w:t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167. Czy pacjent jest poddany rehabilitacji (T/N) ________________</w:t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168. Jeżeli tak to od kiedy, z jakim efektem i jaką metodą </w:t>
        <w:tab/>
        <w:br/>
        <w:br/>
        <w:tab/>
        <w:br/>
        <w:br/>
        <w:tab/>
        <w:br/>
        <w:br/>
        <w:tab/>
      </w:r>
    </w:p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  <w:tab/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169. Okoliczności szczególne, dodatkowo uzasadniające konieczność przydzielenia preparatu hormonu wzrostu</w:t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W0112bold"/>
        <w:rPr/>
      </w:pPr>
      <w:r>
        <w:rPr/>
        <w:tab/>
        <w:t>Oświadczam, iż w przypadku zakwalifikowania do terapii hormonem wzrostu pacjent będzie leczone preparatami zakupionymi przez Ośrodek Koordynujący realizację Programu ze środków przyznanych przez Narodowy Fundusz Zdrowia.</w:t>
      </w:r>
    </w:p>
    <w:p>
      <w:pPr>
        <w:pStyle w:val="W01pp1AB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W01pp1AB"/>
        <w:spacing w:before="0" w:after="0"/>
        <w:rPr/>
      </w:pPr>
      <w:r>
        <w:rPr/>
        <w:t xml:space="preserve">Lekarz prowadzący: 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70. Imię 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71. 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72. Data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PODPIS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i pieczątka lekarza</w:t>
              <w:br/>
              <w:br/>
              <w:br/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___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W01pp1AX2PODPIS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odpis i pieczątka Kierownika jednostki uprawnionej </w:t>
              <w:br/>
              <w:t>do terapii hormonem wzrostu</w:t>
              <w:br/>
              <w:br/>
              <w:t>______________</w:t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>UWAGA!</w:t>
      </w:r>
    </w:p>
    <w:p>
      <w:pPr>
        <w:pStyle w:val="W01pp1uwagi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Wniosek bez:</w:t>
      </w:r>
    </w:p>
    <w:p>
      <w:pPr>
        <w:pStyle w:val="BULL2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rozpoznania potwierdzonego badaniem genetycznym,</w:t>
      </w:r>
    </w:p>
    <w:p>
      <w:pPr>
        <w:pStyle w:val="BULL2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co najmniej 6 mies. okres obserwacji wzrastania i stanu odżywienia (BMI) w ośrodku wystawiającym wniosek,</w:t>
      </w:r>
    </w:p>
    <w:p>
      <w:pPr>
        <w:pStyle w:val="BULL2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arkusza Przebiegu Dotychczasowego Wzrastania (siatki centylowe, z siatką centylową BMI),</w:t>
      </w:r>
    </w:p>
    <w:p>
      <w:pPr>
        <w:pStyle w:val="BULL2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konsultacji laryngologa i psychologa,</w:t>
      </w:r>
    </w:p>
    <w:p>
      <w:pPr>
        <w:pStyle w:val="BULL2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informacji na temat stosowanej diety i prowadzonej rehabilitacji,</w:t>
      </w:r>
    </w:p>
    <w:p>
      <w:pPr>
        <w:pStyle w:val="BULL2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rtg śródręcza do oceny wieku kostnego,</w:t>
      </w:r>
    </w:p>
    <w:p>
      <w:pPr>
        <w:pStyle w:val="BULL2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pomiaru stężeń fT</w:t>
      </w:r>
      <w:r>
        <w:rPr>
          <w:vertAlign w:val="subscript"/>
        </w:rPr>
        <w:t xml:space="preserve">4 </w:t>
      </w:r>
      <w:r>
        <w:rPr/>
        <w:t xml:space="preserve">i IGF-1 oraz oceny tolerancji węglowodanów po próbie obciążenia glukozą, z oceną glikemii i insulinemii </w:t>
      </w:r>
    </w:p>
    <w:p>
      <w:pPr>
        <w:pStyle w:val="BULL2"/>
        <w:numPr>
          <w:ilvl w:val="0"/>
          <w:numId w:val="0"/>
        </w:numPr>
        <w:ind w:left="851" w:hanging="0"/>
        <w:rPr/>
      </w:pPr>
      <w:r>
        <w:rPr/>
        <w:t>nie będzie rozpatrywany.</w:t>
      </w:r>
    </w:p>
    <w:p>
      <w:pPr>
        <w:pStyle w:val="W01pp1uwagi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01pp1ABC"/>
        <w:rPr>
          <w:b/>
          <w:b/>
          <w:sz w:val="24"/>
        </w:rPr>
      </w:pPr>
      <w:r>
        <w:rPr>
          <w:b/>
          <w:sz w:val="24"/>
        </w:rPr>
        <w:t>Wniosek należy wysłać na adres sekretariatu Zespołu Koordynacyjnego ds. Stosowania Hormonu Wzrostu.</w:t>
      </w:r>
    </w:p>
    <w:p>
      <w:pPr>
        <w:pStyle w:val="W01pp1uwagi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/>
        <w:t>IV B. Załącznik do Wniosku o przydzielenie preparatu hormonu wzrostu w Zespole Prader-Willi</w:t>
      </w:r>
    </w:p>
    <w:p>
      <w:pPr>
        <w:pStyle w:val="Normal"/>
        <w:rPr/>
      </w:pPr>
      <w:r>
        <w:rPr/>
      </w:r>
    </w:p>
    <w:p>
      <w:pPr>
        <w:pStyle w:val="W01pp1A"/>
        <w:tabs>
          <w:tab w:val="clear" w:pos="392"/>
          <w:tab w:val="right" w:pos="3899" w:leader="underscore"/>
        </w:tabs>
        <w:spacing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4"/>
        </w:rPr>
        <w:t>Wyrażam zgodę na przetwarzanie moich danych osobowych oraz danych dziecka, którego rodzicem lub opiekunem prawnym jestem, w celach wynikających z art. 188 ustawy o świadczeniach opieki zdrowotnej finansowanych ze środków publicznych (Dz. U. z 2016 r. poz. 1793, z późn. zm.).</w:t>
      </w:r>
    </w:p>
    <w:p>
      <w:pPr>
        <w:pStyle w:val="W01pp1A"/>
        <w:tabs>
          <w:tab w:val="clear" w:pos="392"/>
          <w:tab w:val="right" w:pos="3899" w:leader="underscore"/>
        </w:tabs>
        <w:spacing w:before="0" w:after="0"/>
        <w:ind w:left="0"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ocześnie wyrażam zgodę na leczenie hormonem wzrostu mojego dziecka. Zobowiązuję się do podawania hormonu zgodnie z zaleceniami lekarskimi oraz przyjeżdżania na badania kontrolne w wyznaczonych terminach.</w:t>
      </w:r>
    </w:p>
    <w:p>
      <w:pPr>
        <w:pStyle w:val="Ak1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1"/>
        <w:rPr/>
      </w:pPr>
      <w:r>
        <w:rPr/>
      </w:r>
    </w:p>
    <w:p>
      <w:pPr>
        <w:pStyle w:val="Ak11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3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a</w:t>
              <w:tab/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/>
        <w:t>IV C. Karta obserwacji pacjenta leczonego hormonem wzrostu z powodu zespołu Prader-Willi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6115" cy="8513445"/>
            <wp:effectExtent l="0" t="0" r="0" b="0"/>
            <wp:docPr id="3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851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6115" cy="3084195"/>
            <wp:effectExtent l="0" t="0" r="0" b="0"/>
            <wp:docPr id="4" name="Obraz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/>
        <w:t>V A. Wzór wniosku o przydzielenie preparatu rhIGF-1 w leczeniu ciężkiego pierwotnego niedoboru IGF-1</w:t>
      </w:r>
    </w:p>
    <w:p>
      <w:pPr>
        <w:pStyle w:val="W01"/>
        <w:rPr/>
      </w:pPr>
      <w:r>
        <w:rPr/>
      </w:r>
    </w:p>
    <w:p>
      <w:pPr>
        <w:pStyle w:val="Xwniosek1"/>
        <w:rPr/>
      </w:pPr>
      <w:r>
        <w:rPr/>
        <w:t>ZESPÓŁ KOORDYNACYJNY D/S STOSOWANIA HORMONU WZROSTU</w:t>
      </w:r>
    </w:p>
    <w:p>
      <w:pPr>
        <w:pStyle w:val="Heading"/>
        <w:rPr/>
      </w:pPr>
      <w:r>
        <w:rPr/>
        <w:t>WNIOSEK</w:t>
      </w:r>
    </w:p>
    <w:p>
      <w:pPr>
        <w:pStyle w:val="Xwniosek3"/>
        <w:rPr/>
      </w:pPr>
      <w:r>
        <w:rPr/>
        <w:t>o przydzielenie preparatu rhIGF-1 w leczeniu ciężkiego pierwotnego niedoboru IGF-1</w:t>
      </w:r>
    </w:p>
    <w:p>
      <w:pPr>
        <w:pStyle w:val="Xwniosek4"/>
        <w:rPr/>
      </w:pPr>
      <w:r>
        <w:rPr/>
        <w:t xml:space="preserve">(Proszę wysłać wypełniony wniosek drogą elektroniczną oraz konwencjonalną, </w:t>
        <w:br/>
        <w:t>celem oceny wniosku przez niezależnego recenzenta, na adres Zespołu Koordynacyjnego)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3"/>
        <w:gridCol w:w="2514"/>
        <w:gridCol w:w="5028"/>
      </w:tblGrid>
      <w:tr>
        <w:trPr>
          <w:cantSplit w:val="true"/>
        </w:trPr>
        <w:tc>
          <w:tcPr>
            <w:tcW w:w="2513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Nr wniosku</w:t>
              <w:tab/>
            </w:r>
          </w:p>
        </w:tc>
        <w:tc>
          <w:tcPr>
            <w:tcW w:w="2514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Inicjały pacjent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ab/>
              <w:t xml:space="preserve">PESEL dziecka </w:t>
              <w:tab/>
            </w:r>
          </w:p>
        </w:tc>
      </w:tr>
      <w:tr>
        <w:trPr>
          <w:cantSplit w:val="true"/>
        </w:trPr>
        <w:tc>
          <w:tcPr>
            <w:tcW w:w="2513" w:type="dxa"/>
            <w:tcBorders/>
          </w:tcPr>
          <w:p>
            <w:pPr>
              <w:pStyle w:val="W01pp1AX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514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 xml:space="preserve">Płeć (M/K) 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numPr>
                <w:ilvl w:val="0"/>
                <w:numId w:val="3"/>
              </w:numPr>
              <w:spacing w:before="160" w:after="0"/>
              <w:rPr/>
            </w:pPr>
            <w:r>
              <w:rPr/>
              <w:tab/>
              <w:t>Data wystawienia wniosku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ane personalne pacjenta i jednostka kierująca.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ab/>
              <w:t xml:space="preserve">2.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>3. 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ab/>
              <w:t>4. Data urodzeni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spacing w:before="160" w:after="0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 xml:space="preserve">Ojciec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 xml:space="preserve">5. </w:t>
              <w:tab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 xml:space="preserve">6. </w:t>
              <w:tab/>
              <w:t>Nazwisko</w:t>
              <w:tab/>
            </w:r>
          </w:p>
        </w:tc>
      </w:tr>
    </w:tbl>
    <w:p>
      <w:pPr>
        <w:pStyle w:val="W0112bold"/>
        <w:rPr/>
      </w:pPr>
      <w:r>
        <w:rPr/>
        <w:t xml:space="preserve">Matka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ab/>
              <w:t xml:space="preserve">7.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ab/>
              <w:t>8. 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ab/>
              <w:t>9. Czy pacjent jest dzieckiem adoptowanym?</w:t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 xml:space="preserve">Tak 1 </w:t>
            </w:r>
            <w:r>
              <w:rPr>
                <w:rFonts w:eastAsia="Wingdings 2" w:cs="Wingdings 2" w:ascii="Wingdings 2" w:hAnsi="Wingdings 2"/>
                <w:szCs w:val="22"/>
              </w:rPr>
              <w:t></w:t>
            </w:r>
            <w:r>
              <w:rPr/>
              <w:t xml:space="preserve"> Nie 2 </w:t>
            </w:r>
            <w:r>
              <w:rPr>
                <w:rFonts w:eastAsia="Wingdings 2" w:cs="Wingdings 2" w:ascii="Wingdings 2" w:hAnsi="Wingdings 2"/>
                <w:szCs w:val="22"/>
              </w:rPr>
              <w:t></w:t>
            </w:r>
          </w:p>
        </w:tc>
      </w:tr>
    </w:tbl>
    <w:p>
      <w:pPr>
        <w:pStyle w:val="W0112bold"/>
        <w:rPr/>
      </w:pPr>
      <w:r>
        <w:rPr/>
        <w:t xml:space="preserve">Opiekun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ab/>
              <w:t xml:space="preserve">10.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>11. Nazwisko</w:t>
              <w:tab/>
            </w:r>
          </w:p>
        </w:tc>
      </w:tr>
    </w:tbl>
    <w:p>
      <w:pPr>
        <w:pStyle w:val="W0112bold"/>
        <w:rPr/>
      </w:pPr>
      <w:r>
        <w:rPr/>
        <w:t>Miejsce zamieszkania pacjenta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>12. Miejscowość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 xml:space="preserve">13. </w:t>
              <w:tab/>
              <w:t xml:space="preserve">Nr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>14. Kod</w:t>
              <w:tab/>
            </w:r>
          </w:p>
        </w:tc>
      </w:tr>
      <w:tr>
        <w:trPr>
          <w:cantSplit w:val="true"/>
        </w:trPr>
        <w:tc>
          <w:tcPr>
            <w:tcW w:w="3351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>15. Poczta</w:t>
              <w:tab/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>16. Ulica</w:t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 xml:space="preserve">17. Nr domu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>18. Nr mieszk.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>19. Woj.</w:t>
              <w:tab/>
            </w:r>
          </w:p>
        </w:tc>
      </w:tr>
      <w:tr>
        <w:trPr>
          <w:cantSplit w:val="true"/>
        </w:trPr>
        <w:tc>
          <w:tcPr>
            <w:tcW w:w="3351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>20. Tel. dom.</w:t>
              <w:tab/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W01pp1AX23"/>
              <w:spacing w:before="160" w:after="0"/>
              <w:rPr/>
            </w:pPr>
            <w:r>
              <w:rPr/>
              <w:tab/>
              <w:t xml:space="preserve">21. Tel. miejsca pracy rodziców / opiekunów </w:t>
              <w:tab/>
            </w:r>
          </w:p>
        </w:tc>
      </w:tr>
    </w:tbl>
    <w:p>
      <w:pPr>
        <w:pStyle w:val="W0112bold"/>
        <w:rPr/>
      </w:pPr>
      <w:r>
        <w:rPr/>
        <w:t>Jednostka wystawiająca wniosek:</w:t>
      </w:r>
    </w:p>
    <w:p>
      <w:pPr>
        <w:pStyle w:val="W01pp1Ax1"/>
        <w:rPr/>
      </w:pPr>
      <w:r>
        <w:rPr/>
        <w:tab/>
        <w:t xml:space="preserve">22. Pełna nazwa </w:t>
        <w:tab/>
        <w:br/>
        <w:br/>
        <w:tab/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748"/>
      </w:tblGrid>
      <w:tr>
        <w:trPr/>
        <w:tc>
          <w:tcPr>
            <w:tcW w:w="6307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 xml:space="preserve">23. </w:t>
              <w:tab/>
              <w:t>Miejscowość</w:t>
              <w:tab/>
            </w:r>
          </w:p>
        </w:tc>
        <w:tc>
          <w:tcPr>
            <w:tcW w:w="3748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 xml:space="preserve">24. Kod </w:t>
              <w:tab/>
            </w:r>
          </w:p>
        </w:tc>
      </w:tr>
      <w:tr>
        <w:trPr/>
        <w:tc>
          <w:tcPr>
            <w:tcW w:w="6307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ab/>
              <w:t>25. Ul.</w:t>
              <w:tab/>
            </w:r>
          </w:p>
        </w:tc>
        <w:tc>
          <w:tcPr>
            <w:tcW w:w="3748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 xml:space="preserve">26. Nr </w:t>
              <w:tab/>
            </w:r>
          </w:p>
        </w:tc>
      </w:tr>
      <w:tr>
        <w:trPr/>
        <w:tc>
          <w:tcPr>
            <w:tcW w:w="6307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ab/>
              <w:t>27. Tel.</w:t>
              <w:tab/>
            </w:r>
          </w:p>
        </w:tc>
        <w:tc>
          <w:tcPr>
            <w:tcW w:w="3748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 xml:space="preserve">28. Fax </w:t>
              <w:tab/>
            </w:r>
          </w:p>
        </w:tc>
      </w:tr>
    </w:tbl>
    <w:p>
      <w:pPr>
        <w:pStyle w:val="W01pp1Ax1"/>
        <w:ind w:left="0" w:hanging="0"/>
        <w:rPr/>
      </w:pPr>
      <w:r>
        <w:rPr/>
        <w:tab/>
        <w:t xml:space="preserve">29. Nr karty lub historii choroby pacjenta </w:t>
        <w:tab/>
      </w:r>
    </w:p>
    <w:p>
      <w:pPr>
        <w:pStyle w:val="W0112bold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ab/>
              <w:t>30. Imię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ab/>
              <w:t>31. 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podpis"/>
              <w:spacing w:before="160" w:after="0"/>
              <w:jc w:val="center"/>
              <w:rPr/>
            </w:pPr>
            <w:r>
              <w:rPr/>
              <w:t>podpis i pieczątka lekarza</w:t>
              <w:br/>
              <w:br/>
              <w:b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2podpis"/>
              <w:spacing w:before="160" w:after="0"/>
              <w:jc w:val="center"/>
              <w:rPr/>
            </w:pPr>
            <w:r>
              <w:rPr/>
              <w:t xml:space="preserve">podpis i pieczątka Kierownika jednostki uprawnionej </w:t>
              <w:br/>
              <w:t>do terapii preparatami rhIGF-1</w:t>
            </w:r>
          </w:p>
          <w:p>
            <w:pPr>
              <w:pStyle w:val="W01pp1AX2podpis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</w:t>
        <w:tab/>
        <w:t>Dane auksologiczne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3"/>
        <w:gridCol w:w="838"/>
        <w:gridCol w:w="1676"/>
        <w:gridCol w:w="1676"/>
        <w:gridCol w:w="838"/>
        <w:gridCol w:w="2514"/>
      </w:tblGrid>
      <w:tr>
        <w:trPr/>
        <w:tc>
          <w:tcPr>
            <w:tcW w:w="3351" w:type="dxa"/>
            <w:gridSpan w:val="2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 xml:space="preserve">32. Wysokość ciała </w:t>
              <w:tab/>
              <w:t>cm</w:t>
            </w:r>
          </w:p>
        </w:tc>
        <w:tc>
          <w:tcPr>
            <w:tcW w:w="3352" w:type="dxa"/>
            <w:gridSpan w:val="2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 xml:space="preserve">33. centyl </w:t>
              <w:tab/>
            </w:r>
          </w:p>
        </w:tc>
        <w:tc>
          <w:tcPr>
            <w:tcW w:w="3352" w:type="dxa"/>
            <w:gridSpan w:val="2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 xml:space="preserve">34. Data pomiaru </w:t>
              <w:tab/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W01pp1AX99"/>
              <w:spacing w:before="60" w:after="0"/>
              <w:rPr/>
            </w:pPr>
            <w:r>
              <w:rPr>
                <w:lang w:val="en-US"/>
              </w:rPr>
              <w:tab/>
              <w:t xml:space="preserve">35. hSDS </w:t>
              <w:tab/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W01pp1AX99"/>
              <w:spacing w:before="60" w:after="0"/>
              <w:rPr/>
            </w:pPr>
            <w:r>
              <w:rPr>
                <w:lang w:val="en-US"/>
              </w:rPr>
              <w:tab/>
              <w:t xml:space="preserve">36. mpSDS </w:t>
              <w:tab/>
            </w:r>
          </w:p>
        </w:tc>
        <w:tc>
          <w:tcPr>
            <w:tcW w:w="2514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 xml:space="preserve">37. </w:t>
            </w:r>
            <w:r>
              <w:rPr>
                <w:lang w:val="en-US"/>
              </w:rPr>
              <w:t>hSDS-mpSDS</w:t>
              <w:tab/>
              <w:tab/>
            </w:r>
          </w:p>
        </w:tc>
      </w:tr>
      <w:tr>
        <w:trPr/>
        <w:tc>
          <w:tcPr>
            <w:tcW w:w="3351" w:type="dxa"/>
            <w:gridSpan w:val="2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 xml:space="preserve">38. Masa ciała </w:t>
              <w:tab/>
              <w:t>kg</w:t>
            </w:r>
          </w:p>
        </w:tc>
        <w:tc>
          <w:tcPr>
            <w:tcW w:w="3352" w:type="dxa"/>
            <w:gridSpan w:val="2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 xml:space="preserve">39. Data pomiaru </w:t>
              <w:tab/>
            </w:r>
          </w:p>
        </w:tc>
        <w:tc>
          <w:tcPr>
            <w:tcW w:w="3352" w:type="dxa"/>
            <w:gridSpan w:val="2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 xml:space="preserve">40. centyl dla wieku wzrostowego </w:t>
              <w:tab/>
            </w:r>
          </w:p>
        </w:tc>
      </w:tr>
      <w:tr>
        <w:trPr/>
        <w:tc>
          <w:tcPr>
            <w:tcW w:w="3351" w:type="dxa"/>
            <w:gridSpan w:val="2"/>
            <w:tcBorders/>
          </w:tcPr>
          <w:p>
            <w:pPr>
              <w:pStyle w:val="W01pp1E"/>
              <w:spacing w:before="160" w:after="0"/>
              <w:rPr/>
            </w:pPr>
            <w:r>
              <w:rPr/>
              <w:tab/>
              <w:t>41. BMI</w:t>
              <w:tab/>
            </w:r>
          </w:p>
        </w:tc>
        <w:tc>
          <w:tcPr>
            <w:tcW w:w="3352" w:type="dxa"/>
            <w:gridSpan w:val="2"/>
            <w:tcBorders/>
          </w:tcPr>
          <w:p>
            <w:pPr>
              <w:pStyle w:val="W01pp1E"/>
              <w:spacing w:before="160" w:after="0"/>
              <w:rPr/>
            </w:pPr>
            <w:r>
              <w:rPr/>
              <w:tab/>
              <w:t xml:space="preserve">42. Wiek kostny </w:t>
              <w:tab/>
            </w:r>
          </w:p>
        </w:tc>
        <w:tc>
          <w:tcPr>
            <w:tcW w:w="3352" w:type="dxa"/>
            <w:gridSpan w:val="2"/>
            <w:tcBorders/>
          </w:tcPr>
          <w:p>
            <w:pPr>
              <w:pStyle w:val="W01pp1E"/>
              <w:spacing w:before="160" w:after="0"/>
              <w:rPr/>
            </w:pPr>
            <w:r>
              <w:rPr/>
              <w:tab/>
              <w:t xml:space="preserve">43. Data rtg </w:t>
              <w:tab/>
            </w:r>
          </w:p>
        </w:tc>
      </w:tr>
      <w:tr>
        <w:trPr>
          <w:cantSplit w:val="true"/>
        </w:trPr>
        <w:tc>
          <w:tcPr>
            <w:tcW w:w="10055" w:type="dxa"/>
            <w:gridSpan w:val="6"/>
            <w:tcBorders/>
          </w:tcPr>
          <w:p>
            <w:pPr>
              <w:pStyle w:val="W01pp1E"/>
              <w:spacing w:before="160" w:after="0"/>
              <w:rPr/>
            </w:pPr>
            <w:r>
              <w:rPr/>
              <w:t>44. Metoda oceny wieku kostnego 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0055" w:type="dxa"/>
            <w:gridSpan w:val="6"/>
            <w:tcBorders/>
          </w:tcPr>
          <w:p>
            <w:pPr>
              <w:pStyle w:val="W01pp1E"/>
              <w:spacing w:before="160" w:after="0"/>
              <w:rPr/>
            </w:pPr>
            <w:r>
              <w:rPr/>
              <w:t>__________________________________________________________________________________________________</w:t>
            </w:r>
          </w:p>
        </w:tc>
      </w:tr>
    </w:tbl>
    <w:p>
      <w:pPr>
        <w:pStyle w:val="W0112bold"/>
        <w:rPr/>
      </w:pPr>
      <w:r>
        <w:rPr/>
        <w:t xml:space="preserve">Tempo wzrastania przed leczeniem </w:t>
      </w:r>
    </w:p>
    <w:p>
      <w:pPr>
        <w:pStyle w:val="W01pp1A"/>
        <w:rPr/>
      </w:pPr>
      <w:r>
        <w:rPr/>
        <w:t>(wymagany co najmniej 6 mies. okres obserwacji w ośrodku wystawiającym wniosek)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2514"/>
        <w:gridCol w:w="2514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ab/>
              <w:t xml:space="preserve">45. Wysokość ciała </w:t>
              <w:tab/>
              <w:t xml:space="preserve"> cm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ab/>
              <w:t xml:space="preserve">46. Data I pomiaru </w:t>
              <w:tab/>
              <w:t xml:space="preserve"> 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ab/>
              <w:t xml:space="preserve">47. Wys. ciała </w:t>
              <w:tab/>
              <w:t xml:space="preserve"> cm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ab/>
              <w:t xml:space="preserve">48. Data II pomiaru 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ab/>
              <w:t xml:space="preserve">49. Tempo wzrastania </w:t>
              <w:tab/>
              <w:t>cm/rok</w:t>
            </w:r>
          </w:p>
        </w:tc>
        <w:tc>
          <w:tcPr>
            <w:tcW w:w="2514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 xml:space="preserve">50. caSDS </w:t>
              <w:tab/>
            </w:r>
          </w:p>
        </w:tc>
        <w:tc>
          <w:tcPr>
            <w:tcW w:w="2514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 xml:space="preserve">51. baSDS </w:t>
              <w:tab/>
            </w:r>
          </w:p>
        </w:tc>
      </w:tr>
    </w:tbl>
    <w:p>
      <w:pPr>
        <w:pStyle w:val="W01pp1uwagi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052"/>
        <w:gridCol w:w="1679"/>
        <w:gridCol w:w="1862"/>
        <w:gridCol w:w="2258"/>
      </w:tblGrid>
      <w:tr>
        <w:trPr>
          <w:cantSplit w:val="true"/>
        </w:trPr>
        <w:tc>
          <w:tcPr>
            <w:tcW w:w="1204" w:type="dxa"/>
            <w:tcBorders/>
          </w:tcPr>
          <w:p>
            <w:pPr>
              <w:pStyle w:val="W01pp1A"/>
              <w:spacing w:before="160" w:after="0"/>
              <w:ind w:left="488" w:hanging="488"/>
              <w:rPr/>
            </w:pPr>
            <w:r>
              <w:rPr/>
              <w:t>Rodzice:</w:t>
            </w:r>
          </w:p>
        </w:tc>
        <w:tc>
          <w:tcPr>
            <w:tcW w:w="3052" w:type="dxa"/>
            <w:tcBorders/>
          </w:tcPr>
          <w:p>
            <w:pPr>
              <w:pStyle w:val="W01pp1A"/>
              <w:spacing w:before="160" w:after="0"/>
              <w:ind w:left="488" w:hanging="488"/>
              <w:rPr/>
            </w:pPr>
            <w:r>
              <w:rPr/>
              <w:t>Wysokość ciała (cm/centyl)</w:t>
            </w:r>
          </w:p>
        </w:tc>
        <w:tc>
          <w:tcPr>
            <w:tcW w:w="1679" w:type="dxa"/>
            <w:tcBorders/>
          </w:tcPr>
          <w:p>
            <w:pPr>
              <w:pStyle w:val="W01pp1A"/>
              <w:spacing w:before="160" w:after="0"/>
              <w:ind w:left="488" w:hanging="488"/>
              <w:rPr/>
            </w:pPr>
            <w:r>
              <w:rPr/>
              <w:t>Masa ciała (kg)</w:t>
            </w:r>
          </w:p>
        </w:tc>
        <w:tc>
          <w:tcPr>
            <w:tcW w:w="1862" w:type="dxa"/>
            <w:tcBorders/>
          </w:tcPr>
          <w:p>
            <w:pPr>
              <w:pStyle w:val="W01pp1A"/>
              <w:spacing w:before="160" w:after="0"/>
              <w:ind w:left="488" w:hanging="488"/>
              <w:rPr/>
            </w:pPr>
            <w:r>
              <w:rPr/>
              <w:t>Rok urodzenia</w:t>
            </w:r>
          </w:p>
        </w:tc>
        <w:tc>
          <w:tcPr>
            <w:tcW w:w="2258" w:type="dxa"/>
            <w:tcBorders/>
          </w:tcPr>
          <w:p>
            <w:pPr>
              <w:pStyle w:val="W01pp1A"/>
              <w:spacing w:before="160" w:after="0"/>
              <w:ind w:left="488" w:hanging="488"/>
              <w:rPr/>
            </w:pPr>
            <w:r>
              <w:rPr/>
              <w:t>Przebieg dojrzewania</w:t>
            </w:r>
          </w:p>
        </w:tc>
      </w:tr>
      <w:tr>
        <w:trPr>
          <w:cantSplit w:val="true"/>
        </w:trPr>
        <w:tc>
          <w:tcPr>
            <w:tcW w:w="1204" w:type="dxa"/>
            <w:tcBorders/>
          </w:tcPr>
          <w:p>
            <w:pPr>
              <w:pStyle w:val="W01pp1A"/>
              <w:spacing w:before="160" w:after="0"/>
              <w:ind w:left="488" w:hanging="488"/>
              <w:rPr/>
            </w:pPr>
            <w:r>
              <w:rPr/>
              <w:t>Ojciec:</w:t>
            </w:r>
          </w:p>
        </w:tc>
        <w:tc>
          <w:tcPr>
            <w:tcW w:w="3052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 xml:space="preserve">52. </w:t>
              <w:tab/>
              <w:t>______ cm /_____centyl</w:t>
            </w:r>
          </w:p>
        </w:tc>
        <w:tc>
          <w:tcPr>
            <w:tcW w:w="1679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 xml:space="preserve">53. </w:t>
              <w:tab/>
            </w:r>
          </w:p>
        </w:tc>
        <w:tc>
          <w:tcPr>
            <w:tcW w:w="1862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 xml:space="preserve">54. </w:t>
              <w:tab/>
            </w:r>
          </w:p>
        </w:tc>
        <w:tc>
          <w:tcPr>
            <w:tcW w:w="2258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 xml:space="preserve">55. </w:t>
              <w:tab/>
              <w:tab/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204" w:type="dxa"/>
            <w:tcBorders/>
          </w:tcPr>
          <w:p>
            <w:pPr>
              <w:pStyle w:val="W01pp1A"/>
              <w:spacing w:before="160" w:after="0"/>
              <w:ind w:left="488" w:hanging="488"/>
              <w:rPr/>
            </w:pPr>
            <w:r>
              <w:rPr/>
              <w:t>Matka:</w:t>
            </w:r>
          </w:p>
        </w:tc>
        <w:tc>
          <w:tcPr>
            <w:tcW w:w="3052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 xml:space="preserve">56. </w:t>
              <w:tab/>
              <w:t>______ cm /_____centyl</w:t>
            </w:r>
          </w:p>
        </w:tc>
        <w:tc>
          <w:tcPr>
            <w:tcW w:w="1679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57.</w:t>
              <w:tab/>
              <w:tab/>
            </w:r>
          </w:p>
        </w:tc>
        <w:tc>
          <w:tcPr>
            <w:tcW w:w="1862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58.</w:t>
              <w:tab/>
            </w:r>
          </w:p>
        </w:tc>
        <w:tc>
          <w:tcPr>
            <w:tcW w:w="2258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59.</w:t>
              <w:tab/>
              <w:tab/>
            </w:r>
            <w:r>
              <w:rPr>
                <w:vertAlign w:val="superscript"/>
              </w:rPr>
              <w:t>1)</w:t>
            </w:r>
          </w:p>
        </w:tc>
      </w:tr>
    </w:tbl>
    <w:p>
      <w:pPr>
        <w:pStyle w:val="W01pp1uwagi"/>
        <w:rPr/>
      </w:pPr>
      <w:r>
        <w:rPr>
          <w:vertAlign w:val="superscript"/>
        </w:rPr>
        <w:t>1)</w:t>
      </w:r>
      <w:r>
        <w:rPr/>
        <w:t xml:space="preserve"> prawidłowy – 1, przedwczesny – 2, opóźniony – 3, nieznany - 4</w:t>
      </w:r>
    </w:p>
    <w:p>
      <w:pPr>
        <w:pStyle w:val="W01pp1Ax1"/>
        <w:rPr/>
      </w:pPr>
      <w:r>
        <w:rPr/>
        <w:t xml:space="preserve">60. Wysokość ciała rodzeństwa: </w:t>
      </w:r>
    </w:p>
    <w:tbl>
      <w:tblPr>
        <w:tblW w:w="100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72"/>
        <w:gridCol w:w="1772"/>
        <w:gridCol w:w="1236"/>
        <w:gridCol w:w="1236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160" w:after="0"/>
              <w:ind w:left="488" w:hanging="488"/>
              <w:rPr/>
            </w:pPr>
            <w:r>
              <w:rPr/>
              <w:t>L.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160" w:after="0"/>
              <w:ind w:left="488" w:hanging="488"/>
              <w:rPr/>
            </w:pPr>
            <w:r>
              <w:rPr/>
              <w:t>Imię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160" w:after="0"/>
              <w:ind w:left="488" w:hanging="488"/>
              <w:rPr/>
            </w:pPr>
            <w:r>
              <w:rPr/>
              <w:t>Data urodzenia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160" w:after="0"/>
              <w:ind w:left="488" w:hanging="488"/>
              <w:rPr/>
            </w:pPr>
            <w:r>
              <w:rPr/>
              <w:t>Data pomiaru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160" w:after="0"/>
              <w:ind w:left="488" w:hanging="488"/>
              <w:rPr/>
            </w:pPr>
            <w:r>
              <w:rPr/>
              <w:t>Wys. ciała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160" w:after="0"/>
              <w:ind w:left="488" w:hanging="488"/>
              <w:rPr/>
            </w:pPr>
            <w:r>
              <w:rPr/>
              <w:t>c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160" w:after="0"/>
              <w:ind w:left="488" w:hanging="488"/>
              <w:rPr/>
            </w:pPr>
            <w:r>
              <w:rPr/>
              <w:t>cen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160" w:after="0"/>
              <w:ind w:left="488" w:hanging="488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160" w:after="0"/>
              <w:ind w:left="488" w:hanging="488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160" w:after="0"/>
              <w:ind w:left="488" w:hanging="488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160" w:after="0"/>
              <w:ind w:left="488" w:hanging="488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160" w:after="0"/>
              <w:ind w:left="488" w:hanging="488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160" w:after="0"/>
              <w:ind w:left="488" w:hanging="488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W0112bold"/>
        <w:rPr/>
      </w:pPr>
      <w:r>
        <w:rPr/>
        <w:t>C.</w:t>
        <w:tab/>
        <w:t>Wywiad:</w:t>
      </w:r>
    </w:p>
    <w:tbl>
      <w:tblPr>
        <w:tblW w:w="101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992"/>
        <w:gridCol w:w="2212"/>
        <w:gridCol w:w="1037"/>
        <w:gridCol w:w="2728"/>
      </w:tblGrid>
      <w:tr>
        <w:trPr/>
        <w:tc>
          <w:tcPr>
            <w:tcW w:w="4199" w:type="dxa"/>
            <w:gridSpan w:val="2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>61. Masa ciała przy urodzeniu (g)</w:t>
              <w:tab/>
            </w:r>
          </w:p>
        </w:tc>
        <w:tc>
          <w:tcPr>
            <w:tcW w:w="3249" w:type="dxa"/>
            <w:gridSpan w:val="2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>62. Długość ciała (cm)</w:t>
              <w:tab/>
            </w:r>
          </w:p>
        </w:tc>
        <w:tc>
          <w:tcPr>
            <w:tcW w:w="2728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 xml:space="preserve">63. Obwód głowy (cm) </w:t>
              <w:tab/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 xml:space="preserve">64. Który poród </w:t>
              <w:tab/>
            </w:r>
          </w:p>
        </w:tc>
        <w:tc>
          <w:tcPr>
            <w:tcW w:w="3204" w:type="dxa"/>
            <w:gridSpan w:val="2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>65. Która ciąża</w:t>
              <w:tab/>
            </w:r>
          </w:p>
        </w:tc>
        <w:tc>
          <w:tcPr>
            <w:tcW w:w="3765" w:type="dxa"/>
            <w:gridSpan w:val="2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 xml:space="preserve">66. Czas trwania ciąży w tyg. </w:t>
              <w:tab/>
            </w:r>
          </w:p>
        </w:tc>
      </w:tr>
      <w:tr>
        <w:trPr>
          <w:cantSplit w:val="true"/>
        </w:trPr>
        <w:tc>
          <w:tcPr>
            <w:tcW w:w="10176" w:type="dxa"/>
            <w:gridSpan w:val="5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 xml:space="preserve">67. Przebieg ciąży prawidłowy (T/N) </w:t>
              <w:tab/>
              <w:t>, gdy N</w:t>
            </w:r>
            <w:r>
              <w:rPr>
                <w:b/>
              </w:rPr>
              <w:t xml:space="preserve"> </w:t>
            </w:r>
            <w:r>
              <w:rPr/>
              <w:t>wypełnić 68</w:t>
            </w:r>
          </w:p>
        </w:tc>
      </w:tr>
      <w:tr>
        <w:trPr>
          <w:cantSplit w:val="true"/>
        </w:trPr>
        <w:tc>
          <w:tcPr>
            <w:tcW w:w="10176" w:type="dxa"/>
            <w:gridSpan w:val="5"/>
            <w:tcBorders/>
          </w:tcPr>
          <w:p>
            <w:pPr>
              <w:pStyle w:val="W01pp1Ax1"/>
              <w:keepLines/>
              <w:spacing w:before="160" w:after="0"/>
              <w:rPr/>
            </w:pPr>
            <w:r>
              <w:rPr/>
              <w:t xml:space="preserve">68. Nieprawidłowy przebieg ciąży (opis) </w:t>
              <w:tab/>
              <w:br/>
              <w:br/>
              <w:tab/>
              <w:br/>
              <w:br/>
              <w:tab/>
            </w:r>
          </w:p>
          <w:p>
            <w:pPr>
              <w:pStyle w:val="W01pp1Ax1"/>
              <w:rPr/>
            </w:pPr>
            <w:r>
              <w:rPr/>
            </w:r>
          </w:p>
        </w:tc>
      </w:tr>
    </w:tbl>
    <w:p>
      <w:pPr>
        <w:pStyle w:val="W01pp1A"/>
        <w:rPr/>
      </w:pPr>
      <w:r>
        <w:rPr/>
        <w:t>Poród (T/N):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69. Fizjologiczny, siłami natury</w:t>
              <w:tab/>
              <w:t>__________</w:t>
            </w:r>
          </w:p>
        </w:tc>
        <w:tc>
          <w:tcPr>
            <w:tcW w:w="4997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70. Pośladkowy</w:t>
              <w:tab/>
            </w:r>
          </w:p>
        </w:tc>
      </w:tr>
      <w:tr>
        <w:trPr/>
        <w:tc>
          <w:tcPr>
            <w:tcW w:w="4996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 xml:space="preserve">71. Cięcie cesarskie </w:t>
              <w:tab/>
            </w:r>
          </w:p>
        </w:tc>
        <w:tc>
          <w:tcPr>
            <w:tcW w:w="4997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 xml:space="preserve">72. Inne </w:t>
              <w:tab/>
            </w:r>
          </w:p>
        </w:tc>
      </w:tr>
    </w:tbl>
    <w:p>
      <w:pPr>
        <w:pStyle w:val="W01pp1A"/>
        <w:rPr/>
      </w:pPr>
      <w:r>
        <w:rPr/>
        <w:t>Akcja porodowa (T/N):</w:t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52"/>
        <w:gridCol w:w="2651"/>
        <w:gridCol w:w="2514"/>
      </w:tblGrid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 xml:space="preserve">73. Samoistna </w:t>
              <w:tab/>
            </w:r>
          </w:p>
        </w:tc>
        <w:tc>
          <w:tcPr>
            <w:tcW w:w="2552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 xml:space="preserve">74. Wspomagana </w:t>
              <w:tab/>
            </w:r>
          </w:p>
        </w:tc>
        <w:tc>
          <w:tcPr>
            <w:tcW w:w="5165" w:type="dxa"/>
            <w:gridSpan w:val="2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(jeśli T - zakreśl odpowiednie: vacuum, kleszcze, inne)</w:t>
            </w:r>
          </w:p>
        </w:tc>
      </w:tr>
      <w:tr>
        <w:trPr>
          <w:cantSplit w:val="true"/>
        </w:trPr>
        <w:tc>
          <w:tcPr>
            <w:tcW w:w="4890" w:type="dxa"/>
            <w:gridSpan w:val="2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>75. Uraz porodowy</w:t>
              <w:tab/>
            </w:r>
          </w:p>
        </w:tc>
        <w:tc>
          <w:tcPr>
            <w:tcW w:w="5165" w:type="dxa"/>
            <w:gridSpan w:val="2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>76. Niedotlenienie i resuscytacja</w:t>
              <w:tab/>
            </w:r>
          </w:p>
        </w:tc>
      </w:tr>
      <w:tr>
        <w:trPr/>
        <w:tc>
          <w:tcPr>
            <w:tcW w:w="4890" w:type="dxa"/>
            <w:gridSpan w:val="2"/>
            <w:tcBorders/>
          </w:tcPr>
          <w:p>
            <w:pPr>
              <w:pStyle w:val="W01pp1Ax3"/>
              <w:spacing w:before="160" w:after="0"/>
              <w:rPr>
                <w:lang w:val="de-DE"/>
              </w:rPr>
            </w:pPr>
            <w:r>
              <w:rPr/>
              <w:t>77. Ocena wg skali Apgar:</w:t>
              <w:tab/>
            </w:r>
          </w:p>
        </w:tc>
        <w:tc>
          <w:tcPr>
            <w:tcW w:w="2651" w:type="dxa"/>
            <w:tcBorders/>
          </w:tcPr>
          <w:p>
            <w:pPr>
              <w:pStyle w:val="W01pp1AX4"/>
              <w:spacing w:before="60" w:after="0"/>
              <w:rPr/>
            </w:pPr>
            <w:r>
              <w:rPr>
                <w:lang w:val="de-DE"/>
              </w:rPr>
              <w:t>1 min</w:t>
              <w:tab/>
              <w:tab/>
            </w:r>
          </w:p>
        </w:tc>
        <w:tc>
          <w:tcPr>
            <w:tcW w:w="2514" w:type="dxa"/>
            <w:tcBorders/>
          </w:tcPr>
          <w:p>
            <w:pPr>
              <w:pStyle w:val="W01pp1AX4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</w:tr>
    </w:tbl>
    <w:p>
      <w:pPr>
        <w:pStyle w:val="W01pp1Ax1"/>
        <w:rPr/>
      </w:pPr>
      <w:r>
        <w:rPr/>
        <w:t xml:space="preserve">78. </w:t>
        <w:tab/>
        <w:t>Przebieg okresu noworodkowego (opis)</w:t>
        <w:tab/>
        <w:br/>
        <w:br/>
        <w:tab/>
        <w:br/>
        <w:br/>
        <w:tab/>
        <w:br/>
        <w:br/>
        <w:tab/>
      </w:r>
    </w:p>
    <w:p>
      <w:pPr>
        <w:pStyle w:val="W01pp1A"/>
        <w:rPr/>
      </w:pPr>
      <w:r>
        <w:rPr/>
        <w:t>Inne dane z wywiadu:</w:t>
      </w:r>
    </w:p>
    <w:p>
      <w:pPr>
        <w:pStyle w:val="W01pp1AX23"/>
        <w:rPr>
          <w:b/>
          <w:b/>
        </w:rPr>
      </w:pPr>
      <w:r>
        <w:rPr/>
        <w:t>79. Cukrzyca – (T/N) – jeśli Tak, podać rok rozpoznania i rodzaj leczenia</w:t>
        <w:tab/>
        <w:t>___________________,</w:t>
      </w:r>
    </w:p>
    <w:p>
      <w:pPr>
        <w:pStyle w:val="W01pp1AX23"/>
        <w:rPr/>
      </w:pPr>
      <w:r>
        <w:rPr/>
        <w:t xml:space="preserve">80. Białaczka – (T/N) – jeśli Tak, podać rok rozpoznania </w:t>
        <w:tab/>
        <w:t>,</w:t>
      </w:r>
    </w:p>
    <w:p>
      <w:pPr>
        <w:pStyle w:val="W01pp1Ax1"/>
        <w:rPr/>
      </w:pPr>
      <w:r>
        <w:rPr>
          <w:rFonts w:eastAsia="Arial Narrow" w:cs="Arial Narrow"/>
        </w:rPr>
        <w:t xml:space="preserve"> </w:t>
      </w:r>
      <w:r>
        <w:rPr/>
        <w:tab/>
        <w:tab/>
        <w:t xml:space="preserve">rodzaj białaczki i sposób leczenia (opis): </w:t>
        <w:tab/>
        <w:br/>
        <w:br/>
        <w:tab/>
      </w:r>
    </w:p>
    <w:p>
      <w:pPr>
        <w:pStyle w:val="W01pp1Ax1"/>
        <w:rPr/>
      </w:pPr>
      <w:r>
        <w:rPr/>
        <w:t xml:space="preserve">81. Inne choroby rozrostowe (T/N) (jeśli tak podać rodzaj choroby, kiedy została rozpoznana i sposób jej leczenia) </w:t>
        <w:tab/>
        <w:br/>
        <w:br/>
        <w:tab/>
        <w:b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 xml:space="preserve">82. Alergie / egzema - (T/N)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/>
        <w:tc>
          <w:tcPr>
            <w:tcW w:w="10055" w:type="dxa"/>
            <w:gridSpan w:val="3"/>
            <w:tcBorders/>
          </w:tcPr>
          <w:p>
            <w:pPr>
              <w:pStyle w:val="W01pp1Ax1"/>
              <w:keepLines/>
              <w:spacing w:before="160" w:after="0"/>
              <w:rPr/>
            </w:pPr>
            <w:r>
              <w:rPr/>
              <w:t xml:space="preserve">83. Jeśli tak to podaj rodzaj manifestacji choroby i sposób jej leczenia, szczególnie czasu leczenia glikokortykoidami z podaniem sumarycznej ich dawki </w:t>
              <w:tab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 xml:space="preserve">84. Hipogonadism - (T/N)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 xml:space="preserve">85. Hipoglikemia - (T/N) </w:t>
              <w:tab/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W01pp1Ax3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/>
        <w:tc>
          <w:tcPr>
            <w:tcW w:w="10055" w:type="dxa"/>
            <w:gridSpan w:val="3"/>
            <w:tcBorders/>
          </w:tcPr>
          <w:p>
            <w:pPr>
              <w:pStyle w:val="W01pp1Ax1"/>
              <w:keepLines/>
              <w:spacing w:before="160" w:after="0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/>
              <w:tab/>
              <w:tab/>
              <w:t xml:space="preserve">Jeżeli tak to jak często, jaka była najniższa wartość glikemii, czy z tego powodu dziecko było hospitalizowane / diagnozowane (opis): </w:t>
              <w:tab/>
              <w:br/>
              <w:br/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 xml:space="preserve">Leczenie: </w:t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160" w:after="0"/>
              <w:rPr/>
            </w:pPr>
            <w:r>
              <w:rPr/>
            </w:r>
          </w:p>
        </w:tc>
      </w:tr>
    </w:tbl>
    <w:p>
      <w:pPr>
        <w:pStyle w:val="W01pp1A"/>
        <w:rPr/>
      </w:pPr>
      <w:r>
        <w:rPr/>
        <w:t xml:space="preserve">86. Naświetlania - (T/N): </w:t>
        <w:tab/>
        <w:tab/>
        <w:t xml:space="preserve"> czaszki, kręgosłupa, gonad, całego ciała</w:t>
      </w:r>
    </w:p>
    <w:p>
      <w:pPr>
        <w:pStyle w:val="W01pp1A"/>
        <w:rPr/>
      </w:pPr>
      <w:r>
        <w:rPr/>
        <w:t>87. Sumaryczna dawka rtg terapii: ____________________________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>
          <w:cantSplit w:val="true"/>
        </w:trPr>
        <w:tc>
          <w:tcPr>
            <w:tcW w:w="5027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 xml:space="preserve">88. Leki cytostatyczne – (T/N)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>89. Inne choroby przewlekłe (T/N)</w:t>
              <w:tab/>
            </w:r>
          </w:p>
        </w:tc>
      </w:tr>
    </w:tbl>
    <w:p>
      <w:pPr>
        <w:pStyle w:val="W01pp1Ax1"/>
        <w:rPr>
          <w:b/>
          <w:b/>
        </w:rPr>
      </w:pPr>
      <w:r>
        <w:rPr/>
        <w:tab/>
        <w:tab/>
        <w:t>Jeśli Tak – wymień rodzaj choroby / chorób oraz leki, szczególnie takie które mogą hamować procesy wzrastania</w:t>
        <w:tab/>
        <w:br/>
        <w:br/>
        <w:tab/>
        <w:br/>
        <w:br/>
        <w:tab/>
      </w:r>
    </w:p>
    <w:p>
      <w:pPr>
        <w:pStyle w:val="W01pp1Ax1"/>
        <w:rPr>
          <w:i/>
          <w:i/>
        </w:rPr>
      </w:pPr>
      <w:r>
        <w:rPr/>
        <w:t xml:space="preserve">90. Podaj także inne dane istotne dla rozpoznania, np. kiedy spostrzeżono zwolnienie tempa wzrastania, bóle głowy, zaburzenia widzenia, często powtarzające się choroby i inne nieprawidłowości </w:t>
        <w:tab/>
        <w:br/>
        <w:br/>
        <w:tab/>
        <w:br/>
        <w:br/>
        <w:tab/>
        <w:br/>
        <w:br/>
        <w:tab/>
        <w:br/>
      </w:r>
    </w:p>
    <w:p>
      <w:pPr>
        <w:pStyle w:val="W01pp1Ax1"/>
        <w:rPr/>
      </w:pPr>
      <w:r>
        <w:rPr/>
        <w:t xml:space="preserve">91. Czy pacjent był leczony preparatami hormonu wzrostu lub rhIGF-1? (T/N) </w:t>
        <w:tab/>
        <w:br/>
        <w:t>Jeśli</w:t>
      </w:r>
      <w:r>
        <w:rPr>
          <w:b/>
        </w:rPr>
        <w:t xml:space="preserve"> TAK</w:t>
      </w:r>
      <w:r>
        <w:rPr/>
        <w:t xml:space="preserve">, to proszę podać od kiedy, jak długo, jaki preparat i w jakich dawkach (dane te proszę zaznaczyć także na siatce centylowej. Jeżeli tak to proszę podać opis </w:t>
        <w:tab/>
        <w:br/>
        <w:br/>
        <w:tab/>
        <w:br/>
        <w:br/>
        <w:tab/>
      </w:r>
    </w:p>
    <w:p>
      <w:pPr>
        <w:pStyle w:val="W0112bold"/>
        <w:rPr/>
      </w:pPr>
      <w:r>
        <w:rPr/>
        <w:t>D.</w:t>
        <w:tab/>
        <w:t>Stan przedmiotowy:</w:t>
      </w:r>
    </w:p>
    <w:p>
      <w:pPr>
        <w:pStyle w:val="W01pp1AX4"/>
        <w:rPr/>
      </w:pPr>
      <w:r>
        <w:rPr/>
        <w:t xml:space="preserve">92. Data badania: </w:t>
        <w:tab/>
      </w:r>
    </w:p>
    <w:p>
      <w:pPr>
        <w:pStyle w:val="W01pp1Ax1"/>
        <w:rPr/>
      </w:pPr>
      <w:r>
        <w:rPr/>
        <w:t>93. Badanie fizykalne (istotne odchylenia od normy, budowa ciała, towarzyszące wady rozwojowe).</w:t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W0112bold"/>
        <w:rPr/>
      </w:pPr>
      <w:r>
        <w:rPr/>
        <w:t>Dojrzewanie płciowe (klasyfikacja wg skali Tannera)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"/>
        <w:gridCol w:w="13"/>
        <w:gridCol w:w="503"/>
        <w:gridCol w:w="2145"/>
        <w:gridCol w:w="225"/>
        <w:gridCol w:w="421"/>
        <w:gridCol w:w="13"/>
        <w:gridCol w:w="1937"/>
        <w:gridCol w:w="113"/>
        <w:gridCol w:w="455"/>
        <w:gridCol w:w="790"/>
        <w:gridCol w:w="13"/>
        <w:gridCol w:w="615"/>
        <w:gridCol w:w="163"/>
        <w:gridCol w:w="672"/>
        <w:gridCol w:w="1036"/>
        <w:gridCol w:w="809"/>
        <w:gridCol w:w="13"/>
        <w:gridCol w:w="62"/>
      </w:tblGrid>
      <w:tr>
        <w:trPr/>
        <w:tc>
          <w:tcPr>
            <w:tcW w:w="5314" w:type="dxa"/>
            <w:gridSpan w:val="8"/>
            <w:tcBorders>
              <w:right w:val="single" w:sz="4" w:space="0" w:color="000000"/>
            </w:tcBorders>
          </w:tcPr>
          <w:p>
            <w:pPr>
              <w:pStyle w:val="W01pp1AX4"/>
              <w:spacing w:before="60" w:after="0"/>
              <w:rPr/>
            </w:pPr>
            <w:r>
              <w:rPr/>
              <w:t>94. Wystąpienie dojrzewania – wpisz odpowiednie: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W01pp1AX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/>
          </w:tcPr>
          <w:p>
            <w:pPr>
              <w:pStyle w:val="W01pp1AX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gridSpan w:val="3"/>
            <w:tcBorders/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1)</w:t>
              <w:tab/>
              <w:t>wczesne</w:t>
            </w:r>
          </w:p>
        </w:tc>
        <w:tc>
          <w:tcPr>
            <w:tcW w:w="2371" w:type="dxa"/>
            <w:gridSpan w:val="3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2)</w:t>
              <w:tab/>
              <w:t>normalne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</w:tcBorders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3)</w:t>
              <w:tab/>
              <w:t>późne</w:t>
            </w:r>
          </w:p>
        </w:tc>
        <w:tc>
          <w:tcPr>
            <w:tcW w:w="2755" w:type="dxa"/>
            <w:gridSpan w:val="6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4)</w:t>
              <w:tab/>
              <w:t>nieznane</w:t>
            </w:r>
          </w:p>
        </w:tc>
      </w:tr>
      <w:tr>
        <w:trPr/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07" w:type="dxa"/>
            <w:gridSpan w:val="5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 xml:space="preserve">95. Data badania </w:t>
              <w:tab/>
            </w:r>
          </w:p>
        </w:tc>
        <w:tc>
          <w:tcPr>
            <w:tcW w:w="3308" w:type="dxa"/>
            <w:gridSpan w:val="5"/>
            <w:tcBorders/>
          </w:tcPr>
          <w:p>
            <w:pPr>
              <w:pStyle w:val="W01pp1Ax3"/>
              <w:spacing w:before="160" w:after="0"/>
              <w:rPr/>
            </w:pPr>
            <w:r>
              <w:rPr>
                <w:lang w:val="en-US"/>
              </w:rPr>
              <w:t>96. Thelarche</w:t>
              <w:tab/>
            </w:r>
          </w:p>
        </w:tc>
        <w:tc>
          <w:tcPr>
            <w:tcW w:w="3308" w:type="dxa"/>
            <w:gridSpan w:val="6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 xml:space="preserve">97. Pubarche </w:t>
              <w:tab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07" w:type="dxa"/>
            <w:gridSpan w:val="5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 xml:space="preserve">98. </w:t>
            </w:r>
            <w:r>
              <w:rPr>
                <w:lang w:val="de-DE"/>
              </w:rPr>
              <w:t xml:space="preserve">Menarche (T/N) </w:t>
              <w:tab/>
            </w:r>
          </w:p>
        </w:tc>
        <w:tc>
          <w:tcPr>
            <w:tcW w:w="3308" w:type="dxa"/>
            <w:gridSpan w:val="5"/>
            <w:tcBorders/>
          </w:tcPr>
          <w:p>
            <w:pPr>
              <w:pStyle w:val="W01pp1Ax3"/>
              <w:snapToGrid w:val="false"/>
              <w:spacing w:before="16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308" w:type="dxa"/>
            <w:gridSpan w:val="6"/>
            <w:tcBorders/>
          </w:tcPr>
          <w:p>
            <w:pPr>
              <w:pStyle w:val="W01pp1Ax3"/>
              <w:snapToGrid w:val="false"/>
              <w:spacing w:before="16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07" w:type="dxa"/>
            <w:gridSpan w:val="5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>99. Data pierwszej miesiączki</w:t>
              <w:tab/>
            </w:r>
          </w:p>
        </w:tc>
        <w:tc>
          <w:tcPr>
            <w:tcW w:w="6616" w:type="dxa"/>
            <w:gridSpan w:val="11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>Czy były następne miesiączki, jeśli TAK opisz i podaj datę ostatniej __________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100. Jądro prawe (T/N)</w:t>
              <w:tab/>
            </w:r>
          </w:p>
        </w:tc>
        <w:tc>
          <w:tcPr>
            <w:tcW w:w="2709" w:type="dxa"/>
            <w:gridSpan w:val="5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101. W mosznie</w:t>
              <w:tab/>
            </w:r>
          </w:p>
        </w:tc>
        <w:tc>
          <w:tcPr>
            <w:tcW w:w="2708" w:type="dxa"/>
            <w:gridSpan w:val="6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102. W kan. pachw.</w:t>
              <w:tab/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103. Brak</w:t>
              <w:tab/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 xml:space="preserve">104. Jądro lewe (T/N) </w:t>
              <w:tab/>
            </w:r>
          </w:p>
        </w:tc>
        <w:tc>
          <w:tcPr>
            <w:tcW w:w="2709" w:type="dxa"/>
            <w:gridSpan w:val="5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105. W mosznie</w:t>
              <w:tab/>
            </w:r>
          </w:p>
        </w:tc>
        <w:tc>
          <w:tcPr>
            <w:tcW w:w="2708" w:type="dxa"/>
            <w:gridSpan w:val="6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106. W kan. pachw.</w:t>
              <w:tab/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107. Brak</w:t>
              <w:tab/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07" w:type="dxa"/>
            <w:gridSpan w:val="5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>108. Objętość jąder w ml:</w:t>
              <w:tab/>
            </w: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  <w:tc>
          <w:tcPr>
            <w:tcW w:w="3308" w:type="dxa"/>
            <w:gridSpan w:val="5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109. Lewe</w:t>
              <w:tab/>
            </w:r>
          </w:p>
        </w:tc>
        <w:tc>
          <w:tcPr>
            <w:tcW w:w="3308" w:type="dxa"/>
            <w:gridSpan w:val="6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 xml:space="preserve">110. </w:t>
              <w:tab/>
              <w:t>Prawe</w:t>
              <w:tab/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gridSpan w:val="3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 xml:space="preserve">111. </w:t>
            </w:r>
          </w:p>
        </w:tc>
        <w:tc>
          <w:tcPr>
            <w:tcW w:w="4741" w:type="dxa"/>
            <w:gridSpan w:val="5"/>
            <w:tcBorders>
              <w:right w:val="single" w:sz="4" w:space="0" w:color="000000"/>
            </w:tcBorders>
          </w:tcPr>
          <w:p>
            <w:pPr>
              <w:pStyle w:val="W01pp1AX99"/>
              <w:spacing w:before="60" w:after="0"/>
              <w:rPr/>
            </w:pPr>
            <w:r>
              <w:rPr/>
              <w:t>Stopień dojrzałości płciowej wg skali Tannera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73" w:type="dxa"/>
            <w:gridSpan w:val="9"/>
            <w:tcBorders>
              <w:left w:val="single" w:sz="4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>E.</w:t>
        <w:tab/>
        <w:t>Badania obrazowe:</w:t>
      </w:r>
    </w:p>
    <w:p>
      <w:pPr>
        <w:pStyle w:val="W0112bold"/>
        <w:rPr/>
      </w:pPr>
      <w:r>
        <w:rPr/>
        <w:t xml:space="preserve">TK głowy i okolicy podwzgórzowo-przysadkowej. </w:t>
      </w:r>
    </w:p>
    <w:p>
      <w:pPr>
        <w:pStyle w:val="W01pp1Ax3"/>
        <w:rPr/>
      </w:pPr>
      <w:r>
        <w:rPr/>
        <w:t>112.</w:t>
        <w:tab/>
        <w:t xml:space="preserve">Data badania </w:t>
        <w:tab/>
      </w:r>
    </w:p>
    <w:p>
      <w:pPr>
        <w:pStyle w:val="W01pp1Ax1"/>
        <w:rPr/>
      </w:pPr>
      <w:r>
        <w:rPr/>
        <w:t>113.</w:t>
        <w:tab/>
        <w:t xml:space="preserve">Opis </w:t>
        <w:tab/>
        <w:br/>
        <w:br/>
        <w:tab/>
        <w:br/>
        <w:br/>
        <w:tab/>
        <w:br/>
        <w:br/>
        <w:tab/>
      </w:r>
    </w:p>
    <w:p>
      <w:pPr>
        <w:pStyle w:val="W0112bold"/>
        <w:rPr/>
      </w:pPr>
      <w:r>
        <w:rPr/>
        <w:t xml:space="preserve">MRI (NMR) głowy i okolicy podwzgórzowo-przysadkowej. </w:t>
      </w:r>
    </w:p>
    <w:p>
      <w:pPr>
        <w:pStyle w:val="W01pp1Ax3"/>
        <w:rPr/>
      </w:pPr>
      <w:r>
        <w:rPr/>
        <w:tab/>
        <w:t>114.</w:t>
        <w:tab/>
        <w:t xml:space="preserve">Data badania </w:t>
        <w:tab/>
      </w:r>
    </w:p>
    <w:p>
      <w:pPr>
        <w:pStyle w:val="W01pp1Ax1"/>
        <w:rPr/>
      </w:pPr>
      <w:r>
        <w:rPr/>
        <w:t xml:space="preserve">115. </w:t>
        <w:tab/>
        <w:t>Opis</w:t>
        <w:tab/>
        <w:tab/>
        <w:br/>
        <w:br/>
        <w:tab/>
        <w:br/>
        <w:br/>
        <w:tab/>
        <w:br/>
        <w:br/>
        <w:tab/>
      </w:r>
    </w:p>
    <w:p>
      <w:pPr>
        <w:pStyle w:val="W01pp1Ax1"/>
        <w:rPr/>
      </w:pPr>
      <w:r>
        <w:rPr/>
        <w:t>116.</w:t>
        <w:tab/>
        <w:t xml:space="preserve"> USG serca.  Data badania _______________________</w:t>
        <w:br/>
        <w:t xml:space="preserve">Opis wyniku badania </w:t>
        <w:tab/>
        <w:br/>
        <w:br/>
        <w:tab/>
        <w:br/>
      </w:r>
    </w:p>
    <w:p>
      <w:pPr>
        <w:pStyle w:val="W01pp1Ax1"/>
        <w:rPr/>
      </w:pPr>
      <w:r>
        <w:rPr/>
        <w:t>117.</w:t>
        <w:tab/>
        <w:t xml:space="preserve"> Konsultacja kadriologiczna (proszę podać datę i opis) </w:t>
        <w:tab/>
        <w:br/>
        <w:br/>
        <w:tab/>
      </w:r>
    </w:p>
    <w:p>
      <w:pPr>
        <w:pStyle w:val="W01pp1Ax1"/>
        <w:rPr/>
      </w:pPr>
      <w:r>
        <w:rPr/>
        <w:t xml:space="preserve">118. </w:t>
        <w:tab/>
        <w:t xml:space="preserve">Konsultacja okulistyczna z oceną dna oka (proszę podać datę i opis) </w:t>
        <w:tab/>
        <w:br/>
        <w:br/>
        <w:tab/>
      </w:r>
    </w:p>
    <w:p>
      <w:pPr>
        <w:pStyle w:val="W01pp1Ax1"/>
        <w:rPr/>
      </w:pPr>
      <w:r>
        <w:rPr/>
        <w:t>119.</w:t>
        <w:tab/>
        <w:t xml:space="preserve"> Inne zastosowane badania obrazowe, np. USG, itp. (T/N),  </w:t>
        <w:tab/>
        <w:t xml:space="preserve">jeśli T – podać daty i wyniki tych badań: </w:t>
      </w:r>
    </w:p>
    <w:p>
      <w:pPr>
        <w:pStyle w:val="W01pp1Ax1dataopis"/>
        <w:rPr/>
      </w:pPr>
      <w:r>
        <w:rPr/>
        <w:tab/>
        <w:tab/>
        <w:tab/>
        <w:tab/>
        <w:br/>
        <w:br/>
        <w:tab/>
        <w:tab/>
        <w:br/>
        <w:br/>
        <w:tab/>
        <w:tab/>
      </w:r>
    </w:p>
    <w:p>
      <w:pPr>
        <w:pStyle w:val="W0112bold"/>
        <w:rPr/>
      </w:pPr>
      <w:r>
        <w:rPr/>
        <w:t>F.</w:t>
        <w:tab/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rozpoznania ciężkiego pierwotnego niedoboru IGF-1 lub wykluczenia innych przyczyn niedoboru wzrostu). </w:t>
      </w:r>
    </w:p>
    <w:p>
      <w:pPr>
        <w:pStyle w:val="W01pp1Ax1"/>
        <w:rPr/>
      </w:pPr>
      <w:r>
        <w:rPr/>
        <w:t>120.</w:t>
        <w:tab/>
        <w:t xml:space="preserve"> Wyniki tych badań z podaniem daty: </w:t>
      </w:r>
    </w:p>
    <w:p>
      <w:pPr>
        <w:pStyle w:val="W01pp1Ax1dataopis"/>
        <w:rPr/>
      </w:pPr>
      <w:r>
        <w:rPr/>
        <w:tab/>
        <w:tab/>
        <w:tab/>
        <w:tab/>
        <w:br/>
        <w:br/>
        <w:tab/>
        <w:tab/>
        <w:br/>
        <w:br/>
        <w:tab/>
        <w:tab/>
        <w:br/>
        <w:br/>
        <w:tab/>
        <w:tab/>
        <w:br/>
        <w:br/>
        <w:tab/>
        <w:tab/>
        <w:br/>
        <w:br/>
        <w:tab/>
        <w:tab/>
      </w:r>
    </w:p>
    <w:p>
      <w:pPr>
        <w:pStyle w:val="W0112bold"/>
        <w:rPr/>
      </w:pPr>
      <w:r>
        <w:rPr/>
        <w:t>G.</w:t>
        <w:tab/>
        <w:t>Badania hormonalne:</w:t>
      </w:r>
    </w:p>
    <w:p>
      <w:pPr>
        <w:pStyle w:val="W01pp1A"/>
        <w:rPr/>
      </w:pPr>
      <w:r>
        <w:rPr/>
        <w:t>121.</w:t>
        <w:tab/>
        <w:t xml:space="preserve"> Test nocnego wyrzutu hormonu wzrostu (stężenia GH w surowicy)</w:t>
      </w:r>
    </w:p>
    <w:tbl>
      <w:tblPr>
        <w:tblW w:w="9419" w:type="dxa"/>
        <w:jc w:val="left"/>
        <w:tblInd w:w="4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1441"/>
        <w:gridCol w:w="1441"/>
        <w:gridCol w:w="1441"/>
        <w:gridCol w:w="1441"/>
        <w:gridCol w:w="1441"/>
        <w:gridCol w:w="1442"/>
      </w:tblGrid>
      <w:tr>
        <w:trPr>
          <w:trHeight w:val="340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’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'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'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'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'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H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W01pp1A"/>
        <w:rPr/>
      </w:pPr>
      <w:r>
        <w:rPr/>
        <w:tab/>
        <w:tab/>
        <w:t>podać co najmniej 5 pomiarów stężeń GH</w:t>
      </w:r>
    </w:p>
    <w:p>
      <w:pPr>
        <w:pStyle w:val="W01pp1A"/>
        <w:rPr>
          <w:i/>
          <w:i/>
        </w:rPr>
      </w:pPr>
      <w:r>
        <w:rPr/>
        <w:tab/>
        <w:tab/>
        <w:t xml:space="preserve">Testy stymulujące sekrecję </w:t>
      </w:r>
      <w:r>
        <w:rPr>
          <w:b/>
        </w:rPr>
        <w:t>GH:</w:t>
      </w:r>
    </w:p>
    <w:p>
      <w:pPr>
        <w:pStyle w:val="W0112bold"/>
        <w:rPr/>
      </w:pPr>
      <w:r>
        <w:rPr/>
        <w:t>TEST 1.</w:t>
      </w:r>
    </w:p>
    <w:p>
      <w:pPr>
        <w:pStyle w:val="W01pp1Ax3"/>
        <w:rPr/>
      </w:pPr>
      <w:r>
        <w:rPr/>
        <w:t>122.</w:t>
        <w:tab/>
        <w:t xml:space="preserve"> Data wykonania </w:t>
        <w:tab/>
      </w:r>
    </w:p>
    <w:p>
      <w:pPr>
        <w:pStyle w:val="W01pp1Ax1"/>
        <w:rPr/>
      </w:pPr>
      <w:r>
        <w:rPr/>
        <w:t>123.</w:t>
        <w:tab/>
        <w:t xml:space="preserve"> Sposób stymulacji, z podaniem dawki leku (</w:t>
      </w:r>
      <w:r>
        <w:rPr>
          <w:i/>
        </w:rPr>
        <w:t>jeśli test insulinowy podać wartość wyjściową i minimalną glikemii)</w:t>
      </w:r>
      <w:r>
        <w:rPr/>
        <w:t xml:space="preserve"> </w:t>
        <w:br/>
        <w:br/>
        <w:tab/>
      </w:r>
    </w:p>
    <w:p>
      <w:pPr>
        <w:pStyle w:val="W01pp1Ax1"/>
        <w:rPr/>
      </w:pPr>
      <w:r>
        <w:rPr/>
        <w:t>124.</w:t>
        <w:tab/>
        <w:t xml:space="preserve"> Uzyskane wartości </w:t>
      </w:r>
      <w:r>
        <w:rPr>
          <w:b/>
        </w:rPr>
        <w:t xml:space="preserve">GH </w:t>
      </w:r>
      <w:r>
        <w:rPr/>
        <w:t>w poszczególnych czasach:</w:t>
      </w:r>
    </w:p>
    <w:tbl>
      <w:tblPr>
        <w:tblW w:w="9419" w:type="dxa"/>
        <w:jc w:val="left"/>
        <w:tblInd w:w="4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’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'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'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'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H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likemia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>TEST 2.</w:t>
      </w:r>
    </w:p>
    <w:p>
      <w:pPr>
        <w:pStyle w:val="W01pp1Ax3"/>
        <w:rPr/>
      </w:pPr>
      <w:r>
        <w:rPr/>
        <w:t>125.</w:t>
        <w:tab/>
        <w:t xml:space="preserve"> Data wykonania </w:t>
        <w:tab/>
      </w:r>
    </w:p>
    <w:p>
      <w:pPr>
        <w:pStyle w:val="W01pp1Ax1"/>
        <w:rPr/>
      </w:pPr>
      <w:r>
        <w:rPr/>
        <w:t>126.</w:t>
        <w:tab/>
        <w:t xml:space="preserve"> Sposób stymulacji, z podaniem dawki leku (</w:t>
      </w:r>
      <w:r>
        <w:rPr>
          <w:i/>
        </w:rPr>
        <w:t>jeśli test insulinowy podać wartość wyjściową i minimalną glikemii)</w:t>
      </w:r>
      <w:r>
        <w:rPr/>
        <w:t xml:space="preserve"> </w:t>
        <w:br/>
        <w:br/>
        <w:tab/>
      </w:r>
    </w:p>
    <w:p>
      <w:pPr>
        <w:pStyle w:val="W01pp1Ax1"/>
        <w:rPr/>
      </w:pPr>
      <w:r>
        <w:rPr/>
        <w:t>127.</w:t>
        <w:tab/>
        <w:t xml:space="preserve"> Uzyskane wartości </w:t>
      </w:r>
      <w:r>
        <w:rPr>
          <w:b/>
        </w:rPr>
        <w:t xml:space="preserve">GH </w:t>
      </w:r>
      <w:r>
        <w:rPr/>
        <w:t>w poszczególnych czasach:</w:t>
      </w:r>
    </w:p>
    <w:tbl>
      <w:tblPr>
        <w:tblW w:w="9419" w:type="dxa"/>
        <w:jc w:val="left"/>
        <w:tblInd w:w="4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’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'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'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'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H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likemia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bookmarkStart w:id="3" w:name="OLE_LINK4"/>
      <w:bookmarkEnd w:id="3"/>
      <w:r>
        <w:rPr/>
        <w:t>Ocena przemian węglowodanowych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2"/>
        <w:gridCol w:w="1315"/>
        <w:gridCol w:w="1154"/>
        <w:gridCol w:w="161"/>
        <w:gridCol w:w="1315"/>
        <w:gridCol w:w="1315"/>
        <w:gridCol w:w="1315"/>
        <w:gridCol w:w="1328"/>
        <w:gridCol w:w="692"/>
        <w:gridCol w:w="6"/>
      </w:tblGrid>
      <w:tr>
        <w:trPr/>
        <w:tc>
          <w:tcPr>
            <w:tcW w:w="3791" w:type="dxa"/>
            <w:gridSpan w:val="3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>128.</w:t>
              <w:tab/>
              <w:t xml:space="preserve"> Data pomiaru ____________</w:t>
            </w:r>
          </w:p>
        </w:tc>
        <w:tc>
          <w:tcPr>
            <w:tcW w:w="6126" w:type="dxa"/>
            <w:gridSpan w:val="6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ab/>
              <w:t>129.</w:t>
              <w:tab/>
              <w:t xml:space="preserve">Glikemia przygodna </w:t>
              <w:tab/>
            </w:r>
          </w:p>
        </w:tc>
      </w:tr>
      <w:tr>
        <w:trPr/>
        <w:tc>
          <w:tcPr>
            <w:tcW w:w="3791" w:type="dxa"/>
            <w:gridSpan w:val="3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ab/>
              <w:t>130.</w:t>
              <w:tab/>
              <w:t>Data pomiaru ____________</w:t>
            </w:r>
          </w:p>
        </w:tc>
        <w:tc>
          <w:tcPr>
            <w:tcW w:w="6126" w:type="dxa"/>
            <w:gridSpan w:val="6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>131.</w:t>
              <w:tab/>
              <w:t xml:space="preserve"> Gliemia na czczo </w:t>
              <w:tab/>
            </w:r>
          </w:p>
        </w:tc>
      </w:tr>
      <w:tr>
        <w:trPr/>
        <w:tc>
          <w:tcPr>
            <w:tcW w:w="3791" w:type="dxa"/>
            <w:gridSpan w:val="3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ab/>
              <w:t>132.</w:t>
              <w:tab/>
              <w:t>Data pomiaru ____________</w:t>
            </w:r>
          </w:p>
        </w:tc>
        <w:tc>
          <w:tcPr>
            <w:tcW w:w="6126" w:type="dxa"/>
            <w:gridSpan w:val="6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>133.</w:t>
              <w:tab/>
              <w:t xml:space="preserve"> Odsetek glikowanej hemoglobiny A</w:t>
            </w:r>
            <w:r>
              <w:rPr>
                <w:vertAlign w:val="subscript"/>
              </w:rPr>
              <w:t xml:space="preserve">1c </w:t>
            </w:r>
            <w:r>
              <w:rPr/>
              <w:t>_________</w:t>
            </w:r>
          </w:p>
        </w:tc>
      </w:tr>
      <w:tr>
        <w:trPr/>
        <w:tc>
          <w:tcPr>
            <w:tcW w:w="9917" w:type="dxa"/>
            <w:gridSpan w:val="9"/>
            <w:tcBorders/>
          </w:tcPr>
          <w:p>
            <w:pPr>
              <w:pStyle w:val="W01pp1AX2b"/>
              <w:spacing w:before="80" w:after="0"/>
              <w:rPr/>
            </w:pPr>
            <w:r>
              <w:rPr/>
              <w:tab/>
              <w:t>134.</w:t>
              <w:tab/>
              <w:t>Test doustnego obciążenia glukozą, z oznaczeniem glikemii i insulinemii</w:t>
            </w:r>
          </w:p>
        </w:tc>
      </w:tr>
      <w:tr>
        <w:trPr/>
        <w:tc>
          <w:tcPr>
            <w:tcW w:w="9917" w:type="dxa"/>
            <w:gridSpan w:val="9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>135.</w:t>
              <w:tab/>
              <w:t xml:space="preserve"> Data pomiaru ____________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99"/>
              <w:spacing w:before="60" w:after="0"/>
              <w:rPr/>
            </w:pPr>
            <w:r>
              <w:rPr/>
              <w:t>Czas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99"/>
              <w:spacing w:before="60" w:after="0"/>
              <w:rPr/>
            </w:pPr>
            <w:r>
              <w:rPr/>
              <w:t>0’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99"/>
              <w:spacing w:before="60" w:after="0"/>
              <w:rPr/>
            </w:pPr>
            <w:r>
              <w:rPr/>
              <w:t>30’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99"/>
              <w:spacing w:before="60" w:after="0"/>
              <w:rPr/>
            </w:pPr>
            <w:r>
              <w:rPr/>
              <w:t>60’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99"/>
              <w:spacing w:before="60" w:after="0"/>
              <w:rPr/>
            </w:pPr>
            <w:r>
              <w:rPr/>
              <w:t>90’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99"/>
              <w:spacing w:before="60" w:after="0"/>
              <w:rPr/>
            </w:pPr>
            <w:r>
              <w:rPr/>
              <w:t>120’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9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99"/>
              <w:spacing w:before="60" w:after="0"/>
              <w:rPr/>
            </w:pPr>
            <w:r>
              <w:rPr/>
              <w:t>Glikem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99"/>
              <w:spacing w:before="60" w:after="0"/>
              <w:rPr/>
            </w:pPr>
            <w:r>
              <w:rPr/>
              <w:t>jedn.</w:t>
              <w:tab/>
              <w:tab/>
              <w:tab/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99"/>
              <w:spacing w:before="60" w:after="0"/>
              <w:rPr/>
            </w:pPr>
            <w:r>
              <w:rPr/>
              <w:t xml:space="preserve">Insulinemia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99"/>
              <w:spacing w:before="60" w:after="0"/>
              <w:rPr/>
            </w:pPr>
            <w:r>
              <w:rPr/>
              <w:t>jedn.</w:t>
              <w:tab/>
              <w:tab/>
              <w:tab/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>Stężenie hormonów tarczycy w surowicy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709"/>
        <w:gridCol w:w="2522"/>
        <w:gridCol w:w="597"/>
        <w:gridCol w:w="2755"/>
      </w:tblGrid>
      <w:tr>
        <w:trPr/>
        <w:tc>
          <w:tcPr>
            <w:tcW w:w="3472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>136.</w:t>
              <w:tab/>
              <w:t xml:space="preserve"> Data __________________</w:t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 xml:space="preserve">137. </w:t>
              <w:tab/>
            </w:r>
            <w:r>
              <w:rPr>
                <w:b/>
              </w:rPr>
              <w:t xml:space="preserve">FT4 </w:t>
              <w:tab/>
            </w:r>
          </w:p>
        </w:tc>
        <w:tc>
          <w:tcPr>
            <w:tcW w:w="3352" w:type="dxa"/>
            <w:gridSpan w:val="2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>jednostki</w:t>
              <w:tab/>
            </w:r>
          </w:p>
        </w:tc>
      </w:tr>
      <w:tr>
        <w:trPr/>
        <w:tc>
          <w:tcPr>
            <w:tcW w:w="4181" w:type="dxa"/>
            <w:gridSpan w:val="2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>138.</w:t>
              <w:tab/>
              <w:t xml:space="preserve"> Niedoczynność tarczycy: (T/N)</w:t>
              <w:tab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 xml:space="preserve">Rok rozpoznania </w:t>
              <w:tab/>
            </w:r>
          </w:p>
        </w:tc>
        <w:tc>
          <w:tcPr>
            <w:tcW w:w="2755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>139</w:t>
              <w:tab/>
              <w:t>Substytucja (T/N):</w:t>
              <w:tab/>
            </w:r>
          </w:p>
        </w:tc>
      </w:tr>
      <w:tr>
        <w:trPr/>
        <w:tc>
          <w:tcPr>
            <w:tcW w:w="4181" w:type="dxa"/>
            <w:gridSpan w:val="2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 xml:space="preserve">140. </w:t>
              <w:tab/>
              <w:t>podaj dawkę leku</w:t>
              <w:tab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W01pp1Ax3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755" w:type="dxa"/>
            <w:tcBorders/>
          </w:tcPr>
          <w:p>
            <w:pPr>
              <w:pStyle w:val="W01pp1Ax3"/>
              <w:snapToGrid w:val="false"/>
              <w:spacing w:before="160" w:after="0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>Test z TRH lub badanie podstawowe (TSH w surowicy)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 xml:space="preserve">141. </w:t>
              <w:tab/>
              <w:t>Data:</w:t>
              <w:tab/>
              <w:t xml:space="preserve"> </w:t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ab/>
              <w:t>142.</w:t>
              <w:tab/>
              <w:t xml:space="preserve">Uzyskane wartości </w:t>
            </w:r>
            <w:r>
              <w:rPr>
                <w:b/>
              </w:rPr>
              <w:t>TSH: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240"/>
        <w:gridCol w:w="1241"/>
        <w:gridCol w:w="1240"/>
        <w:gridCol w:w="1240"/>
        <w:gridCol w:w="1241"/>
        <w:gridCol w:w="1240"/>
        <w:gridCol w:w="1241"/>
      </w:tblGrid>
      <w:tr>
        <w:trPr>
          <w:cantSplit w:val="true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0'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20'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30'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60'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90'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120'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jedn.</w:t>
            </w:r>
          </w:p>
        </w:tc>
      </w:tr>
      <w:tr>
        <w:trPr>
          <w:trHeight w:val="379" w:hRule="atLeast"/>
          <w:cantSplit w:val="true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TSH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>Test z LH-RH lub badanie podstawowe gonadotropiny w surowicy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 xml:space="preserve">143. </w:t>
              <w:tab/>
              <w:t xml:space="preserve">Data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16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418"/>
        <w:gridCol w:w="1417"/>
        <w:gridCol w:w="1418"/>
        <w:gridCol w:w="1417"/>
        <w:gridCol w:w="1418"/>
        <w:gridCol w:w="1418"/>
      </w:tblGrid>
      <w:tr>
        <w:trPr>
          <w:cantSplit w:val="true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0'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30'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60'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90'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120'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jedn.</w:t>
            </w:r>
          </w:p>
        </w:tc>
      </w:tr>
      <w:tr>
        <w:trPr>
          <w:trHeight w:val="472" w:hRule="atLeast"/>
          <w:cantSplit w:val="true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FS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L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</w:tr>
    </w:tbl>
    <w:p>
      <w:pPr>
        <w:pStyle w:val="Tekstpodstawowy21"/>
        <w:jc w:val="both"/>
        <w:rPr>
          <w:sz w:val="24"/>
        </w:rPr>
      </w:pPr>
      <w:r>
        <w:rPr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118"/>
        <w:gridCol w:w="2614"/>
      </w:tblGrid>
      <w:tr>
        <w:trPr/>
        <w:tc>
          <w:tcPr>
            <w:tcW w:w="4323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ab/>
              <w:t>144.</w:t>
              <w:tab/>
              <w:t>Rozpoznano niedobór LH, FSH: (T/N)</w:t>
              <w:tab/>
            </w:r>
          </w:p>
        </w:tc>
        <w:tc>
          <w:tcPr>
            <w:tcW w:w="3118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 xml:space="preserve">Rok rozpoznania: </w:t>
              <w:tab/>
            </w:r>
          </w:p>
        </w:tc>
        <w:tc>
          <w:tcPr>
            <w:tcW w:w="2614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>145.</w:t>
              <w:tab/>
              <w:t xml:space="preserve"> Substytucja (T/N):</w:t>
              <w:tab/>
            </w:r>
          </w:p>
        </w:tc>
      </w:tr>
    </w:tbl>
    <w:p>
      <w:pPr>
        <w:pStyle w:val="W01pp1Ax1"/>
        <w:rPr/>
      </w:pPr>
      <w:r>
        <w:rPr/>
        <w:t>146.</w:t>
        <w:tab/>
        <w:t xml:space="preserve"> Jeśli tak to jakimi preparatami i od kiedy?</w:t>
      </w:r>
      <w:r>
        <w:rPr>
          <w:i/>
        </w:rPr>
        <w:t>:</w:t>
        <w:br/>
        <w:br/>
        <w:tab/>
      </w:r>
      <w:r>
        <w:rPr/>
        <w:t xml:space="preserve"> </w:t>
      </w:r>
    </w:p>
    <w:p>
      <w:pPr>
        <w:pStyle w:val="W0112bold"/>
        <w:rPr/>
      </w:pPr>
      <w:r>
        <w:rPr/>
        <w:t>Prolaktyna w surowicy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>147.</w:t>
              <w:tab/>
              <w:t xml:space="preserve"> Data:</w:t>
              <w:tab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W01pp1Ax1"/>
        <w:rPr/>
      </w:pPr>
      <w:r>
        <w:rPr/>
        <w:tab/>
        <w:t>148.</w:t>
        <w:tab/>
        <w:t>Opis rodzaju testu stymulacyjnego:</w:t>
      </w:r>
      <w:r>
        <w:rPr>
          <w:i/>
        </w:rPr>
        <w:br/>
        <w:br/>
        <w:tab/>
      </w:r>
      <w:r>
        <w:rPr/>
        <w:t xml:space="preserve"> </w:t>
      </w:r>
    </w:p>
    <w:p>
      <w:pPr>
        <w:pStyle w:val="W01pp1Ax1"/>
        <w:rPr/>
      </w:pPr>
      <w:r>
        <w:rPr/>
        <w:tab/>
        <w:t>149</w:t>
        <w:tab/>
        <w:t xml:space="preserve">Uzyskane wartości stężeń  </w:t>
      </w:r>
      <w:r>
        <w:rPr>
          <w:b/>
        </w:rPr>
        <w:t>PRL</w:t>
      </w:r>
      <w:r>
        <w:rPr/>
        <w:t xml:space="preserve">: 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2"/>
        <w:gridCol w:w="1103"/>
        <w:gridCol w:w="1102"/>
        <w:gridCol w:w="1103"/>
        <w:gridCol w:w="1102"/>
        <w:gridCol w:w="1103"/>
        <w:gridCol w:w="1102"/>
        <w:gridCol w:w="1103"/>
        <w:gridCol w:w="1103"/>
      </w:tblGrid>
      <w:tr>
        <w:trPr>
          <w:trHeight w:val="277" w:hRule="atLeast"/>
          <w:cantSplit w:val="true"/>
        </w:trPr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0'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15'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30'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45'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60'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90'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120'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jedn.</w:t>
            </w:r>
          </w:p>
        </w:tc>
      </w:tr>
      <w:tr>
        <w:trPr>
          <w:trHeight w:val="484" w:hRule="atLeast"/>
          <w:cantSplit w:val="true"/>
        </w:trPr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PRL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 xml:space="preserve">Kortyzol w surowicy: </w:t>
      </w:r>
    </w:p>
    <w:p>
      <w:pPr>
        <w:pStyle w:val="W01pp1Ax1"/>
        <w:rPr/>
      </w:pPr>
      <w:r>
        <w:rPr/>
        <w:tab/>
        <w:t>150.</w:t>
        <w:tab/>
        <w:t xml:space="preserve">Data </w:t>
        <w:tab/>
      </w:r>
    </w:p>
    <w:p>
      <w:pPr>
        <w:pStyle w:val="W01pp1Ax1"/>
        <w:rPr/>
      </w:pPr>
      <w:r>
        <w:rPr/>
        <w:tab/>
        <w:t>151</w:t>
        <w:tab/>
        <w:t xml:space="preserve">Uzyskane wartości: </w:t>
      </w:r>
    </w:p>
    <w:tbl>
      <w:tblPr>
        <w:tblW w:w="9559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2977"/>
        <w:gridCol w:w="3039"/>
      </w:tblGrid>
      <w:tr>
        <w:trPr/>
        <w:tc>
          <w:tcPr>
            <w:tcW w:w="3543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>stężenie poranne</w:t>
              <w:tab/>
            </w:r>
          </w:p>
        </w:tc>
        <w:tc>
          <w:tcPr>
            <w:tcW w:w="2977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ab/>
              <w:t xml:space="preserve">godz. </w:t>
              <w:tab/>
              <w:t xml:space="preserve"> </w:t>
            </w:r>
          </w:p>
        </w:tc>
        <w:tc>
          <w:tcPr>
            <w:tcW w:w="3039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>jedn.:</w:t>
              <w:tab/>
              <w:tab/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>wieczorne / nocne</w:t>
              <w:tab/>
            </w:r>
          </w:p>
        </w:tc>
        <w:tc>
          <w:tcPr>
            <w:tcW w:w="2977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ab/>
              <w:t>godz.</w:t>
              <w:tab/>
            </w:r>
          </w:p>
        </w:tc>
        <w:tc>
          <w:tcPr>
            <w:tcW w:w="3039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>jedn.:</w:t>
              <w:tab/>
              <w:tab/>
            </w:r>
          </w:p>
        </w:tc>
      </w:tr>
    </w:tbl>
    <w:p>
      <w:pPr>
        <w:pStyle w:val="W0112bold"/>
        <w:rPr/>
      </w:pPr>
      <w:r>
        <w:rPr/>
        <w:t xml:space="preserve">ACTH w surowicy: </w:t>
      </w:r>
    </w:p>
    <w:p>
      <w:pPr>
        <w:pStyle w:val="W01pp1Ax1"/>
        <w:rPr/>
      </w:pPr>
      <w:r>
        <w:rPr/>
        <w:t>152.</w:t>
        <w:tab/>
        <w:t xml:space="preserve"> Data </w:t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0"/>
        <w:gridCol w:w="2466"/>
        <w:gridCol w:w="3039"/>
      </w:tblGrid>
      <w:tr>
        <w:trPr/>
        <w:tc>
          <w:tcPr>
            <w:tcW w:w="4550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>153.</w:t>
              <w:tab/>
              <w:t>Uzyskane wartości:</w:t>
              <w:tab/>
            </w:r>
          </w:p>
        </w:tc>
        <w:tc>
          <w:tcPr>
            <w:tcW w:w="2466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>godz.</w:t>
              <w:tab/>
              <w:tab/>
            </w:r>
          </w:p>
        </w:tc>
        <w:tc>
          <w:tcPr>
            <w:tcW w:w="3039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ab/>
              <w:t>jedn.</w:t>
              <w:tab/>
            </w:r>
          </w:p>
        </w:tc>
      </w:tr>
      <w:tr>
        <w:trPr/>
        <w:tc>
          <w:tcPr>
            <w:tcW w:w="4550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>154.</w:t>
              <w:tab/>
              <w:t>Rozpoznano niedobór ACTH: (T/N) ___</w:t>
            </w:r>
          </w:p>
        </w:tc>
        <w:tc>
          <w:tcPr>
            <w:tcW w:w="2466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 xml:space="preserve">Rok rozpoznania </w:t>
              <w:tab/>
            </w:r>
          </w:p>
        </w:tc>
        <w:tc>
          <w:tcPr>
            <w:tcW w:w="3039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>147.</w:t>
              <w:tab/>
              <w:t>Substytucja (T/N):</w:t>
              <w:tab/>
            </w:r>
          </w:p>
        </w:tc>
      </w:tr>
      <w:tr>
        <w:trPr/>
        <w:tc>
          <w:tcPr>
            <w:tcW w:w="4550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>155.</w:t>
              <w:tab/>
              <w:t>Rozpoznano niedobór ADH: (T/N)</w:t>
              <w:tab/>
            </w:r>
          </w:p>
        </w:tc>
        <w:tc>
          <w:tcPr>
            <w:tcW w:w="2466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 xml:space="preserve">Rok rozpoznania </w:t>
              <w:tab/>
            </w:r>
          </w:p>
        </w:tc>
        <w:tc>
          <w:tcPr>
            <w:tcW w:w="3039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>152.</w:t>
              <w:tab/>
              <w:t>Substytucja (T/N):</w:t>
              <w:tab/>
            </w:r>
          </w:p>
        </w:tc>
      </w:tr>
    </w:tbl>
    <w:p>
      <w:pPr>
        <w:pStyle w:val="W0112bold"/>
        <w:rPr/>
      </w:pPr>
      <w:r>
        <w:rPr/>
        <w:t xml:space="preserve">IGF-I w surowicy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977"/>
        <w:gridCol w:w="3039"/>
      </w:tblGrid>
      <w:tr>
        <w:trPr/>
        <w:tc>
          <w:tcPr>
            <w:tcW w:w="4039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>156.</w:t>
              <w:tab/>
              <w:t xml:space="preserve">Data </w:t>
              <w:tab/>
            </w:r>
          </w:p>
        </w:tc>
        <w:tc>
          <w:tcPr>
            <w:tcW w:w="2977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>157.</w:t>
              <w:tab/>
              <w:t>Uzyskane wartości</w:t>
              <w:tab/>
            </w:r>
          </w:p>
        </w:tc>
        <w:tc>
          <w:tcPr>
            <w:tcW w:w="3039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ab/>
              <w:t>jedn.:</w:t>
              <w:tab/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>Test generacji somatomedyn:</w:t>
      </w:r>
    </w:p>
    <w:tbl>
      <w:tblPr>
        <w:tblW w:w="100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5"/>
        <w:gridCol w:w="4368"/>
      </w:tblGrid>
      <w:tr>
        <w:trPr/>
        <w:tc>
          <w:tcPr>
            <w:tcW w:w="5695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ab/>
              <w:t>158.</w:t>
              <w:tab/>
              <w:t xml:space="preserve">Data </w:t>
              <w:tab/>
            </w:r>
          </w:p>
        </w:tc>
        <w:tc>
          <w:tcPr>
            <w:tcW w:w="4368" w:type="dxa"/>
            <w:tcBorders/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3" w:type="dxa"/>
            <w:gridSpan w:val="2"/>
            <w:tcBorders/>
          </w:tcPr>
          <w:p>
            <w:pPr>
              <w:pStyle w:val="W01pp1Ax1"/>
              <w:keepLines/>
              <w:spacing w:before="160" w:after="0"/>
              <w:rPr/>
            </w:pPr>
            <w:r>
              <w:rPr/>
              <w:tab/>
              <w:t>159.</w:t>
              <w:tab/>
              <w:t xml:space="preserve">Opis rodzaju testu </w:t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10063" w:type="dxa"/>
            <w:gridSpan w:val="2"/>
            <w:tcBorders/>
          </w:tcPr>
          <w:p>
            <w:pPr>
              <w:pStyle w:val="W01pp1Ax1"/>
              <w:keepLines/>
              <w:spacing w:before="160" w:after="0"/>
              <w:rPr/>
            </w:pPr>
            <w:r>
              <w:rPr/>
              <w:tab/>
              <w:t>160.</w:t>
              <w:tab/>
              <w:t xml:space="preserve">Opis wyniku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W0112bold"/>
        <w:rPr/>
      </w:pPr>
      <w:r>
        <w:rPr/>
        <w:t xml:space="preserve">IGFBP-3 w surowicy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977"/>
        <w:gridCol w:w="3039"/>
      </w:tblGrid>
      <w:tr>
        <w:trPr/>
        <w:tc>
          <w:tcPr>
            <w:tcW w:w="4039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>161.</w:t>
              <w:tab/>
              <w:t xml:space="preserve">Data </w:t>
              <w:tab/>
            </w:r>
          </w:p>
        </w:tc>
        <w:tc>
          <w:tcPr>
            <w:tcW w:w="2977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>162.</w:t>
              <w:tab/>
              <w:t>Uzyskane wartości</w:t>
              <w:tab/>
            </w:r>
          </w:p>
        </w:tc>
        <w:tc>
          <w:tcPr>
            <w:tcW w:w="3039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ab/>
              <w:tab/>
              <w:t>jedn.:</w:t>
              <w:tab/>
            </w:r>
          </w:p>
        </w:tc>
      </w:tr>
    </w:tbl>
    <w:p>
      <w:pPr>
        <w:pStyle w:val="W01pp1Ax1"/>
        <w:rPr/>
      </w:pPr>
      <w:r>
        <w:rPr/>
        <w:tab/>
        <w:t>163.</w:t>
        <w:tab/>
        <w:t xml:space="preserve">Inne badania i konsultacje ważne do postawienia rozpoznania </w:t>
        <w:tab/>
        <w:br/>
        <w:br/>
        <w:tab/>
        <w:br/>
        <w:br/>
        <w:tab/>
      </w:r>
    </w:p>
    <w:p>
      <w:pPr>
        <w:pStyle w:val="W01pp1Ax1"/>
        <w:rPr/>
      </w:pPr>
      <w:r>
        <w:rPr/>
        <w:tab/>
        <w:t>164.</w:t>
        <w:tab/>
        <w:t xml:space="preserve">Wynik badań genetycznych (molekularnych) – receptora hormonu wzrostu, genu kodującego syntezę IGF-1, promotora tego genu </w:t>
        <w:tab/>
        <w:br/>
        <w:br/>
        <w:tab/>
      </w:r>
    </w:p>
    <w:p>
      <w:pPr>
        <w:pStyle w:val="W01pp1Ax1"/>
        <w:rPr/>
      </w:pPr>
      <w:r>
        <w:rPr/>
        <w:tab/>
        <w:t>165.</w:t>
        <w:tab/>
        <w:t xml:space="preserve">Konsultacja genetyczna </w:t>
        <w:tab/>
        <w:br/>
        <w:br/>
        <w:tab/>
      </w:r>
    </w:p>
    <w:p>
      <w:pPr>
        <w:pStyle w:val="W0112bold"/>
        <w:rPr/>
      </w:pPr>
      <w:r>
        <w:rPr/>
        <w:t>H.</w:t>
        <w:tab/>
        <w:t>Rozpoznanie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5"/>
      </w:tblGrid>
      <w:tr>
        <w:trPr/>
        <w:tc>
          <w:tcPr>
            <w:tcW w:w="10055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ab/>
              <w:t>166.</w:t>
              <w:tab/>
              <w:t>Potwierdzone badaniem genetycznym (T/N)</w:t>
              <w:tab/>
            </w:r>
          </w:p>
        </w:tc>
      </w:tr>
    </w:tbl>
    <w:p>
      <w:pPr>
        <w:pStyle w:val="W01pp1Ax1"/>
        <w:rPr/>
      </w:pPr>
      <w:r>
        <w:rPr/>
        <w:tab/>
        <w:t>167.</w:t>
        <w:tab/>
        <w:t>Okoliczności szczególne, dodatkowo uzasadniające konieczność przydzielenia preparatu rhIGF-1:</w:t>
        <w:br/>
        <w:br/>
        <w:tab/>
        <w:br/>
        <w:br/>
        <w:tab/>
        <w:br/>
        <w:br/>
        <w:tab/>
        <w:br/>
        <w:br/>
        <w:tab/>
      </w:r>
    </w:p>
    <w:p>
      <w:pPr>
        <w:pStyle w:val="W0112bold"/>
        <w:rPr/>
      </w:pPr>
      <w:r>
        <w:rPr>
          <w:rFonts w:eastAsia="Arial"/>
        </w:rPr>
        <w:t xml:space="preserve"> </w:t>
      </w:r>
      <w:r>
        <w:rPr/>
        <w:tab/>
        <w:t>Oświadczam, iż w przypadku zakwalifikowania do terapii preparatem rhIGF-1 dziecko będzie leczone preparatami zakupionymi przez Ośrodek Koordynujący realizację Programu ze środków przyznanych przez Narodowy Fundusz Zdrowia.</w:t>
      </w:r>
    </w:p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 xml:space="preserve">Lekarz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 xml:space="preserve">Imię </w:t>
              <w:tab/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podpis"/>
              <w:spacing w:before="160" w:after="0"/>
              <w:jc w:val="center"/>
              <w:rPr/>
            </w:pPr>
            <w:r>
              <w:rPr/>
              <w:t>podpis i pieczątka lekarza</w:t>
              <w:br/>
              <w:br/>
              <w:br/>
              <w:b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2podpis"/>
              <w:spacing w:before="160" w:after="0"/>
              <w:jc w:val="center"/>
              <w:rPr/>
            </w:pPr>
            <w:r>
              <w:rPr/>
              <w:t xml:space="preserve">podpis i pieczątka Kierownika jednostki uprawnionej </w:t>
              <w:br/>
              <w:t>do terapii preparatami rhIGF-1</w:t>
              <w:br/>
              <w:br/>
              <w:b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>
          <w:ins w:id="6" w:author="Jankowiak Marlena" w:date="2017-04-04T14:16:00Z"/>
        </w:rPr>
      </w:pPr>
      <w:ins w:id="5" w:author="Jankowiak Marlena" w:date="2017-04-04T14:16:00Z">
        <w:r>
          <w:rPr/>
        </w:r>
      </w:ins>
    </w:p>
    <w:p>
      <w:pPr>
        <w:pStyle w:val="W0112bold"/>
        <w:rPr>
          <w:ins w:id="8" w:author="Jankowiak Marlena" w:date="2017-04-04T14:16:00Z"/>
        </w:rPr>
      </w:pPr>
      <w:ins w:id="7" w:author="Jankowiak Marlena" w:date="2017-04-04T14:16:00Z">
        <w:r>
          <w:rPr/>
        </w:r>
      </w:ins>
    </w:p>
    <w:p>
      <w:pPr>
        <w:pStyle w:val="W0112bold"/>
        <w:rPr>
          <w:ins w:id="10" w:author="Jankowiak Marlena" w:date="2017-04-04T14:16:00Z"/>
        </w:rPr>
      </w:pPr>
      <w:ins w:id="9" w:author="Jankowiak Marlena" w:date="2017-04-04T14:16:00Z">
        <w:r>
          <w:rPr/>
        </w:r>
      </w:ins>
    </w:p>
    <w:p>
      <w:pPr>
        <w:pStyle w:val="W0112bold"/>
        <w:rPr>
          <w:ins w:id="12" w:author="Jankowiak Marlena" w:date="2017-04-04T14:16:00Z"/>
        </w:rPr>
      </w:pPr>
      <w:ins w:id="11" w:author="Jankowiak Marlena" w:date="2017-04-04T14:16:00Z">
        <w:r>
          <w:rPr/>
        </w:r>
      </w:ins>
    </w:p>
    <w:p>
      <w:pPr>
        <w:pStyle w:val="W0112bold"/>
        <w:rPr>
          <w:ins w:id="14" w:author="Jankowiak Marlena" w:date="2017-04-04T14:16:00Z"/>
        </w:rPr>
      </w:pPr>
      <w:ins w:id="13" w:author="Jankowiak Marlena" w:date="2017-04-04T14:16:00Z">
        <w:r>
          <w:rPr/>
        </w:r>
      </w:ins>
    </w:p>
    <w:p>
      <w:pPr>
        <w:pStyle w:val="W0112bold"/>
        <w:rPr>
          <w:ins w:id="16" w:author="Jankowiak Marlena" w:date="2017-04-04T14:16:00Z"/>
        </w:rPr>
      </w:pPr>
      <w:ins w:id="15" w:author="Jankowiak Marlena" w:date="2017-04-04T14:16:00Z">
        <w:r>
          <w:rPr/>
        </w:r>
      </w:ins>
    </w:p>
    <w:p>
      <w:pPr>
        <w:pStyle w:val="W0112bold"/>
        <w:rPr>
          <w:ins w:id="18" w:author="Jankowiak Marlena" w:date="2017-04-04T14:16:00Z"/>
        </w:rPr>
      </w:pPr>
      <w:ins w:id="17" w:author="Jankowiak Marlena" w:date="2017-04-04T14:16:00Z">
        <w:r>
          <w:rPr/>
        </w:r>
      </w:ins>
    </w:p>
    <w:p>
      <w:pPr>
        <w:pStyle w:val="W0112bold"/>
        <w:rPr/>
      </w:pPr>
      <w:r>
        <w:rPr/>
        <w:t xml:space="preserve">UWAGA! </w:t>
      </w:r>
    </w:p>
    <w:p>
      <w:pPr>
        <w:pStyle w:val="W01pp1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>1.</w:t>
        <w:tab/>
      </w:r>
      <w:r>
        <w:rPr>
          <w:rFonts w:cs="Arial"/>
          <w:sz w:val="20"/>
          <w:szCs w:val="20"/>
        </w:rPr>
        <w:t>Wniosek bez co najmniej oceny nocnego wyrzutu hormonu wzrostu, oznaczeń stężeń glukozy, insuliny, TSH,  fT</w:t>
      </w:r>
      <w:r>
        <w:rPr>
          <w:rFonts w:cs="Arial"/>
          <w:sz w:val="20"/>
          <w:szCs w:val="20"/>
          <w:vertAlign w:val="subscript"/>
        </w:rPr>
        <w:t>4</w:t>
      </w:r>
      <w:r>
        <w:rPr>
          <w:rFonts w:cs="Arial"/>
          <w:sz w:val="20"/>
          <w:szCs w:val="20"/>
        </w:rPr>
        <w:t xml:space="preserve"> i IGF-I, IGFBP</w:t>
      </w:r>
      <w:r>
        <w:rPr>
          <w:rFonts w:cs="Arial"/>
          <w:sz w:val="20"/>
          <w:szCs w:val="20"/>
          <w:vertAlign w:val="subscript"/>
        </w:rPr>
        <w:t>3</w:t>
      </w:r>
      <w:r>
        <w:rPr>
          <w:rFonts w:cs="Arial"/>
          <w:sz w:val="20"/>
          <w:szCs w:val="20"/>
        </w:rPr>
        <w:t xml:space="preserve">, testu generacji somatomedyn, oceny  wieku kostnego (z załączeniem RTG śródręcza) oraz arkusza Przebiegu Dotychczasowego Wzrastania Dziecka (siatki centylowe), w wyniku konsultacji laryngologicznej z oceną audiogramu oraz konsultacji kardiologicznej z oceną USG serca, a w przypadkach wątpliwych bez wyniku badań molekularnych receptora GH, genu kodującego syntezę IGF-1, promotora tego genu nie będzie rozpatrywany. </w:t>
      </w:r>
    </w:p>
    <w:p>
      <w:pPr>
        <w:pStyle w:val="W01pp1"/>
        <w:jc w:val="both"/>
        <w:rPr/>
      </w:pPr>
      <w:r>
        <w:rPr>
          <w:rFonts w:cs="Arial"/>
          <w:b/>
          <w:sz w:val="20"/>
          <w:szCs w:val="20"/>
        </w:rPr>
        <w:tab/>
        <w:t>2.</w:t>
        <w:tab/>
      </w:r>
      <w:r>
        <w:rPr>
          <w:rFonts w:cs="Arial"/>
          <w:sz w:val="20"/>
          <w:szCs w:val="20"/>
        </w:rPr>
        <w:t xml:space="preserve">W przypadku braku możliwości wykonania niektórych z w/w badań, a jednak koniecznych do rozpoznania, należy skierować pacjenta do ośrodka koordynującego. </w:t>
      </w:r>
    </w:p>
    <w:p>
      <w:pPr>
        <w:pStyle w:val="Ak1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Ak11"/>
        <w:rPr/>
      </w:pPr>
      <w:r>
        <w:rPr/>
        <w:t xml:space="preserve">Wniosek należy wysłać na adres sekretariatu Zespołu Koordynacyjnego ds. Stosowania Hormonu Wzrostu. 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/>
        <w:t>V B. Załącznik do Wniosku o przydzielenie preparatu rhIGF-1 w leczeniu ciężkiego pierwotnego niedoboru IGF-1:</w:t>
      </w:r>
    </w:p>
    <w:p>
      <w:pPr>
        <w:pStyle w:val="Ak11"/>
        <w:rPr/>
      </w:pPr>
      <w:r>
        <w:rPr/>
        <w:t>Wyrażam zgodę na przetwarzanie moich danych osobowych oraz danych dziecka, którego rodzicem lub opiekunem prawnym jestem, w celach wynikających z art. 188 ustawy o świadczeniach opieki zdrowotnej finansowanych ze środków publicznych (Dz. U. z 2016 r. poz. 1793, z późn. zm.).</w:t>
      </w:r>
    </w:p>
    <w:p>
      <w:pPr>
        <w:pStyle w:val="Ak11"/>
        <w:rPr/>
      </w:pPr>
      <w:r>
        <w:rPr/>
        <w:t>Jednocześnie wyrażam zgodę na leczenie preparatem rekombinowanego ludzkiego IGF-1 mojego dziecka. Zobowiązuję się do podawania leku zgodnie z zaleceniami lekarskimi oraz przyjeżdżania na badania kontrolne w wyznaczonych terminach.</w:t>
      </w:r>
    </w:p>
    <w:p>
      <w:pPr>
        <w:pStyle w:val="Ak1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Normal"/>
        <w:jc w:val="both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lekarza</w:t>
              <w:tab/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br w:type="page"/>
      </w:r>
      <w:r>
        <w:rPr/>
        <w:t>V C. Karta obserwacji pacjenta leczonego preparatem rhIGF-1 z powodu ciężkiego pierwotnego niedoboru IGF-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6905" cy="8679815"/>
                <wp:effectExtent l="0" t="0" r="0" b="0"/>
                <wp:docPr id="5" name="Kanw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0" cy="8679960"/>
                          <a:chOff x="0" y="0"/>
                          <a:chExt cx="5716800" cy="867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6800" cy="867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8760" y="0"/>
                            <a:ext cx="5551200" cy="8650440"/>
                          </a:xfrm>
                        </wpg:grpSpPr>
                        <wps:wsp>
                          <wps:cNvSpPr/>
                          <wps:spPr>
                            <a:xfrm>
                              <a:off x="4974120" y="1199520"/>
                              <a:ext cx="572760" cy="11988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840" y="1319400"/>
                              <a:ext cx="551880" cy="11988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1319400"/>
                              <a:ext cx="551880" cy="11988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560" y="514440"/>
                              <a:ext cx="756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0" y="514440"/>
                              <a:ext cx="9748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azwisko i imię pacjen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634320"/>
                              <a:ext cx="756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120" y="634320"/>
                              <a:ext cx="12510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umer karty lub historii choro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747360"/>
                              <a:ext cx="756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120" y="747360"/>
                              <a:ext cx="2235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es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5680" y="748080"/>
                              <a:ext cx="259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3360" y="747360"/>
                              <a:ext cx="6037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ata urodz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9920" y="748080"/>
                              <a:ext cx="259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6000" y="747360"/>
                              <a:ext cx="7671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Wiek kalendarzow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867240"/>
                              <a:ext cx="756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840" y="867240"/>
                              <a:ext cx="26193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pl-PL" w:bidi="ar-SA"/>
                                  </w:rPr>
                                  <w:t>Data rozpoczęcia podawania rhIGF-1 (format daty RRRR-MM-DD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980280"/>
                              <a:ext cx="756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120" y="980280"/>
                              <a:ext cx="455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ata wizy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980280"/>
                              <a:ext cx="756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2640" y="980280"/>
                              <a:ext cx="6076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Wys. ciała (cm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9440" y="980280"/>
                              <a:ext cx="756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6720" y="980280"/>
                              <a:ext cx="465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sa c (kg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360" y="1093320"/>
                              <a:ext cx="756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8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120" y="1100520"/>
                              <a:ext cx="9399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ata poprzedniej wizy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1100520"/>
                              <a:ext cx="756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9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2640" y="1100520"/>
                              <a:ext cx="6076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Wys. ciała (cm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9760" y="1100520"/>
                              <a:ext cx="1249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0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6720" y="1100520"/>
                              <a:ext cx="465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sa c (kg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0480" y="1213560"/>
                              <a:ext cx="1238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1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6720" y="1213560"/>
                              <a:ext cx="10771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empo wzrastania (cm/rok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1333440"/>
                              <a:ext cx="1249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2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840" y="1333440"/>
                              <a:ext cx="5202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MI aktual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6400" y="1333440"/>
                              <a:ext cx="1249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3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2640" y="1333440"/>
                              <a:ext cx="6235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MI poprzed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1445760"/>
                              <a:ext cx="1249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4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80" y="1445760"/>
                              <a:ext cx="12610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Przerwy w stosowaniu rhIGF-1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1566000"/>
                              <a:ext cx="1004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5880" y="1566000"/>
                              <a:ext cx="1004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27800" y="1566000"/>
                              <a:ext cx="3322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nie było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8440" y="1559520"/>
                              <a:ext cx="259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120" y="1679040"/>
                              <a:ext cx="4064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z powodu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0000" y="1679040"/>
                              <a:ext cx="849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0000" y="1798920"/>
                              <a:ext cx="849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0000" y="1911960"/>
                              <a:ext cx="900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0000" y="2031840"/>
                              <a:ext cx="900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152080"/>
                              <a:ext cx="11919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statnie badania hormonalne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2265120"/>
                              <a:ext cx="1249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5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120" y="2265120"/>
                              <a:ext cx="1789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S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1800" y="2265120"/>
                              <a:ext cx="1695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jed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9480" y="2265120"/>
                              <a:ext cx="1893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2385000"/>
                              <a:ext cx="1249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6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120" y="2385000"/>
                              <a:ext cx="1296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T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1800" y="2385000"/>
                              <a:ext cx="1695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jed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9480" y="2385000"/>
                              <a:ext cx="1893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2497320"/>
                              <a:ext cx="1249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7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0" y="2497320"/>
                              <a:ext cx="203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GF-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1800" y="2497320"/>
                              <a:ext cx="1695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jed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9480" y="2497320"/>
                              <a:ext cx="1893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2617560"/>
                              <a:ext cx="1249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8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120" y="2617560"/>
                              <a:ext cx="3175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GFBP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1800" y="2617560"/>
                              <a:ext cx="1695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jed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9480" y="2617560"/>
                              <a:ext cx="1893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2730600"/>
                              <a:ext cx="1249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9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0" y="2730600"/>
                              <a:ext cx="4806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Wiek kostn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9480" y="2730600"/>
                              <a:ext cx="1893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850480"/>
                              <a:ext cx="14241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ena przemian węglowodanowyc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2998440"/>
                              <a:ext cx="1249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0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20" y="2998440"/>
                              <a:ext cx="5594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Data pomiaru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3360" y="2991600"/>
                              <a:ext cx="13842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dsetek glikowanej hemoglobiny 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6000" y="3027600"/>
                              <a:ext cx="730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33080"/>
                              <a:ext cx="2841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pl-PL" w:bidi="ar-SA"/>
                                  </w:rPr>
                                  <w:t>Test doustnego obciążenia glukozą, z oznaczeniem glikemii i insulinemi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2080" y="3252600"/>
                              <a:ext cx="3474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likem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3680" y="3252600"/>
                              <a:ext cx="2185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[jedn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1680" y="3252600"/>
                              <a:ext cx="4507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ulinem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4280" y="3252600"/>
                              <a:ext cx="2185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[jedn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3365640"/>
                              <a:ext cx="1249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1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000" y="3365640"/>
                              <a:ext cx="680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'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3485520"/>
                              <a:ext cx="1249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2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3485520"/>
                              <a:ext cx="1170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0'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3598560"/>
                              <a:ext cx="1249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3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3598560"/>
                              <a:ext cx="1170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0'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3718440"/>
                              <a:ext cx="1249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4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3718440"/>
                              <a:ext cx="1170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90'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3831480"/>
                              <a:ext cx="1249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5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3831480"/>
                              <a:ext cx="1663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20'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4064040"/>
                              <a:ext cx="1249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6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840" y="4064040"/>
                              <a:ext cx="4467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pl-PL" w:bidi="ar-SA"/>
                                  </w:rPr>
                                  <w:t>Czy występowały od ostatniej wizyty stany hipoglikemii - jeżeli tak to proszę podać jak często, jaki miały charak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4494600"/>
                              <a:ext cx="1249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7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120" y="4494600"/>
                              <a:ext cx="13593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Wyniki innych badań dodatkowyc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120" y="4890240"/>
                              <a:ext cx="7275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rzebieg leczenia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5010120"/>
                              <a:ext cx="1249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8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120" y="5010120"/>
                              <a:ext cx="39682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pl-PL" w:bidi="ar-SA"/>
                                  </w:rPr>
                                  <w:t>Powikłania, objawy uboczne (jeśli były powikłania, nalezy wypełnić Arkusz Objawów Niepożądanych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3560" y="5003640"/>
                              <a:ext cx="259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5122440"/>
                              <a:ext cx="1249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9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120" y="5122440"/>
                              <a:ext cx="4200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pl-PL" w:bidi="ar-SA"/>
                                  </w:rPr>
                                  <w:t>Przebyte choroby od ostatniej wizyty - opis, prowadzone leczenie (jeśli były zachorowania, należy wypełni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3560" y="5123160"/>
                              <a:ext cx="259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240" y="5242680"/>
                              <a:ext cx="13550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Arkusz Objawów Niepożądanych)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5355720"/>
                              <a:ext cx="1249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0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240" y="5355720"/>
                              <a:ext cx="36475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pl-PL" w:bidi="ar-SA"/>
                                  </w:rPr>
                                  <w:t xml:space="preserve">Stosowane inne leczenie, poza rhIGF-1, podaj leki i ich dawki oraz okres stosowania (opis) :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840" y="5475600"/>
                              <a:ext cx="3322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ne le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5588640"/>
                              <a:ext cx="1249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1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840" y="5588640"/>
                              <a:ext cx="31730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pl-PL" w:bidi="ar-SA"/>
                                  </w:rPr>
                                  <w:t>Stosowane dawki rhIGF-1 mg/kg/dzień (jeśli dawka uległa zmianie podać okres)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5708520"/>
                              <a:ext cx="1004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5680" y="5702400"/>
                              <a:ext cx="259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5880" y="5708520"/>
                              <a:ext cx="1004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9920" y="5702400"/>
                              <a:ext cx="259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0960" y="5708520"/>
                              <a:ext cx="258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aw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3560" y="5702400"/>
                              <a:ext cx="259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5821560"/>
                              <a:ext cx="1004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5880" y="5821560"/>
                              <a:ext cx="1004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0960" y="5821560"/>
                              <a:ext cx="258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aw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5941800"/>
                              <a:ext cx="1004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5880" y="5941800"/>
                              <a:ext cx="1004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0960" y="5941800"/>
                              <a:ext cx="258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awk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6061680"/>
                              <a:ext cx="1249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2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840" y="6061680"/>
                              <a:ext cx="30996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pl-PL" w:bidi="ar-SA"/>
                                  </w:rPr>
                                  <w:t>Sposób podawania (podskórnie, domięśniowo, liczba iniekcji tygodniowo) opis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6407280"/>
                              <a:ext cx="1249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3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120" y="6407280"/>
                              <a:ext cx="6336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ozwój płciowy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3360" y="6407280"/>
                              <a:ext cx="831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włosienie: 1,2,3,4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120" y="6527160"/>
                              <a:ext cx="8064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bjętość jąder w ml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8520" y="6527160"/>
                              <a:ext cx="3268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Prawe: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9800" y="6527160"/>
                              <a:ext cx="2628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Lewe: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0" y="6640200"/>
                              <a:ext cx="11131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ozwój narządów płciowyc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3360" y="6640200"/>
                              <a:ext cx="6091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iersi: 1,2,3,4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1920" y="6760080"/>
                              <a:ext cx="5695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enarche: ro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0400" y="6760080"/>
                              <a:ext cx="3276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iesiąc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6873120"/>
                              <a:ext cx="1249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4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120" y="6873120"/>
                              <a:ext cx="2580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pl-PL" w:bidi="ar-SA"/>
                                  </w:rPr>
                                  <w:t>Opinia lekarza prowadzącego co do celowości dalszego leczenia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40" y="6958440"/>
                              <a:ext cx="2462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80" y="7613640"/>
                              <a:ext cx="1249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5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240" y="7613640"/>
                              <a:ext cx="2977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Uwagi: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840" y="8474760"/>
                              <a:ext cx="9151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mię i nazwisko lekarz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5040" y="8474760"/>
                              <a:ext cx="1893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8440" y="8475480"/>
                              <a:ext cx="259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240" y="0"/>
                              <a:ext cx="491112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pl-PL" w:bidi="ar-SA"/>
                                  </w:rPr>
                                  <w:t>KARTA OBSERWACJI PACJENTA Z CIĘŻKIM PIERWOTNYM NIEDOBOREM IGF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5960" y="154800"/>
                              <a:ext cx="28753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pl-PL" w:bidi="ar-SA"/>
                                  </w:rPr>
                                  <w:t>leczonego preparatem rhIGF-1 (wizyty kontrolne co 3 do 6 miesięcy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5360" y="296640"/>
                              <a:ext cx="34056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pl-PL" w:bidi="ar-SA"/>
                                  </w:rPr>
                                  <w:t>Proszę wypełniać w czasie wizyty pacjenta i wysłać na adres Sekretariatu Zespołu Koordynacyjnego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1320" y="1679040"/>
                              <a:ext cx="9252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horoby towarzyszącej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1320" y="1798920"/>
                              <a:ext cx="6091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cyzji lekarza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0600" y="1911960"/>
                              <a:ext cx="672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cyzji rodziców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9880" y="2031840"/>
                              <a:ext cx="4363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raku leku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960" y="8107560"/>
                              <a:ext cx="514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14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pl-PL" w:bidi="ar-SA"/>
                                  </w:rPr>
                                  <w:t xml:space="preserve">Oświadczam, iż w przypadku zakwalifikowania do dalszej terapii preparatami rhIGF-1 dziecko będzie leczone preparatami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6240" y="8213760"/>
                              <a:ext cx="43524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14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pl-PL" w:bidi="ar-SA"/>
                                  </w:rPr>
                                  <w:t>zakupionymi przez Ośrodek Koordynujący ze środków przyznanych przez Narodowy Fundusz Zdrowi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000" y="5469120"/>
                              <a:ext cx="259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120" y="6167160"/>
                              <a:ext cx="25344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pl-PL" w:bidi="ar-SA"/>
                                  </w:rPr>
                                  <w:t>podskórnie, 2 razy dziennie, w przedramiona, brzuch, uda 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0" y="7219440"/>
                              <a:ext cx="259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840" y="7726680"/>
                              <a:ext cx="37008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pl-PL" w:bidi="ar-SA"/>
                                  </w:rPr>
                                  <w:t>Duża poprawa samopoczucia związana z efektami terapii obserwowana u pacjenta (T/N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120" y="6985800"/>
                              <a:ext cx="38538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pl-PL" w:bidi="ar-SA"/>
                                  </w:rPr>
                                  <w:t>Wskazana, kontynuacja leczenia ze względu na znaczące przyspieszenie tempa wzrastani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120" y="7098840"/>
                              <a:ext cx="31719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pl-PL" w:bidi="ar-SA"/>
                                  </w:rPr>
                                  <w:t>Wnioskuję o przedłużenie okresu leczenia o kolejny rok (proszę uzasadnić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000" y="8475480"/>
                              <a:ext cx="259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75400" y="847080"/>
                              <a:ext cx="55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847080"/>
                              <a:ext cx="55188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847080"/>
                              <a:ext cx="55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847080"/>
                              <a:ext cx="55188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840" y="734040"/>
                              <a:ext cx="720" cy="127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840" y="734040"/>
                              <a:ext cx="7560" cy="127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501120"/>
                              <a:ext cx="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501120"/>
                              <a:ext cx="7560" cy="360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966960"/>
                              <a:ext cx="55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966960"/>
                              <a:ext cx="551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4120" y="740880"/>
                              <a:ext cx="720" cy="11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4120" y="740880"/>
                              <a:ext cx="6840" cy="119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9680" y="507960"/>
                              <a:ext cx="720" cy="353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9680" y="507960"/>
                              <a:ext cx="6840" cy="353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1080000"/>
                              <a:ext cx="55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1080000"/>
                              <a:ext cx="55188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1080000"/>
                              <a:ext cx="55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1080000"/>
                              <a:ext cx="55188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1199520"/>
                              <a:ext cx="55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1199520"/>
                              <a:ext cx="55188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1199520"/>
                              <a:ext cx="55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1199520"/>
                              <a:ext cx="55188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840" y="966960"/>
                              <a:ext cx="720" cy="240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840" y="966960"/>
                              <a:ext cx="75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966960"/>
                              <a:ext cx="720" cy="240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966960"/>
                              <a:ext cx="75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1312560"/>
                              <a:ext cx="55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1312560"/>
                              <a:ext cx="55188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0" y="740880"/>
                              <a:ext cx="720" cy="466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0" y="740880"/>
                              <a:ext cx="6840" cy="466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4680" y="740880"/>
                              <a:ext cx="720" cy="466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4680" y="740880"/>
                              <a:ext cx="6840" cy="466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1312560"/>
                              <a:ext cx="55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1312560"/>
                              <a:ext cx="55188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1432440"/>
                              <a:ext cx="55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1432440"/>
                              <a:ext cx="551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840" y="1312560"/>
                              <a:ext cx="720" cy="127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840" y="1312560"/>
                              <a:ext cx="7560" cy="127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1327320"/>
                              <a:ext cx="720" cy="11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1327320"/>
                              <a:ext cx="7560" cy="11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1545480"/>
                              <a:ext cx="55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1545480"/>
                              <a:ext cx="55188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0" y="1312560"/>
                              <a:ext cx="720" cy="127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0" y="1312560"/>
                              <a:ext cx="6840" cy="127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4680" y="1327320"/>
                              <a:ext cx="720" cy="11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4680" y="1327320"/>
                              <a:ext cx="6840" cy="11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1545480"/>
                              <a:ext cx="55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1545480"/>
                              <a:ext cx="55188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4120" y="966960"/>
                              <a:ext cx="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4120" y="966960"/>
                              <a:ext cx="68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9680" y="974160"/>
                              <a:ext cx="720" cy="353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000" y="501120"/>
                            <a:ext cx="5390640" cy="8080200"/>
                          </a:xfrm>
                        </wpg:grpSpPr>
                        <wps:wsp>
                          <wps:cNvSpPr/>
                          <wps:spPr>
                            <a:xfrm>
                              <a:off x="5383440" y="473040"/>
                              <a:ext cx="6840" cy="353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1164600"/>
                              <a:ext cx="55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1164600"/>
                              <a:ext cx="551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1164600"/>
                              <a:ext cx="55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1164600"/>
                              <a:ext cx="551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0" y="1044360"/>
                              <a:ext cx="720" cy="127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0" y="1044360"/>
                              <a:ext cx="7560" cy="127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1749960"/>
                              <a:ext cx="763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1749960"/>
                              <a:ext cx="7639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1044360"/>
                              <a:ext cx="720" cy="592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1044360"/>
                              <a:ext cx="6840" cy="592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440" y="1058400"/>
                              <a:ext cx="720" cy="57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440" y="1058400"/>
                              <a:ext cx="6840" cy="579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1749960"/>
                              <a:ext cx="55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1749960"/>
                              <a:ext cx="551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7880" y="1044360"/>
                              <a:ext cx="720" cy="127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7880" y="1044360"/>
                              <a:ext cx="6840" cy="127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3440" y="1058400"/>
                              <a:ext cx="720" cy="11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3440" y="1058400"/>
                              <a:ext cx="6840" cy="113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1863000"/>
                              <a:ext cx="763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1863000"/>
                              <a:ext cx="7639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1863000"/>
                              <a:ext cx="55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1863000"/>
                              <a:ext cx="551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1982880"/>
                              <a:ext cx="763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1982880"/>
                              <a:ext cx="7639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1982880"/>
                              <a:ext cx="55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1982880"/>
                              <a:ext cx="551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2095920"/>
                              <a:ext cx="763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2095920"/>
                              <a:ext cx="7639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2095920"/>
                              <a:ext cx="55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2095920"/>
                              <a:ext cx="551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2216160"/>
                              <a:ext cx="763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2216160"/>
                              <a:ext cx="7639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2216160"/>
                              <a:ext cx="55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2216160"/>
                              <a:ext cx="551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2329200"/>
                              <a:ext cx="763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2329200"/>
                              <a:ext cx="7639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0" y="1749960"/>
                              <a:ext cx="720" cy="586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0" y="1749960"/>
                              <a:ext cx="7560" cy="586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880" y="1756800"/>
                              <a:ext cx="720" cy="57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880" y="1756800"/>
                              <a:ext cx="6840" cy="579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2449080"/>
                              <a:ext cx="763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2449080"/>
                              <a:ext cx="7639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2617920"/>
                              <a:ext cx="763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2617920"/>
                              <a:ext cx="7639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7880" y="1749960"/>
                              <a:ext cx="720" cy="705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7880" y="1749960"/>
                              <a:ext cx="6840" cy="705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880" y="2455920"/>
                              <a:ext cx="720" cy="16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880" y="2455920"/>
                              <a:ext cx="68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1749960"/>
                              <a:ext cx="720" cy="47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1749960"/>
                              <a:ext cx="6840" cy="473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440" y="1756800"/>
                              <a:ext cx="720" cy="466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440" y="1756800"/>
                              <a:ext cx="6840" cy="466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0" y="2449080"/>
                              <a:ext cx="720" cy="176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0" y="2449080"/>
                              <a:ext cx="68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7880" y="2625120"/>
                              <a:ext cx="720" cy="11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7880" y="2625120"/>
                              <a:ext cx="6840" cy="119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3440" y="1756800"/>
                              <a:ext cx="720" cy="98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3440" y="1756800"/>
                              <a:ext cx="6840" cy="988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2964240"/>
                              <a:ext cx="1492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2964240"/>
                              <a:ext cx="149220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3084120"/>
                              <a:ext cx="1492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3084120"/>
                              <a:ext cx="149220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3197160"/>
                              <a:ext cx="1492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3197160"/>
                              <a:ext cx="149220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3317040"/>
                              <a:ext cx="1492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3317040"/>
                              <a:ext cx="149220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3429360"/>
                              <a:ext cx="1492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3429360"/>
                              <a:ext cx="149220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3440" y="2851200"/>
                              <a:ext cx="720" cy="592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3440" y="2851200"/>
                              <a:ext cx="6840" cy="592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62640"/>
                              <a:ext cx="720" cy="324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62640"/>
                              <a:ext cx="7560" cy="324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3440" y="3676680"/>
                              <a:ext cx="720" cy="31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3440" y="3676680"/>
                              <a:ext cx="6840" cy="310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7880" y="2851200"/>
                              <a:ext cx="720" cy="592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7880" y="2851200"/>
                              <a:ext cx="6840" cy="592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3440" y="4100040"/>
                              <a:ext cx="720" cy="28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3440" y="4100040"/>
                              <a:ext cx="6840" cy="28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0" y="2449080"/>
                              <a:ext cx="720" cy="176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0" y="2449080"/>
                              <a:ext cx="756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3440" y="4502520"/>
                              <a:ext cx="7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3440" y="4502520"/>
                              <a:ext cx="6840" cy="232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0" y="4954320"/>
                              <a:ext cx="720" cy="127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0" y="4954320"/>
                              <a:ext cx="7560" cy="127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3480" y="1058400"/>
                              <a:ext cx="720" cy="11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3480" y="1058400"/>
                              <a:ext cx="7560" cy="113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5187240"/>
                              <a:ext cx="55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5187240"/>
                              <a:ext cx="55188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2851200"/>
                              <a:ext cx="720" cy="592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2851200"/>
                              <a:ext cx="6840" cy="592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440" y="2851200"/>
                              <a:ext cx="720" cy="592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440" y="2851200"/>
                              <a:ext cx="6840" cy="592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5187240"/>
                              <a:ext cx="55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5187240"/>
                              <a:ext cx="55188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7880" y="4488120"/>
                              <a:ext cx="720" cy="246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7880" y="4488120"/>
                              <a:ext cx="6840" cy="246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3440" y="4968000"/>
                              <a:ext cx="720" cy="11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3440" y="4968000"/>
                              <a:ext cx="6840" cy="113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5306760"/>
                              <a:ext cx="55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5306760"/>
                              <a:ext cx="55188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5306760"/>
                              <a:ext cx="55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5306760"/>
                              <a:ext cx="55188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5419800"/>
                              <a:ext cx="55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5419800"/>
                              <a:ext cx="55188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5419800"/>
                              <a:ext cx="55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5419800"/>
                              <a:ext cx="55188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5539680"/>
                              <a:ext cx="55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5539680"/>
                              <a:ext cx="551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5539680"/>
                              <a:ext cx="55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5539680"/>
                              <a:ext cx="551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93200"/>
                              <a:ext cx="720" cy="289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93200"/>
                              <a:ext cx="75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3440" y="5201280"/>
                              <a:ext cx="720" cy="345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3440" y="5201280"/>
                              <a:ext cx="6840" cy="345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5187240"/>
                              <a:ext cx="720" cy="359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5187240"/>
                              <a:ext cx="6840" cy="359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440" y="5201280"/>
                              <a:ext cx="720" cy="345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440" y="5201280"/>
                              <a:ext cx="6840" cy="345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6005880"/>
                              <a:ext cx="55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6005880"/>
                              <a:ext cx="551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7880" y="5187240"/>
                              <a:ext cx="720" cy="359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7880" y="5187240"/>
                              <a:ext cx="6840" cy="359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3440" y="5666760"/>
                              <a:ext cx="720" cy="11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3440" y="5666760"/>
                              <a:ext cx="6840" cy="113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6125760"/>
                              <a:ext cx="55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6125760"/>
                              <a:ext cx="551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6238080"/>
                              <a:ext cx="55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6238080"/>
                              <a:ext cx="55188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7880" y="6005880"/>
                              <a:ext cx="720" cy="127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7880" y="6005880"/>
                              <a:ext cx="6840" cy="127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3440" y="6012720"/>
                              <a:ext cx="720" cy="11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3440" y="6012720"/>
                              <a:ext cx="6840" cy="119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6358320"/>
                              <a:ext cx="55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6358320"/>
                              <a:ext cx="551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720"/>
                              <a:ext cx="720" cy="127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720"/>
                              <a:ext cx="7560" cy="127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3440" y="6245640"/>
                              <a:ext cx="720" cy="11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3440" y="6245640"/>
                              <a:ext cx="6840" cy="119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1360"/>
                              <a:ext cx="720" cy="63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1360"/>
                              <a:ext cx="7560" cy="63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3440" y="6478200"/>
                              <a:ext cx="720" cy="62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3440" y="6478200"/>
                              <a:ext cx="6840" cy="62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0" y="5187240"/>
                              <a:ext cx="720" cy="359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0" y="5187240"/>
                              <a:ext cx="7560" cy="359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0" y="2851200"/>
                              <a:ext cx="720" cy="592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0" y="2851200"/>
                              <a:ext cx="6840" cy="592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7960320"/>
                              <a:ext cx="244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7960320"/>
                              <a:ext cx="24472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7880" y="6238080"/>
                              <a:ext cx="720" cy="127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7880" y="6238080"/>
                              <a:ext cx="6840" cy="127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3440" y="7219080"/>
                              <a:ext cx="720" cy="26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3440" y="7219080"/>
                              <a:ext cx="6840" cy="26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8073360"/>
                              <a:ext cx="244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8073360"/>
                              <a:ext cx="24472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3480" y="5201280"/>
                              <a:ext cx="720" cy="345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3480" y="5201280"/>
                              <a:ext cx="75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3440" y="7967160"/>
                              <a:ext cx="720" cy="11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3440" y="7967160"/>
                              <a:ext cx="6840" cy="113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0" y="7960320"/>
                              <a:ext cx="720" cy="11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0" y="7960320"/>
                              <a:ext cx="7560" cy="119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5892840"/>
                              <a:ext cx="720" cy="47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5892840"/>
                              <a:ext cx="6840" cy="47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440" y="5899680"/>
                              <a:ext cx="720" cy="465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440" y="5899680"/>
                              <a:ext cx="6840" cy="465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7880" y="7960320"/>
                              <a:ext cx="720" cy="11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7880" y="7960320"/>
                              <a:ext cx="6840" cy="119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880" y="2851200"/>
                              <a:ext cx="720" cy="592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880" y="2851200"/>
                              <a:ext cx="6840" cy="592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0" y="7967160"/>
                              <a:ext cx="720" cy="11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0" y="7967160"/>
                              <a:ext cx="6840" cy="113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2240"/>
                              <a:ext cx="720" cy="27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2240"/>
                              <a:ext cx="7560" cy="27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0"/>
                              <a:ext cx="3819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0"/>
                              <a:ext cx="381960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113040"/>
                              <a:ext cx="3819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113040"/>
                              <a:ext cx="381960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232920"/>
                              <a:ext cx="4371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232920"/>
                              <a:ext cx="43714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720" y="345960"/>
                              <a:ext cx="565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720" y="345960"/>
                              <a:ext cx="56592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720" y="465840"/>
                              <a:ext cx="565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720" y="465840"/>
                              <a:ext cx="5659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720" y="578880"/>
                              <a:ext cx="565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720" y="578880"/>
                              <a:ext cx="56592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720" y="698400"/>
                              <a:ext cx="565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720" y="698400"/>
                              <a:ext cx="56592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720" y="811440"/>
                              <a:ext cx="565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720" y="811440"/>
                              <a:ext cx="56592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931320"/>
                              <a:ext cx="55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931320"/>
                              <a:ext cx="551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720" y="1044360"/>
                              <a:ext cx="565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720" y="1044360"/>
                              <a:ext cx="56592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720" y="1164600"/>
                              <a:ext cx="565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720" y="1164600"/>
                              <a:ext cx="5659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1277640"/>
                              <a:ext cx="55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1277640"/>
                              <a:ext cx="55188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1397520"/>
                              <a:ext cx="55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1397520"/>
                              <a:ext cx="551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1510560"/>
                              <a:ext cx="55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38400" y="2011680"/>
                            <a:ext cx="55188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2131200"/>
                            <a:ext cx="551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2131200"/>
                            <a:ext cx="5518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251080"/>
                            <a:ext cx="56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251080"/>
                            <a:ext cx="5659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364120"/>
                            <a:ext cx="56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364120"/>
                            <a:ext cx="5659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484000"/>
                            <a:ext cx="56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484000"/>
                            <a:ext cx="5659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597040"/>
                            <a:ext cx="56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597040"/>
                            <a:ext cx="5659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717280"/>
                            <a:ext cx="56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717280"/>
                            <a:ext cx="5659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830320"/>
                            <a:ext cx="56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830320"/>
                            <a:ext cx="5659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2950200"/>
                            <a:ext cx="192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2950200"/>
                            <a:ext cx="192420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3119040"/>
                            <a:ext cx="192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3119040"/>
                            <a:ext cx="192420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3232080"/>
                            <a:ext cx="56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3232080"/>
                            <a:ext cx="56592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3465360"/>
                            <a:ext cx="192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3465360"/>
                            <a:ext cx="192420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3585240"/>
                            <a:ext cx="192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3585240"/>
                            <a:ext cx="192420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3698280"/>
                            <a:ext cx="192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3698280"/>
                            <a:ext cx="192420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3818160"/>
                            <a:ext cx="192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3818160"/>
                            <a:ext cx="192420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3930480"/>
                            <a:ext cx="192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3930480"/>
                            <a:ext cx="19242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4163760"/>
                            <a:ext cx="538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4163760"/>
                            <a:ext cx="538272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4481280"/>
                            <a:ext cx="538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4481280"/>
                            <a:ext cx="53827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4594320"/>
                            <a:ext cx="538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4594320"/>
                            <a:ext cx="53827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4876920"/>
                            <a:ext cx="538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4876920"/>
                            <a:ext cx="53827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4989240"/>
                            <a:ext cx="56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4989240"/>
                            <a:ext cx="56592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5109120"/>
                            <a:ext cx="56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5109120"/>
                            <a:ext cx="5659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5222160"/>
                            <a:ext cx="56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5222160"/>
                            <a:ext cx="56592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5455440"/>
                            <a:ext cx="4371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5455440"/>
                            <a:ext cx="437148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5575320"/>
                            <a:ext cx="4371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5575320"/>
                            <a:ext cx="43714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5688360"/>
                            <a:ext cx="56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5688360"/>
                            <a:ext cx="56592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5807880"/>
                            <a:ext cx="56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5807880"/>
                            <a:ext cx="56592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5920920"/>
                            <a:ext cx="56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5920920"/>
                            <a:ext cx="56592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6040800"/>
                            <a:ext cx="56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6040800"/>
                            <a:ext cx="5659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6153840"/>
                            <a:ext cx="538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6153840"/>
                            <a:ext cx="538272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6273720"/>
                            <a:ext cx="538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6273720"/>
                            <a:ext cx="53827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6393960"/>
                            <a:ext cx="551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6393960"/>
                            <a:ext cx="5518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6507000"/>
                            <a:ext cx="56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6507000"/>
                            <a:ext cx="5659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6626880"/>
                            <a:ext cx="56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6626880"/>
                            <a:ext cx="5659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6739200"/>
                            <a:ext cx="56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6739200"/>
                            <a:ext cx="56592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6859440"/>
                            <a:ext cx="56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6859440"/>
                            <a:ext cx="5659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6972480"/>
                            <a:ext cx="538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6972480"/>
                            <a:ext cx="53827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7092360"/>
                            <a:ext cx="538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7092360"/>
                            <a:ext cx="53827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7205400"/>
                            <a:ext cx="538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7205400"/>
                            <a:ext cx="53827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7593480"/>
                            <a:ext cx="538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7593480"/>
                            <a:ext cx="538272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7713360"/>
                            <a:ext cx="538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7713360"/>
                            <a:ext cx="53827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7981200"/>
                            <a:ext cx="538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7981200"/>
                            <a:ext cx="53827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8461440"/>
                            <a:ext cx="56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8461440"/>
                            <a:ext cx="5659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8574480"/>
                            <a:ext cx="56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8574480"/>
                            <a:ext cx="5659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Kanwa 3" style="position:absolute;margin-left:0pt;margin-top:0pt;width:450.15pt;height:683.45pt" coordorigin="0,0" coordsize="9003,13669">
                <v:rect id="shape_0" stroked="f" o:allowincell="f" style="position:absolute;left:0;top:0;width:9002;height:136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5" style="position:absolute;left:250;top:0;width:8742;height:13623">
                  <v:rect id="shape_0" ID="Rectangle 6" fillcolor="#ffffcc" stroked="f" o:allowincell="f" style="position:absolute;left:8083;top:1889;width:901;height:188;mso-wrap-style:none;v-text-anchor:middle;mso-position-horizontal-relative:char">
                    <v:fill o:detectmouseclick="t" type="solid" color2="#000033"/>
                    <v:stroke color="#3465a4" joinstyle="round" endcap="flat"/>
                    <w10:wrap type="none"/>
                  </v:rect>
                  <v:rect id="shape_0" ID="Rectangle 7" fillcolor="#ffffcc" stroked="f" o:allowincell="f" style="position:absolute;left:2089;top:2078;width:868;height:188;mso-wrap-style:none;v-text-anchor:middle;mso-position-horizontal-relative:char">
                    <v:fill o:detectmouseclick="t" type="solid" color2="#000033"/>
                    <v:stroke color="#3465a4" joinstyle="round" endcap="flat"/>
                    <w10:wrap type="none"/>
                  </v:rect>
                  <v:rect id="shape_0" ID="Rectangle 8" fillcolor="#ffffcc" stroked="f" o:allowincell="f" style="position:absolute;left:4785;top:2078;width:868;height:188;mso-wrap-style:none;v-text-anchor:middle;mso-position-horizontal-relative:char">
                    <v:fill o:detectmouseclick="t" type="solid" color2="#000033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61;top:810;width:118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;top:810;width:1534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azwisko i imię pacjen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;top:999;width:118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;top:999;width:196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umer karty lub historii choro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;top:1177;width:118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;top:1177;width:351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es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1;top:1178;width:40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6;top:1177;width:950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ata urodz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5;top:1178;width:40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76;top:1177;width:1207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Wiek kalendarzow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;top:1366;width:118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;top:1366;width:4124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pl-PL" w:bidi="ar-SA"/>
                            </w:rPr>
                            <w:t>Data rozpoczęcia podawania rhIGF-1 (format daty RRRR-MM-DD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;top:1544;width:118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;top:1544;width:717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ata wizy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57;top:1544;width:118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5;top:1544;width:95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Wys. ciała (c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8;top:1544;width:118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77;top:1544;width:732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sa c (kg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0;top:1722;width:118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8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;top:1733;width:14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ata poprzedniej wizy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57;top:1733;width:118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9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5;top:1733;width:95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Wys. ciała (c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30;top:1733;width:19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0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77;top:1733;width:732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sa c (kg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31;top:1911;width:194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1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77;top:1911;width:1695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empo wzrastania (cm/rok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;top:2100;width:19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2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;top:2100;width:818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MI aktual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79;top:2100;width:19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3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5;top:2100;width:981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MI poprzed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;top:2277;width:19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4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0;top:2277;width:1985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Przerwy w stosowaniu rhIGF-1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0;top:2466;width:157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06;top:2466;width:157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8;top:2466;width:522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nie było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5;top:2456;width:40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;top:2644;width:63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z powodu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1;top:2644;width:133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1;top:2833;width:133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1;top:3011;width:141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1;top:3200;width:141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;top:3389;width:187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statnie badania hormonalne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;top:3567;width:19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5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;top:3567;width:281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S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5;top:3567;width:26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jed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9;top:3567;width:297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;top:3756;width:19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6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;top:3756;width:203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T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5;top:3756;width:26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jed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9;top:3756;width:297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;top:3933;width:19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7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;top:3933;width:320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GF-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5;top:3933;width:26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jed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9;top:3933;width:297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;top:4122;width:19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8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;top:4122;width:49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GFBP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5;top:4122;width:26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jed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9;top:4122;width:297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;top:4300;width:19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9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;top:4300;width:75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Wiek kostn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9;top:4300;width:297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;top:4489;width:2242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ena przemian węglowodanowyc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;top:4722;width:19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0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;top:4722;width:880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Data pomiaru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6;top:4711;width:21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dsetek glikowanej hemoglobiny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9;top:4768;width:114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0;top:4934;width:4474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pl-PL" w:bidi="ar-SA"/>
                            </w:rPr>
                            <w:t>Test doustnego obciążenia glukozą, z oznaczeniem glikemii i insulinem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1;top:5122;width:54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likem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7;top:5122;width:343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[jedn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8;top:5122;width:70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ulinem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15;top:5122;width:343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[jedn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;top:5300;width:19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1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1;top:5300;width:10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;top:5489;width:19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2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2;top:5489;width:183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0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;top:5667;width:19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3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2;top:5667;width:183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0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;top:5856;width:19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4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2;top:5856;width:183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90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;top:6034;width:19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5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2;top:6034;width:261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20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;top:6400;width:19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6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;top:6400;width:7034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pl-PL" w:bidi="ar-SA"/>
                            </w:rPr>
                            <w:t>Czy występowały od ostatniej wizyty stany hipoglikemii - jeżeli tak to proszę podać jak często, jaki miały charak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;top:7078;width:19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7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;top:7078;width:2140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Wyniki innych badań dodatkowyc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;top:7701;width:1145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rzebieg leczenia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;top:7890;width:19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8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;top:7890;width:6248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pl-PL" w:bidi="ar-SA"/>
                            </w:rPr>
                            <w:t>Powikłania, objawy uboczne (jeśli były powikłania, nalezy wypełnić Arkusz Objawów Niepożądanych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14;top:7880;width:40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;top:8067;width:19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9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;top:8067;width:6614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pl-PL" w:bidi="ar-SA"/>
                            </w:rPr>
                            <w:t>Przebyte choroby od ostatniej wizyty - opis, prowadzone leczenie (jeśli były zachorowania, należy wypełni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14;top:8068;width:40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;top:8256;width:2133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Arkusz Objawów Niepożądanych)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;top:8434;width:19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0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;top:8434;width:5743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pl-PL" w:bidi="ar-SA"/>
                            </w:rPr>
                            <w:t xml:space="preserve">Stosowane inne leczenie, poza rhIGF-1, podaj leki i ich dawki oraz okres stosowania (opis) 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;top:8623;width:522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ne le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;top:8801;width:19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1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;top:8801;width:499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pl-PL" w:bidi="ar-SA"/>
                            </w:rPr>
                            <w:t>Stosowane dawki rhIGF-1 mg/kg/dzień (jeśli dawka uległa zmianie podać okres)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0;top:8990;width:157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1;top:8980;width:40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06;top:8990;width:157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5;top:8980;width:40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9;top:8990;width:40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aw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14;top:8980;width:40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0;top:9168;width:157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06;top:9168;width:157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9;top:9168;width:40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aw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0;top:9357;width:157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06;top:9357;width:157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9;top:9357;width:40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aw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;top:9546;width:19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2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;top:9546;width:4880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pl-PL" w:bidi="ar-SA"/>
                            </w:rPr>
                            <w:t>Sposób podawania (podskórnie, domięśniowo, liczba iniekcji tygodniowo) opis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;top:10090;width:19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3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;top:10090;width:997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ozwój płciowy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6;top:10090;width:1308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włosienie: 1,2,3,4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;top:10279;width:126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bjętość jąder w ml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7;top:10279;width:514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Prawe: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51;top:10279;width:413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Lewe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;top:10457;width:1752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ozwój narządów płciowyc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6;top:10457;width:958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iersi: 1,2,3,4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4;top:10646;width:89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enarche: ro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8;top:10646;width:515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iesiąc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;top:10824;width:19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4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;top:10824;width:4063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pl-PL" w:bidi="ar-SA"/>
                            </w:rPr>
                            <w:t>Opinia lekarza prowadzącego co do celowości dalszego leczenia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Rectangle 133" fillcolor="black" stroked="f" o:allowincell="f" style="position:absolute;left:530;top:10958;width:387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stroked="f" o:allowincell="f" style="position:absolute;left:283;top:11990;width:19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5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;top:11990;width:468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Uwagi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;top:13346;width:1440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mię i nazwisko lekarz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70;top:13346;width:297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5;top:13347;width:40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2;top:0;width:7733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pl-PL" w:bidi="ar-SA"/>
                            </w:rPr>
                            <w:t>KARTA OBSERWACJI PACJENTA Z CIĘŻKIM PIERWOTNYM NIEDOBOREM IGF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12;top:244;width:4527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pl-PL" w:bidi="ar-SA"/>
                            </w:rPr>
                            <w:t>leczonego preparatem rhIGF-1 (wizyty kontrolne co 3 do 6 miesięcy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2;top:467;width:5362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" w:hAnsi="Arial" w:eastAsia="Times New Roman" w:cs="Arial"/>
                              <w:color w:val="000000"/>
                              <w:lang w:val="pl-PL" w:bidi="ar-SA"/>
                            </w:rPr>
                            <w:t>Proszę wypełniać w czasie wizyty pacjenta i wysłać na adres Sekretariatu Zespołu Koordynacyjnego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92;top:2644;width:145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horoby towarzyszącej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92;top:2833;width:958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cyzji lekarza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91;top:3011;width:1058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cyzji rodziców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90;top:3200;width:68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raku leku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4;top:12768;width:8097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14"/>
                              <w:bCs/>
                              <w:iCs/>
                              <w:rFonts w:ascii="Arial" w:hAnsi="Arial" w:eastAsia="Times New Roman" w:cs="Arial"/>
                              <w:color w:val="000000"/>
                              <w:lang w:val="pl-PL" w:bidi="ar-SA"/>
                            </w:rPr>
                            <w:t xml:space="preserve">Oświadczam, iż w przypadku zakwalifikowania do dalszej terapii preparatami rhIGF-1 dziecko będzie leczone preparatami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8;top:12935;width:6853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14"/>
                              <w:bCs/>
                              <w:iCs/>
                              <w:rFonts w:ascii="Arial" w:hAnsi="Arial" w:eastAsia="Times New Roman" w:cs="Arial"/>
                              <w:color w:val="000000"/>
                              <w:lang w:val="pl-PL" w:bidi="ar-SA"/>
                            </w:rPr>
                            <w:t>zakupionymi przez Ośrodek Koordynujący ze środków przyznanych przez Narodowy Fundusz Zdrowi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1;top:8613;width:40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;top:9712;width:3990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pl-PL" w:bidi="ar-SA"/>
                            </w:rPr>
                            <w:t>podskórnie, 2 razy dziennie, w przedramiona, brzuch, uda 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;top:11369;width:40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;top:12168;width:5827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pl-PL" w:bidi="ar-SA"/>
                            </w:rPr>
                            <w:t>Duża poprawa samopoczucia związana z efektami terapii obserwowana u pacjenta (T/N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;top:11001;width:6068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pl-PL" w:bidi="ar-SA"/>
                            </w:rPr>
                            <w:t>Wskazana, kontynuacja leczenia ze względu na znaczące przyspieszenie tempa wzrastani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;top:11179;width:4994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pl-PL" w:bidi="ar-SA"/>
                            </w:rPr>
                            <w:t>Wnioskuję o przedłużenie okresu leczenia o kolejny rok (proszę uzasadnić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1;top:13347;width:40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01,1334" to="2969,1334" ID="Line 15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56" fillcolor="black" stroked="f" o:allowincell="f" style="position:absolute;left:2101;top:1334;width:868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85,1334" to="5653,1334" ID="Line 1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58" fillcolor="black" stroked="f" o:allowincell="f" style="position:absolute;left:4785;top:1334;width:868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089,1156" to="2089,1355" ID="Line 1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60" fillcolor="black" stroked="f" o:allowincell="f" style="position:absolute;left:2089;top:1156;width:11;height:19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958,789" to="2958,1355" ID="Line 1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62" fillcolor="black" stroked="f" o:allowincell="f" style="position:absolute;left:2958;top:789;width:11;height:5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85,1523" to="5653,1523" ID="Line 16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64" fillcolor="black" stroked="f" o:allowincell="f" style="position:absolute;left:4785;top:1523;width:86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83,1167" to="8083,1355" ID="Line 1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66" fillcolor="black" stroked="f" o:allowincell="f" style="position:absolute;left:8083;top:1167;width:10;height:1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974,800" to="8974,1355" ID="Line 16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68" fillcolor="black" stroked="f" o:allowincell="f" style="position:absolute;left:8974;top:800;width:10;height:55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1,1701" to="2969,1701" ID="Line 16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70" fillcolor="black" stroked="f" o:allowincell="f" style="position:absolute;left:2101;top:1701;width:868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85,1701" to="5653,1701" ID="Line 1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72" fillcolor="black" stroked="f" o:allowincell="f" style="position:absolute;left:4785;top:1701;width:868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1,1889" to="2969,1889" ID="Line 17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74" fillcolor="black" stroked="f" o:allowincell="f" style="position:absolute;left:2101;top:1889;width:868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85,1889" to="5653,1889" ID="Line 1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76" fillcolor="black" stroked="f" o:allowincell="f" style="position:absolute;left:4785;top:1889;width:868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089,1523" to="2089,1900" ID="Line 17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78" fillcolor="black" stroked="f" o:allowincell="f" style="position:absolute;left:2089;top:1523;width:11;height:3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958,1523" to="2958,1900" ID="Line 17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80" fillcolor="black" stroked="f" o:allowincell="f" style="position:absolute;left:2958;top:1523;width:11;height:3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1,2067" to="2969,2067" ID="Line 1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82" fillcolor="black" stroked="f" o:allowincell="f" style="position:absolute;left:2101;top:2067;width:868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74,1167" to="4774,1900" ID="Line 1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84" fillcolor="black" stroked="f" o:allowincell="f" style="position:absolute;left:4774;top:1167;width:10;height:7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643,1167" to="5643,1900" ID="Line 1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86" fillcolor="black" stroked="f" o:allowincell="f" style="position:absolute;left:5643;top:1167;width:10;height:7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85,2067" to="5653,2067" ID="Line 18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88" fillcolor="black" stroked="f" o:allowincell="f" style="position:absolute;left:4785;top:2067;width:868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1,2256" to="2969,2256" ID="Line 1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90" fillcolor="black" stroked="f" o:allowincell="f" style="position:absolute;left:2101;top:2256;width:86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089,2067" to="2089,2266" ID="Line 19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92" fillcolor="black" stroked="f" o:allowincell="f" style="position:absolute;left:2089;top:2067;width:11;height:19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958,2090" to="2958,2266" ID="Line 19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94" fillcolor="black" stroked="f" o:allowincell="f" style="position:absolute;left:2958;top:2090;width:11;height:1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1,2434" to="2969,2434" ID="Line 1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96" fillcolor="black" stroked="f" o:allowincell="f" style="position:absolute;left:2101;top:2434;width:868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74,2067" to="4774,2266" ID="Line 19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198" fillcolor="black" stroked="f" o:allowincell="f" style="position:absolute;left:4774;top:2067;width:10;height:19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643,2090" to="5643,2266" ID="Line 19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00" fillcolor="black" stroked="f" o:allowincell="f" style="position:absolute;left:5643;top:2090;width:10;height:1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85,2434" to="5653,2434" ID="Line 20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02" fillcolor="black" stroked="f" o:allowincell="f" style="position:absolute;left:4785;top:2434;width:868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83,1523" to="8083,2089" ID="Line 20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04" fillcolor="black" stroked="f" o:allowincell="f" style="position:absolute;left:8083;top:1523;width:10;height:5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974,1534" to="8974,2089" ID="Line 2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alt="Group 206" style="position:absolute;left:496;top:789;width:8489;height:12725">
                  <v:rect id="shape_0" ID="Rectangle 207" fillcolor="black" stroked="f" o:allowincell="f" style="position:absolute;left:8974;top:1534;width:10;height:55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1,2623" to="2969,2623" ID="Line 2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09" fillcolor="black" stroked="f" o:allowincell="f" style="position:absolute;left:2101;top:2623;width:86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85,2623" to="5653,2623" ID="Line 2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11" fillcolor="black" stroked="f" o:allowincell="f" style="position:absolute;left:4785;top:2623;width:86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089,2434" to="2089,2633" ID="Line 2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13" fillcolor="black" stroked="f" o:allowincell="f" style="position:absolute;left:2089;top:2434;width:11;height:19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1,3545" to="3303,3545" ID="Line 21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15" fillcolor="black" stroked="f" o:allowincell="f" style="position:absolute;left:2101;top:3545;width:120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74,2434" to="4774,3367" ID="Line 2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17" fillcolor="black" stroked="f" o:allowincell="f" style="position:absolute;left:4774;top:2434;width:10;height:9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643,2456" to="5643,3367" ID="Line 21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19" fillcolor="black" stroked="f" o:allowincell="f" style="position:absolute;left:5643;top:2456;width:10;height:9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85,3545" to="5653,3545" ID="Line 2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21" fillcolor="black" stroked="f" o:allowincell="f" style="position:absolute;left:4785;top:3545;width:86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83,2434" to="8083,2633" ID="Line 2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23" fillcolor="black" stroked="f" o:allowincell="f" style="position:absolute;left:8083;top:2434;width:10;height:19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974,2456" to="8974,2633" ID="Line 2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25" fillcolor="black" stroked="f" o:allowincell="f" style="position:absolute;left:8974;top:2456;width:10;height:1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1,3723" to="3303,3723" ID="Line 22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27" fillcolor="black" stroked="f" o:allowincell="f" style="position:absolute;left:2101;top:3723;width:120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85,3723" to="5653,3723" ID="Line 2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29" fillcolor="black" stroked="f" o:allowincell="f" style="position:absolute;left:4785;top:3723;width:86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1,3912" to="3303,3912" ID="Line 2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31" fillcolor="black" stroked="f" o:allowincell="f" style="position:absolute;left:2101;top:3912;width:120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85,3912" to="5653,3912" ID="Line 2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33" fillcolor="black" stroked="f" o:allowincell="f" style="position:absolute;left:4785;top:3912;width:86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1,4090" to="3303,4090" ID="Line 23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35" fillcolor="black" stroked="f" o:allowincell="f" style="position:absolute;left:2101;top:4090;width:120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85,4090" to="5653,4090" ID="Line 23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37" fillcolor="black" stroked="f" o:allowincell="f" style="position:absolute;left:4785;top:4090;width:86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1,4279" to="3303,4279" ID="Line 2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39" fillcolor="black" stroked="f" o:allowincell="f" style="position:absolute;left:2101;top:4279;width:120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85,4279" to="5653,4279" ID="Line 2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41" fillcolor="black" stroked="f" o:allowincell="f" style="position:absolute;left:4785;top:4279;width:86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1,4457" to="3303,4457" ID="Line 24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43" fillcolor="black" stroked="f" o:allowincell="f" style="position:absolute;left:2101;top:4457;width:120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089,3545" to="2089,4467" ID="Line 2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45" fillcolor="black" stroked="f" o:allowincell="f" style="position:absolute;left:2089;top:3545;width:11;height:9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293,3556" to="3293,4467" ID="Line 2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47" fillcolor="black" stroked="f" o:allowincell="f" style="position:absolute;left:3293;top:3556;width:10;height:9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1,4646" to="3303,4646" ID="Line 2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49" fillcolor="black" stroked="f" o:allowincell="f" style="position:absolute;left:2101;top:4646;width:120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1,4912" to="3303,4912" ID="Line 2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51" fillcolor="black" stroked="f" o:allowincell="f" style="position:absolute;left:2101;top:4912;width:120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83,3545" to="8083,4656" ID="Line 25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53" fillcolor="black" stroked="f" o:allowincell="f" style="position:absolute;left:8083;top:3545;width:10;height:11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293,4657" to="3293,4922" ID="Line 2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55" fillcolor="black" stroked="f" o:allowincell="f" style="position:absolute;left:3293;top:4657;width:10;height:26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74,3545" to="4774,4289" ID="Line 25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57" fillcolor="black" stroked="f" o:allowincell="f" style="position:absolute;left:4774;top:3545;width:10;height:74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643,3556" to="5643,4289" ID="Line 25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59" fillcolor="black" stroked="f" o:allowincell="f" style="position:absolute;left:5643;top:3556;width:10;height:7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944,4646" to="5944,4922" ID="Line 2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61" fillcolor="black" stroked="f" o:allowincell="f" style="position:absolute;left:5944;top:4646;width:10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83,4923" to="8083,5111" ID="Line 2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63" fillcolor="black" stroked="f" o:allowincell="f" style="position:absolute;left:8083;top:4923;width:10;height:1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974,3556" to="8974,5111" ID="Line 2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65" fillcolor="black" stroked="f" o:allowincell="f" style="position:absolute;left:8974;top:3556;width:10;height:155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304,5457" to="5653,5457" ID="Line 26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67" fillcolor="black" stroked="f" o:allowincell="f" style="position:absolute;left:3304;top:5457;width:2349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304,5646" to="5653,5646" ID="Line 26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69" fillcolor="black" stroked="f" o:allowincell="f" style="position:absolute;left:3304;top:5646;width:2349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304,5824" to="5653,5824" ID="Line 27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71" fillcolor="black" stroked="f" o:allowincell="f" style="position:absolute;left:3304;top:5824;width:2349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304,6013" to="5653,6013" ID="Line 2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73" fillcolor="black" stroked="f" o:allowincell="f" style="position:absolute;left:3304;top:6013;width:2349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304,6190" to="5653,6190" ID="Line 2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75" fillcolor="black" stroked="f" o:allowincell="f" style="position:absolute;left:3304;top:6190;width:234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974,5279" to="8974,6212" ID="Line 2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77" fillcolor="black" stroked="f" o:allowincell="f" style="position:absolute;left:8974;top:5279;width:10;height:9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6,6557" to="496,7067" ID="Line 2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79" fillcolor="black" stroked="f" o:allowincell="f" style="position:absolute;left:496;top:6557;width:11;height:5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974,6579" to="8974,7067" ID="Line 2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81" fillcolor="black" stroked="f" o:allowincell="f" style="position:absolute;left:8974;top:6579;width:10;height:4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83,5279" to="8083,6212" ID="Line 2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83" fillcolor="black" stroked="f" o:allowincell="f" style="position:absolute;left:8083;top:5279;width:10;height:9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974,7246" to="8974,7690" ID="Line 28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85" fillcolor="black" stroked="f" o:allowincell="f" style="position:absolute;left:8974;top:7246;width:10;height:44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089,4646" to="2089,4922" ID="Line 28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87" fillcolor="black" stroked="f" o:allowincell="f" style="position:absolute;left:2089;top:4646;width:11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974,7880" to="8974,8245" ID="Line 2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89" fillcolor="black" stroked="f" o:allowincell="f" style="position:absolute;left:8974;top:7880;width:10;height:36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089,8591" to="2089,8790" ID="Line 2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91" fillcolor="black" stroked="f" o:allowincell="f" style="position:absolute;left:2089;top:8591;width:11;height:19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958,2456" to="2958,2633" ID="Line 2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93" fillcolor="black" stroked="f" o:allowincell="f" style="position:absolute;left:2958;top:2456;width:11;height:1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1,8958" to="2969,8958" ID="Line 2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95" fillcolor="black" stroked="f" o:allowincell="f" style="position:absolute;left:2101;top:8958;width:868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74,5279" to="4774,6212" ID="Line 29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97" fillcolor="black" stroked="f" o:allowincell="f" style="position:absolute;left:4774;top:5279;width:10;height:9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643,5279" to="5643,6212" ID="Line 29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299" fillcolor="black" stroked="f" o:allowincell="f" style="position:absolute;left:5643;top:5279;width:10;height:9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85,8958" to="5653,8958" ID="Line 30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01" fillcolor="black" stroked="f" o:allowincell="f" style="position:absolute;left:4785;top:8958;width:868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83,7857" to="8083,8245" ID="Line 30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03" fillcolor="black" stroked="f" o:allowincell="f" style="position:absolute;left:8083;top:7857;width:10;height:3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974,8613" to="8974,8790" ID="Line 3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05" fillcolor="black" stroked="f" o:allowincell="f" style="position:absolute;left:8974;top:8613;width:10;height:1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1,9146" to="2969,9146" ID="Line 3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07" fillcolor="black" stroked="f" o:allowincell="f" style="position:absolute;left:2101;top:9146;width:868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85,9146" to="5653,9146" ID="Line 3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09" fillcolor="black" stroked="f" o:allowincell="f" style="position:absolute;left:4785;top:9146;width:868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1,9324" to="2969,9324" ID="Line 3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11" fillcolor="black" stroked="f" o:allowincell="f" style="position:absolute;left:2101;top:9324;width:868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85,9324" to="5653,9324" ID="Line 3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13" fillcolor="black" stroked="f" o:allowincell="f" style="position:absolute;left:4785;top:9324;width:868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1,9513" to="2969,9513" ID="Line 31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15" fillcolor="black" stroked="f" o:allowincell="f" style="position:absolute;left:2101;top:9513;width:86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85,9513" to="5653,9513" ID="Line 3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17" fillcolor="black" stroked="f" o:allowincell="f" style="position:absolute;left:4785;top:9513;width:86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6,7235" to="496,7690" ID="Line 31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19" fillcolor="black" stroked="f" o:allowincell="f" style="position:absolute;left:496;top:7235;width:11;height:45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974,8980" to="8974,9523" ID="Line 3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21" fillcolor="black" stroked="f" o:allowincell="f" style="position:absolute;left:8974;top:8980;width:10;height:54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74,8958" to="4774,9523" ID="Line 3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23" fillcolor="black" stroked="f" o:allowincell="f" style="position:absolute;left:4774;top:8958;width:10;height:56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643,8980" to="5643,9523" ID="Line 3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25" fillcolor="black" stroked="f" o:allowincell="f" style="position:absolute;left:5643;top:8980;width:10;height:54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85,10247" to="5653,10247" ID="Line 32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27" fillcolor="black" stroked="f" o:allowincell="f" style="position:absolute;left:4785;top:10247;width:86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83,8958" to="8083,9523" ID="Line 3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29" fillcolor="black" stroked="f" o:allowincell="f" style="position:absolute;left:8083;top:8958;width:10;height:56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974,9713" to="8974,9890" ID="Line 3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31" fillcolor="black" stroked="f" o:allowincell="f" style="position:absolute;left:8974;top:9713;width:10;height:1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85,10436" to="5653,10436" ID="Line 3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33" fillcolor="black" stroked="f" o:allowincell="f" style="position:absolute;left:4785;top:10436;width:86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85,10613" to="5653,10613" ID="Line 33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35" fillcolor="black" stroked="f" o:allowincell="f" style="position:absolute;left:4785;top:10613;width:868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83,10247" to="8083,10446" ID="Line 33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37" fillcolor="black" stroked="f" o:allowincell="f" style="position:absolute;left:8083;top:10247;width:10;height:19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974,10258" to="8974,10446" ID="Line 3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39" fillcolor="black" stroked="f" o:allowincell="f" style="position:absolute;left:8974;top:10258;width:10;height:1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85,10802" to="5653,10802" ID="Line 3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41" fillcolor="black" stroked="f" o:allowincell="f" style="position:absolute;left:4785;top:10802;width:86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6,9691" to="496,9890" ID="Line 34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43" fillcolor="black" stroked="f" o:allowincell="f" style="position:absolute;left:496;top:9691;width:11;height:19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974,10625" to="8974,10812" ID="Line 3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45" fillcolor="black" stroked="f" o:allowincell="f" style="position:absolute;left:8974;top:10625;width:10;height:18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6,10980" to="496,11979" ID="Line 3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47" fillcolor="black" stroked="f" o:allowincell="f" style="position:absolute;left:496;top:10980;width:11;height:99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974,10991" to="8974,11979" ID="Line 3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49" fillcolor="black" stroked="f" o:allowincell="f" style="position:absolute;left:8974;top:10991;width:10;height:9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089,8958" to="2089,9523" ID="Line 3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51" fillcolor="black" stroked="f" o:allowincell="f" style="position:absolute;left:2089;top:8958;width:11;height:56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944,5279" to="5944,6212" ID="Line 35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53" fillcolor="black" stroked="f" o:allowincell="f" style="position:absolute;left:5944;top:5279;width:10;height:9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1,13325" to="5954,13325" ID="Line 3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55" fillcolor="black" stroked="f" o:allowincell="f" style="position:absolute;left:2101;top:13325;width:3853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83,10613" to="8083,10812" ID="Line 35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57" fillcolor="black" stroked="f" o:allowincell="f" style="position:absolute;left:8083;top:10613;width:10;height:19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974,12158" to="8974,12579" ID="Line 35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59" fillcolor="black" stroked="f" o:allowincell="f" style="position:absolute;left:8974;top:12158;width:10;height:4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1,13503" to="5954,13503" ID="Line 3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61" fillcolor="black" stroked="f" o:allowincell="f" style="position:absolute;left:2101;top:13503;width:3853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958,8980" to="2958,9523" ID="Line 3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63" fillcolor="black" stroked="f" o:allowincell="f" style="position:absolute;left:2958;top:8980;width:11;height:54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974,13336" to="8974,13513" ID="Line 3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65" fillcolor="black" stroked="f" o:allowincell="f" style="position:absolute;left:8974;top:13336;width:10;height:1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089,13325" to="2089,13513" ID="Line 36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67" fillcolor="black" stroked="f" o:allowincell="f" style="position:absolute;left:2089;top:13325;width:11;height:1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74,10069" to="4774,10812" ID="Line 36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69" fillcolor="black" stroked="f" o:allowincell="f" style="position:absolute;left:4774;top:10069;width:10;height:74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643,10080" to="5643,10812" ID="Line 37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71" fillcolor="black" stroked="f" o:allowincell="f" style="position:absolute;left:5643;top:10080;width:10;height:7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83,13325" to="8083,13513" ID="Line 3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73" fillcolor="black" stroked="f" o:allowincell="f" style="position:absolute;left:8083;top:13325;width:10;height:1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293,5279" to="3293,6212" ID="Line 3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75" fillcolor="black" stroked="f" o:allowincell="f" style="position:absolute;left:3293;top:5279;width:10;height:9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944,13336" to="5944,13513" ID="Line 3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77" fillcolor="black" stroked="f" o:allowincell="f" style="position:absolute;left:5944;top:13336;width:10;height:1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6,12147" to="496,12579" ID="Line 3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79" fillcolor="black" stroked="f" o:allowincell="f" style="position:absolute;left:496;top:12147;width:11;height:4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970,789" to="8984,789" ID="Line 3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81" fillcolor="black" stroked="f" o:allowincell="f" style="position:absolute;left:2970;top:789;width:6014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970,967" to="8984,967" ID="Line 3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83" fillcolor="black" stroked="f" o:allowincell="f" style="position:absolute;left:2970;top:967;width:6014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1,1156" to="8984,1156" ID="Line 38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85" fillcolor="black" stroked="f" o:allowincell="f" style="position:absolute;left:2101;top:1156;width:6883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94,1334" to="8984,1334" ID="Line 38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87" fillcolor="black" stroked="f" o:allowincell="f" style="position:absolute;left:8094;top:1334;width:890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94,1523" to="8984,1523" ID="Line 3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89" fillcolor="black" stroked="f" o:allowincell="f" style="position:absolute;left:8094;top:1523;width:890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94,1701" to="8984,1701" ID="Line 3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91" fillcolor="black" stroked="f" o:allowincell="f" style="position:absolute;left:8094;top:1701;width:890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94,1889" to="8984,1889" ID="Line 3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93" fillcolor="black" stroked="f" o:allowincell="f" style="position:absolute;left:8094;top:1889;width:89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94,2067" to="8984,2067" ID="Line 3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95" fillcolor="black" stroked="f" o:allowincell="f" style="position:absolute;left:8094;top:2067;width:890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85,2256" to="5653,2256" ID="Line 39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97" fillcolor="black" stroked="f" o:allowincell="f" style="position:absolute;left:4785;top:2256;width:86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94,2434" to="8984,2434" ID="Line 39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399" fillcolor="black" stroked="f" o:allowincell="f" style="position:absolute;left:8094;top:2434;width:890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94,2623" to="8984,2623" ID="Line 40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401" fillcolor="black" stroked="f" o:allowincell="f" style="position:absolute;left:8094;top:2623;width:890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85,2801" to="5653,2801" ID="Line 40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403" fillcolor="black" stroked="f" o:allowincell="f" style="position:absolute;left:4785;top:2801;width:868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85,2990" to="5653,2990" ID="Line 4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ID="Rectangle 405" fillcolor="black" stroked="f" o:allowincell="f" style="position:absolute;left:4785;top:2990;width:86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85,3168" to="5653,3168" ID="Line 4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rect id="shape_0" ID="Rectangle 407" fillcolor="black" stroked="f" o:allowincell="f" style="position:absolute;left:4785;top:3168;width:868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785,3356" to="5653,3356" ID="Line 40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09" fillcolor="black" stroked="f" o:allowincell="f" style="position:absolute;left:4785;top:3356;width:868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3545" to="8984,3545" ID="Line 4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11" fillcolor="black" stroked="f" o:allowincell="f" style="position:absolute;left:8094;top:3545;width:890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3723" to="8984,3723" ID="Line 4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13" fillcolor="black" stroked="f" o:allowincell="f" style="position:absolute;left:8094;top:3723;width:890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3912" to="8984,3912" ID="Line 4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15" fillcolor="black" stroked="f" o:allowincell="f" style="position:absolute;left:8094;top:3912;width:890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4090" to="8984,4090" ID="Line 4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17" fillcolor="black" stroked="f" o:allowincell="f" style="position:absolute;left:8094;top:4090;width:890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4279" to="8984,4279" ID="Line 41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19" fillcolor="black" stroked="f" o:allowincell="f" style="position:absolute;left:8094;top:4279;width:890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4457" to="8984,4457" ID="Line 4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21" fillcolor="black" stroked="f" o:allowincell="f" style="position:absolute;left:8094;top:4457;width:890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955,4646" to="8984,4646" ID="Line 4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23" fillcolor="black" stroked="f" o:allowincell="f" style="position:absolute;left:5955;top:4646;width:3029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955,4912" to="8984,4912" ID="Line 4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25" fillcolor="black" stroked="f" o:allowincell="f" style="position:absolute;left:5955;top:4912;width:3029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5090" to="8984,5090" ID="Line 4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27" fillcolor="black" stroked="f" o:allowincell="f" style="position:absolute;left:8094;top:5090;width:890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955,5457" to="8984,5457" ID="Line 4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29" fillcolor="black" stroked="f" o:allowincell="f" style="position:absolute;left:5955;top:5457;width:3029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955,5646" to="8984,5646" ID="Line 4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31" fillcolor="black" stroked="f" o:allowincell="f" style="position:absolute;left:5955;top:5646;width:3029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955,5824" to="8984,5824" ID="Line 4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33" fillcolor="black" stroked="f" o:allowincell="f" style="position:absolute;left:5955;top:5824;width:3029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955,6013" to="8984,6013" ID="Line 4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35" fillcolor="black" stroked="f" o:allowincell="f" style="position:absolute;left:5955;top:6013;width:3029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955,6190" to="8984,6190" ID="Line 4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37" fillcolor="black" stroked="f" o:allowincell="f" style="position:absolute;left:5955;top:6190;width:3029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08,6557" to="8984,6557" ID="Line 4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39" fillcolor="black" stroked="f" o:allowincell="f" style="position:absolute;left:508;top:6557;width:8476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08,7057" to="8984,7057" ID="Line 4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41" fillcolor="black" stroked="f" o:allowincell="f" style="position:absolute;left:508;top:7057;width:8476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08,7235" to="8984,7235" ID="Line 4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43" fillcolor="black" stroked="f" o:allowincell="f" style="position:absolute;left:508;top:7235;width:8476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08,7680" to="8984,7680" ID="Line 4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45" fillcolor="black" stroked="f" o:allowincell="f" style="position:absolute;left:508;top:7680;width:8476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7857" to="8984,7857" ID="Line 4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47" fillcolor="black" stroked="f" o:allowincell="f" style="position:absolute;left:8094;top:7857;width:890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8046" to="8984,8046" ID="Line 4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49" fillcolor="black" stroked="f" o:allowincell="f" style="position:absolute;left:8094;top:8046;width:890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8224" to="8984,8224" ID="Line 4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51" fillcolor="black" stroked="f" o:allowincell="f" style="position:absolute;left:8094;top:8224;width:890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101,8591" to="8984,8591" ID="Line 45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53" fillcolor="black" stroked="f" o:allowincell="f" style="position:absolute;left:2101;top:8591;width:6883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101,8780" to="8984,8780" ID="Line 4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55" fillcolor="black" stroked="f" o:allowincell="f" style="position:absolute;left:2101;top:8780;width:6883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8958" to="8984,8958" ID="Line 4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57" fillcolor="black" stroked="f" o:allowincell="f" style="position:absolute;left:8094;top:8958;width:890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9146" to="8984,9146" ID="Line 45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59" fillcolor="black" stroked="f" o:allowincell="f" style="position:absolute;left:8094;top:9146;width:890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9324" to="8984,9324" ID="Line 4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61" fillcolor="black" stroked="f" o:allowincell="f" style="position:absolute;left:8094;top:9324;width:890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9513" to="8984,9513" ID="Line 4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63" fillcolor="black" stroked="f" o:allowincell="f" style="position:absolute;left:8094;top:9513;width:890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08,9691" to="8984,9691" ID="Line 4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65" fillcolor="black" stroked="f" o:allowincell="f" style="position:absolute;left:508;top:9691;width:8476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08,9880" to="8984,9880" ID="Line 4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67" fillcolor="black" stroked="f" o:allowincell="f" style="position:absolute;left:508;top:9880;width:8476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785,10069" to="5653,10069" ID="Line 46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69" fillcolor="black" stroked="f" o:allowincell="f" style="position:absolute;left:4785;top:10069;width:868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10247" to="8984,10247" ID="Line 4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71" fillcolor="black" stroked="f" o:allowincell="f" style="position:absolute;left:8094;top:10247;width:890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10436" to="8984,10436" ID="Line 4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73" fillcolor="black" stroked="f" o:allowincell="f" style="position:absolute;left:8094;top:10436;width:890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10613" to="8984,10613" ID="Line 4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75" fillcolor="black" stroked="f" o:allowincell="f" style="position:absolute;left:8094;top:10613;width:890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10802" to="8984,10802" ID="Line 4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77" fillcolor="black" stroked="f" o:allowincell="f" style="position:absolute;left:8094;top:10802;width:890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08,10980" to="8984,10980" ID="Line 4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79" fillcolor="black" stroked="f" o:allowincell="f" style="position:absolute;left:508;top:10980;width:8476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08,11169" to="8984,11169" ID="Line 4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81" fillcolor="black" stroked="f" o:allowincell="f" style="position:absolute;left:508;top:11169;width:8476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08,11347" to="8984,11347" ID="Line 48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83" fillcolor="black" stroked="f" o:allowincell="f" style="position:absolute;left:508;top:11347;width:8476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08,11958" to="8984,11958" ID="Line 4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85" fillcolor="black" stroked="f" o:allowincell="f" style="position:absolute;left:508;top:11958;width:8476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08,12147" to="8984,12147" ID="Line 48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87" fillcolor="black" stroked="f" o:allowincell="f" style="position:absolute;left:508;top:12147;width:8476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08,12569" to="8984,12569" ID="Line 48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89" fillcolor="black" stroked="f" o:allowincell="f" style="position:absolute;left:508;top:12569;width:8476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13325" to="8984,13325" ID="Line 4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91" fillcolor="black" stroked="f" o:allowincell="f" style="position:absolute;left:8094;top:13325;width:890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94,13503" to="8984,13503" ID="Line 4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ID="Rectangle 493" fillcolor="black" stroked="f" o:allowincell="f" style="position:absolute;left:8094;top:13503;width:890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Xwniosek1"/>
        <w:jc w:val="left"/>
        <w:rPr/>
      </w:pPr>
      <w:r>
        <w:rPr/>
        <w:t>VI A. Wzór wniosku o przydzielenie preparatu hormonu wzrostu w niskorosłości w następstwie SGA lub IUG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STOSOWANIA HORMONU WZROSTU</w:t>
        <w:br/>
        <w:t>WNIOSEK</w:t>
        <w:br/>
        <w:t>o przydzielenie preparatu hormonu wzrostu w niskorosłości w następstwie SGA lub IUGR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  <w:t>(Proszę wysłać wypełniony wniosek drogą elektroniczną oraz konwencjonalną, celem oceny wniosku przez niezależnego recenzenta, na adres Zespołu Koordynacyjnego)</w:t>
      </w:r>
    </w:p>
    <w:p>
      <w:pPr>
        <w:pStyle w:val="Xwniosek4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2"/>
        <w:gridCol w:w="2903"/>
        <w:gridCol w:w="4118"/>
      </w:tblGrid>
      <w:tr>
        <w:trPr>
          <w:cantSplit w:val="true"/>
        </w:trPr>
        <w:tc>
          <w:tcPr>
            <w:tcW w:w="2902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 xml:space="preserve">Nr wniosku </w:t>
              <w:tab/>
            </w:r>
          </w:p>
        </w:tc>
        <w:tc>
          <w:tcPr>
            <w:tcW w:w="2903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Inicjały pacjenta</w:t>
              <w:tab/>
            </w:r>
          </w:p>
        </w:tc>
        <w:tc>
          <w:tcPr>
            <w:tcW w:w="4118" w:type="dxa"/>
            <w:tcBorders/>
          </w:tcPr>
          <w:p>
            <w:pPr>
              <w:pStyle w:val="Z0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dziecka </w:t>
              <w:tab/>
            </w:r>
          </w:p>
        </w:tc>
      </w:tr>
      <w:tr>
        <w:trPr>
          <w:cantSplit w:val="true"/>
        </w:trPr>
        <w:tc>
          <w:tcPr>
            <w:tcW w:w="2902" w:type="dxa"/>
            <w:tcBorders/>
          </w:tcPr>
          <w:p>
            <w:pPr>
              <w:pStyle w:val="Z0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903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 xml:space="preserve">Płeć (M/K) </w:t>
              <w:tab/>
            </w:r>
          </w:p>
        </w:tc>
        <w:tc>
          <w:tcPr>
            <w:tcW w:w="4118" w:type="dxa"/>
            <w:tcBorders/>
          </w:tcPr>
          <w:p>
            <w:pPr>
              <w:pStyle w:val="Z0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 xml:space="preserve">Data wystawienia wniosku 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ane personalne pacjenta i jednostka kierująca.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2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Data urodzenia</w:t>
              <w:tab/>
            </w:r>
          </w:p>
        </w:tc>
        <w:tc>
          <w:tcPr>
            <w:tcW w:w="4962" w:type="dxa"/>
            <w:tcBorders/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 xml:space="preserve">Ojciec: 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2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W0112bold"/>
        <w:rPr/>
      </w:pPr>
      <w:r>
        <w:rPr/>
        <w:t xml:space="preserve">Matka: 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2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Czy pacjent jest dzieckiem adoptowanym?</w:t>
            </w:r>
          </w:p>
        </w:tc>
        <w:tc>
          <w:tcPr>
            <w:tcW w:w="4962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 xml:space="preserve">Tak 1 </w:t>
            </w:r>
            <w:r>
              <w:rPr>
                <w:rFonts w:eastAsia="Wingdings 2" w:cs="Wingdings 2" w:ascii="Wingdings 2" w:hAnsi="Wingdings 2"/>
                <w:szCs w:val="22"/>
              </w:rPr>
              <w:t></w:t>
            </w:r>
            <w:r>
              <w:rPr/>
              <w:t xml:space="preserve"> Nie 2 </w:t>
            </w:r>
            <w:r>
              <w:rPr>
                <w:rFonts w:eastAsia="Wingdings 2" w:cs="Wingdings 2" w:ascii="Wingdings 2" w:hAnsi="Wingdings 2"/>
                <w:szCs w:val="22"/>
              </w:rPr>
              <w:t></w:t>
            </w:r>
          </w:p>
        </w:tc>
      </w:tr>
    </w:tbl>
    <w:p>
      <w:pPr>
        <w:pStyle w:val="W0112bold"/>
        <w:rPr/>
      </w:pPr>
      <w:r>
        <w:rPr/>
        <w:t xml:space="preserve">Opiekun: 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2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W0112bold"/>
        <w:rPr/>
      </w:pPr>
      <w:r>
        <w:rPr/>
        <w:t>Miejsce zamieszkania pacjenta: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8"/>
        <w:gridCol w:w="3686"/>
      </w:tblGrid>
      <w:tr>
        <w:trPr/>
        <w:tc>
          <w:tcPr>
            <w:tcW w:w="6237" w:type="dxa"/>
            <w:gridSpan w:val="2"/>
            <w:tcBorders/>
          </w:tcPr>
          <w:p>
            <w:pPr>
              <w:pStyle w:val="Z07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Miejscowość </w:t>
              <w:tab/>
            </w:r>
          </w:p>
        </w:tc>
        <w:tc>
          <w:tcPr>
            <w:tcW w:w="3686" w:type="dxa"/>
            <w:tcBorders/>
          </w:tcPr>
          <w:p>
            <w:pPr>
              <w:pStyle w:val="Z0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Z07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118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686" w:type="dxa"/>
            <w:tcBorders/>
          </w:tcPr>
          <w:p>
            <w:pPr>
              <w:pStyle w:val="Z0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Z0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W0112bold"/>
        <w:rPr/>
      </w:pPr>
      <w:r>
        <w:rPr/>
        <w:t>Jednostka wystawiająca wniosek: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119"/>
      </w:tblGrid>
      <w:tr>
        <w:trPr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07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119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07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119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3119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07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  <w:tc>
          <w:tcPr>
            <w:tcW w:w="3119" w:type="dxa"/>
            <w:tcBorders/>
          </w:tcPr>
          <w:p>
            <w:pPr>
              <w:pStyle w:val="Z03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>Lekarz wystawiający wniosek: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4896"/>
      </w:tblGrid>
      <w:tr>
        <w:trPr/>
        <w:tc>
          <w:tcPr>
            <w:tcW w:w="5027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96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podpis"/>
              <w:spacing w:before="160" w:after="0"/>
              <w:jc w:val="center"/>
              <w:rPr/>
            </w:pPr>
            <w:r>
              <w:rPr/>
              <w:t>podpis i pieczątka lekarza</w:t>
              <w:br/>
              <w:br/>
              <w:br/>
              <w:t>___________________________________</w:t>
            </w:r>
          </w:p>
        </w:tc>
        <w:tc>
          <w:tcPr>
            <w:tcW w:w="4896" w:type="dxa"/>
            <w:tcBorders/>
          </w:tcPr>
          <w:p>
            <w:pPr>
              <w:pStyle w:val="W01pp1AX2podpis"/>
              <w:spacing w:before="160" w:after="0"/>
              <w:jc w:val="center"/>
              <w:rPr/>
            </w:pPr>
            <w:r>
              <w:rPr/>
              <w:t xml:space="preserve">podpis i pieczątka </w:t>
            </w:r>
          </w:p>
          <w:p>
            <w:pPr>
              <w:pStyle w:val="W01pp1AX2podpis"/>
              <w:rPr/>
            </w:pPr>
            <w:r>
              <w:rPr/>
              <w:t xml:space="preserve">Kierownika jednostki uprawnionej </w:t>
              <w:br/>
              <w:t>do terapii hormonem wzrostu</w:t>
              <w:br/>
              <w:t>___________________________________</w:t>
            </w:r>
          </w:p>
        </w:tc>
      </w:tr>
    </w:tbl>
    <w:p>
      <w:pPr>
        <w:pStyle w:val="W0112bold"/>
        <w:rPr/>
      </w:pPr>
      <w:r>
        <w:rPr/>
        <w:t>B.</w:t>
        <w:tab/>
        <w:t>Dane auksologiczne: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43"/>
        <w:gridCol w:w="44"/>
        <w:gridCol w:w="335"/>
        <w:gridCol w:w="1275"/>
        <w:gridCol w:w="1063"/>
        <w:gridCol w:w="591"/>
        <w:gridCol w:w="88"/>
        <w:gridCol w:w="3220"/>
      </w:tblGrid>
      <w:tr>
        <w:trPr/>
        <w:tc>
          <w:tcPr>
            <w:tcW w:w="3686" w:type="dxa"/>
            <w:gridSpan w:val="4"/>
            <w:tcBorders/>
          </w:tcPr>
          <w:p>
            <w:pPr>
              <w:pStyle w:val="Z0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</w:t>
              <w:tab/>
              <w:t>cm</w:t>
            </w:r>
          </w:p>
        </w:tc>
        <w:tc>
          <w:tcPr>
            <w:tcW w:w="2338" w:type="dxa"/>
            <w:gridSpan w:val="2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centyl</w:t>
              <w:tab/>
            </w:r>
          </w:p>
        </w:tc>
        <w:tc>
          <w:tcPr>
            <w:tcW w:w="3899" w:type="dxa"/>
            <w:gridSpan w:val="3"/>
            <w:tcBorders/>
          </w:tcPr>
          <w:p>
            <w:pPr>
              <w:pStyle w:val="Z0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307" w:type="dxa"/>
            <w:gridSpan w:val="2"/>
            <w:tcBorders/>
          </w:tcPr>
          <w:p>
            <w:pPr>
              <w:pStyle w:val="Z0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>hSDS</w:t>
              <w:tab/>
            </w:r>
          </w:p>
        </w:tc>
        <w:tc>
          <w:tcPr>
            <w:tcW w:w="3308" w:type="dxa"/>
            <w:gridSpan w:val="5"/>
            <w:tcBorders/>
          </w:tcPr>
          <w:p>
            <w:pPr>
              <w:pStyle w:val="Z0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mpSDS </w:t>
              <w:tab/>
            </w:r>
          </w:p>
        </w:tc>
        <w:tc>
          <w:tcPr>
            <w:tcW w:w="3308" w:type="dxa"/>
            <w:gridSpan w:val="2"/>
            <w:tcBorders/>
          </w:tcPr>
          <w:p>
            <w:pPr>
              <w:pStyle w:val="Z0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hSDS-mpSDS </w:t>
              <w:tab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Z0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Masa ciała </w:t>
              <w:tab/>
              <w:t>kg</w:t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Z0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  <w:tc>
          <w:tcPr>
            <w:tcW w:w="3899" w:type="dxa"/>
            <w:gridSpan w:val="3"/>
            <w:tcBorders/>
          </w:tcPr>
          <w:p>
            <w:pPr>
              <w:pStyle w:val="Z0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centyl dla wieku metrykalnego </w:t>
              <w:tab/>
            </w:r>
          </w:p>
        </w:tc>
      </w:tr>
      <w:tr>
        <w:trPr/>
        <w:tc>
          <w:tcPr>
            <w:tcW w:w="3351" w:type="dxa"/>
            <w:gridSpan w:val="3"/>
            <w:tcBorders/>
          </w:tcPr>
          <w:p>
            <w:pPr>
              <w:pStyle w:val="Z0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>BMI</w:t>
              <w:tab/>
            </w:r>
          </w:p>
        </w:tc>
        <w:tc>
          <w:tcPr>
            <w:tcW w:w="3352" w:type="dxa"/>
            <w:gridSpan w:val="5"/>
            <w:tcBorders/>
          </w:tcPr>
          <w:p>
            <w:pPr>
              <w:pStyle w:val="Z0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 xml:space="preserve">Obwód głowy </w:t>
              <w:tab/>
              <w:t xml:space="preserve"> cm</w:t>
            </w:r>
          </w:p>
        </w:tc>
        <w:tc>
          <w:tcPr>
            <w:tcW w:w="3220" w:type="dxa"/>
            <w:tcBorders/>
          </w:tcPr>
          <w:p>
            <w:pPr>
              <w:pStyle w:val="Z04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 xml:space="preserve">Obwód głowy </w:t>
              <w:tab/>
              <w:t xml:space="preserve"> centyl</w:t>
            </w:r>
          </w:p>
        </w:tc>
      </w:tr>
      <w:tr>
        <w:trPr/>
        <w:tc>
          <w:tcPr>
            <w:tcW w:w="4961" w:type="dxa"/>
            <w:gridSpan w:val="5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Obwód klatki piersiowej </w:t>
              <w:tab/>
              <w:t xml:space="preserve"> cm</w:t>
            </w:r>
          </w:p>
        </w:tc>
        <w:tc>
          <w:tcPr>
            <w:tcW w:w="4962" w:type="dxa"/>
            <w:gridSpan w:val="4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>Obwód klatki piersiowej</w:t>
              <w:tab/>
              <w:t xml:space="preserve"> centyl</w:t>
            </w:r>
          </w:p>
        </w:tc>
      </w:tr>
      <w:tr>
        <w:trPr/>
        <w:tc>
          <w:tcPr>
            <w:tcW w:w="4961" w:type="dxa"/>
            <w:gridSpan w:val="5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 xml:space="preserve">Wiek kostny </w:t>
              <w:tab/>
            </w:r>
          </w:p>
        </w:tc>
        <w:tc>
          <w:tcPr>
            <w:tcW w:w="4962" w:type="dxa"/>
            <w:gridSpan w:val="4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 xml:space="preserve">Data rtg </w:t>
              <w:tab/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 xml:space="preserve">Metoda oceny wieku kostnego 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W0112bold"/>
        <w:rPr/>
      </w:pPr>
      <w:r>
        <w:rPr/>
        <w:t xml:space="preserve">Tempo wzrastania przed leczeniem </w:t>
      </w:r>
    </w:p>
    <w:p>
      <w:pPr>
        <w:pStyle w:val="Z01"/>
        <w:rPr/>
      </w:pPr>
      <w:r>
        <w:rPr/>
        <w:t>(wymagany co najmniej 6 mies. okres obserwacji):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4896"/>
      </w:tblGrid>
      <w:tr>
        <w:trPr/>
        <w:tc>
          <w:tcPr>
            <w:tcW w:w="5027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</w:t>
              <w:tab/>
              <w:t xml:space="preserve"> cm</w:t>
            </w:r>
          </w:p>
        </w:tc>
        <w:tc>
          <w:tcPr>
            <w:tcW w:w="4896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 xml:space="preserve">Wys. ciała </w:t>
              <w:tab/>
              <w:t xml:space="preserve"> cm</w:t>
            </w:r>
          </w:p>
        </w:tc>
        <w:tc>
          <w:tcPr>
            <w:tcW w:w="4896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Tempo wzrastania </w:t>
              <w:tab/>
              <w:t>cm/rok</w:t>
            </w:r>
          </w:p>
        </w:tc>
        <w:tc>
          <w:tcPr>
            <w:tcW w:w="4896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SD do wieku metrykalnego 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caSDS </w:t>
              <w:tab/>
            </w:r>
          </w:p>
        </w:tc>
        <w:tc>
          <w:tcPr>
            <w:tcW w:w="4896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 xml:space="preserve">baSDS </w:t>
              <w:tab/>
            </w:r>
          </w:p>
        </w:tc>
      </w:tr>
    </w:tbl>
    <w:p>
      <w:pPr>
        <w:pStyle w:val="W01pp1uwagi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765"/>
        <w:gridCol w:w="1984"/>
        <w:gridCol w:w="1985"/>
        <w:gridCol w:w="1985"/>
      </w:tblGrid>
      <w:tr>
        <w:trPr>
          <w:cantSplit w:val="true"/>
        </w:trPr>
        <w:tc>
          <w:tcPr>
            <w:tcW w:w="1204" w:type="dxa"/>
            <w:tcBorders/>
          </w:tcPr>
          <w:p>
            <w:pPr>
              <w:pStyle w:val="Z01"/>
              <w:keepLines/>
              <w:spacing w:lineRule="auto" w:line="312" w:before="60" w:after="0"/>
              <w:ind w:left="567" w:hanging="567"/>
              <w:rPr/>
            </w:pPr>
            <w:r>
              <w:rPr/>
              <w:t>Rodzice:</w:t>
            </w:r>
          </w:p>
        </w:tc>
        <w:tc>
          <w:tcPr>
            <w:tcW w:w="2765" w:type="dxa"/>
            <w:tcBorders/>
          </w:tcPr>
          <w:p>
            <w:pPr>
              <w:pStyle w:val="Z01"/>
              <w:keepLines/>
              <w:spacing w:lineRule="auto" w:line="312" w:before="60" w:after="0"/>
              <w:ind w:left="567" w:hanging="567"/>
              <w:rPr/>
            </w:pPr>
            <w:r>
              <w:rPr/>
              <w:t>Wysokość ciała (cm/centyl)</w:t>
            </w:r>
          </w:p>
        </w:tc>
        <w:tc>
          <w:tcPr>
            <w:tcW w:w="1984" w:type="dxa"/>
            <w:tcBorders/>
          </w:tcPr>
          <w:p>
            <w:pPr>
              <w:pStyle w:val="Z02"/>
              <w:spacing w:before="60" w:after="0"/>
              <w:rPr/>
            </w:pPr>
            <w:r>
              <w:rPr/>
              <w:t>Masa ciała (kg)</w:t>
            </w:r>
          </w:p>
        </w:tc>
        <w:tc>
          <w:tcPr>
            <w:tcW w:w="1985" w:type="dxa"/>
            <w:tcBorders/>
          </w:tcPr>
          <w:p>
            <w:pPr>
              <w:pStyle w:val="Z02"/>
              <w:spacing w:before="60" w:after="0"/>
              <w:rPr/>
            </w:pPr>
            <w:r>
              <w:rPr/>
              <w:t>Rok urodzenia</w:t>
            </w:r>
          </w:p>
        </w:tc>
        <w:tc>
          <w:tcPr>
            <w:tcW w:w="1985" w:type="dxa"/>
            <w:tcBorders/>
          </w:tcPr>
          <w:p>
            <w:pPr>
              <w:pStyle w:val="Z02"/>
              <w:spacing w:before="60" w:after="0"/>
              <w:rPr/>
            </w:pPr>
            <w:r>
              <w:rPr/>
              <w:t>Przebieg dojrzewania</w:t>
            </w:r>
          </w:p>
        </w:tc>
      </w:tr>
      <w:tr>
        <w:trPr>
          <w:cantSplit w:val="true"/>
        </w:trPr>
        <w:tc>
          <w:tcPr>
            <w:tcW w:w="1204" w:type="dxa"/>
            <w:tcBorders/>
          </w:tcPr>
          <w:p>
            <w:pPr>
              <w:pStyle w:val="Z01"/>
              <w:keepLines/>
              <w:spacing w:lineRule="auto" w:line="312" w:before="60" w:after="0"/>
              <w:ind w:left="567" w:hanging="567"/>
              <w:rPr/>
            </w:pPr>
            <w:r>
              <w:rPr/>
              <w:t>Ojciec:</w:t>
            </w:r>
          </w:p>
        </w:tc>
        <w:tc>
          <w:tcPr>
            <w:tcW w:w="2765" w:type="dxa"/>
            <w:tcBorders/>
          </w:tcPr>
          <w:p>
            <w:pPr>
              <w:pStyle w:val="Z01"/>
              <w:keepLines/>
              <w:spacing w:lineRule="auto" w:line="312" w:before="60" w:after="0"/>
              <w:ind w:left="567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ab/>
              <w:t>______ cm /_____ centyl</w:t>
            </w:r>
          </w:p>
        </w:tc>
        <w:tc>
          <w:tcPr>
            <w:tcW w:w="1984" w:type="dxa"/>
            <w:tcBorders/>
          </w:tcPr>
          <w:p>
            <w:pPr>
              <w:pStyle w:val="Z0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Z0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Z0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.</w:t>
              <w:tab/>
              <w:tab/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204" w:type="dxa"/>
            <w:tcBorders/>
          </w:tcPr>
          <w:p>
            <w:pPr>
              <w:pStyle w:val="Z01"/>
              <w:keepLines/>
              <w:spacing w:lineRule="auto" w:line="312" w:before="60" w:after="0"/>
              <w:ind w:left="567" w:hanging="567"/>
              <w:rPr/>
            </w:pPr>
            <w:r>
              <w:rPr/>
              <w:t>Matka:</w:t>
            </w:r>
          </w:p>
        </w:tc>
        <w:tc>
          <w:tcPr>
            <w:tcW w:w="2765" w:type="dxa"/>
            <w:tcBorders/>
          </w:tcPr>
          <w:p>
            <w:pPr>
              <w:pStyle w:val="Z01"/>
              <w:keepLines/>
              <w:spacing w:lineRule="auto" w:line="312" w:before="60" w:after="0"/>
              <w:ind w:left="567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.</w:t>
              <w:tab/>
              <w:t>______ cm /_____ centyl</w:t>
            </w:r>
          </w:p>
        </w:tc>
        <w:tc>
          <w:tcPr>
            <w:tcW w:w="1984" w:type="dxa"/>
            <w:tcBorders/>
          </w:tcPr>
          <w:p>
            <w:pPr>
              <w:pStyle w:val="Z0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Z0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Z0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.</w:t>
              <w:tab/>
              <w:tab/>
            </w:r>
            <w:r>
              <w:rPr>
                <w:vertAlign w:val="superscript"/>
              </w:rPr>
              <w:t>1)</w:t>
            </w:r>
          </w:p>
        </w:tc>
      </w:tr>
    </w:tbl>
    <w:p>
      <w:pPr>
        <w:pStyle w:val="W01pp1uwagi"/>
        <w:rPr/>
      </w:pPr>
      <w:r>
        <w:rPr>
          <w:vertAlign w:val="superscript"/>
        </w:rPr>
        <w:t xml:space="preserve">1) </w:t>
      </w:r>
      <w:r>
        <w:rPr/>
        <w:t>prawidłowy – 1, przedwczesny – 2, opóźniony – 3, nieznany – 4</w:t>
      </w:r>
    </w:p>
    <w:p>
      <w:pPr>
        <w:pStyle w:val="Z0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 xml:space="preserve">Wysokość ciała rodzeństwa: </w:t>
      </w:r>
    </w:p>
    <w:tbl>
      <w:tblPr>
        <w:tblW w:w="99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72"/>
        <w:gridCol w:w="1772"/>
        <w:gridCol w:w="1236"/>
        <w:gridCol w:w="1099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160" w:after="0"/>
              <w:ind w:left="488" w:hanging="488"/>
              <w:rPr/>
            </w:pPr>
            <w:r>
              <w:rPr/>
              <w:t>L.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C"/>
              <w:spacing w:before="60" w:after="0"/>
              <w:ind w:left="639" w:hanging="639"/>
              <w:jc w:val="center"/>
              <w:rPr/>
            </w:pPr>
            <w:r>
              <w:rPr/>
              <w:t>Imię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C"/>
              <w:spacing w:before="60" w:after="0"/>
              <w:ind w:left="639" w:hanging="639"/>
              <w:jc w:val="center"/>
              <w:rPr/>
            </w:pPr>
            <w:r>
              <w:rPr/>
              <w:t>Data urodzenia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C"/>
              <w:spacing w:before="60" w:after="0"/>
              <w:ind w:left="639" w:hanging="639"/>
              <w:jc w:val="center"/>
              <w:rPr/>
            </w:pPr>
            <w:r>
              <w:rPr/>
              <w:t>Data pomiaru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C"/>
              <w:spacing w:before="60" w:after="0"/>
              <w:ind w:left="639" w:hanging="639"/>
              <w:jc w:val="center"/>
              <w:rPr/>
            </w:pPr>
            <w:r>
              <w:rPr/>
              <w:t>Wys. ciała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C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C"/>
              <w:spacing w:before="60" w:after="0"/>
              <w:ind w:left="639" w:hanging="639"/>
              <w:jc w:val="center"/>
              <w:rPr/>
            </w:pPr>
            <w:r>
              <w:rPr/>
              <w:t>cm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C"/>
              <w:spacing w:before="60" w:after="0"/>
              <w:ind w:left="639" w:hanging="639"/>
              <w:jc w:val="center"/>
              <w:rPr/>
            </w:pPr>
            <w:r>
              <w:rPr/>
              <w:t>centy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160" w:after="0"/>
              <w:ind w:left="488" w:hanging="488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160" w:after="0"/>
              <w:ind w:left="488" w:hanging="488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160" w:after="0"/>
              <w:ind w:left="488" w:hanging="488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160" w:after="0"/>
              <w:ind w:left="488" w:hanging="488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160" w:after="0"/>
              <w:ind w:left="488" w:hanging="488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160" w:after="0"/>
              <w:ind w:left="488" w:hanging="488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160" w:after="0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>C.</w:t>
        <w:tab/>
        <w:t>Wywiad:</w:t>
      </w:r>
    </w:p>
    <w:tbl>
      <w:tblPr>
        <w:tblW w:w="992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1899"/>
        <w:gridCol w:w="1219"/>
        <w:gridCol w:w="3686"/>
      </w:tblGrid>
      <w:tr>
        <w:trPr/>
        <w:tc>
          <w:tcPr>
            <w:tcW w:w="5018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4905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>SD do wieku ciążowego</w:t>
              <w:tab/>
            </w:r>
          </w:p>
        </w:tc>
      </w:tr>
      <w:tr>
        <w:trPr/>
        <w:tc>
          <w:tcPr>
            <w:tcW w:w="5018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4905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.</w:t>
              <w:tab/>
              <w:t>SD do wieku ciążowego</w:t>
              <w:tab/>
            </w:r>
          </w:p>
        </w:tc>
      </w:tr>
      <w:tr>
        <w:trPr/>
        <w:tc>
          <w:tcPr>
            <w:tcW w:w="5018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4905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>SD do wieku ciążowego</w:t>
              <w:tab/>
            </w:r>
          </w:p>
        </w:tc>
      </w:tr>
      <w:tr>
        <w:trPr/>
        <w:tc>
          <w:tcPr>
            <w:tcW w:w="5018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4905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>SD do wieku ciążowego</w:t>
              <w:tab/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Z10uwaga"/>
              <w:spacing w:before="60" w:after="0"/>
              <w:rPr/>
            </w:pPr>
            <w:r>
              <w:rPr/>
              <w:tab/>
              <w:tab/>
              <w:t>*Proszę wpisać nazwę siatek, do których odnoszono masę i długość ciała</w:t>
              <w:tab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  <w:t>74.</w:t>
              <w:tab/>
              <w:t xml:space="preserve">Który poród </w:t>
              <w:tab/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5.</w:t>
              <w:tab/>
              <w:t>Która ciąża</w:t>
              <w:tab/>
            </w:r>
          </w:p>
        </w:tc>
        <w:tc>
          <w:tcPr>
            <w:tcW w:w="3686" w:type="dxa"/>
            <w:tcBorders/>
          </w:tcPr>
          <w:p>
            <w:pPr>
              <w:pStyle w:val="Z0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6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)</w:t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7.</w:t>
              <w:tab/>
              <w:t>Przebieg ciąży prawidłowy (T/N) ____, gdy N to</w:t>
            </w:r>
            <w:r>
              <w:rPr>
                <w:b/>
              </w:rPr>
              <w:t xml:space="preserve"> </w:t>
            </w:r>
            <w:r>
              <w:rPr/>
              <w:t xml:space="preserve">proszę opisać </w:t>
              <w:tab/>
              <w:br/>
              <w:tab/>
              <w:br/>
              <w:tab/>
              <w:br/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78.</w:t>
              <w:tab/>
              <w:t xml:space="preserve">W przypadku, gdy w czasie ciąży wykonywano USG to proszę wpisać, w którym tygodniu i jak oceniono rozwój/wzrastanie płodu (opis) </w:t>
              <w:tab/>
              <w:br/>
              <w:tab/>
              <w:br/>
              <w:tab/>
            </w:r>
          </w:p>
        </w:tc>
      </w:tr>
    </w:tbl>
    <w:p>
      <w:pPr>
        <w:pStyle w:val="Z10B"/>
        <w:rPr/>
      </w:pPr>
      <w:r>
        <w:rPr/>
        <w:t>Poród (T/N):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27"/>
      </w:tblGrid>
      <w:tr>
        <w:trPr/>
        <w:tc>
          <w:tcPr>
            <w:tcW w:w="4996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  <w:t>79.</w:t>
              <w:tab/>
              <w:t>Fizjologiczny, siłami natury</w:t>
              <w:tab/>
            </w:r>
          </w:p>
        </w:tc>
        <w:tc>
          <w:tcPr>
            <w:tcW w:w="4927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0.</w:t>
              <w:tab/>
              <w:t>Pośladkowy</w:t>
              <w:tab/>
            </w:r>
          </w:p>
        </w:tc>
      </w:tr>
      <w:tr>
        <w:trPr/>
        <w:tc>
          <w:tcPr>
            <w:tcW w:w="4996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  <w:t>81.</w:t>
              <w:tab/>
              <w:t xml:space="preserve">Cięcie cesarskie </w:t>
              <w:tab/>
            </w:r>
          </w:p>
        </w:tc>
        <w:tc>
          <w:tcPr>
            <w:tcW w:w="4927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2.</w:t>
              <w:tab/>
              <w:t xml:space="preserve">Inne </w:t>
              <w:tab/>
            </w:r>
          </w:p>
        </w:tc>
      </w:tr>
    </w:tbl>
    <w:p>
      <w:pPr>
        <w:pStyle w:val="Z10B"/>
        <w:rPr/>
      </w:pPr>
      <w:r>
        <w:rPr/>
        <w:t>Akcja porodowa (T/N):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52"/>
        <w:gridCol w:w="71"/>
        <w:gridCol w:w="2580"/>
        <w:gridCol w:w="2382"/>
      </w:tblGrid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3.</w:t>
              <w:tab/>
              <w:t xml:space="preserve">Samoistna </w:t>
              <w:tab/>
            </w:r>
          </w:p>
        </w:tc>
        <w:tc>
          <w:tcPr>
            <w:tcW w:w="2552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4.</w:t>
              <w:tab/>
              <w:t xml:space="preserve">Wspomagana </w:t>
              <w:tab/>
            </w:r>
          </w:p>
        </w:tc>
        <w:tc>
          <w:tcPr>
            <w:tcW w:w="5033" w:type="dxa"/>
            <w:gridSpan w:val="3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(jeśli T – zakreśl odpowiednie: vacuum, kleszcze, inne)</w:t>
            </w:r>
          </w:p>
        </w:tc>
      </w:tr>
      <w:tr>
        <w:trPr>
          <w:cantSplit w:val="true"/>
        </w:trPr>
        <w:tc>
          <w:tcPr>
            <w:tcW w:w="4890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5.</w:t>
              <w:tab/>
              <w:t>Uraz porodowy</w:t>
              <w:tab/>
            </w:r>
          </w:p>
        </w:tc>
        <w:tc>
          <w:tcPr>
            <w:tcW w:w="5033" w:type="dxa"/>
            <w:gridSpan w:val="3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6.</w:t>
              <w:tab/>
              <w:t>Niedotlenienie i resuscytacja</w:t>
              <w:tab/>
            </w:r>
          </w:p>
        </w:tc>
      </w:tr>
      <w:tr>
        <w:trPr/>
        <w:tc>
          <w:tcPr>
            <w:tcW w:w="4890" w:type="dxa"/>
            <w:gridSpan w:val="2"/>
            <w:tcBorders/>
          </w:tcPr>
          <w:p>
            <w:pPr>
              <w:pStyle w:val="Z05"/>
              <w:spacing w:before="60" w:after="0"/>
              <w:rPr>
                <w:lang w:val="de-DE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7.</w:t>
              <w:tab/>
              <w:t>Ocena wg skali Apgar:</w:t>
            </w:r>
          </w:p>
        </w:tc>
        <w:tc>
          <w:tcPr>
            <w:tcW w:w="2651" w:type="dxa"/>
            <w:gridSpan w:val="2"/>
            <w:tcBorders/>
          </w:tcPr>
          <w:p>
            <w:pPr>
              <w:pStyle w:val="Z02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  <w:tc>
          <w:tcPr>
            <w:tcW w:w="2382" w:type="dxa"/>
            <w:tcBorders/>
          </w:tcPr>
          <w:p>
            <w:pPr>
              <w:pStyle w:val="Z03"/>
              <w:snapToGrid w:val="false"/>
              <w:spacing w:before="6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10"/>
              <w:spacing w:before="60" w:after="0"/>
              <w:rPr>
                <w:lang w:val="de-DE"/>
              </w:rPr>
            </w:pPr>
            <w:r>
              <w:rPr/>
              <w:tab/>
              <w:t>88.</w:t>
              <w:tab/>
              <w:t>Przebieg okresu noworodkowego (proszę podać dokładny opis)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W01pp1A"/>
              <w:spacing w:before="160" w:after="0"/>
              <w:ind w:left="488" w:hanging="488"/>
              <w:rPr/>
            </w:pPr>
            <w:r>
              <w:rPr/>
              <w:t>Inne dane z wywiadu:</w:t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8</w:t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  <w:t xml:space="preserve">Wady wrodzone (T/N) – jeśli Tak, to proszę podać rodzaj wad, wiek dziecka, w którym rozpoznano wady i rodzaj leczenia </w:t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90.</w:t>
              <w:tab/>
              <w:t>Cechy dysmorficzne (T/N) – jeśli Tak, to proszę podać rodzaj, wiek dziecka, w którym je rozpoznano</w:t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1.</w:t>
              <w:tab/>
              <w:t xml:space="preserve">Jeżeli w przypadku wad lub cech dysmorficznych Tak, to czy u dziecka wykonano badanie genetyczne (T/N) – jeśli w Tak, podać 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2.</w:t>
              <w:tab/>
              <w:t xml:space="preserve">Upośledzona tolerancja węglowodanów (T/N) – jeśli Tak, to proszę podać rok rozpoznania i rodzaj leczenia </w:t>
              <w:tab/>
              <w:br/>
              <w:tab/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3.</w:t>
              <w:tab/>
              <w:t xml:space="preserve">Cukrzyca – (T/N) – jeśli Tak, to proszę podać rok rozpoznania i rodzaj leczenia </w:t>
              <w:tab/>
              <w:br/>
              <w:tab/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4.</w:t>
              <w:tab/>
              <w:t xml:space="preserve">Białaczka – (T/N) – jeśli Tak, to proszę podać rok rozpoznania  </w:t>
              <w:tab/>
              <w:t>,</w:t>
              <w:br/>
              <w:tab/>
              <w:br/>
              <w:t xml:space="preserve">rodzaj białaczki i sposób leczenia (opis): </w:t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5.</w:t>
              <w:tab/>
              <w:t xml:space="preserve">Inne choroby rozrostowe (T/N) (jeśli tak to proszę podać rodzaj choroby, kiedy została rozpoznana </w:t>
              <w:br/>
              <w:t xml:space="preserve">i sposób jej leczenia) </w:t>
              <w:tab/>
              <w:br/>
              <w:tab/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6.</w:t>
              <w:tab/>
              <w:t xml:space="preserve">Alergie / egzema – (T/N) </w:t>
              <w:tab/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7.</w:t>
              <w:tab/>
              <w:t xml:space="preserve">Jeśli tak to proszę podać rodzaj manifestacji choroby i sposób jej leczenia, szczególnie czasu leczenia glikokortykoidami, z podaniem sumarycznej ich dawki </w:t>
              <w:tab/>
              <w:br/>
              <w:tab/>
              <w:br/>
              <w:tab/>
            </w:r>
          </w:p>
        </w:tc>
      </w:tr>
      <w:tr>
        <w:trPr/>
        <w:tc>
          <w:tcPr>
            <w:tcW w:w="4961" w:type="dxa"/>
            <w:gridSpan w:val="3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lang w:val="en-US"/>
              </w:rPr>
              <w:t xml:space="preserve">Hipogonadism – (T/N) </w:t>
              <w:tab/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.</w:t>
              <w:tab/>
              <w:t>Hipoglikemia – (T/N) _____ Jeżeli tak to jak często, jaka była najniższa wartość glikemii, czy z tego powodu dziecko było hospitalizowane / diagnozowane (opis):</w:t>
              <w:tab/>
              <w:br/>
              <w:tab/>
            </w:r>
          </w:p>
        </w:tc>
      </w:tr>
    </w:tbl>
    <w:p>
      <w:pPr>
        <w:pStyle w:val="Z10B"/>
        <w:rPr/>
      </w:pPr>
      <w:r>
        <w:rPr/>
        <w:t>Leczenie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61"/>
        <w:gridCol w:w="4962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0.</w:t>
              <w:tab/>
              <w:t>Zabiegi operacyjne (T/N) _____ Opis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1.</w:t>
              <w:tab/>
              <w:t xml:space="preserve">Naświetlania – (T/N): </w:t>
              <w:tab/>
              <w:t>czaszki, kręgosłupa, gonad, całego ciała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2.</w:t>
              <w:tab/>
              <w:t xml:space="preserve">Sumaryczna dawka rtg terapii: </w:t>
              <w:tab/>
            </w:r>
          </w:p>
        </w:tc>
        <w:tc>
          <w:tcPr>
            <w:tcW w:w="4962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3.</w:t>
              <w:tab/>
              <w:t xml:space="preserve">Leki cytostatyczne – (T/N) </w:t>
              <w:tab/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4.</w:t>
              <w:tab/>
              <w:t>Inne choroby przewlekłe (T/N)</w:t>
              <w:tab/>
              <w:br/>
              <w:t>Jeśli Tak to proszę wymienić rodzaj chorób oraz leki, szczególnie takie, które mogą uposledzać procesy wzrast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5.</w:t>
              <w:tab/>
              <w:t xml:space="preserve">Podaj także inne dane istotne dla rozpoznania, np. kiedy spostrzeżono zwolnienie tempa wzrasta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6.</w:t>
              <w:tab/>
              <w:t>Czy pacjent był leczony preparatami hormonu wzrostu? (T/N) ________</w:t>
              <w:br/>
              <w:t>Jeśli</w:t>
            </w:r>
            <w:r>
              <w:rPr>
                <w:b/>
              </w:rPr>
              <w:t xml:space="preserve"> TAK</w:t>
            </w:r>
            <w:r>
              <w:rPr/>
              <w:t xml:space="preserve">, to proszę podać od kiedy, jak długo, jaki preparat i w jakich dawkach (dane te proszę zaznaczyć także na siatce centylowej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D.</w:t>
        <w:tab/>
        <w:t>Stan przedmiotowy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80"/>
        <w:gridCol w:w="582"/>
        <w:gridCol w:w="1899"/>
        <w:gridCol w:w="1531"/>
        <w:gridCol w:w="950"/>
        <w:gridCol w:w="2481"/>
      </w:tblGrid>
      <w:tr>
        <w:trPr/>
        <w:tc>
          <w:tcPr>
            <w:tcW w:w="9923" w:type="dxa"/>
            <w:gridSpan w:val="6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7.</w:t>
              <w:tab/>
              <w:t xml:space="preserve">Data badania: </w:t>
              <w:tab/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08.</w:t>
              <w:tab/>
              <w:t>Badanie fizykalne (istotne odchylenia od normy, budowa ciała, towarzyszące wady rozwojowe, cechy dysmorficzne).</w:t>
              <w:tab/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Ciśnienie tętnicze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81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gridSpan w:val="2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.</w:t>
              <w:tab/>
              <w:t>Data badania</w:t>
              <w:tab/>
            </w:r>
          </w:p>
        </w:tc>
        <w:tc>
          <w:tcPr>
            <w:tcW w:w="3430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0.</w:t>
              <w:tab/>
              <w:t xml:space="preserve">wartość </w:t>
              <w:tab/>
              <w:t xml:space="preserve"> mmHg</w:t>
            </w:r>
          </w:p>
        </w:tc>
        <w:tc>
          <w:tcPr>
            <w:tcW w:w="3431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1.</w:t>
              <w:tab/>
              <w:t>wartość</w:t>
              <w:tab/>
              <w:t>centyl</w:t>
            </w:r>
          </w:p>
        </w:tc>
      </w:tr>
    </w:tbl>
    <w:p>
      <w:pPr>
        <w:pStyle w:val="W0112bold"/>
        <w:rPr/>
      </w:pPr>
      <w:r>
        <w:rPr/>
        <w:t>Dojrzewanie płciowe (klasyfikacja wg skali Tannera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0"/>
        <w:gridCol w:w="2353"/>
        <w:gridCol w:w="1900"/>
        <w:gridCol w:w="453"/>
        <w:gridCol w:w="114"/>
        <w:gridCol w:w="2239"/>
        <w:gridCol w:w="1730"/>
        <w:gridCol w:w="624"/>
      </w:tblGrid>
      <w:tr>
        <w:trPr/>
        <w:tc>
          <w:tcPr>
            <w:tcW w:w="4763" w:type="dxa"/>
            <w:gridSpan w:val="3"/>
            <w:tcBorders>
              <w:right w:val="single" w:sz="8" w:space="0" w:color="000000"/>
            </w:tcBorders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2.</w:t>
              <w:tab/>
              <w:t>Wystąpienie dojrzewania – wpisz odpowiednie: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593" w:type="dxa"/>
            <w:gridSpan w:val="3"/>
            <w:tcBorders>
              <w:left w:val="single" w:sz="8" w:space="0" w:color="000000"/>
            </w:tcBorders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53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)</w:t>
              <w:tab/>
              <w:t>wczesne</w:t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2)</w:t>
              <w:tab/>
              <w:t>normalne</w:t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3)</w:t>
              <w:tab/>
              <w:t>późne</w:t>
            </w:r>
          </w:p>
        </w:tc>
        <w:tc>
          <w:tcPr>
            <w:tcW w:w="2354" w:type="dxa"/>
            <w:gridSpan w:val="2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4)</w:t>
              <w:tab/>
              <w:t>nieznane</w:t>
            </w:r>
          </w:p>
        </w:tc>
      </w:tr>
      <w:tr>
        <w:trPr/>
        <w:tc>
          <w:tcPr>
            <w:tcW w:w="9299" w:type="dxa"/>
            <w:gridSpan w:val="7"/>
            <w:tcBorders>
              <w:right w:val="single" w:sz="8" w:space="0" w:color="000000"/>
            </w:tcBorders>
          </w:tcPr>
          <w:p>
            <w:pPr>
              <w:pStyle w:val="Z10"/>
              <w:spacing w:before="60" w:after="0"/>
              <w:rPr/>
            </w:pPr>
            <w:r>
              <w:rPr/>
              <w:t>Stopień dojrzałości płciowej wg skali Tannera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W0112bold"/>
        <w:rPr/>
      </w:pPr>
      <w:r>
        <w:rPr/>
        <w:t>E.</w:t>
        <w:tab/>
        <w:t>Konsultacje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3.</w:t>
              <w:tab/>
              <w:t>Konsultacja psychologiczna. Data badania ________ Opis.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  <w:p>
            <w:pPr>
              <w:pStyle w:val="Z1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4.</w:t>
              <w:tab/>
              <w:t>Konsultacja okulistyczna. Data badania ________ Opis.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5.</w:t>
              <w:tab/>
              <w:t>Inne konsultacje. Data badania ________ Opis.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F.</w:t>
        <w:tab/>
        <w:t>Badania obrazowe:</w:t>
      </w:r>
    </w:p>
    <w:p>
      <w:pPr>
        <w:pStyle w:val="W0112bold"/>
        <w:rPr/>
      </w:pPr>
      <w:r>
        <w:rPr/>
        <w:t>USG jamy brzusznej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>6.</w:t>
              <w:tab/>
              <w:t xml:space="preserve">Data badania </w:t>
              <w:tab/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  <w:r>
              <w:rPr/>
              <w:t>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 xml:space="preserve">USG układu sercowo-naczyniowego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  <w:r>
              <w:rPr/>
              <w:t>18.</w:t>
              <w:tab/>
              <w:t xml:space="preserve">Data badania </w:t>
              <w:tab/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  <w:r>
              <w:rPr/>
              <w:t>19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TK głowy i okolicy podwzgórzowo-przysadkowej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  <w:r>
              <w:rPr/>
              <w:t>0.</w:t>
              <w:tab/>
              <w:t xml:space="preserve">Data badania </w:t>
              <w:tab/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  <w:r>
              <w:rPr/>
              <w:t>1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MRI (NMR) głowy i okolicy podwzgórzowo-przysadkowej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2.</w:t>
              <w:tab/>
              <w:t xml:space="preserve">Data badania </w:t>
              <w:tab/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  <w:r>
              <w:rPr/>
              <w:t>3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  <w:r>
              <w:rPr/>
              <w:t>4.</w:t>
              <w:tab/>
              <w:t>Inne badania obrazowe, np. USG, itp. (T/N), _______ jeśli T – to proszę podać daty i wyniki tych badań: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________________  </w:t>
              <w:tab/>
            </w:r>
          </w:p>
          <w:p>
            <w:pPr>
              <w:pStyle w:val="Z10"/>
              <w:rPr/>
            </w:pPr>
            <w:r>
              <w:rPr/>
              <w:t xml:space="preserve">________________  </w:t>
              <w:tab/>
            </w:r>
          </w:p>
          <w:p>
            <w:pPr>
              <w:pStyle w:val="Z10"/>
              <w:rPr/>
            </w:pPr>
            <w:r>
              <w:rPr/>
              <w:t xml:space="preserve">________________  </w:t>
              <w:tab/>
            </w:r>
          </w:p>
          <w:p>
            <w:pPr>
              <w:pStyle w:val="Z10"/>
              <w:rPr/>
            </w:pPr>
            <w:r>
              <w:rPr/>
              <w:t xml:space="preserve">________________  </w:t>
              <w:tab/>
            </w:r>
          </w:p>
        </w:tc>
      </w:tr>
    </w:tbl>
    <w:p>
      <w:pPr>
        <w:pStyle w:val="W0112bold"/>
        <w:rPr/>
      </w:pPr>
      <w:r>
        <w:rPr/>
        <w:t>G.</w:t>
        <w:tab/>
        <w:t>Inne, niż hormonalne, badania dodatkowe, zgodnie z opisem programu</w:t>
      </w:r>
    </w:p>
    <w:p>
      <w:pPr>
        <w:pStyle w:val="Z10"/>
        <w:rPr/>
      </w:pPr>
      <w:r>
        <w:rPr/>
        <w:tab/>
        <w:tab/>
        <w:t xml:space="preserve">(szczególnie należy uwzględnić badania mające znaczenie dla wykluczenia innych aniżeli SGA lub IUGR przyczyn niedoboru wzrostu).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71"/>
        <w:gridCol w:w="1190"/>
        <w:gridCol w:w="860"/>
        <w:gridCol w:w="2051"/>
        <w:gridCol w:w="2051"/>
      </w:tblGrid>
      <w:tr>
        <w:trPr/>
        <w:tc>
          <w:tcPr>
            <w:tcW w:w="3771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  <w:r>
              <w:rPr/>
              <w:t>5.</w:t>
              <w:tab/>
              <w:t>Stężenie triglicerydów</w:t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Data badania</w:t>
              <w:tab/>
            </w:r>
          </w:p>
        </w:tc>
        <w:tc>
          <w:tcPr>
            <w:tcW w:w="2051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Wynik</w:t>
              <w:tab/>
              <w:tab/>
            </w:r>
          </w:p>
        </w:tc>
        <w:tc>
          <w:tcPr>
            <w:tcW w:w="2051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Jednostki</w:t>
              <w:tab/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  <w:r>
              <w:rPr/>
              <w:t>6.</w:t>
              <w:tab/>
              <w:t>Stężenie całkowitego cholesterolu</w:t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Data badania</w:t>
              <w:tab/>
            </w:r>
          </w:p>
        </w:tc>
        <w:tc>
          <w:tcPr>
            <w:tcW w:w="2051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Wynik</w:t>
              <w:tab/>
              <w:tab/>
            </w:r>
          </w:p>
        </w:tc>
        <w:tc>
          <w:tcPr>
            <w:tcW w:w="2051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Jednostki</w:t>
              <w:tab/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  <w:r>
              <w:rPr/>
              <w:t>27.</w:t>
              <w:tab/>
              <w:t>Stężenie HDL cholesterolu</w:t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Data badania</w:t>
              <w:tab/>
            </w:r>
          </w:p>
        </w:tc>
        <w:tc>
          <w:tcPr>
            <w:tcW w:w="2051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Wynik</w:t>
              <w:tab/>
              <w:tab/>
            </w:r>
          </w:p>
        </w:tc>
        <w:tc>
          <w:tcPr>
            <w:tcW w:w="2051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Jednostki</w:t>
              <w:tab/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  <w:r>
              <w:rPr/>
              <w:t>28.</w:t>
              <w:tab/>
              <w:t>Stężenie LDL cholesterolu.</w:t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Data badania</w:t>
              <w:tab/>
            </w:r>
          </w:p>
        </w:tc>
        <w:tc>
          <w:tcPr>
            <w:tcW w:w="2051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Wynik</w:t>
              <w:tab/>
              <w:tab/>
            </w:r>
          </w:p>
        </w:tc>
        <w:tc>
          <w:tcPr>
            <w:tcW w:w="2051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Jednostki</w:t>
              <w:tab/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  <w:r>
              <w:rPr/>
              <w:t>29.</w:t>
              <w:tab/>
              <w:t>Odsetek HbA</w:t>
            </w:r>
            <w:r>
              <w:rPr>
                <w:vertAlign w:val="subscript"/>
              </w:rPr>
              <w:t>1c</w:t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Data badania</w:t>
              <w:tab/>
            </w:r>
          </w:p>
        </w:tc>
        <w:tc>
          <w:tcPr>
            <w:tcW w:w="2051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Wynik</w:t>
              <w:tab/>
              <w:tab/>
            </w:r>
          </w:p>
        </w:tc>
        <w:tc>
          <w:tcPr>
            <w:tcW w:w="2051" w:type="dxa"/>
            <w:tcBorders/>
          </w:tcPr>
          <w:p>
            <w:pPr>
              <w:pStyle w:val="Z03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  <w:r>
              <w:rPr/>
              <w:t>0.</w:t>
              <w:tab/>
              <w:t>Jonogram surowicy krwi</w:t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Data badania</w:t>
              <w:tab/>
            </w:r>
          </w:p>
        </w:tc>
        <w:tc>
          <w:tcPr>
            <w:tcW w:w="2051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  <w:t xml:space="preserve">Na </w:t>
              <w:tab/>
              <w:tab/>
            </w:r>
          </w:p>
        </w:tc>
        <w:tc>
          <w:tcPr>
            <w:tcW w:w="2051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  <w:t xml:space="preserve">Ca </w:t>
              <w:tab/>
              <w:tab/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  <w:r>
              <w:rPr/>
              <w:t>1.</w:t>
              <w:tab/>
              <w:t>Morfologia krwi z rozmazem</w:t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Data badania</w:t>
              <w:tab/>
            </w:r>
          </w:p>
        </w:tc>
        <w:tc>
          <w:tcPr>
            <w:tcW w:w="4102" w:type="dxa"/>
            <w:gridSpan w:val="2"/>
            <w:tcBorders/>
          </w:tcPr>
          <w:p>
            <w:pPr>
              <w:pStyle w:val="Z09"/>
              <w:spacing w:before="60" w:after="0"/>
              <w:rPr/>
            </w:pPr>
            <w:r>
              <w:rPr/>
              <w:t>Wynik</w:t>
              <w:tab/>
              <w:tab/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ab/>
              <w:tab/>
              <w:br/>
              <w:tab/>
            </w:r>
          </w:p>
        </w:tc>
      </w:tr>
      <w:tr>
        <w:trPr/>
        <w:tc>
          <w:tcPr>
            <w:tcW w:w="4961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  <w:r>
              <w:rPr/>
              <w:t>2.</w:t>
              <w:tab/>
              <w:t>Test doustnego obciążenia glukozą</w:t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 xml:space="preserve">Data badania 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214" w:type="dxa"/>
        <w:jc w:val="left"/>
        <w:tblInd w:w="6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6"/>
        <w:gridCol w:w="1536"/>
        <w:gridCol w:w="1535"/>
        <w:gridCol w:w="1536"/>
        <w:gridCol w:w="1536"/>
      </w:tblGrid>
      <w:tr>
        <w:trPr>
          <w:trHeight w:val="340" w:hRule="atLeast"/>
          <w:cantSplit w:val="true"/>
        </w:trPr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’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0'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0'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'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sulinemi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Glikemia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W01pp1Ax1"/>
        <w:rPr/>
      </w:pPr>
      <w:r>
        <w:rPr/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51"/>
      </w:tblGrid>
      <w:tr>
        <w:trPr/>
        <w:tc>
          <w:tcPr>
            <w:tcW w:w="9951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  <w:r>
              <w:rPr/>
              <w:t>3.</w:t>
              <w:tab/>
              <w:t xml:space="preserve">Wyniki innych badań z podaniem daty: </w:t>
            </w:r>
          </w:p>
        </w:tc>
      </w:tr>
      <w:tr>
        <w:trPr/>
        <w:tc>
          <w:tcPr>
            <w:tcW w:w="9951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________________  </w:t>
              <w:tab/>
            </w:r>
          </w:p>
          <w:p>
            <w:pPr>
              <w:pStyle w:val="Z10"/>
              <w:rPr/>
            </w:pPr>
            <w:r>
              <w:rPr/>
              <w:t xml:space="preserve">________________  </w:t>
              <w:tab/>
            </w:r>
          </w:p>
          <w:p>
            <w:pPr>
              <w:pStyle w:val="Z10"/>
              <w:rPr/>
            </w:pPr>
            <w:r>
              <w:rPr/>
              <w:t xml:space="preserve">________________  </w:t>
              <w:tab/>
            </w:r>
          </w:p>
          <w:p>
            <w:pPr>
              <w:pStyle w:val="Z10"/>
              <w:rPr/>
            </w:pPr>
            <w:r>
              <w:rPr/>
              <w:t xml:space="preserve">________________  </w:t>
              <w:tab/>
            </w:r>
          </w:p>
          <w:p>
            <w:pPr>
              <w:pStyle w:val="Z10"/>
              <w:rPr/>
            </w:pPr>
            <w:r>
              <w:rPr/>
              <w:t xml:space="preserve">________________  </w:t>
              <w:tab/>
            </w:r>
          </w:p>
          <w:p>
            <w:pPr>
              <w:pStyle w:val="Z10"/>
              <w:rPr/>
            </w:pPr>
            <w:r>
              <w:rPr/>
              <w:t xml:space="preserve">________________  </w:t>
              <w:tab/>
            </w:r>
          </w:p>
        </w:tc>
      </w:tr>
    </w:tbl>
    <w:p>
      <w:pPr>
        <w:pStyle w:val="W0112bold"/>
        <w:rPr/>
      </w:pPr>
      <w:r>
        <w:rPr/>
        <w:t>H.</w:t>
        <w:tab/>
        <w:t>Badania hormonalne:</w:t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51"/>
      </w:tblGrid>
      <w:tr>
        <w:trPr/>
        <w:tc>
          <w:tcPr>
            <w:tcW w:w="9951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  <w:r>
              <w:rPr/>
              <w:t>4.</w:t>
              <w:tab/>
              <w:t>Test nocnego wyrzutu hormonu wzrostu (stężenia GH w surowicy)</w:t>
            </w:r>
          </w:p>
        </w:tc>
      </w:tr>
    </w:tbl>
    <w:p>
      <w:pPr>
        <w:pStyle w:val="0"/>
        <w:rPr/>
      </w:pPr>
      <w:r>
        <w:rPr/>
      </w:r>
    </w:p>
    <w:tbl>
      <w:tblPr>
        <w:tblW w:w="9344" w:type="dxa"/>
        <w:jc w:val="left"/>
        <w:tblInd w:w="4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1428"/>
        <w:gridCol w:w="1429"/>
        <w:gridCol w:w="1429"/>
        <w:gridCol w:w="1428"/>
        <w:gridCol w:w="1429"/>
        <w:gridCol w:w="1429"/>
      </w:tblGrid>
      <w:tr>
        <w:trPr>
          <w:trHeight w:val="340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’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0'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0'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0'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'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G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Z10"/>
        <w:rPr/>
      </w:pPr>
      <w:r>
        <w:rPr/>
        <w:tab/>
        <w:tab/>
        <w:t>podać co najmniej 5 pomiarów stężeń GH</w:t>
      </w:r>
    </w:p>
    <w:p>
      <w:pPr>
        <w:pStyle w:val="Z10"/>
        <w:rPr/>
      </w:pPr>
      <w:r>
        <w:rPr/>
        <w:tab/>
        <w:tab/>
        <w:t xml:space="preserve">Testy stymulujące sekrecję </w:t>
      </w:r>
      <w:r>
        <w:rPr>
          <w:b/>
        </w:rPr>
        <w:t>GH</w:t>
      </w:r>
      <w:r>
        <w:rPr>
          <w:i/>
        </w:rPr>
        <w:t>:</w:t>
      </w:r>
    </w:p>
    <w:p>
      <w:pPr>
        <w:pStyle w:val="W0112bold"/>
        <w:rPr/>
      </w:pPr>
      <w:r>
        <w:rPr/>
        <w:t>TEST 1.</w:t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51"/>
      </w:tblGrid>
      <w:tr>
        <w:trPr/>
        <w:tc>
          <w:tcPr>
            <w:tcW w:w="9951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9</w:t>
            </w:r>
            <w:r>
              <w:rPr/>
              <w:fldChar w:fldCharType="end"/>
            </w:r>
            <w:r>
              <w:rPr/>
              <w:t>5.</w:t>
              <w:tab/>
              <w:t xml:space="preserve">Data wykonania </w:t>
              <w:tab/>
            </w:r>
          </w:p>
        </w:tc>
      </w:tr>
      <w:tr>
        <w:trPr/>
        <w:tc>
          <w:tcPr>
            <w:tcW w:w="9951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0</w:t>
            </w:r>
            <w:r>
              <w:rPr/>
              <w:fldChar w:fldCharType="end"/>
            </w:r>
            <w:r>
              <w:rPr/>
              <w:t>6.</w:t>
              <w:tab/>
              <w:t xml:space="preserve">Sposób stymulacji, z podaniem dawki leku (jeśli test insulinowy to proszę podać wartość wyjściową i minimalną glikemii) </w:t>
              <w:tab/>
              <w:t>|</w:t>
              <w:br/>
              <w:tab/>
              <w:br/>
              <w:tab/>
            </w:r>
          </w:p>
        </w:tc>
      </w:tr>
      <w:tr>
        <w:trPr/>
        <w:tc>
          <w:tcPr>
            <w:tcW w:w="9951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1</w:t>
            </w:r>
            <w:r>
              <w:rPr/>
              <w:fldChar w:fldCharType="end"/>
            </w:r>
            <w:r>
              <w:rPr/>
              <w:t>37.</w:t>
              <w:tab/>
              <w:t xml:space="preserve">Uzyskane wartości </w:t>
            </w:r>
            <w:r>
              <w:rPr>
                <w:b/>
              </w:rPr>
              <w:t xml:space="preserve">GH </w:t>
            </w:r>
            <w:r>
              <w:rPr/>
              <w:t>w poszczególnych czasach:</w:t>
            </w:r>
          </w:p>
        </w:tc>
      </w:tr>
    </w:tbl>
    <w:p>
      <w:pPr>
        <w:pStyle w:val="0"/>
        <w:rPr/>
      </w:pPr>
      <w:r>
        <w:rPr/>
      </w:r>
    </w:p>
    <w:tbl>
      <w:tblPr>
        <w:tblW w:w="9419" w:type="dxa"/>
        <w:jc w:val="left"/>
        <w:tblInd w:w="4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’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'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'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'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H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likemia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>TEST 2.</w:t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51"/>
      </w:tblGrid>
      <w:tr>
        <w:trPr/>
        <w:tc>
          <w:tcPr>
            <w:tcW w:w="9951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  <w:r>
              <w:rPr/>
              <w:t>38.</w:t>
              <w:tab/>
              <w:t xml:space="preserve">Data wykonania </w:t>
              <w:tab/>
            </w:r>
          </w:p>
        </w:tc>
      </w:tr>
      <w:tr>
        <w:trPr/>
        <w:tc>
          <w:tcPr>
            <w:tcW w:w="9951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3</w:t>
            </w:r>
            <w:r>
              <w:rPr/>
              <w:fldChar w:fldCharType="end"/>
            </w:r>
            <w:r>
              <w:rPr/>
              <w:t>39.</w:t>
              <w:tab/>
              <w:t xml:space="preserve">Sposób stymulacji, z podaniem dawki leku (jeśli test insulinowy to proszę podać wartość wyjściową i minimalną glikemii) </w:t>
              <w:tab/>
              <w:t>|</w:t>
              <w:br/>
              <w:tab/>
              <w:br/>
              <w:tab/>
            </w:r>
          </w:p>
        </w:tc>
      </w:tr>
      <w:tr>
        <w:trPr/>
        <w:tc>
          <w:tcPr>
            <w:tcW w:w="9951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4</w:t>
            </w:r>
            <w:r>
              <w:rPr/>
              <w:fldChar w:fldCharType="end"/>
            </w:r>
            <w:r>
              <w:rPr/>
              <w:t>0.</w:t>
              <w:tab/>
              <w:t xml:space="preserve">Uzyskane wartości </w:t>
            </w:r>
            <w:r>
              <w:rPr>
                <w:b/>
              </w:rPr>
              <w:t xml:space="preserve">GH </w:t>
            </w:r>
            <w:r>
              <w:rPr/>
              <w:t>w poszczególnych czasach:</w:t>
            </w:r>
          </w:p>
        </w:tc>
      </w:tr>
    </w:tbl>
    <w:p>
      <w:pPr>
        <w:pStyle w:val="0"/>
        <w:rPr/>
      </w:pPr>
      <w:r>
        <w:rPr/>
      </w:r>
    </w:p>
    <w:tbl>
      <w:tblPr>
        <w:tblW w:w="9419" w:type="dxa"/>
        <w:jc w:val="left"/>
        <w:tblInd w:w="4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’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'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'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'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0'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H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likemia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>Stężenie hormonów tarczycy w surowicy:</w:t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86"/>
        <w:gridCol w:w="3685"/>
        <w:gridCol w:w="2480"/>
      </w:tblGrid>
      <w:tr>
        <w:trPr/>
        <w:tc>
          <w:tcPr>
            <w:tcW w:w="3786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5</w:t>
            </w:r>
            <w:r>
              <w:rPr/>
              <w:fldChar w:fldCharType="end"/>
            </w:r>
            <w:r>
              <w:rPr/>
              <w:t>1.</w:t>
              <w:tab/>
              <w:t>Data pomiaru___________</w:t>
            </w:r>
          </w:p>
        </w:tc>
        <w:tc>
          <w:tcPr>
            <w:tcW w:w="3685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6</w:t>
            </w:r>
            <w:r>
              <w:rPr/>
              <w:fldChar w:fldCharType="end"/>
            </w:r>
            <w:r>
              <w:rPr/>
              <w:t>2.</w:t>
              <w:tab/>
              <w:t>fT</w:t>
            </w:r>
            <w:r>
              <w:rPr>
                <w:vertAlign w:val="subscript"/>
              </w:rPr>
              <w:t>4</w:t>
            </w:r>
            <w:r>
              <w:rPr/>
              <w:t xml:space="preserve"> (T/N)</w:t>
              <w:tab/>
            </w:r>
          </w:p>
        </w:tc>
        <w:tc>
          <w:tcPr>
            <w:tcW w:w="2480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7</w:t>
            </w:r>
            <w:r>
              <w:rPr/>
              <w:fldChar w:fldCharType="end"/>
            </w:r>
            <w:r>
              <w:rPr/>
              <w:t>3.</w:t>
              <w:tab/>
              <w:t>fT</w:t>
            </w:r>
            <w:r>
              <w:rPr>
                <w:vertAlign w:val="subscript"/>
              </w:rPr>
              <w:t>3</w:t>
            </w:r>
            <w:r>
              <w:rPr/>
              <w:t xml:space="preserve"> (T/N)</w:t>
              <w:tab/>
            </w:r>
          </w:p>
        </w:tc>
        <w:tc>
          <w:tcPr>
            <w:tcW w:w="2480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8</w:t>
            </w:r>
            <w:r>
              <w:rPr/>
              <w:fldChar w:fldCharType="end"/>
            </w:r>
            <w:r>
              <w:rPr/>
              <w:t>4.</w:t>
              <w:tab/>
              <w:t>Niedoczynność tarczycy: (T/N)</w:t>
              <w:tab/>
            </w:r>
          </w:p>
        </w:tc>
        <w:tc>
          <w:tcPr>
            <w:tcW w:w="3685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 xml:space="preserve">Rok rozpoznania </w:t>
              <w:tab/>
            </w:r>
          </w:p>
        </w:tc>
        <w:tc>
          <w:tcPr>
            <w:tcW w:w="2480" w:type="dxa"/>
            <w:tcBorders/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9</w:t>
            </w:r>
            <w:r>
              <w:rPr/>
              <w:fldChar w:fldCharType="end"/>
            </w:r>
            <w:r>
              <w:rPr/>
              <w:t>5.</w:t>
              <w:tab/>
              <w:t>Substytucja (T/N):</w:t>
              <w:tab/>
            </w:r>
          </w:p>
        </w:tc>
        <w:tc>
          <w:tcPr>
            <w:tcW w:w="3685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0</w:t>
            </w:r>
            <w:r>
              <w:rPr/>
              <w:fldChar w:fldCharType="end"/>
            </w:r>
            <w:r>
              <w:rPr/>
              <w:t>6.</w:t>
              <w:tab/>
              <w:t>podaj dawkę leku</w:t>
              <w:tab/>
            </w:r>
          </w:p>
        </w:tc>
        <w:tc>
          <w:tcPr>
            <w:tcW w:w="2480" w:type="dxa"/>
            <w:tcBorders/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>Test z TRH lub badanie podstawowe (TSH w surowicy):</w:t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86"/>
        <w:gridCol w:w="3685"/>
        <w:gridCol w:w="2480"/>
      </w:tblGrid>
      <w:tr>
        <w:trPr/>
        <w:tc>
          <w:tcPr>
            <w:tcW w:w="3786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1</w:t>
            </w:r>
            <w:r>
              <w:rPr/>
              <w:fldChar w:fldCharType="end"/>
            </w:r>
            <w:r>
              <w:rPr/>
              <w:t>47.</w:t>
              <w:tab/>
              <w:t>Data pomiaru___________</w:t>
            </w:r>
          </w:p>
        </w:tc>
        <w:tc>
          <w:tcPr>
            <w:tcW w:w="3685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2</w:t>
            </w:r>
            <w:r>
              <w:rPr/>
              <w:fldChar w:fldCharType="end"/>
            </w:r>
            <w:r>
              <w:rPr/>
              <w:t>48.</w:t>
              <w:tab/>
              <w:t xml:space="preserve">Uzyskane wartości </w:t>
            </w:r>
            <w:r>
              <w:rPr>
                <w:b/>
              </w:rPr>
              <w:t>TSH:</w:t>
            </w:r>
          </w:p>
        </w:tc>
        <w:tc>
          <w:tcPr>
            <w:tcW w:w="2480" w:type="dxa"/>
            <w:tcBorders/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tbl>
      <w:tblPr>
        <w:tblW w:w="9356" w:type="dxa"/>
        <w:jc w:val="left"/>
        <w:tblInd w:w="4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"/>
        <w:gridCol w:w="1229"/>
        <w:gridCol w:w="1229"/>
        <w:gridCol w:w="1229"/>
        <w:gridCol w:w="1229"/>
        <w:gridCol w:w="1229"/>
        <w:gridCol w:w="1229"/>
        <w:gridCol w:w="1229"/>
      </w:tblGrid>
      <w:tr>
        <w:trPr>
          <w:cantSplit w:val="true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'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0'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0'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0'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90'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20'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jedn.</w:t>
            </w:r>
          </w:p>
        </w:tc>
      </w:tr>
      <w:tr>
        <w:trPr>
          <w:trHeight w:val="379" w:hRule="atLeast"/>
          <w:cantSplit w:val="true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SH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W0112bold"/>
        <w:rPr/>
      </w:pPr>
      <w:r>
        <w:rPr/>
        <w:t>Test z LH-RH lub badanie podstawowe stężenia gonadotropin w surowicy:</w:t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5"/>
        <w:gridCol w:w="753"/>
        <w:gridCol w:w="1229"/>
        <w:gridCol w:w="1229"/>
        <w:gridCol w:w="50"/>
        <w:gridCol w:w="1179"/>
        <w:gridCol w:w="1229"/>
        <w:gridCol w:w="1229"/>
        <w:gridCol w:w="48"/>
        <w:gridCol w:w="1181"/>
        <w:gridCol w:w="1229"/>
        <w:gridCol w:w="70"/>
      </w:tblGrid>
      <w:tr>
        <w:trPr/>
        <w:tc>
          <w:tcPr>
            <w:tcW w:w="3786" w:type="dxa"/>
            <w:gridSpan w:val="5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3</w:t>
            </w:r>
            <w:r>
              <w:rPr/>
              <w:fldChar w:fldCharType="end"/>
            </w:r>
            <w:r>
              <w:rPr/>
              <w:t>49.</w:t>
              <w:tab/>
              <w:t>Data pomiaru___________</w:t>
            </w:r>
          </w:p>
        </w:tc>
        <w:tc>
          <w:tcPr>
            <w:tcW w:w="3685" w:type="dxa"/>
            <w:gridSpan w:val="4"/>
            <w:tcBorders/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80" w:type="dxa"/>
            <w:gridSpan w:val="3"/>
            <w:tcBorders/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'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0'</w:t>
            </w:r>
          </w:p>
        </w:tc>
        <w:tc>
          <w:tcPr>
            <w:tcW w:w="122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0'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0'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90'</w:t>
            </w:r>
          </w:p>
        </w:tc>
        <w:tc>
          <w:tcPr>
            <w:tcW w:w="122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20'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jedn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FSH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LH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0"/>
        <w:rPr/>
      </w:pPr>
      <w:r>
        <w:rPr/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36"/>
        <w:gridCol w:w="2693"/>
        <w:gridCol w:w="2622"/>
      </w:tblGrid>
      <w:tr>
        <w:trPr/>
        <w:tc>
          <w:tcPr>
            <w:tcW w:w="4636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4</w:t>
            </w:r>
            <w:r>
              <w:rPr/>
              <w:fldChar w:fldCharType="end"/>
            </w:r>
            <w:r>
              <w:rPr/>
              <w:t>0.</w:t>
              <w:tab/>
              <w:t>Rozpoznano niedobór LH, FSH: (T/N)</w:t>
              <w:tab/>
            </w:r>
          </w:p>
        </w:tc>
        <w:tc>
          <w:tcPr>
            <w:tcW w:w="2693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Rok rozpoznania: </w:t>
              <w:tab/>
            </w:r>
          </w:p>
        </w:tc>
        <w:tc>
          <w:tcPr>
            <w:tcW w:w="2622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5</w:t>
            </w:r>
            <w:r>
              <w:rPr/>
              <w:fldChar w:fldCharType="end"/>
            </w:r>
            <w:r>
              <w:rPr/>
              <w:t>1.</w:t>
              <w:tab/>
              <w:t>Substytucja (T/N):</w:t>
              <w:tab/>
            </w:r>
          </w:p>
        </w:tc>
      </w:tr>
      <w:tr>
        <w:trPr/>
        <w:tc>
          <w:tcPr>
            <w:tcW w:w="9951" w:type="dxa"/>
            <w:gridSpan w:val="3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6</w:t>
            </w:r>
            <w:r>
              <w:rPr/>
              <w:fldChar w:fldCharType="end"/>
            </w:r>
            <w:r>
              <w:rPr/>
              <w:t>2.</w:t>
              <w:tab/>
              <w:t>Jeśli tak to jakimi preparatami i od kiedy?</w:t>
            </w:r>
            <w:r>
              <w:rPr>
                <w:i/>
              </w:rPr>
              <w:t>:</w:t>
            </w:r>
            <w:r>
              <w:rP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Prolaktyna w surowicy:</w:t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36"/>
        <w:gridCol w:w="2693"/>
        <w:gridCol w:w="2622"/>
      </w:tblGrid>
      <w:tr>
        <w:trPr/>
        <w:tc>
          <w:tcPr>
            <w:tcW w:w="4636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7</w:t>
            </w:r>
            <w:r>
              <w:rPr/>
              <w:fldChar w:fldCharType="end"/>
            </w:r>
            <w:r>
              <w:rPr/>
              <w:t>3.</w:t>
              <w:tab/>
              <w:t>Data pomiaru</w:t>
              <w:tab/>
            </w:r>
          </w:p>
        </w:tc>
        <w:tc>
          <w:tcPr>
            <w:tcW w:w="2693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622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9951" w:type="dxa"/>
            <w:gridSpan w:val="3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8</w:t>
            </w:r>
            <w:r>
              <w:rPr/>
              <w:fldChar w:fldCharType="end"/>
            </w:r>
            <w:r>
              <w:rPr/>
              <w:t>4.</w:t>
              <w:tab/>
              <w:t>Opis rodzaju testu stymulacyjnego:</w:t>
              <w:tab/>
              <w:br/>
              <w:tab/>
              <w:br/>
              <w:tab/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9</w:t>
            </w:r>
            <w:r>
              <w:rPr/>
              <w:fldChar w:fldCharType="end"/>
            </w:r>
            <w:r>
              <w:rPr/>
              <w:t>5.</w:t>
              <w:tab/>
              <w:t xml:space="preserve">Uzyskane wartości stężeń  </w:t>
            </w:r>
            <w:r>
              <w:rPr>
                <w:b/>
              </w:rPr>
              <w:t>PRL</w:t>
            </w:r>
            <w:r>
              <w:rPr/>
              <w:t>:</w:t>
            </w:r>
          </w:p>
        </w:tc>
        <w:tc>
          <w:tcPr>
            <w:tcW w:w="2693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622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tbl>
      <w:tblPr>
        <w:tblW w:w="9214" w:type="dxa"/>
        <w:jc w:val="left"/>
        <w:tblInd w:w="6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trHeight w:val="27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'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5'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0'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5'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0'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90'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20'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jedn.</w:t>
            </w:r>
          </w:p>
        </w:tc>
      </w:tr>
      <w:tr>
        <w:trPr>
          <w:trHeight w:val="484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RL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W0112bold"/>
        <w:rPr/>
      </w:pPr>
      <w:r>
        <w:rPr/>
        <w:t xml:space="preserve">Kortyzol w surowicy: </w:t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5"/>
        <w:gridCol w:w="4111"/>
        <w:gridCol w:w="2693"/>
        <w:gridCol w:w="134"/>
        <w:gridCol w:w="2488"/>
      </w:tblGrid>
      <w:tr>
        <w:trPr/>
        <w:tc>
          <w:tcPr>
            <w:tcW w:w="4636" w:type="dxa"/>
            <w:gridSpan w:val="2"/>
            <w:tcBorders/>
          </w:tcPr>
          <w:p>
            <w:pPr>
              <w:pStyle w:val="Z0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0</w:t>
            </w:r>
            <w:r>
              <w:rPr/>
              <w:fldChar w:fldCharType="end"/>
            </w:r>
            <w:r>
              <w:rPr/>
              <w:t>6.</w:t>
              <w:tab/>
              <w:t>Data pomiaru</w:t>
              <w:tab/>
            </w:r>
          </w:p>
        </w:tc>
        <w:tc>
          <w:tcPr>
            <w:tcW w:w="2693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4636" w:type="dxa"/>
            <w:gridSpan w:val="2"/>
            <w:tcBorders/>
          </w:tcPr>
          <w:p>
            <w:pPr>
              <w:pStyle w:val="Z0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1</w:t>
            </w:r>
            <w:r>
              <w:rPr/>
              <w:fldChar w:fldCharType="end"/>
            </w:r>
            <w:r>
              <w:rPr/>
              <w:t>57.</w:t>
              <w:tab/>
              <w:t>Uzyskane wartości stężeń:</w:t>
            </w:r>
          </w:p>
        </w:tc>
        <w:tc>
          <w:tcPr>
            <w:tcW w:w="2693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stężenie poranne</w:t>
              <w:tab/>
            </w:r>
          </w:p>
        </w:tc>
        <w:tc>
          <w:tcPr>
            <w:tcW w:w="2827" w:type="dxa"/>
            <w:gridSpan w:val="2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godz. </w:t>
              <w:tab/>
              <w:tab/>
            </w:r>
          </w:p>
        </w:tc>
        <w:tc>
          <w:tcPr>
            <w:tcW w:w="2488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jedn.</w:t>
              <w:tab/>
              <w:tab/>
              <w:tab/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wieczorne / nocne</w:t>
              <w:tab/>
            </w:r>
          </w:p>
        </w:tc>
        <w:tc>
          <w:tcPr>
            <w:tcW w:w="2827" w:type="dxa"/>
            <w:gridSpan w:val="2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godz. </w:t>
              <w:tab/>
              <w:tab/>
            </w:r>
          </w:p>
        </w:tc>
        <w:tc>
          <w:tcPr>
            <w:tcW w:w="2488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jedn.</w:t>
              <w:tab/>
              <w:tab/>
              <w:tab/>
            </w:r>
          </w:p>
        </w:tc>
      </w:tr>
    </w:tbl>
    <w:p>
      <w:pPr>
        <w:pStyle w:val="W0112bold"/>
        <w:rPr/>
      </w:pPr>
      <w:r>
        <w:rPr/>
        <w:t xml:space="preserve">ACTH w surowicy: </w:t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36"/>
        <w:gridCol w:w="2693"/>
        <w:gridCol w:w="2622"/>
      </w:tblGrid>
      <w:tr>
        <w:trPr/>
        <w:tc>
          <w:tcPr>
            <w:tcW w:w="4636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2</w:t>
            </w:r>
            <w:r>
              <w:rPr/>
              <w:fldChar w:fldCharType="end"/>
            </w:r>
            <w:r>
              <w:rPr/>
              <w:t>58.</w:t>
              <w:tab/>
              <w:t>Data pomiaru</w:t>
              <w:tab/>
            </w:r>
          </w:p>
        </w:tc>
        <w:tc>
          <w:tcPr>
            <w:tcW w:w="2693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622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3</w:t>
            </w:r>
            <w:r>
              <w:rPr/>
              <w:fldChar w:fldCharType="end"/>
            </w:r>
            <w:r>
              <w:rPr/>
              <w:t>59.</w:t>
              <w:tab/>
              <w:t>Uzyskane wartości stężeń:</w:t>
              <w:tab/>
            </w:r>
          </w:p>
        </w:tc>
        <w:tc>
          <w:tcPr>
            <w:tcW w:w="2693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 xml:space="preserve">godz. </w:t>
              <w:tab/>
              <w:tab/>
            </w:r>
          </w:p>
        </w:tc>
        <w:tc>
          <w:tcPr>
            <w:tcW w:w="2622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jedn.</w:t>
              <w:tab/>
              <w:tab/>
              <w:tab/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4</w:t>
            </w:r>
            <w:r>
              <w:rPr/>
              <w:fldChar w:fldCharType="end"/>
            </w:r>
            <w:r>
              <w:rPr/>
              <w:t>60.</w:t>
              <w:tab/>
              <w:t xml:space="preserve">Rozpoznano niedobór ACTH: (T/N) </w:t>
              <w:tab/>
            </w:r>
          </w:p>
        </w:tc>
        <w:tc>
          <w:tcPr>
            <w:tcW w:w="2693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 xml:space="preserve">Rok rozpoznania </w:t>
              <w:tab/>
            </w:r>
          </w:p>
        </w:tc>
        <w:tc>
          <w:tcPr>
            <w:tcW w:w="2622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  <w:t>Substytucja (T/N):</w:t>
              <w:tab/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  <w:r>
              <w:rPr/>
              <w:t>1.</w:t>
              <w:tab/>
              <w:t>Ropoznano niedobór ADH: (T/N)</w:t>
              <w:tab/>
            </w:r>
          </w:p>
        </w:tc>
        <w:tc>
          <w:tcPr>
            <w:tcW w:w="2693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 xml:space="preserve">Rok rozpoznania </w:t>
              <w:tab/>
            </w:r>
          </w:p>
        </w:tc>
        <w:tc>
          <w:tcPr>
            <w:tcW w:w="2622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  <w:t>Substytucja (T/N):</w:t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 xml:space="preserve">IGF-I w surowicy: </w:t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17"/>
        <w:gridCol w:w="3317"/>
        <w:gridCol w:w="3317"/>
      </w:tblGrid>
      <w:tr>
        <w:trPr/>
        <w:tc>
          <w:tcPr>
            <w:tcW w:w="3317" w:type="dxa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6</w:t>
            </w:r>
            <w:r>
              <w:rPr/>
              <w:fldChar w:fldCharType="end"/>
            </w:r>
            <w:r>
              <w:rPr/>
              <w:t>2.</w:t>
              <w:tab/>
              <w:t>Data pomiaru___________</w:t>
            </w:r>
          </w:p>
        </w:tc>
        <w:tc>
          <w:tcPr>
            <w:tcW w:w="3317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7</w:t>
            </w:r>
            <w:r>
              <w:rPr/>
              <w:fldChar w:fldCharType="end"/>
            </w:r>
            <w:r>
              <w:rPr/>
              <w:t>3.</w:t>
              <w:tab/>
              <w:t>Uzyskane wartości</w:t>
              <w:tab/>
            </w:r>
          </w:p>
        </w:tc>
        <w:tc>
          <w:tcPr>
            <w:tcW w:w="3317" w:type="dxa"/>
            <w:tcBorders/>
          </w:tcPr>
          <w:p>
            <w:pPr>
              <w:pStyle w:val="Z03"/>
              <w:spacing w:before="60" w:after="0"/>
              <w:rPr/>
            </w:pPr>
            <w:r>
              <w:rPr/>
              <w:t>jedn.:</w:t>
              <w:tab/>
              <w:tab/>
            </w:r>
          </w:p>
        </w:tc>
      </w:tr>
    </w:tbl>
    <w:p>
      <w:pPr>
        <w:pStyle w:val="W0112bold"/>
        <w:rPr/>
      </w:pPr>
      <w:r>
        <w:rPr/>
        <w:t xml:space="preserve">IGFBP-3 w surowicy: </w:t>
      </w:r>
    </w:p>
    <w:tbl>
      <w:tblPr>
        <w:tblW w:w="10055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317"/>
        <w:gridCol w:w="3317"/>
        <w:gridCol w:w="3317"/>
        <w:gridCol w:w="6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17" w:type="dxa"/>
            <w:tcBorders/>
            <w:tcMar>
              <w:left w:w="57" w:type="dxa"/>
              <w:right w:w="57" w:type="dxa"/>
            </w:tcMar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8</w:t>
            </w:r>
            <w:r>
              <w:rPr/>
              <w:fldChar w:fldCharType="end"/>
            </w:r>
            <w:r>
              <w:rPr/>
              <w:t>4.</w:t>
              <w:tab/>
              <w:t>Data pomiaru___________</w:t>
            </w:r>
          </w:p>
        </w:tc>
        <w:tc>
          <w:tcPr>
            <w:tcW w:w="3317" w:type="dxa"/>
            <w:tcBorders/>
            <w:tcMar>
              <w:left w:w="57" w:type="dxa"/>
              <w:right w:w="57" w:type="dxa"/>
            </w:tcMar>
          </w:tcPr>
          <w:p>
            <w:pPr>
              <w:pStyle w:val="Z0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9</w:t>
            </w:r>
            <w:r>
              <w:rPr/>
              <w:fldChar w:fldCharType="end"/>
            </w:r>
            <w:r>
              <w:rPr/>
              <w:t>5.</w:t>
              <w:tab/>
              <w:t>Uzyskane wartości</w:t>
              <w:tab/>
            </w:r>
          </w:p>
        </w:tc>
        <w:tc>
          <w:tcPr>
            <w:tcW w:w="3317" w:type="dxa"/>
            <w:tcBorders/>
            <w:tcMar>
              <w:left w:w="57" w:type="dxa"/>
              <w:right w:w="57" w:type="dxa"/>
            </w:tcMar>
          </w:tcPr>
          <w:p>
            <w:pPr>
              <w:pStyle w:val="Z03"/>
              <w:spacing w:before="60" w:after="0"/>
              <w:rPr/>
            </w:pPr>
            <w:r>
              <w:rPr/>
              <w:t>jedn.:</w:t>
              <w:tab/>
              <w:tab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0</w:t>
            </w:r>
            <w:r>
              <w:rPr/>
              <w:fldChar w:fldCharType="end"/>
            </w:r>
            <w:r>
              <w:rPr/>
              <w:t>6.</w:t>
              <w:tab/>
              <w:t>Inne badania ważne do postawienia rozpoznania</w:t>
              <w:tab/>
              <w:br/>
              <w:tab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I.</w:t>
        <w:tab/>
        <w:t>Rozpoznanie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10055" w:type="dxa"/>
            <w:gridSpan w:val="3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ab/>
              <w:tab/>
              <w:br/>
              <w:tab/>
              <w:br/>
              <w:tab/>
            </w:r>
          </w:p>
        </w:tc>
      </w:tr>
      <w:tr>
        <w:trPr/>
        <w:tc>
          <w:tcPr>
            <w:tcW w:w="3351" w:type="dxa"/>
            <w:tcBorders/>
            <w:tcMar>
              <w:left w:w="57" w:type="dxa"/>
              <w:right w:w="57" w:type="dxa"/>
            </w:tcMar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1</w:t>
            </w:r>
            <w:r>
              <w:rPr/>
              <w:fldChar w:fldCharType="end"/>
            </w:r>
            <w:r>
              <w:rPr/>
              <w:t>.</w:t>
              <w:tab/>
              <w:t>Wielohormonalna (T/N)</w:t>
              <w:tab/>
            </w:r>
          </w:p>
        </w:tc>
        <w:tc>
          <w:tcPr>
            <w:tcW w:w="3352" w:type="dxa"/>
            <w:tcBorders/>
            <w:tcMar>
              <w:left w:w="57" w:type="dxa"/>
              <w:right w:w="57" w:type="dxa"/>
            </w:tcMar>
          </w:tcPr>
          <w:p>
            <w:pPr>
              <w:pStyle w:val="Z0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2</w:t>
            </w:r>
            <w:r>
              <w:rPr/>
              <w:fldChar w:fldCharType="end"/>
            </w:r>
            <w:r>
              <w:rPr/>
              <w:t>.</w:t>
              <w:tab/>
              <w:t>Rodzinna (T/N)</w:t>
              <w:tab/>
            </w:r>
          </w:p>
        </w:tc>
        <w:tc>
          <w:tcPr>
            <w:tcW w:w="3352" w:type="dxa"/>
            <w:tcBorders/>
            <w:tcMar>
              <w:left w:w="57" w:type="dxa"/>
              <w:right w:w="57" w:type="dxa"/>
            </w:tcMar>
          </w:tcPr>
          <w:p>
            <w:pPr>
              <w:pStyle w:val="Z03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05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3</w:t>
            </w:r>
            <w:r>
              <w:rPr/>
              <w:fldChar w:fldCharType="end"/>
            </w:r>
            <w:r>
              <w:rPr/>
              <w:t>.</w:t>
              <w:tab/>
              <w:t xml:space="preserve">Zabiegi neurochirurgiczne lub inne operacje: (T/N)  ___________ jeśli tak to proszę podać kiedy był zabieg i opisać rodzaj zabiegu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1005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4</w:t>
            </w:r>
            <w:r>
              <w:rPr/>
              <w:fldChar w:fldCharType="end"/>
            </w:r>
            <w:r>
              <w:rPr/>
              <w:t>0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ab/>
        <w:t>Oświadczam, iż w przypadku zakwalifikowania do terapii hormonem wzrostu dziecko będzie leczone preparatami zakupionymi przez Ośrodek Koordynujący realizację Programu ze środków przyznanych przez Narodowy Fundusz Zdrowia.</w:t>
      </w:r>
    </w:p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 xml:space="preserve">Lekarz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/>
            </w:pPr>
            <w:r>
              <w:rPr/>
              <w:t xml:space="preserve">Imię </w:t>
              <w:tab/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Z06"/>
              <w:spacing w:before="60" w:after="0"/>
              <w:rPr/>
            </w:pPr>
            <w:r>
              <w:rPr/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/>
            </w:pPr>
            <w:r>
              <w:rPr/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podpis"/>
              <w:spacing w:before="160" w:after="0"/>
              <w:jc w:val="center"/>
              <w:rPr/>
            </w:pPr>
            <w:r>
              <w:rPr/>
              <w:t>podpis i pieczątka lekarza:</w:t>
            </w:r>
          </w:p>
          <w:p>
            <w:pPr>
              <w:pStyle w:val="W01pp1AX2"/>
              <w:rPr/>
            </w:pPr>
            <w:r>
              <w:rPr/>
              <w:tab/>
              <w:tab/>
              <w:br/>
              <w:br/>
              <w:br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podpis"/>
              <w:spacing w:before="160" w:after="0"/>
              <w:jc w:val="center"/>
              <w:rPr/>
            </w:pPr>
            <w:r>
              <w:rPr/>
              <w:t xml:space="preserve">podpis i pieczątka Kierownika jednostki uprawnionej </w:t>
              <w:br/>
              <w:t>do terapii hormonem wzrostu:</w:t>
              <w:br/>
              <w:br/>
              <w:br/>
              <w:br/>
              <w:tab/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 xml:space="preserve">UWAGA! </w:t>
      </w:r>
    </w:p>
    <w:p>
      <w:pPr>
        <w:pStyle w:val="W01pp1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1.</w:t>
        <w:tab/>
      </w:r>
      <w:r>
        <w:rPr>
          <w:rFonts w:cs="Times New Roman" w:ascii="Times New Roman" w:hAnsi="Times New Roman"/>
          <w:sz w:val="24"/>
        </w:rPr>
        <w:t xml:space="preserve">Wniosek bez wymaganych badań, w tym pomiaru stężenia IGF-I oraz oceny wieku kostnego (z załączeniem RTG śródręcza), wyniku obrazowania okolicy podwzgórzowo – przysadkowej oraz arkusza Przebiegu Dotychczasowego Wzrastania Dziecka (siatki centylowe) nie będzie rozpatrywany. </w:t>
      </w:r>
    </w:p>
    <w:p>
      <w:pPr>
        <w:pStyle w:val="W01pp1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ab/>
        <w:t>2.</w:t>
        <w:tab/>
      </w:r>
      <w:r>
        <w:rPr>
          <w:rFonts w:cs="Times New Roman" w:ascii="Times New Roman" w:hAnsi="Times New Roman"/>
          <w:sz w:val="24"/>
        </w:rPr>
        <w:t xml:space="preserve">W przypadku braku możliwości wykonania niektórych badań, a jednak koniecznych do rozpoznania, należy skierować pacjenta do ośrodka koordynującego. </w:t>
      </w:r>
    </w:p>
    <w:p>
      <w:pPr>
        <w:pStyle w:val="Ak1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Ak11"/>
        <w:rPr/>
      </w:pPr>
      <w:r>
        <w:rPr/>
        <w:t>Wniosek należy wysłać na adres sekretariatu Zespołu Koordynacyjnego ds. Stosowania Hormonu Wzrostu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/>
        <w:t xml:space="preserve">VI B. Załącznik do Wniosku o przydzielenie preparatu hormonu wzrostu w niskorosłości </w:t>
        <w:br/>
        <w:t>w następstwie SGA lub IUGR.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Ak11"/>
        <w:rPr/>
      </w:pPr>
      <w:r>
        <w:rPr/>
        <w:t>Wyrażam zgodę na przetwarzanie moich danych osobowych oraz danych dziecka, którego rodzicem lub opiekunem prawnym jestem, w celach wynikających z art. 188 ustawy o świadczeniach opieki zdrowotnej finansowanych ze środków publicznych (Dz. U. z 2016 r. poz. 1793, z późn. zm.).</w:t>
      </w:r>
    </w:p>
    <w:p>
      <w:pPr>
        <w:pStyle w:val="Ak11"/>
        <w:rPr/>
      </w:pPr>
      <w:r>
        <w:rPr/>
        <w:t>Jednocześnie wyrażam zgodę na leczenie hormonem wzrostu mojego dziecka. Zobowiązuję się do podawania hormonu zgodnie z zaleceniami lekarskimi oraz przyjeżdżania na badania kontrolne w wyznaczonych terminach.</w:t>
      </w:r>
    </w:p>
    <w:p>
      <w:pPr>
        <w:pStyle w:val="Ak11"/>
        <w:rPr/>
      </w:pPr>
      <w:r>
        <w:rPr/>
        <w:t xml:space="preserve">Jestem poinformowana(y) o istocie choroby, możliwości wystąpienia objawów niepożądanych i powikłań zastosowanej terapii oraz o możliwości zaprzestania terapii. </w:t>
      </w:r>
    </w:p>
    <w:p>
      <w:pPr>
        <w:pStyle w:val="Normal"/>
        <w:jc w:val="both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pacing w:before="160" w:after="0"/>
              <w:rPr/>
            </w:pPr>
            <w:r>
              <w:rPr/>
              <w:t>Podpis lekarza</w:t>
              <w:tab/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567" w:gutter="0" w:header="0" w:top="902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Xwniosek4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VI C. </w:t>
      </w:r>
      <w:r>
        <w:rPr>
          <w:b/>
        </w:rPr>
        <w:t xml:space="preserve">KARTA OBSERWACJI PACJENTA LECZONEGO HORMONEM WZROSTU </w:t>
        <w:br/>
        <w:t>Z POWODU NISKOROSŁOŚCI W NASTĘPSTWIE SGA LUB IUGR</w:t>
      </w:r>
    </w:p>
    <w:p>
      <w:pPr>
        <w:pStyle w:val="Tytuwaga"/>
        <w:rPr/>
      </w:pPr>
      <w:r>
        <w:rPr/>
        <w:t>(wizyty kontrolne co 3 do 6 miesięcy)</w:t>
      </w:r>
    </w:p>
    <w:p>
      <w:pPr>
        <w:pStyle w:val="Tytuwaga"/>
        <w:rPr>
          <w:b/>
          <w:b/>
        </w:rPr>
      </w:pPr>
      <w:r>
        <w:rPr/>
        <w:t>Proszę wypełniać w czasie wizyty pacjenta i wysłać na adres Sekretariatu Zespołu Koordynacyjneg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271"/>
        <w:gridCol w:w="271"/>
        <w:gridCol w:w="271"/>
        <w:gridCol w:w="271"/>
        <w:gridCol w:w="120"/>
        <w:gridCol w:w="151"/>
        <w:gridCol w:w="272"/>
        <w:gridCol w:w="74"/>
        <w:gridCol w:w="197"/>
        <w:gridCol w:w="271"/>
        <w:gridCol w:w="271"/>
        <w:gridCol w:w="112"/>
        <w:gridCol w:w="159"/>
        <w:gridCol w:w="213"/>
        <w:gridCol w:w="53"/>
        <w:gridCol w:w="6"/>
        <w:gridCol w:w="561"/>
        <w:gridCol w:w="141"/>
        <w:gridCol w:w="142"/>
        <w:gridCol w:w="189"/>
        <w:gridCol w:w="447"/>
        <w:gridCol w:w="357"/>
        <w:gridCol w:w="708"/>
        <w:gridCol w:w="213"/>
        <w:gridCol w:w="77"/>
        <w:gridCol w:w="348"/>
        <w:gridCol w:w="165"/>
        <w:gridCol w:w="189"/>
        <w:gridCol w:w="2127"/>
        <w:gridCol w:w="6"/>
      </w:tblGrid>
      <w:tr>
        <w:trPr/>
        <w:tc>
          <w:tcPr>
            <w:tcW w:w="6096" w:type="dxa"/>
            <w:gridSpan w:val="24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Numer karty lub historii choroby</w:t>
              <w:tab/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rFonts w:cs="Arial" w:ascii="Arial" w:hAnsi="Arial"/>
                <w:sz w:val="18"/>
                <w:szCs w:val="18"/>
              </w:rPr>
              <w:t>Pesel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35" w:type="dxa"/>
            <w:gridSpan w:val="9"/>
            <w:tcBorders>
              <w:left w:val="single" w:sz="6" w:space="0" w:color="000000"/>
            </w:tcBorders>
          </w:tcPr>
          <w:p>
            <w:pPr>
              <w:pStyle w:val="Z05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rFonts w:cs="Arial" w:ascii="Arial" w:hAnsi="Arial"/>
                <w:sz w:val="18"/>
                <w:szCs w:val="18"/>
              </w:rPr>
              <w:t>Data urodzenia</w:t>
              <w:tab/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Z05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gridSpan w:val="24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6.</w:t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Data rozpoczęcia podawania GH </w:t>
              <w:tab/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1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7.</w:t>
              <w:tab/>
            </w:r>
            <w:r>
              <w:rPr>
                <w:rFonts w:cs="Arial" w:ascii="Arial" w:hAnsi="Arial"/>
                <w:sz w:val="18"/>
                <w:szCs w:val="18"/>
              </w:rPr>
              <w:t>Data wizyty</w:t>
              <w:tab/>
            </w:r>
          </w:p>
        </w:tc>
        <w:tc>
          <w:tcPr>
            <w:tcW w:w="2764" w:type="dxa"/>
            <w:gridSpan w:val="9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8.</w:t>
              <w:tab/>
              <w:t>Wys. ciała (cm)</w:t>
              <w:tab/>
            </w:r>
          </w:p>
        </w:tc>
        <w:tc>
          <w:tcPr>
            <w:tcW w:w="2906" w:type="dxa"/>
            <w:gridSpan w:val="5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9.</w:t>
              <w:tab/>
              <w:t>Masa c (kg)</w:t>
              <w:tab/>
            </w:r>
          </w:p>
        </w:tc>
      </w:tr>
      <w:tr>
        <w:trPr/>
        <w:tc>
          <w:tcPr>
            <w:tcW w:w="4253" w:type="dxa"/>
            <w:gridSpan w:val="1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0.</w:t>
              <w:tab/>
            </w:r>
            <w:r>
              <w:rPr>
                <w:rFonts w:cs="Arial" w:ascii="Arial" w:hAnsi="Arial"/>
                <w:sz w:val="18"/>
                <w:szCs w:val="18"/>
              </w:rPr>
              <w:t>Data poprzedniej wizyty</w:t>
              <w:tab/>
            </w:r>
          </w:p>
        </w:tc>
        <w:tc>
          <w:tcPr>
            <w:tcW w:w="2764" w:type="dxa"/>
            <w:gridSpan w:val="9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1.</w:t>
              <w:tab/>
              <w:t>Wys. ciała (cm)</w:t>
              <w:tab/>
            </w:r>
          </w:p>
        </w:tc>
        <w:tc>
          <w:tcPr>
            <w:tcW w:w="2906" w:type="dxa"/>
            <w:gridSpan w:val="5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1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2.</w:t>
              <w:tab/>
            </w:r>
            <w:r>
              <w:rPr>
                <w:rFonts w:cs="Arial" w:ascii="Arial" w:hAnsi="Arial"/>
                <w:sz w:val="18"/>
                <w:szCs w:val="18"/>
              </w:rPr>
              <w:t>Tempo wzrastania (cm/rok)</w:t>
            </w:r>
            <w:r>
              <w:rPr/>
              <w:tab/>
            </w:r>
          </w:p>
        </w:tc>
        <w:tc>
          <w:tcPr>
            <w:tcW w:w="2764" w:type="dxa"/>
            <w:gridSpan w:val="9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3.</w:t>
              <w:tab/>
              <w:t xml:space="preserve">BMI aktualne </w:t>
              <w:tab/>
            </w:r>
          </w:p>
        </w:tc>
        <w:tc>
          <w:tcPr>
            <w:tcW w:w="2906" w:type="dxa"/>
            <w:gridSpan w:val="5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gridSpan w:val="24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4.</w:t>
              <w:tab/>
            </w:r>
            <w:r>
              <w:rPr>
                <w:rFonts w:cs="Arial" w:ascii="Arial" w:hAnsi="Arial"/>
                <w:sz w:val="18"/>
                <w:szCs w:val="18"/>
              </w:rPr>
              <w:t>Obwód głowy (cm)</w:t>
            </w:r>
            <w:r>
              <w:rPr/>
              <w:tab/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5.</w:t>
              <w:tab/>
            </w:r>
            <w:r>
              <w:rPr>
                <w:rFonts w:cs="Arial" w:ascii="Arial" w:hAnsi="Arial"/>
                <w:sz w:val="18"/>
                <w:szCs w:val="18"/>
              </w:rPr>
              <w:t>Obwód klatki piersiowej (cm)</w:t>
            </w:r>
            <w:r>
              <w:rPr/>
              <w:tab/>
            </w:r>
          </w:p>
        </w:tc>
      </w:tr>
      <w:tr>
        <w:trPr/>
        <w:tc>
          <w:tcPr>
            <w:tcW w:w="6096" w:type="dxa"/>
            <w:gridSpan w:val="24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6.</w:t>
              <w:tab/>
              <w:t xml:space="preserve">Rozwój płciowy </w:t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Owłosienie: 1, 2, 3, 4, 5 </w:t>
              <w:tab/>
            </w:r>
          </w:p>
        </w:tc>
      </w:tr>
      <w:tr>
        <w:trPr/>
        <w:tc>
          <w:tcPr>
            <w:tcW w:w="6096" w:type="dxa"/>
            <w:gridSpan w:val="24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ab/>
              <w:t>Rozwój narządów płciowych</w:t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piersi: 1, 2, 3, 4, 5</w:t>
              <w:tab/>
            </w:r>
          </w:p>
        </w:tc>
      </w:tr>
      <w:tr>
        <w:trPr/>
        <w:tc>
          <w:tcPr>
            <w:tcW w:w="6096" w:type="dxa"/>
            <w:gridSpan w:val="24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menarche: rok, mies. </w:t>
              <w:tab/>
            </w:r>
          </w:p>
        </w:tc>
      </w:tr>
      <w:tr>
        <w:trPr/>
        <w:tc>
          <w:tcPr>
            <w:tcW w:w="6096" w:type="dxa"/>
            <w:gridSpan w:val="24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7.</w:t>
              <w:tab/>
              <w:t>Wiek kostny</w:t>
              <w:tab/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 xml:space="preserve">Data </w:t>
              <w:tab/>
              <w:tab/>
            </w:r>
          </w:p>
        </w:tc>
      </w:tr>
      <w:tr>
        <w:trPr/>
        <w:tc>
          <w:tcPr>
            <w:tcW w:w="6096" w:type="dxa"/>
            <w:gridSpan w:val="24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8.</w:t>
              <w:tab/>
              <w:t>Ciśnienie tętnicze</w:t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820" w:type="dxa"/>
            <w:gridSpan w:val="19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ab/>
              <w:t xml:space="preserve">wartość </w:t>
              <w:tab/>
              <w:t xml:space="preserve"> mmHg</w:t>
            </w:r>
          </w:p>
        </w:tc>
        <w:tc>
          <w:tcPr>
            <w:tcW w:w="5103" w:type="dxa"/>
            <w:gridSpan w:val="1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ab/>
              <w:tab/>
              <w:tab/>
              <w:t>centyl</w:t>
            </w:r>
          </w:p>
        </w:tc>
      </w:tr>
      <w:tr>
        <w:trPr/>
        <w:tc>
          <w:tcPr>
            <w:tcW w:w="2977" w:type="dxa"/>
            <w:gridSpan w:val="10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19.</w:t>
              <w:tab/>
              <w:t>Przerwy w stosowaniu GH</w:t>
            </w:r>
          </w:p>
        </w:tc>
        <w:tc>
          <w:tcPr>
            <w:tcW w:w="2315" w:type="dxa"/>
            <w:gridSpan w:val="1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>od</w:t>
              <w:tab/>
              <w:tab/>
              <w:tab/>
            </w:r>
          </w:p>
        </w:tc>
        <w:tc>
          <w:tcPr>
            <w:tcW w:w="2315" w:type="dxa"/>
            <w:gridSpan w:val="7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 xml:space="preserve">do </w:t>
              <w:tab/>
              <w:tab/>
              <w:tab/>
            </w:r>
          </w:p>
        </w:tc>
        <w:tc>
          <w:tcPr>
            <w:tcW w:w="2316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>powód</w:t>
              <w:tab/>
              <w:tab/>
            </w:r>
          </w:p>
        </w:tc>
      </w:tr>
      <w:tr>
        <w:trPr/>
        <w:tc>
          <w:tcPr>
            <w:tcW w:w="2977" w:type="dxa"/>
            <w:gridSpan w:val="10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15" w:type="dxa"/>
            <w:gridSpan w:val="1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>od</w:t>
              <w:tab/>
              <w:tab/>
              <w:tab/>
            </w:r>
          </w:p>
        </w:tc>
        <w:tc>
          <w:tcPr>
            <w:tcW w:w="2315" w:type="dxa"/>
            <w:gridSpan w:val="7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 xml:space="preserve">do </w:t>
              <w:tab/>
              <w:tab/>
              <w:tab/>
            </w:r>
          </w:p>
        </w:tc>
        <w:tc>
          <w:tcPr>
            <w:tcW w:w="2316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>powód</w:t>
              <w:tab/>
              <w:tab/>
            </w:r>
          </w:p>
        </w:tc>
      </w:tr>
      <w:tr>
        <w:trPr/>
        <w:tc>
          <w:tcPr>
            <w:tcW w:w="2977" w:type="dxa"/>
            <w:gridSpan w:val="10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15" w:type="dxa"/>
            <w:gridSpan w:val="1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>od</w:t>
              <w:tab/>
              <w:tab/>
              <w:tab/>
            </w:r>
          </w:p>
        </w:tc>
        <w:tc>
          <w:tcPr>
            <w:tcW w:w="2315" w:type="dxa"/>
            <w:gridSpan w:val="7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 xml:space="preserve">do </w:t>
              <w:tab/>
              <w:tab/>
              <w:tab/>
            </w:r>
          </w:p>
        </w:tc>
        <w:tc>
          <w:tcPr>
            <w:tcW w:w="2316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/>
              <w:t>powód</w:t>
              <w:tab/>
              <w:tab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jc w:val="right"/>
              <w:rPr/>
            </w:pPr>
            <w:r>
              <w:rPr/>
              <w:t>Powód: A. choroby towarzyszącej, B. decyzji lekarza, C. decyzji rodziców, D. braku leku.</w:t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B"/>
              <w:spacing w:before="60" w:after="0"/>
              <w:rPr/>
            </w:pPr>
            <w:r>
              <w:rPr/>
              <w:t>Aktualne badania hormonalne:</w:t>
            </w:r>
          </w:p>
        </w:tc>
      </w:tr>
      <w:tr>
        <w:trPr/>
        <w:tc>
          <w:tcPr>
            <w:tcW w:w="4200" w:type="dxa"/>
            <w:gridSpan w:val="16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0.</w:t>
              <w:tab/>
              <w:t xml:space="preserve">TSH </w:t>
              <w:tab/>
            </w:r>
          </w:p>
        </w:tc>
        <w:tc>
          <w:tcPr>
            <w:tcW w:w="1539" w:type="dxa"/>
            <w:gridSpan w:val="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  <w:tc>
          <w:tcPr>
            <w:tcW w:w="4184" w:type="dxa"/>
            <w:gridSpan w:val="8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data</w:t>
              <w:tab/>
              <w:tab/>
              <w:tab/>
            </w:r>
          </w:p>
        </w:tc>
      </w:tr>
      <w:tr>
        <w:trPr/>
        <w:tc>
          <w:tcPr>
            <w:tcW w:w="4200" w:type="dxa"/>
            <w:gridSpan w:val="16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1.</w:t>
              <w:tab/>
              <w:t xml:space="preserve">FT3 </w:t>
              <w:tab/>
            </w:r>
          </w:p>
        </w:tc>
        <w:tc>
          <w:tcPr>
            <w:tcW w:w="1539" w:type="dxa"/>
            <w:gridSpan w:val="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  <w:tc>
          <w:tcPr>
            <w:tcW w:w="4184" w:type="dxa"/>
            <w:gridSpan w:val="8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data</w:t>
              <w:tab/>
              <w:tab/>
              <w:tab/>
            </w:r>
          </w:p>
        </w:tc>
      </w:tr>
      <w:tr>
        <w:trPr/>
        <w:tc>
          <w:tcPr>
            <w:tcW w:w="4200" w:type="dxa"/>
            <w:gridSpan w:val="16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2.</w:t>
              <w:tab/>
              <w:t xml:space="preserve">FT4 </w:t>
              <w:tab/>
            </w:r>
          </w:p>
        </w:tc>
        <w:tc>
          <w:tcPr>
            <w:tcW w:w="1539" w:type="dxa"/>
            <w:gridSpan w:val="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  <w:tc>
          <w:tcPr>
            <w:tcW w:w="4184" w:type="dxa"/>
            <w:gridSpan w:val="8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data</w:t>
              <w:tab/>
              <w:tab/>
              <w:tab/>
            </w:r>
          </w:p>
        </w:tc>
      </w:tr>
      <w:tr>
        <w:trPr/>
        <w:tc>
          <w:tcPr>
            <w:tcW w:w="4200" w:type="dxa"/>
            <w:gridSpan w:val="16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3.</w:t>
              <w:tab/>
              <w:t xml:space="preserve">IGF-1 </w:t>
              <w:tab/>
            </w:r>
          </w:p>
        </w:tc>
        <w:tc>
          <w:tcPr>
            <w:tcW w:w="1539" w:type="dxa"/>
            <w:gridSpan w:val="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  <w:tc>
          <w:tcPr>
            <w:tcW w:w="4184" w:type="dxa"/>
            <w:gridSpan w:val="8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data</w:t>
              <w:tab/>
              <w:tab/>
              <w:tab/>
            </w:r>
          </w:p>
        </w:tc>
      </w:tr>
      <w:tr>
        <w:trPr/>
        <w:tc>
          <w:tcPr>
            <w:tcW w:w="4200" w:type="dxa"/>
            <w:gridSpan w:val="16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4.</w:t>
              <w:tab/>
              <w:t xml:space="preserve">IGFBP3 </w:t>
              <w:tab/>
            </w:r>
          </w:p>
        </w:tc>
        <w:tc>
          <w:tcPr>
            <w:tcW w:w="1539" w:type="dxa"/>
            <w:gridSpan w:val="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  <w:tc>
          <w:tcPr>
            <w:tcW w:w="4184" w:type="dxa"/>
            <w:gridSpan w:val="8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data</w:t>
              <w:tab/>
              <w:tab/>
              <w:tab/>
            </w:r>
          </w:p>
        </w:tc>
      </w:tr>
      <w:tr>
        <w:trPr/>
        <w:tc>
          <w:tcPr>
            <w:tcW w:w="4200" w:type="dxa"/>
            <w:gridSpan w:val="16"/>
            <w:tcBorders/>
          </w:tcPr>
          <w:p>
            <w:pPr>
              <w:pStyle w:val="Z10B"/>
              <w:spacing w:before="60" w:after="0"/>
              <w:rPr/>
            </w:pPr>
            <w:r>
              <w:rPr/>
              <w:t>Inne badania:</w:t>
            </w:r>
          </w:p>
        </w:tc>
        <w:tc>
          <w:tcPr>
            <w:tcW w:w="1539" w:type="dxa"/>
            <w:gridSpan w:val="7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84" w:type="dxa"/>
            <w:gridSpan w:val="8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5.</w:t>
              <w:tab/>
              <w:t xml:space="preserve">Morfologia </w:t>
              <w:tab/>
              <w:br/>
              <w:tab/>
              <w:br/>
              <w:tab/>
            </w:r>
          </w:p>
        </w:tc>
      </w:tr>
      <w:tr>
        <w:trPr/>
        <w:tc>
          <w:tcPr>
            <w:tcW w:w="4200" w:type="dxa"/>
            <w:gridSpan w:val="16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26.</w:t>
              <w:tab/>
              <w:t xml:space="preserve">Jonogram </w:t>
            </w:r>
          </w:p>
        </w:tc>
        <w:tc>
          <w:tcPr>
            <w:tcW w:w="1539" w:type="dxa"/>
            <w:gridSpan w:val="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Na </w:t>
              <w:tab/>
              <w:tab/>
              <w:tab/>
            </w:r>
          </w:p>
        </w:tc>
        <w:tc>
          <w:tcPr>
            <w:tcW w:w="4184" w:type="dxa"/>
            <w:gridSpan w:val="8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Ca</w:t>
              <w:tab/>
              <w:tab/>
              <w:tab/>
            </w:r>
          </w:p>
        </w:tc>
      </w:tr>
      <w:tr>
        <w:trPr/>
        <w:tc>
          <w:tcPr>
            <w:tcW w:w="3828" w:type="dxa"/>
            <w:gridSpan w:val="14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27.</w:t>
              <w:tab/>
              <w:t xml:space="preserve">Stężenie triglicerydów </w:t>
            </w:r>
          </w:p>
        </w:tc>
        <w:tc>
          <w:tcPr>
            <w:tcW w:w="2268" w:type="dxa"/>
            <w:gridSpan w:val="10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Data badania </w:t>
              <w:tab/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wynik</w:t>
              <w:tab/>
              <w:tab/>
            </w:r>
          </w:p>
        </w:tc>
        <w:tc>
          <w:tcPr>
            <w:tcW w:w="2127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3828" w:type="dxa"/>
            <w:gridSpan w:val="14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28.</w:t>
              <w:tab/>
              <w:t>Stężenie całkowitego cholesterolu</w:t>
            </w:r>
          </w:p>
        </w:tc>
        <w:tc>
          <w:tcPr>
            <w:tcW w:w="2268" w:type="dxa"/>
            <w:gridSpan w:val="10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Data badania </w:t>
              <w:tab/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wynik</w:t>
              <w:tab/>
              <w:tab/>
            </w:r>
          </w:p>
        </w:tc>
        <w:tc>
          <w:tcPr>
            <w:tcW w:w="2127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3828" w:type="dxa"/>
            <w:gridSpan w:val="14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29.</w:t>
              <w:tab/>
              <w:t>Stężenie HDL cholesterolu</w:t>
            </w:r>
          </w:p>
        </w:tc>
        <w:tc>
          <w:tcPr>
            <w:tcW w:w="2268" w:type="dxa"/>
            <w:gridSpan w:val="10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Data badania </w:t>
              <w:tab/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wynik</w:t>
              <w:tab/>
              <w:tab/>
            </w:r>
          </w:p>
        </w:tc>
        <w:tc>
          <w:tcPr>
            <w:tcW w:w="2127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3828" w:type="dxa"/>
            <w:gridSpan w:val="14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0.</w:t>
              <w:tab/>
              <w:t xml:space="preserve">Stężenie LDL cholesterolu </w:t>
            </w:r>
          </w:p>
        </w:tc>
        <w:tc>
          <w:tcPr>
            <w:tcW w:w="2268" w:type="dxa"/>
            <w:gridSpan w:val="10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Data badania </w:t>
              <w:tab/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wynik</w:t>
              <w:tab/>
              <w:tab/>
            </w:r>
          </w:p>
        </w:tc>
        <w:tc>
          <w:tcPr>
            <w:tcW w:w="2127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3828" w:type="dxa"/>
            <w:gridSpan w:val="14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1.</w:t>
              <w:tab/>
              <w:t>Glikemia na czczo</w:t>
            </w:r>
          </w:p>
        </w:tc>
        <w:tc>
          <w:tcPr>
            <w:tcW w:w="2268" w:type="dxa"/>
            <w:gridSpan w:val="10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Data badania </w:t>
              <w:tab/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wynik</w:t>
              <w:tab/>
              <w:tab/>
            </w:r>
          </w:p>
        </w:tc>
        <w:tc>
          <w:tcPr>
            <w:tcW w:w="2127" w:type="dxa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3828" w:type="dxa"/>
            <w:gridSpan w:val="14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2.</w:t>
              <w:tab/>
              <w:t>Odsetek glikowanej hemoglobiny A1c</w:t>
            </w:r>
          </w:p>
        </w:tc>
        <w:tc>
          <w:tcPr>
            <w:tcW w:w="2268" w:type="dxa"/>
            <w:gridSpan w:val="10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Data badania </w:t>
              <w:tab/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wynik</w:t>
              <w:tab/>
              <w:tab/>
            </w:r>
          </w:p>
        </w:tc>
        <w:tc>
          <w:tcPr>
            <w:tcW w:w="2127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keepNext w:val="true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3.</w:t>
              <w:tab/>
              <w:t>Test doustnego obciążenia glukozą (oznaczenie glikemii i insulinemii)</w:t>
            </w:r>
          </w:p>
        </w:tc>
      </w:tr>
      <w:tr>
        <w:trPr/>
        <w:tc>
          <w:tcPr>
            <w:tcW w:w="2480" w:type="dxa"/>
            <w:gridSpan w:val="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Glikemia:</w:t>
            </w:r>
          </w:p>
        </w:tc>
        <w:tc>
          <w:tcPr>
            <w:tcW w:w="2481" w:type="dxa"/>
            <w:gridSpan w:val="13"/>
            <w:tcBorders>
              <w:right w:val="single" w:sz="6" w:space="0" w:color="000000"/>
            </w:tcBorders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81" w:type="dxa"/>
            <w:gridSpan w:val="8"/>
            <w:tcBorders>
              <w:left w:val="single" w:sz="6" w:space="0" w:color="000000"/>
            </w:tcBorders>
          </w:tcPr>
          <w:p>
            <w:pPr>
              <w:pStyle w:val="Z10"/>
              <w:spacing w:before="60" w:after="0"/>
              <w:rPr/>
            </w:pPr>
            <w:r>
              <w:rPr/>
              <w:t>Insulinemia:</w:t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gridSpan w:val="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ab/>
              <w:t xml:space="preserve">0 min. </w:t>
              <w:tab/>
            </w:r>
          </w:p>
        </w:tc>
        <w:tc>
          <w:tcPr>
            <w:tcW w:w="2481" w:type="dxa"/>
            <w:gridSpan w:val="13"/>
            <w:tcBorders>
              <w:right w:val="single" w:sz="6" w:space="0" w:color="000000"/>
            </w:tcBorders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  <w:tc>
          <w:tcPr>
            <w:tcW w:w="2481" w:type="dxa"/>
            <w:gridSpan w:val="8"/>
            <w:tcBorders>
              <w:left w:val="single" w:sz="6" w:space="0" w:color="000000"/>
            </w:tcBorders>
          </w:tcPr>
          <w:p>
            <w:pPr>
              <w:pStyle w:val="Z10"/>
              <w:spacing w:before="60" w:after="0"/>
              <w:rPr/>
            </w:pPr>
            <w:r>
              <w:rPr/>
              <w:tab/>
              <w:tab/>
              <w:t xml:space="preserve">0 min. </w:t>
              <w:tab/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2480" w:type="dxa"/>
            <w:gridSpan w:val="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ab/>
              <w:t xml:space="preserve">30 min. </w:t>
              <w:tab/>
            </w:r>
          </w:p>
        </w:tc>
        <w:tc>
          <w:tcPr>
            <w:tcW w:w="2481" w:type="dxa"/>
            <w:gridSpan w:val="13"/>
            <w:tcBorders>
              <w:right w:val="single" w:sz="6" w:space="0" w:color="000000"/>
            </w:tcBorders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  <w:tc>
          <w:tcPr>
            <w:tcW w:w="2481" w:type="dxa"/>
            <w:gridSpan w:val="8"/>
            <w:tcBorders>
              <w:left w:val="single" w:sz="6" w:space="0" w:color="000000"/>
            </w:tcBorders>
          </w:tcPr>
          <w:p>
            <w:pPr>
              <w:pStyle w:val="Z10"/>
              <w:spacing w:before="60" w:after="0"/>
              <w:rPr/>
            </w:pPr>
            <w:r>
              <w:rPr/>
              <w:tab/>
              <w:tab/>
              <w:t xml:space="preserve">30 min. </w:t>
              <w:tab/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2480" w:type="dxa"/>
            <w:gridSpan w:val="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ab/>
              <w:t xml:space="preserve">60 min. </w:t>
              <w:tab/>
            </w:r>
          </w:p>
        </w:tc>
        <w:tc>
          <w:tcPr>
            <w:tcW w:w="2481" w:type="dxa"/>
            <w:gridSpan w:val="13"/>
            <w:tcBorders>
              <w:right w:val="single" w:sz="6" w:space="0" w:color="000000"/>
            </w:tcBorders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  <w:tc>
          <w:tcPr>
            <w:tcW w:w="2481" w:type="dxa"/>
            <w:gridSpan w:val="8"/>
            <w:tcBorders>
              <w:left w:val="single" w:sz="6" w:space="0" w:color="000000"/>
            </w:tcBorders>
          </w:tcPr>
          <w:p>
            <w:pPr>
              <w:pStyle w:val="Z10"/>
              <w:spacing w:before="60" w:after="0"/>
              <w:rPr/>
            </w:pPr>
            <w:r>
              <w:rPr/>
              <w:tab/>
              <w:tab/>
              <w:t xml:space="preserve">60 min. </w:t>
              <w:tab/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2480" w:type="dxa"/>
            <w:gridSpan w:val="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ab/>
              <w:t xml:space="preserve">90 min. </w:t>
              <w:tab/>
            </w:r>
          </w:p>
        </w:tc>
        <w:tc>
          <w:tcPr>
            <w:tcW w:w="2481" w:type="dxa"/>
            <w:gridSpan w:val="13"/>
            <w:tcBorders>
              <w:right w:val="single" w:sz="6" w:space="0" w:color="000000"/>
            </w:tcBorders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  <w:tc>
          <w:tcPr>
            <w:tcW w:w="2481" w:type="dxa"/>
            <w:gridSpan w:val="8"/>
            <w:tcBorders>
              <w:left w:val="single" w:sz="6" w:space="0" w:color="000000"/>
            </w:tcBorders>
          </w:tcPr>
          <w:p>
            <w:pPr>
              <w:pStyle w:val="Z10"/>
              <w:spacing w:before="60" w:after="0"/>
              <w:rPr/>
            </w:pPr>
            <w:r>
              <w:rPr/>
              <w:tab/>
              <w:tab/>
              <w:t xml:space="preserve">90 min. </w:t>
              <w:tab/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2480" w:type="dxa"/>
            <w:gridSpan w:val="7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ab/>
              <w:t xml:space="preserve">120 min. </w:t>
              <w:tab/>
            </w:r>
          </w:p>
        </w:tc>
        <w:tc>
          <w:tcPr>
            <w:tcW w:w="2481" w:type="dxa"/>
            <w:gridSpan w:val="13"/>
            <w:tcBorders>
              <w:right w:val="single" w:sz="6" w:space="0" w:color="000000"/>
            </w:tcBorders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  <w:tc>
          <w:tcPr>
            <w:tcW w:w="2481" w:type="dxa"/>
            <w:gridSpan w:val="8"/>
            <w:tcBorders>
              <w:left w:val="single" w:sz="6" w:space="0" w:color="000000"/>
            </w:tcBorders>
          </w:tcPr>
          <w:p>
            <w:pPr>
              <w:pStyle w:val="Z10"/>
              <w:spacing w:before="60" w:after="0"/>
              <w:rPr/>
            </w:pPr>
            <w:r>
              <w:rPr/>
              <w:tab/>
              <w:tab/>
              <w:t xml:space="preserve">120 min. </w:t>
              <w:tab/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2480" w:type="dxa"/>
            <w:gridSpan w:val="7"/>
            <w:tcBorders/>
          </w:tcPr>
          <w:p>
            <w:pPr>
              <w:pStyle w:val="Z10B"/>
              <w:spacing w:before="60" w:after="0"/>
              <w:rPr/>
            </w:pPr>
            <w:r>
              <w:rPr/>
              <w:t>Przebieg leczenia:</w:t>
            </w:r>
          </w:p>
        </w:tc>
        <w:tc>
          <w:tcPr>
            <w:tcW w:w="2481" w:type="dxa"/>
            <w:gridSpan w:val="13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81" w:type="dxa"/>
            <w:gridSpan w:val="8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4.</w:t>
              <w:tab/>
              <w:t xml:space="preserve">Powikłania, objawy uboczne (jeśli były powikłania, należy wypełnić Arkusz Objawów Niepożądanych) </w:t>
              <w:tab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5.</w:t>
              <w:tab/>
              <w:t>Przebyte choroby, zabiegi operacyjne, od ostatniej wizyty – opis:</w:t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6.</w:t>
              <w:tab/>
              <w:t>Stosowane leczenie poza hormonem wzrostu (dawki / okres / opis):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37.</w:t>
              <w:tab/>
              <w:t>Stosowane dawki GH mg/kg. tydz. (IU/ kg /tydzień) (jeśli dawka uległa zmianie podać okres):</w:t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ab/>
              <w:t>dawka sumaryczna – tygodniowo/dzienni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536" w:type="dxa"/>
            <w:gridSpan w:val="20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Od </w:t>
              <w:tab/>
              <w:tab/>
              <w:tab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Do </w:t>
              <w:tab/>
              <w:tab/>
              <w:tab/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Dawka 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536" w:type="dxa"/>
            <w:gridSpan w:val="20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Od </w:t>
              <w:tab/>
              <w:tab/>
              <w:tab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Do </w:t>
              <w:tab/>
              <w:tab/>
              <w:tab/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Dawka 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536" w:type="dxa"/>
            <w:gridSpan w:val="20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Od </w:t>
              <w:tab/>
              <w:tab/>
              <w:tab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Do </w:t>
              <w:tab/>
              <w:tab/>
              <w:tab/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Dawka 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536" w:type="dxa"/>
            <w:gridSpan w:val="20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Od </w:t>
              <w:tab/>
              <w:tab/>
              <w:tab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Do </w:t>
              <w:tab/>
              <w:tab/>
              <w:tab/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Dawka </w:t>
              <w:tab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38.</w:t>
              <w:tab/>
              <w:t>Sposób podawania (podskórnie, domięśniowo, liczba wstrzyknięć tygodniowo) opis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356" w:type="dxa"/>
            <w:gridSpan w:val="30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Np.: podskórnie, 7 razy w tygodniu, w przedramiona, brzuch, uda </w:t>
            </w:r>
          </w:p>
        </w:tc>
      </w:tr>
      <w:tr>
        <w:trPr/>
        <w:tc>
          <w:tcPr>
            <w:tcW w:w="4961" w:type="dxa"/>
            <w:gridSpan w:val="20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39.</w:t>
              <w:tab/>
              <w:t>Konsultacja psychologa:</w:t>
            </w:r>
          </w:p>
        </w:tc>
        <w:tc>
          <w:tcPr>
            <w:tcW w:w="4962" w:type="dxa"/>
            <w:gridSpan w:val="11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Data </w:t>
              <w:tab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356" w:type="dxa"/>
            <w:gridSpan w:val="30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Opis </w:t>
              <w:tab/>
              <w:tab/>
              <w:tab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>40.</w:t>
              <w:tab/>
              <w:t>Wyniki innych badań dodatkowych i konsultacji: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1.</w:t>
              <w:tab/>
              <w:t>Opinia lekarza prowadzącego, co do celowości dalszego leczenia:</w:t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ab/>
              <w:t xml:space="preserve">Wskazana, kontynuacja leczenia ze względu na znaczące przyspieszenie tempa wzrastania T/N </w:t>
              <w:tab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  <w:tab/>
              <w:t xml:space="preserve">Wnioskuję o przedłużenie okresu leczenia o kolejny rok (proszę uzasadnić) </w:t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2</w:t>
              <w:tab/>
              <w:t xml:space="preserve">Uwagi: </w:t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  <w:t>Oświadczam, iż w przypadku zakwalifikowania do dalszej terapii hormonem wzrostu dziecko będzie leczone preparatami zakupionymi przez Ośrodek Koordynujący ze środków przyznanych przez Narodowy Fundusz Zdrowia.</w:t>
            </w:r>
          </w:p>
        </w:tc>
      </w:tr>
      <w:tr>
        <w:trPr/>
        <w:tc>
          <w:tcPr>
            <w:tcW w:w="5103" w:type="dxa"/>
            <w:gridSpan w:val="21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>Imię i nazwisko lekarza</w:t>
              <w:tab/>
            </w:r>
          </w:p>
        </w:tc>
        <w:tc>
          <w:tcPr>
            <w:tcW w:w="4820" w:type="dxa"/>
            <w:gridSpan w:val="10"/>
            <w:tcBorders/>
          </w:tcPr>
          <w:p>
            <w:pPr>
              <w:pStyle w:val="Z10"/>
              <w:spacing w:before="60" w:after="0"/>
              <w:rPr/>
            </w:pPr>
            <w:r>
              <w:rPr/>
              <w:t xml:space="preserve">Data </w:t>
              <w:tab/>
              <w:tab/>
            </w:r>
          </w:p>
        </w:tc>
      </w:tr>
      <w:tr>
        <w:trPr/>
        <w:tc>
          <w:tcPr>
            <w:tcW w:w="5103" w:type="dxa"/>
            <w:gridSpan w:val="21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820" w:type="dxa"/>
            <w:gridSpan w:val="10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21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820" w:type="dxa"/>
            <w:gridSpan w:val="10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21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820" w:type="dxa"/>
            <w:gridSpan w:val="10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21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820" w:type="dxa"/>
            <w:gridSpan w:val="10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21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820" w:type="dxa"/>
            <w:gridSpan w:val="10"/>
            <w:tcBorders/>
          </w:tcPr>
          <w:p>
            <w:pPr>
              <w:pStyle w:val="Z10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gridSpan w:val="16"/>
            <w:tcBorders>
              <w:top w:val="single" w:sz="6" w:space="0" w:color="000000"/>
            </w:tcBorders>
          </w:tcPr>
          <w:p>
            <w:pPr>
              <w:pStyle w:val="0"/>
              <w:rPr>
                <w:sz w:val="20"/>
              </w:rPr>
            </w:pPr>
            <w:r>
              <w:rPr/>
              <w:t>podpis i pieczątka lekarza:</w:t>
            </w:r>
          </w:p>
        </w:tc>
        <w:tc>
          <w:tcPr>
            <w:tcW w:w="1539" w:type="dxa"/>
            <w:gridSpan w:val="7"/>
            <w:tcBorders/>
          </w:tcPr>
          <w:p>
            <w:pPr>
              <w:pStyle w:val="Z10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184" w:type="dxa"/>
            <w:gridSpan w:val="8"/>
            <w:tcBorders>
              <w:top w:val="single" w:sz="6" w:space="0" w:color="000000"/>
            </w:tcBorders>
          </w:tcPr>
          <w:p>
            <w:pPr>
              <w:pStyle w:val="0"/>
              <w:rPr/>
            </w:pPr>
            <w:r>
              <w:rPr/>
              <w:t>podpis i pieczątka Kierownika jednostki uprawnionej do terapii hormonem wzrostu</w:t>
            </w:r>
          </w:p>
        </w:tc>
      </w:tr>
    </w:tbl>
    <w:p>
      <w:pPr>
        <w:pStyle w:val="Z10"/>
        <w:keepNext w:val="true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7"/>
      <w:type w:val="nextPage"/>
      <w:pgSz w:w="11906" w:h="16838"/>
      <w:pgMar w:left="1417" w:right="92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7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7"/>
      </w:numPr>
      <w:tabs>
        <w:tab w:val="clear" w:pos="720"/>
        <w:tab w:val="left" w:pos="1080" w:leader="none"/>
      </w:tabs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080" w:leader="none"/>
      </w:tabs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7"/>
      </w:numPr>
      <w:tabs>
        <w:tab w:val="left" w:pos="720" w:leader="none"/>
      </w:tabs>
      <w:spacing w:before="240" w:after="60"/>
      <w:ind w:left="720" w:hanging="432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7"/>
      </w:numPr>
      <w:tabs>
        <w:tab w:val="left" w:pos="720" w:leader="none"/>
        <w:tab w:val="left" w:pos="864" w:leader="none"/>
      </w:tabs>
      <w:ind w:left="864" w:hanging="144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152" w:leader="none"/>
      </w:tabs>
      <w:ind w:left="1152" w:hanging="432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296" w:leader="none"/>
      </w:tabs>
      <w:ind w:left="1296" w:hanging="288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vertAlign w:val="superscript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FF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Times New Roman"/>
      <w:b w:val="false"/>
      <w:i w:val="false"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 Narrow" w:hAnsi="Arial Narrow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 Narrow" w:hAnsi="Arial Narrow" w:cs="Times New Roman"/>
      <w:b w:val="false"/>
      <w:i w:val="false"/>
      <w:sz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color w:val="000000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rFonts w:cs="Times New Roman"/>
      <w:b/>
      <w:sz w:val="24"/>
      <w:lang w:val="en-US"/>
    </w:rPr>
  </w:style>
  <w:style w:type="character" w:styleId="Tekstpodstawowy2Znak">
    <w:name w:val="Tekst podstawowy 2 Znak"/>
    <w:qFormat/>
    <w:rPr>
      <w:rFonts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StopkaZnak">
    <w:name w:val="Stopka Znak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W01pp1AZnak">
    <w:name w:val="W_01_pp_1_A Znak"/>
    <w:qFormat/>
    <w:rPr>
      <w:rFonts w:ascii="Arial Narrow" w:hAnsi="Arial Narrow" w:eastAsia="Batang;바탕" w:cs="Arial Narrow"/>
      <w:sz w:val="22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7"/>
      </w:numPr>
      <w:ind w:left="4462" w:hanging="432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7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tabs>
        <w:tab w:val="clear" w:pos="720"/>
        <w:tab w:val="right" w:pos="392" w:leader="none"/>
        <w:tab w:val="right" w:pos="3899" w:leader="underscore"/>
      </w:tabs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5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2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11">
    <w:name w:val="Ak_1"/>
    <w:basedOn w:val="Normal"/>
    <w:qFormat/>
    <w:pPr>
      <w:widowControl w:val="false"/>
      <w:autoSpaceDE w:val="false"/>
      <w:spacing w:before="120" w:after="0"/>
      <w:ind w:left="23" w:firstLine="697"/>
      <w:jc w:val="both"/>
    </w:pPr>
    <w:rPr>
      <w:iCs/>
      <w:color w:val="00000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P1">
    <w:name w:val="PP_1"/>
    <w:basedOn w:val="Normal"/>
    <w:qFormat/>
    <w:pPr>
      <w:ind w:left="317" w:hanging="317"/>
      <w:jc w:val="both"/>
    </w:pPr>
    <w:rPr>
      <w:szCs w:val="22"/>
    </w:rPr>
  </w:style>
  <w:style w:type="paragraph" w:styleId="Ak1cd">
    <w:name w:val="Ak_1_cd"/>
    <w:basedOn w:val="Ak11"/>
    <w:qFormat/>
    <w:pPr>
      <w:spacing w:lineRule="auto" w:line="312" w:before="0" w:after="0"/>
      <w:ind w:left="0" w:hanging="0"/>
    </w:pPr>
    <w:rPr>
      <w:iCs w:val="false"/>
      <w:color w:val="000000"/>
    </w:rPr>
  </w:style>
  <w:style w:type="paragraph" w:styleId="BULL2">
    <w:name w:val="BULL_2"/>
    <w:basedOn w:val="Normal"/>
    <w:qFormat/>
    <w:pPr>
      <w:numPr>
        <w:ilvl w:val="0"/>
        <w:numId w:val="4"/>
      </w:numPr>
      <w:ind w:left="360" w:hanging="360"/>
    </w:pPr>
    <w:rPr/>
  </w:style>
  <w:style w:type="paragraph" w:styleId="W01pp1AX2">
    <w:name w:val="W_01_pp_1_AX2"/>
    <w:basedOn w:val="W01pp1A"/>
    <w:qFormat/>
    <w:pPr>
      <w:tabs>
        <w:tab w:val="clear" w:pos="3899"/>
        <w:tab w:val="right" w:pos="392" w:leader="none"/>
        <w:tab w:val="right" w:pos="4887" w:leader="underscore"/>
      </w:tabs>
    </w:pPr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92" w:leader="none"/>
        <w:tab w:val="right" w:pos="2374" w:leader="underscore"/>
      </w:tabs>
      <w:spacing w:before="60" w:after="0"/>
    </w:pPr>
    <w:rPr/>
  </w:style>
  <w:style w:type="paragraph" w:styleId="W01pp1AX99">
    <w:name w:val="W_01_pp_1_AX99"/>
    <w:basedOn w:val="W01pp1AX4"/>
    <w:qFormat/>
    <w:pPr>
      <w:tabs>
        <w:tab w:val="clear" w:pos="2374"/>
        <w:tab w:val="right" w:pos="392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>
      <w:tabs>
        <w:tab w:val="clear" w:pos="3899"/>
        <w:tab w:val="right" w:pos="392" w:leader="none"/>
        <w:tab w:val="right" w:pos="3206" w:leader="underscore"/>
      </w:tabs>
    </w:pPr>
    <w:rPr>
      <w:rFonts w:cs="Times New Roman"/>
      <w:bCs w:val="false"/>
      <w:szCs w:val="24"/>
    </w:rPr>
  </w:style>
  <w:style w:type="paragraph" w:styleId="W01pp1AX23">
    <w:name w:val="W_01_pp_1_AX2/3"/>
    <w:basedOn w:val="W01pp1AX2"/>
    <w:qFormat/>
    <w:pPr>
      <w:tabs>
        <w:tab w:val="clear" w:pos="4887"/>
        <w:tab w:val="right" w:pos="392" w:leader="none"/>
        <w:tab w:val="right" w:pos="7371" w:leader="underscore"/>
      </w:tabs>
    </w:pPr>
    <w:rPr/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40" w:after="0"/>
      <w:ind w:left="567" w:hanging="567"/>
      <w:jc w:val="both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392" w:leader="none"/>
        <w:tab w:val="right" w:pos="9923" w:leader="underscore"/>
      </w:tabs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567" w:leader="none"/>
        <w:tab w:val="right" w:pos="4325" w:leader="none"/>
      </w:tabs>
      <w:ind w:left="567" w:hanging="567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392" w:leader="none"/>
        <w:tab w:val="right" w:pos="1701" w:leader="underscore"/>
        <w:tab w:val="right" w:pos="9923" w:leader="underscore"/>
      </w:tabs>
    </w:pPr>
    <w:rPr/>
  </w:style>
  <w:style w:type="paragraph" w:styleId="Ryc">
    <w:name w:val="ryc"/>
    <w:basedOn w:val="PP1"/>
    <w:qFormat/>
    <w:pPr>
      <w:jc w:val="center"/>
    </w:pPr>
    <w:rPr/>
  </w:style>
  <w:style w:type="paragraph" w:styleId="W01">
    <w:name w:val="W_01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336"/>
      <w:jc w:val="center"/>
    </w:pPr>
    <w:rPr>
      <w:rFonts w:ascii="Arial" w:hAnsi="Arial" w:eastAsia="Batang;바탕" w:cs="Arial"/>
      <w:sz w:val="22"/>
    </w:rPr>
  </w:style>
  <w:style w:type="paragraph" w:styleId="W01pp1">
    <w:name w:val="W_01_pp_1"/>
    <w:basedOn w:val="W01"/>
    <w:qFormat/>
    <w:pPr>
      <w:tabs>
        <w:tab w:val="clear" w:pos="4678"/>
        <w:tab w:val="clear" w:pos="4962"/>
        <w:tab w:val="clear" w:pos="9923"/>
        <w:tab w:val="right" w:pos="426" w:leader="none"/>
        <w:tab w:val="right" w:pos="4325" w:leader="none"/>
      </w:tabs>
      <w:spacing w:lineRule="auto" w:line="240" w:before="240" w:after="0"/>
      <w:ind w:left="567" w:hanging="567"/>
    </w:pPr>
    <w:rPr/>
  </w:style>
  <w:style w:type="paragraph" w:styleId="W01pp1E">
    <w:name w:val="W_01_pp_1_E"/>
    <w:basedOn w:val="W01pp1A"/>
    <w:qFormat/>
    <w:pPr>
      <w:tabs>
        <w:tab w:val="clear" w:pos="3899"/>
        <w:tab w:val="right" w:pos="392" w:leader="none"/>
        <w:tab w:val="right" w:pos="3211" w:leader="underscore"/>
      </w:tabs>
    </w:pPr>
    <w:rPr>
      <w:rFonts w:cs="Times New Roman"/>
      <w:bCs w:val="false"/>
      <w:szCs w:val="24"/>
    </w:rPr>
  </w:style>
  <w:style w:type="paragraph" w:styleId="0">
    <w:name w:val="0"/>
    <w:basedOn w:val="W01pp1A"/>
    <w:qFormat/>
    <w:pPr>
      <w:spacing w:before="0" w:after="0"/>
      <w:ind w:left="425" w:hanging="425"/>
    </w:pPr>
    <w:rPr>
      <w:rFonts w:cs="Times New Roman"/>
      <w:bCs w:val="false"/>
      <w:sz w:val="16"/>
      <w:szCs w:val="24"/>
    </w:rPr>
  </w:style>
  <w:style w:type="paragraph" w:styleId="Godz">
    <w:name w:val="godz"/>
    <w:basedOn w:val="Normal"/>
    <w:qFormat/>
    <w:pPr>
      <w:jc w:val="center"/>
    </w:pPr>
    <w:rPr>
      <w:rFonts w:ascii="Arial Narrow" w:hAnsi="Arial Narrow" w:eastAsia="Batang;바탕" w:cs="Arial Narrow"/>
      <w:b/>
      <w:sz w:val="22"/>
    </w:rPr>
  </w:style>
  <w:style w:type="paragraph" w:styleId="W01pp1AX2podpis">
    <w:name w:val="W_01_pp_1_AX2_podpis"/>
    <w:basedOn w:val="W01pp1AX2"/>
    <w:qFormat/>
    <w:pPr>
      <w:jc w:val="center"/>
    </w:pPr>
    <w:rPr>
      <w:rFonts w:ascii="Arial" w:hAnsi="Arial" w:cs="Arial"/>
      <w:i/>
      <w:sz w:val="18"/>
    </w:rPr>
  </w:style>
  <w:style w:type="paragraph" w:styleId="TABKRYT">
    <w:name w:val="TAB_KRYT"/>
    <w:basedOn w:val="Ak1cd"/>
    <w:qFormat/>
    <w:pPr>
      <w:spacing w:lineRule="auto" w:line="240"/>
      <w:jc w:val="left"/>
    </w:pPr>
    <w:rPr>
      <w:rFonts w:ascii="Arial" w:hAnsi="Arial" w:cs="Arial"/>
      <w:sz w:val="22"/>
    </w:rPr>
  </w:style>
  <w:style w:type="paragraph" w:styleId="TABKRYTc">
    <w:name w:val="TAB_KRYT_c"/>
    <w:basedOn w:val="TABKRYT"/>
    <w:qFormat/>
    <w:pPr>
      <w:jc w:val="center"/>
    </w:pPr>
    <w:rPr/>
  </w:style>
  <w:style w:type="paragraph" w:styleId="TABKRYTB">
    <w:name w:val="TAB_KRYT_B"/>
    <w:basedOn w:val="TABKRYT"/>
    <w:qFormat/>
    <w:pPr/>
    <w:rPr>
      <w:b/>
    </w:rPr>
  </w:style>
  <w:style w:type="paragraph" w:styleId="TABKRYTBC">
    <w:name w:val="TAB_KRYT_B_C"/>
    <w:basedOn w:val="TABKRYTB"/>
    <w:qFormat/>
    <w:pPr>
      <w:jc w:val="center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1">
    <w:name w:val="CM31"/>
    <w:basedOn w:val="Default"/>
    <w:next w:val="Default"/>
    <w:qFormat/>
    <w:pPr>
      <w:spacing w:before="0" w:after="138"/>
    </w:pPr>
    <w:rPr>
      <w:color w:val="000000"/>
    </w:rPr>
  </w:style>
  <w:style w:type="paragraph" w:styleId="CM32">
    <w:name w:val="CM32"/>
    <w:basedOn w:val="Default"/>
    <w:next w:val="Default"/>
    <w:qFormat/>
    <w:pPr>
      <w:spacing w:before="0" w:after="250"/>
    </w:pPr>
    <w:rPr>
      <w:color w:val="000000"/>
    </w:rPr>
  </w:style>
  <w:style w:type="paragraph" w:styleId="BULL1red">
    <w:name w:val="BULL_1_red"/>
    <w:basedOn w:val="BULL1"/>
    <w:qFormat/>
    <w:pPr>
      <w:numPr>
        <w:ilvl w:val="0"/>
        <w:numId w:val="5"/>
      </w:numPr>
      <w:tabs>
        <w:tab w:val="clear" w:pos="1145"/>
        <w:tab w:val="left" w:pos="156" w:leader="none"/>
        <w:tab w:val="left" w:pos="284" w:leader="none"/>
        <w:tab w:val="left" w:pos="1440" w:leader="none"/>
      </w:tabs>
      <w:overflowPunct w:val="true"/>
      <w:autoSpaceDE w:val="true"/>
      <w:spacing w:lineRule="auto" w:line="312" w:before="60" w:after="0"/>
      <w:ind w:left="284" w:hanging="284"/>
      <w:textAlignment w:val="auto"/>
    </w:pPr>
    <w:rPr>
      <w:rFonts w:ascii="Times New Roman" w:hAnsi="Times New Roman" w:eastAsia="Times New Roman" w:cs="Times New Roman"/>
      <w:color w:val="FF0000"/>
      <w:sz w:val="22"/>
    </w:rPr>
  </w:style>
  <w:style w:type="paragraph" w:styleId="Rozdzia">
    <w:name w:val="rozdział"/>
    <w:basedOn w:val="TextBody"/>
    <w:qFormat/>
    <w:pPr>
      <w:numPr>
        <w:ilvl w:val="0"/>
        <w:numId w:val="9"/>
      </w:numPr>
      <w:tabs>
        <w:tab w:val="clear" w:pos="720"/>
        <w:tab w:val="left" w:pos="1080" w:leader="none"/>
      </w:tabs>
      <w:spacing w:lineRule="auto" w:line="360" w:before="120" w:after="120"/>
      <w:ind w:left="426" w:hanging="426"/>
      <w:jc w:val="both"/>
    </w:pPr>
    <w:rPr>
      <w:bCs w:val="false"/>
      <w:iCs/>
    </w:rPr>
  </w:style>
  <w:style w:type="paragraph" w:styleId="PP1auto">
    <w:name w:val="PP_1_auto"/>
    <w:basedOn w:val="PP1"/>
    <w:qFormat/>
    <w:pPr>
      <w:spacing w:lineRule="auto" w:line="312"/>
      <w:ind w:left="0" w:hanging="0"/>
    </w:pPr>
    <w:rPr/>
  </w:style>
  <w:style w:type="paragraph" w:styleId="PP0autoabc">
    <w:name w:val="PP_0_auto_abc"/>
    <w:basedOn w:val="PP1auto"/>
    <w:qFormat/>
    <w:pPr>
      <w:numPr>
        <w:ilvl w:val="0"/>
        <w:numId w:val="6"/>
      </w:numPr>
      <w:tabs>
        <w:tab w:val="clear" w:pos="720"/>
        <w:tab w:val="left" w:pos="717" w:leader="none"/>
      </w:tabs>
      <w:ind w:left="357" w:hanging="357"/>
    </w:pPr>
    <w:rPr/>
  </w:style>
  <w:style w:type="paragraph" w:styleId="W01pp1Ax1podpis">
    <w:name w:val="W_01_pp_1_Ax1_podpis"/>
    <w:basedOn w:val="W01pp1Ax1dataopis"/>
    <w:qFormat/>
    <w:pPr>
      <w:jc w:val="center"/>
    </w:pPr>
    <w:rPr>
      <w:rFonts w:ascii="Arial" w:hAnsi="Arial" w:cs="Arial"/>
      <w:i/>
      <w:sz w:val="20"/>
    </w:rPr>
  </w:style>
  <w:style w:type="paragraph" w:styleId="W01pp1AX99bc">
    <w:name w:val="W_01_pp_1_AX99_bc"/>
    <w:basedOn w:val="W01pp1AX99"/>
    <w:qFormat/>
    <w:pPr>
      <w:spacing w:before="120" w:after="0"/>
      <w:jc w:val="center"/>
    </w:pPr>
    <w:rPr>
      <w:rFonts w:ascii="Arial" w:hAnsi="Arial" w:cs="Arial"/>
      <w:b/>
      <w:sz w:val="20"/>
    </w:rPr>
  </w:style>
  <w:style w:type="paragraph" w:styleId="W01pp1AK">
    <w:name w:val="W_01_pp_1_AK"/>
    <w:basedOn w:val="W01pp1A"/>
    <w:qFormat/>
    <w:pPr>
      <w:tabs>
        <w:tab w:val="clear" w:pos="392"/>
        <w:tab w:val="right" w:pos="3899" w:leader="underscore"/>
      </w:tabs>
      <w:ind w:left="0" w:firstLine="993"/>
      <w:jc w:val="both"/>
    </w:pPr>
    <w:rPr>
      <w:rFonts w:ascii="Arial" w:hAnsi="Arial" w:cs="Times New Roman"/>
      <w:bCs w:val="false"/>
      <w:sz w:val="20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1">
    <w:name w:val="W_01_pp_1_AX2_PODPIS"/>
    <w:basedOn w:val="W01pp1AX2"/>
    <w:qFormat/>
    <w:pPr>
      <w:tabs>
        <w:tab w:val="clear" w:pos="392"/>
        <w:tab w:val="right" w:pos="4887" w:leader="underscore"/>
      </w:tabs>
      <w:ind w:left="0" w:hanging="0"/>
      <w:jc w:val="center"/>
    </w:pPr>
    <w:rPr>
      <w:i/>
      <w:sz w:val="16"/>
    </w:rPr>
  </w:style>
  <w:style w:type="paragraph" w:styleId="W01pp1ABC">
    <w:name w:val="W_01_pp_1_A_BC"/>
    <w:basedOn w:val="W01pp1A"/>
    <w:qFormat/>
    <w:pPr>
      <w:spacing w:lineRule="auto" w:line="480" w:before="0" w:after="0"/>
      <w:jc w:val="center"/>
    </w:pPr>
    <w:rPr>
      <w:rFonts w:ascii="Times New Roman" w:hAnsi="Times New Roman" w:cs="Times New Roman"/>
      <w:bCs w:val="false"/>
      <w:szCs w:val="22"/>
    </w:rPr>
  </w:style>
  <w:style w:type="paragraph" w:styleId="W01pp1AAK">
    <w:name w:val="W_01_pp_1_A_AK"/>
    <w:basedOn w:val="W01pp1A"/>
    <w:qFormat/>
    <w:pPr>
      <w:tabs>
        <w:tab w:val="clear" w:pos="392"/>
        <w:tab w:val="clear" w:pos="3899"/>
      </w:tabs>
      <w:spacing w:before="0" w:after="0"/>
      <w:ind w:left="0" w:firstLine="851"/>
      <w:jc w:val="both"/>
    </w:pPr>
    <w:rPr>
      <w:rFonts w:cs="Times New Roman"/>
      <w:bCs w:val="false"/>
      <w:szCs w:val="24"/>
    </w:rPr>
  </w:style>
  <w:style w:type="paragraph" w:styleId="T1">
    <w:name w:val="t1"/>
    <w:basedOn w:val="Normal"/>
    <w:qFormat/>
    <w:pPr>
      <w:tabs>
        <w:tab w:val="clear" w:pos="720"/>
        <w:tab w:val="right" w:pos="2635" w:leader="none"/>
      </w:tabs>
    </w:pPr>
    <w:rPr>
      <w:rFonts w:ascii="Arial" w:hAnsi="Arial" w:eastAsia="Batang;바탕" w:cs="Arial"/>
    </w:rPr>
  </w:style>
  <w:style w:type="paragraph" w:styleId="Standardowya">
    <w:name w:val="Standardowya"/>
    <w:basedOn w:val="Normal"/>
    <w:qFormat/>
    <w:pPr>
      <w:spacing w:lineRule="atLeast" w:line="480"/>
    </w:pPr>
    <w:rPr>
      <w:rFonts w:eastAsia="Batang;바탕"/>
      <w:lang w:val="en-GB"/>
    </w:rPr>
  </w:style>
  <w:style w:type="paragraph" w:styleId="PP1Pim">
    <w:name w:val="PP_1Piśm"/>
    <w:basedOn w:val="PP1"/>
    <w:qFormat/>
    <w:pPr>
      <w:tabs>
        <w:tab w:val="clear" w:pos="720"/>
        <w:tab w:val="left" w:pos="426" w:leader="none"/>
      </w:tabs>
      <w:spacing w:lineRule="auto" w:line="312" w:before="120" w:after="0"/>
      <w:ind w:left="426" w:hanging="360"/>
    </w:pPr>
    <w:rPr>
      <w:szCs w:val="24"/>
    </w:rPr>
  </w:style>
  <w:style w:type="paragraph" w:styleId="W01pp1AX2nacentyl">
    <w:name w:val="W_01_pp_1_AX2_na centyl"/>
    <w:basedOn w:val="W01pp1AX2"/>
    <w:qFormat/>
    <w:pPr>
      <w:tabs>
        <w:tab w:val="clear" w:pos="4887"/>
        <w:tab w:val="right" w:pos="392" w:leader="none"/>
        <w:tab w:val="right" w:pos="2481" w:leader="underscore"/>
        <w:tab w:val="right" w:pos="3984" w:leader="underscore"/>
      </w:tabs>
      <w:spacing w:before="100" w:after="0"/>
      <w:ind w:left="488" w:right="-5" w:hanging="488"/>
    </w:pPr>
    <w:rPr>
      <w:rFonts w:ascii="Arial" w:hAnsi="Arial" w:cs="Arial"/>
      <w:sz w:val="20"/>
    </w:rPr>
  </w:style>
  <w:style w:type="paragraph" w:styleId="W01pp1AB">
    <w:name w:val="W_01_pp_1_A_B"/>
    <w:basedOn w:val="W01pp1ABC"/>
    <w:qFormat/>
    <w:pPr>
      <w:keepNext w:val="true"/>
      <w:tabs>
        <w:tab w:val="clear" w:pos="392"/>
        <w:tab w:val="right" w:pos="3899" w:leader="underscore"/>
      </w:tabs>
      <w:spacing w:lineRule="auto" w:line="240" w:before="120" w:after="0"/>
      <w:ind w:left="0" w:hanging="0"/>
      <w:jc w:val="left"/>
    </w:pPr>
    <w:rPr>
      <w:rFonts w:ascii="Arial Narrow" w:hAnsi="Arial Narrow" w:cs="Arial Narrow"/>
      <w:b/>
      <w:szCs w:val="24"/>
    </w:rPr>
  </w:style>
  <w:style w:type="paragraph" w:styleId="Qq">
    <w:name w:val="qq"/>
    <w:basedOn w:val="Normal"/>
    <w:qFormat/>
    <w:pPr>
      <w:numPr>
        <w:ilvl w:val="0"/>
        <w:numId w:val="10"/>
      </w:numPr>
      <w:tabs>
        <w:tab w:val="left" w:pos="720" w:leader="none"/>
      </w:tabs>
      <w:spacing w:lineRule="auto" w:line="360"/>
      <w:ind w:left="720" w:hanging="360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Bull3">
    <w:name w:val="bull_3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360"/>
    </w:pPr>
    <w:rPr/>
  </w:style>
  <w:style w:type="paragraph" w:styleId="Spistr">
    <w:name w:val="Spis_tr"/>
    <w:basedOn w:val="Normal"/>
    <w:qFormat/>
    <w:pPr>
      <w:overflowPunct w:val="false"/>
      <w:autoSpaceDE w:val="false"/>
      <w:spacing w:lineRule="auto" w:line="312" w:before="120" w:after="0"/>
      <w:jc w:val="both"/>
      <w:textAlignment w:val="baseline"/>
    </w:pPr>
    <w:rPr>
      <w:rFonts w:ascii="Arial" w:hAnsi="Arial" w:eastAsia="Batang;바탕" w:cs="Arial"/>
      <w:b/>
      <w:sz w:val="28"/>
    </w:rPr>
  </w:style>
  <w:style w:type="paragraph" w:styleId="W01pp1AX2b">
    <w:name w:val="W_01_pp_1_AX2_b"/>
    <w:basedOn w:val="W01pp1AX2"/>
    <w:qFormat/>
    <w:pPr>
      <w:spacing w:before="80" w:after="0"/>
    </w:pPr>
    <w:rPr>
      <w:b/>
    </w:rPr>
  </w:style>
  <w:style w:type="paragraph" w:styleId="PP2">
    <w:name w:val="PP_2"/>
    <w:basedOn w:val="PP1"/>
    <w:qFormat/>
    <w:pPr>
      <w:spacing w:lineRule="auto" w:line="312" w:before="120" w:after="0"/>
      <w:ind w:left="839" w:hanging="482"/>
    </w:pPr>
    <w:rPr>
      <w:sz w:val="22"/>
    </w:rPr>
  </w:style>
  <w:style w:type="paragraph" w:styleId="W01pp1C">
    <w:name w:val="W_01_pp_1_C"/>
    <w:basedOn w:val="W01pp1A"/>
    <w:qFormat/>
    <w:pPr>
      <w:tabs>
        <w:tab w:val="clear" w:pos="392"/>
        <w:tab w:val="right" w:pos="497" w:leader="none"/>
        <w:tab w:val="right" w:pos="3899" w:leader="underscore"/>
      </w:tabs>
      <w:spacing w:before="60" w:after="0"/>
      <w:ind w:left="639" w:hanging="639"/>
      <w:jc w:val="center"/>
    </w:pPr>
    <w:rPr/>
  </w:style>
  <w:style w:type="paragraph" w:styleId="W01pp1AB1">
    <w:name w:val="W_01_pp_1_AB"/>
    <w:basedOn w:val="W01pp1A"/>
    <w:qFormat/>
    <w:pPr>
      <w:tabs>
        <w:tab w:val="clear" w:pos="392"/>
        <w:tab w:val="right" w:pos="497" w:leader="none"/>
        <w:tab w:val="right" w:pos="3899" w:leader="underscore"/>
      </w:tabs>
      <w:spacing w:before="60" w:after="0"/>
      <w:ind w:left="639" w:hanging="639"/>
    </w:pPr>
    <w:rPr>
      <w:b/>
    </w:rPr>
  </w:style>
  <w:style w:type="paragraph" w:styleId="Z01">
    <w:name w:val="Z_01"/>
    <w:basedOn w:val="W01pp1A"/>
    <w:qFormat/>
    <w:pPr>
      <w:keepLines/>
      <w:tabs>
        <w:tab w:val="clear" w:pos="392"/>
        <w:tab w:val="clear" w:pos="3899"/>
        <w:tab w:val="right" w:pos="425" w:leader="none"/>
        <w:tab w:val="right" w:pos="936" w:leader="underscore"/>
      </w:tabs>
      <w:spacing w:lineRule="auto" w:line="312" w:before="60" w:after="0"/>
      <w:ind w:left="567" w:hanging="567"/>
    </w:pPr>
    <w:rPr>
      <w:color w:val="000000"/>
    </w:rPr>
  </w:style>
  <w:style w:type="paragraph" w:styleId="Z02">
    <w:name w:val="Z_02"/>
    <w:basedOn w:val="Z01"/>
    <w:qFormat/>
    <w:pPr>
      <w:tabs>
        <w:tab w:val="clear" w:pos="936"/>
        <w:tab w:val="right" w:pos="425" w:leader="none"/>
        <w:tab w:val="right" w:pos="1928" w:leader="underscore"/>
      </w:tabs>
    </w:pPr>
    <w:rPr/>
  </w:style>
  <w:style w:type="paragraph" w:styleId="Z03">
    <w:name w:val="Z_03"/>
    <w:basedOn w:val="Z02"/>
    <w:qFormat/>
    <w:pPr>
      <w:tabs>
        <w:tab w:val="clear" w:pos="1928"/>
        <w:tab w:val="right" w:pos="425" w:leader="none"/>
        <w:tab w:val="right" w:pos="2920" w:leader="underscore"/>
      </w:tabs>
    </w:pPr>
    <w:rPr/>
  </w:style>
  <w:style w:type="paragraph" w:styleId="Z04">
    <w:name w:val="Z_04"/>
    <w:basedOn w:val="Z03"/>
    <w:qFormat/>
    <w:pPr>
      <w:tabs>
        <w:tab w:val="clear" w:pos="2920"/>
        <w:tab w:val="right" w:pos="425" w:leader="none"/>
        <w:tab w:val="right" w:pos="3913" w:leader="underscore"/>
      </w:tabs>
    </w:pPr>
    <w:rPr/>
  </w:style>
  <w:style w:type="paragraph" w:styleId="Z05">
    <w:name w:val="Z_05"/>
    <w:basedOn w:val="Z04"/>
    <w:qFormat/>
    <w:pPr>
      <w:tabs>
        <w:tab w:val="clear" w:pos="3913"/>
        <w:tab w:val="right" w:pos="425" w:leader="none"/>
        <w:tab w:val="right" w:pos="4905" w:leader="underscore"/>
      </w:tabs>
    </w:pPr>
    <w:rPr/>
  </w:style>
  <w:style w:type="paragraph" w:styleId="Z06">
    <w:name w:val="Z_06"/>
    <w:basedOn w:val="Z05"/>
    <w:qFormat/>
    <w:pPr>
      <w:tabs>
        <w:tab w:val="clear" w:pos="4905"/>
        <w:tab w:val="right" w:pos="425" w:leader="none"/>
        <w:tab w:val="right" w:pos="5897" w:leader="underscore"/>
      </w:tabs>
    </w:pPr>
    <w:rPr/>
  </w:style>
  <w:style w:type="paragraph" w:styleId="Z07">
    <w:name w:val="Z_07"/>
    <w:basedOn w:val="Z06"/>
    <w:qFormat/>
    <w:pPr>
      <w:tabs>
        <w:tab w:val="clear" w:pos="5897"/>
        <w:tab w:val="right" w:pos="425" w:leader="none"/>
        <w:tab w:val="right" w:pos="6890" w:leader="underscore"/>
      </w:tabs>
    </w:pPr>
    <w:rPr/>
  </w:style>
  <w:style w:type="paragraph" w:styleId="Z08">
    <w:name w:val="Z_08"/>
    <w:basedOn w:val="Z07"/>
    <w:qFormat/>
    <w:pPr>
      <w:tabs>
        <w:tab w:val="clear" w:pos="6890"/>
        <w:tab w:val="right" w:pos="425" w:leader="none"/>
        <w:tab w:val="right" w:pos="8874" w:leader="underscore"/>
      </w:tabs>
    </w:pPr>
    <w:rPr/>
  </w:style>
  <w:style w:type="paragraph" w:styleId="Z11">
    <w:name w:val="Z_11"/>
    <w:basedOn w:val="Z08"/>
    <w:qFormat/>
    <w:pPr>
      <w:tabs>
        <w:tab w:val="clear" w:pos="8874"/>
        <w:tab w:val="right" w:pos="425" w:leader="none"/>
        <w:tab w:val="right" w:pos="9867" w:leader="underscore"/>
      </w:tabs>
    </w:pPr>
    <w:rPr/>
  </w:style>
  <w:style w:type="paragraph" w:styleId="Z09">
    <w:name w:val="Z_09"/>
    <w:basedOn w:val="Z08"/>
    <w:qFormat/>
    <w:pPr/>
    <w:rPr/>
  </w:style>
  <w:style w:type="paragraph" w:styleId="Z10">
    <w:name w:val="Z_10"/>
    <w:basedOn w:val="Z01"/>
    <w:qFormat/>
    <w:pPr>
      <w:tabs>
        <w:tab w:val="clear" w:pos="936"/>
        <w:tab w:val="right" w:pos="425" w:leader="none"/>
        <w:tab w:val="right" w:pos="9867" w:leader="underscore"/>
      </w:tabs>
    </w:pPr>
    <w:rPr/>
  </w:style>
  <w:style w:type="paragraph" w:styleId="Tytuwaga">
    <w:name w:val="Tyt_uwaga"/>
    <w:basedOn w:val="Normal"/>
    <w:qFormat/>
    <w:pPr>
      <w:jc w:val="center"/>
    </w:pPr>
    <w:rPr>
      <w:i/>
    </w:rPr>
  </w:style>
  <w:style w:type="paragraph" w:styleId="Z10uwaga">
    <w:name w:val="Z_10_uwaga"/>
    <w:basedOn w:val="Z10"/>
    <w:qFormat/>
    <w:pPr/>
    <w:rPr>
      <w:i/>
    </w:rPr>
  </w:style>
  <w:style w:type="paragraph" w:styleId="Z10B">
    <w:name w:val="Z_10_B"/>
    <w:basedOn w:val="Z10"/>
    <w:qFormat/>
    <w:pPr/>
    <w:rPr>
      <w:b/>
      <w:lang w:val="de-DE"/>
    </w:rPr>
  </w:style>
  <w:style w:type="paragraph" w:styleId="TAB">
    <w:name w:val="TAB___"/>
    <w:basedOn w:val="Normal"/>
    <w:qFormat/>
    <w:pPr>
      <w:spacing w:before="60" w:after="0"/>
    </w:pPr>
    <w:rPr>
      <w:rFonts w:ascii="Arial Narrow" w:hAnsi="Arial Narrow" w:cs="Arial Narrow"/>
      <w:sz w:val="22"/>
      <w:szCs w:val="20"/>
    </w:rPr>
  </w:style>
  <w:style w:type="paragraph" w:styleId="TABBULL">
    <w:name w:val="TAB___BULL"/>
    <w:basedOn w:val="TAB"/>
    <w:qFormat/>
    <w:pPr>
      <w:keepLines/>
      <w:numPr>
        <w:ilvl w:val="0"/>
        <w:numId w:val="8"/>
      </w:numPr>
    </w:pPr>
    <w:rPr/>
  </w:style>
  <w:style w:type="paragraph" w:styleId="TABPPB">
    <w:name w:val="TAB___PP_B"/>
    <w:basedOn w:val="Normal"/>
    <w:qFormat/>
    <w:pPr>
      <w:spacing w:before="60" w:after="0"/>
      <w:ind w:left="237" w:hanging="237"/>
    </w:pPr>
    <w:rPr>
      <w:rFonts w:ascii="Arial Narrow" w:hAnsi="Arial Narrow" w:cs="Arial Narrow"/>
      <w:b/>
      <w:sz w:val="22"/>
      <w:szCs w:val="20"/>
    </w:rPr>
  </w:style>
  <w:style w:type="paragraph" w:styleId="TABPP2">
    <w:name w:val="TAB___PP_2"/>
    <w:basedOn w:val="Normal"/>
    <w:qFormat/>
    <w:pPr>
      <w:spacing w:before="60" w:after="0"/>
      <w:ind w:left="520" w:hanging="283"/>
    </w:pPr>
    <w:rPr>
      <w:rFonts w:ascii="Arial Narrow" w:hAnsi="Arial Narrow" w:cs="Arial Narrow"/>
      <w:sz w:val="22"/>
      <w:szCs w:val="20"/>
    </w:rPr>
  </w:style>
  <w:style w:type="paragraph" w:styleId="TABPPBIG">
    <w:name w:val="TAB___PP_BIG"/>
    <w:basedOn w:val="Normal"/>
    <w:qFormat/>
    <w:pPr>
      <w:tabs>
        <w:tab w:val="clear" w:pos="720"/>
        <w:tab w:val="left" w:pos="714" w:leader="none"/>
      </w:tabs>
      <w:spacing w:before="60" w:after="0"/>
      <w:ind w:left="945" w:hanging="945"/>
    </w:pPr>
    <w:rPr>
      <w:rFonts w:ascii="Arial Narrow" w:hAnsi="Arial Narrow" w:cs="Arial Narrow"/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52:00Z</dcterms:created>
  <dc:creator>NFZ</dc:creator>
  <dc:description/>
  <dc:language>en-US</dc:language>
  <cp:lastModifiedBy>Hołubicki Rafał</cp:lastModifiedBy>
  <cp:lastPrinted>2017-06-09T11:21:00Z</cp:lastPrinted>
  <dcterms:modified xsi:type="dcterms:W3CDTF">2017-06-14T09:52:00Z</dcterms:modified>
  <cp:revision>2</cp:revision>
  <dc:subject/>
  <dc:title>Opis świadczenia</dc:title>
</cp:coreProperties>
</file>