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KWALIFIKACJA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I WERYFIKACJA </w:t>
      </w:r>
      <w:r>
        <w:rPr>
          <w:rFonts w:cs="Arial" w:ascii="Arial" w:hAnsi="Arial"/>
          <w:b/>
          <w:sz w:val="20"/>
          <w:szCs w:val="20"/>
          <w:lang w:eastAsia="pl-PL"/>
        </w:rPr>
        <w:t>LECZENIA DOUSTNEGO STANÓW NADMIARU ŻELAZA W ORGANIZMI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9"/>
        <w:gridCol w:w="6650"/>
      </w:tblGrid>
      <w:tr>
        <w:trPr>
          <w:trHeight w:val="16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i weryfikacja leczenia doustnego stanów nadmiaru żelaza w organizmie</w:t>
            </w:r>
          </w:p>
        </w:tc>
      </w:tr>
      <w:tr>
        <w:trPr>
          <w:trHeight w:val="43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 83.1 Zaburzenia przemiany żelaz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21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widywana liczba chorych objętych leczeniem wynosi  80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8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statecznej kwalifikacji chorych do uczestnictwa w  programie lekowym „Leczenie doustne stanów nadmiaru żelaza w organizmie” dokonuje powołany przez Prezesa NFZ Zespół Koordynacyjny. Kwalifikacja jest dokonywana w oparciu o opis przedmiotowego programu, a w przypadkach wybiegających poza opis, w oparciu o udokumentowaną badaniami klinicznymi wysokiej jakości, aktualną wiedzę medyczną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walifikacja oraz weryfikacja skuteczności leczenia w oparciu o wnioski przedłożone.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20"/>
              </w:rPr>
            </w:pPr>
            <w:r>
              <w:rPr>
                <w:rFonts w:cs="Arial Narrow"/>
                <w:b w:val="false"/>
                <w:bCs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zytywnej kwalifikacji włączenie do programu lekowego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zekiwane wyniki postępowania (efekt działania – kryteria wyjścia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1"/>
              <w:spacing w:lineRule="auto" w:line="240" w:before="12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kumulacji nadmiaru żelaza w organizmie, a tym samym w narządach, dochodzi po przetoczeniu około 20 jednostek (około 100 ml/kg m.c.) koncentratu krwinek czerwonych. Ponieważ ludzki organizm nie ma mechanizmu aktywnego wydalania nadmiaru żelaza, dochodzi do jego kumulacji w tkankach. Powstawanie wolnych rodników powoduje uszkodzenie komórek, co w konsekwencji prowadzi do niewydolności wielu narządów i śmierci.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yzyka powikłań postępowania medycznego i częstość ich występowa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Zastosowanie leku może powodować podwyższenie poziomu kreatyniny w surowicy, obserwowane u więcej niż 1 pacjenta na 10. 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ostała określona w opisie programu: „„Leczenie doustne stanów nadmiaru żelaza w organizmie”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6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ograniczenie ilości i ciężkości powikłań u chorych</w:t>
            </w:r>
          </w:p>
          <w:p>
            <w:pPr>
              <w:pStyle w:val="B1"/>
              <w:numPr>
                <w:ilvl w:val="0"/>
                <w:numId w:val="6"/>
              </w:numPr>
              <w:ind w:left="259" w:hanging="259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zahamowanie postępu choroby</w:t>
            </w:r>
          </w:p>
          <w:p>
            <w:pPr>
              <w:pStyle w:val="B1"/>
              <w:numPr>
                <w:ilvl w:val="0"/>
                <w:numId w:val="6"/>
              </w:numPr>
              <w:ind w:left="259" w:hanging="259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poprawa jakości życia chorych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średni czas udziel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ie z kryteriami opisanymi w programie „Leczenie doustne stanów nadmiaru żelaza w organizmie”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gram archiwizacji danych pacjenta w systemie komputerowym (SMPT) wypełniany przez lekarzy prowadzących i przez Zespół Koordynacyjny</w:t>
            </w:r>
          </w:p>
          <w:p>
            <w:pPr>
              <w:pStyle w:val="Normal"/>
              <w:autoSpaceDE w:val="false"/>
              <w:ind w:left="336" w:hanging="0"/>
              <w:rPr/>
            </w:pPr>
            <w:r>
              <w:rPr/>
            </w:r>
          </w:p>
        </w:tc>
      </w:tr>
      <w:tr>
        <w:trPr>
          <w:trHeight w:val="24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rodek będący realizatorem przedmiotowego świadczenia musi zapewnić warunki do realizacji następujących zadań Zespołu Koordynacyjneg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pewnie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ór nad weryfikacją prowadzonego leczenia wg wymagań programu lekowego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ualizacja i nadzór nad prowadzonym rejestrem zgodnym z wymaganiami w programach oraz  prowadzenie archiwum niezbędnego dla potrzeb sprawozdawczości i analiz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specjalistów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6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lekarze ze specjalizacją w zakresie onkologii i hematologii dziecięcej lub pediatrii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6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lekarze ze specjalizacją w zakresie onkologii i hematologii dziecięcej lub pediatrii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nkologia i hematologia dziecięca lub pediatria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33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4"/>
              </w:numPr>
              <w:tabs>
                <w:tab w:val="left" w:pos="284" w:leader="none"/>
                <w:tab w:val="left" w:pos="336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zapobieganie, lub przynajmniej opóźnienie wystąpienia kalect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przypadku wystąpienia zmian narządowych poprawa jakości życia i przedłużenie czasu przeżycia </w:t>
            </w:r>
          </w:p>
        </w:tc>
      </w:tr>
      <w:tr>
        <w:trPr>
          <w:trHeight w:val="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Istniejące wytyczne postępowania medycznego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tabs>
                <w:tab w:val="clear" w:pos="336"/>
              </w:tabs>
              <w:rPr>
                <w:rFonts w:cs="Arial"/>
              </w:rPr>
            </w:pPr>
            <w:r>
              <w:rPr>
                <w:rFonts w:cs="Arial"/>
              </w:rPr>
              <w:t>-     wytyczne programu  leczenia doustnego stanów nadmiaru żelaza w organizmie</w:t>
            </w:r>
          </w:p>
          <w:p>
            <w:pPr>
              <w:pStyle w:val="Bbbb"/>
              <w:tabs>
                <w:tab w:val="clear" w:pos="336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Wzory dokumentów niezbędnych dla kwalifikacji oraz monitorowania leczenia pacjenta, zgodnie z opisem programu, przez Zespół Koordynacyjny ds. Leczenia Nadmiarów Żelaza w Organizmie</w:t>
      </w:r>
    </w:p>
    <w:p>
      <w:pPr>
        <w:pStyle w:val="Heading2"/>
        <w:numPr>
          <w:ilvl w:val="0"/>
          <w:numId w:val="0"/>
        </w:numPr>
        <w:spacing w:lineRule="auto" w:line="240" w:before="240" w:after="120"/>
        <w:ind w:left="360" w:hanging="0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  <w:lang w:eastAsia="pl-PL"/>
        </w:rPr>
      </w:pPr>
      <w:r>
        <w:rPr>
          <w:sz w:val="20"/>
          <w:szCs w:val="20"/>
        </w:rPr>
        <w:t>I A. Wzór wniosku o zakwalifikowanie pacjenta do leczenia w programie „Leczenie doustne stanów nadmiaru żelaza w organizmie”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arta kwalifikacji pacjenta do programu lekowego </w:t>
      </w:r>
      <w:r>
        <w:rPr>
          <w:rFonts w:cs="Arial Narrow" w:ascii="Arial Narrow" w:hAnsi="Arial Narrow"/>
          <w:b/>
          <w:sz w:val="20"/>
          <w:szCs w:val="20"/>
        </w:rPr>
        <w:t>„Leczenie doustne stanów nadmiaru żelaza w organizmie (ICD-10 E.83.1)”</w:t>
      </w: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ISKO: ...................................................</w:t>
        <w:tab/>
        <w:tab/>
        <w:t>IMIĘ: ....................................................</w:t>
        <w:tab/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DATA URODZENIA: ......................................</w:t>
        <w:tab/>
        <w:tab/>
        <w:t>PESEL: ................................................</w:t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SA CIAŁA: ................................................</w:t>
        <w:tab/>
        <w:tab/>
        <w:t>WZROST: ............................................</w:t>
        <w:tab/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DAWKA: ........................................................</w:t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276"/>
      </w:tblGrid>
      <w:tr>
        <w:trPr>
          <w:trHeight w:val="4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ab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acjent z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znacz odpowiednie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) przewlekłym obciążeniem żelazem w wyniku częstych transfuzji krwi (≥7 ml/kg m.c. na miesiąc koncentratu krwinek czerwonych) z ciężką postacią talasemii beta w wieku od 6 do 18 r.ż.; l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) przewlekłym obciążeniem żelazem spowodowanym częstymi transfuzjami krwi (≥7 ml/kg m.c. na miesiąc koncentratu krwinek czerwonych), gdy leczenie deferoksaminą jest przeciwwskazane lub nieodpowiednie, z ciężką postacią talasemii beta w wieku od 2 do 5 r.ż.; lub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) przewlekłym obciążeniem żelazem spowodowanym nieczęstymi transfuzjami krwi (&lt;7 ml/kg m.c. na miesiąc koncentratu krwinek czerwonych), gdy leczenie deferoksaminą jest przeciwwskazane lub nieodpowiednie z ciężką postacią talasemii beta w wieku od 6 do 18 r.ż.; l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) przewlekłym obciążeniem żelazem spowodowanym transfuzjami krwi, gdy leczenie deferoksaminą jest przeciwwskazane lub nieodpowiednie, w wieku pomiędzy 2 a 18 r.ż. ze schorzeniami wg klasyfikacji ICD-10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D46 - zespoły mielodysplastyczne (MDS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D55 - niedokrwistości hemolityczne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D57 - niedokrwistość sierpowatokrwinkowa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D61 - niedokrwistości aplastyczne, 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zespół Diamonda- Blackfana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anemia Fanconiego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D64 - inne bardzo rzadkie niedokrwistości wrodzone lub nabyte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) Z94.8 - transplantacja innego narządu lub tkan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) pacjent po ukończeniu 18 roku życia, który rozpoczął leczenie przed 18 r.ż. w ramach programu lekowego „Leczenie doustne stanów nadmiaru żelaza w organizmie (ICD-10 E.83.1)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7"/>
        <w:gridCol w:w="601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AK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cjent: po przetoczeniu około 20 jednostek (około 100 ml/kg m.c.) koncentratu krwinek czerwonych lub istnieją dane potwierdzające występowanie przewlekłego obciążenia żelazem (np. stężenie ferrytyny w surowicy &gt;</w:t>
              <w:br/>
              <w:t>1 000 μg/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cjent jednocześnie leczony innymi środkami chelatującymi żelaz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cjent z klirensem kreatyniny &lt;60 ml/mi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acjent z ciężkimi zaburzeniami czynności wątroby (aktywność aminotransferaz wątrobowych przekraczająca </w:t>
              <w:br/>
              <w:t>5 razy górną granicę norm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1276"/>
        <w:gridCol w:w="1417"/>
        <w:gridCol w:w="1559"/>
        <w:gridCol w:w="1418"/>
      </w:tblGrid>
      <w:tr>
        <w:trPr>
          <w:trHeight w:val="6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Badania podczas kwalifikacj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ężenie ferrytyny w surowicy (μg/l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norma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lirens kreatyniny (ml/min) lub GFR (ml/min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norma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stężenie kreatyniny (µmol/l) /norma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ywność Al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IU/l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norm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ywność AspAT (IU/l) /norma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ystatyna 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g/l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norma/</w:t>
            </w:r>
          </w:p>
        </w:tc>
      </w:tr>
      <w:tr>
        <w:trPr>
          <w:trHeight w:val="5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leży wpisać wartości w odpowiednie p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850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cjent spełnia wszystkie kryteria kwalifikacji do programu „Leczenie doustne stanów nadmiaru żelaza w organizmie (ICD-10 E.83.1)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Rodzice wyrażają zgodę na uczestnictwo dziecka w programie i będą stosować się do zaleceń lekarza prowadzącego </w:t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Data: …./…./…………/, nazwisko i imię rodzica: 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, podpis:………………………………..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a: …/…/…………./, podpis i pieczątka lekarza kwalifikującego, pieczątka ośrodka kierującego</w:t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b/>
          <w:sz w:val="20"/>
          <w:szCs w:val="20"/>
        </w:rPr>
        <w:t>Decyzja Zespołu Koordynacyjnego ds. leczenia nadmiaru żelaza w organizmie:</w:t>
      </w:r>
      <w:r>
        <w:rPr>
          <w:rFonts w:cs="Arial Narrow" w:ascii="Arial Narrow" w:hAnsi="Arial Narrow"/>
          <w:sz w:val="20"/>
          <w:szCs w:val="20"/>
        </w:rPr>
        <w:t xml:space="preserve"> .................................................</w:t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a: …./…/…………./, pieczątki i podpisy członków Zespołu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120"/>
        <w:ind w:left="360" w:hanging="0"/>
        <w:jc w:val="left"/>
        <w:rPr/>
      </w:pPr>
      <w:r>
        <w:rPr>
          <w:sz w:val="20"/>
          <w:szCs w:val="20"/>
        </w:rPr>
        <w:t>I B. Karty monitorowania pacjenta leczonego w programie „Leczenie doustne stanów nadmiaru żelaza w organizmie”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arta weryfikacji pacjenta w programie lekowym – pierwszy miesiąc leczenia </w:t>
      </w:r>
      <w:r>
        <w:rPr>
          <w:rFonts w:cs="Arial Narrow" w:ascii="Arial Narrow" w:hAnsi="Arial Narrow"/>
          <w:b/>
          <w:sz w:val="20"/>
          <w:szCs w:val="20"/>
        </w:rPr>
        <w:t>„Leczenie doustne stanów nadmiaru  żelaza w organizmie (ICD-10 E.83.1)"</w:t>
      </w: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DATA WNIOSKU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MIĘ:</w:t>
        <w:tab/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NAZWISKO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ATA URODZENIA:</w:t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ESEL:</w:t>
        <w:tab/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ASA CIAŁA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ZROST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AWKA</w:t>
        <w:tab/>
        <w:t>:</w:t>
        <w:tab/>
        <w:tab/>
        <w:t>..................................................</w:t>
      </w:r>
    </w:p>
    <w:p>
      <w:pPr>
        <w:pStyle w:val="Normal"/>
        <w:rPr/>
      </w:pPr>
      <w:r>
        <w:rPr/>
        <w:tab/>
        <w:tab/>
        <w:tab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1364"/>
        <w:gridCol w:w="1364"/>
        <w:gridCol w:w="1364"/>
        <w:gridCol w:w="1364"/>
      </w:tblGrid>
      <w:tr>
        <w:trPr>
          <w:trHeight w:val="9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eastAsia="pl-PL"/>
              </w:rPr>
              <w:t>Należy wpisać odpowiednie wartości w pola oznaczone kolorem białym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eastAsia="pl-PL"/>
              </w:rPr>
              <w:t>Tydzień leczenia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stężenie kreatyniny (µmol/l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 xml:space="preserve">stężenie cystatyny C w surowicy (mg/l)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klirens kreatyniny (ml/min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lub GFR (ml/min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aktywność ALAT (</w:t>
            </w:r>
            <w:r>
              <w:rPr>
                <w:rFonts w:cs="Arial Narrow" w:ascii="Arial Narrow" w:hAnsi="Arial Narrow"/>
                <w:sz w:val="20"/>
                <w:szCs w:val="20"/>
              </w:rPr>
              <w:t>IU/l /norma/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aktywność ASPAT (</w:t>
            </w:r>
            <w:r>
              <w:rPr>
                <w:rFonts w:cs="Arial Narrow" w:ascii="Arial Narrow" w:hAnsi="Arial Narrow"/>
                <w:sz w:val="20"/>
                <w:szCs w:val="20"/>
              </w:rPr>
              <w:t>IU/l /norma/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  <w:t>stężenie ferrytyny (</w:t>
            </w:r>
            <w:r>
              <w:rPr>
                <w:rFonts w:cs="Arial Narrow" w:ascii="Arial Narrow" w:hAnsi="Arial Narrow"/>
                <w:sz w:val="20"/>
                <w:szCs w:val="20"/>
              </w:rPr>
              <w:t>μg/l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masa ciała (kg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cjent spełnia wszystkie pozostałe kryteria kwalifikacji do programu „Leczenie doustne stanów nadmiaru żelaza w organizmie (ICD-10 E.83.1)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36195</wp:posOffset>
                      </wp:positionV>
                      <wp:extent cx="275590" cy="267335"/>
                      <wp:effectExtent l="6350" t="6985" r="6350" b="5715"/>
                      <wp:wrapNone/>
                      <wp:docPr id="1" name="Rectang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6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8" fillcolor="white" stroked="t" o:allowincell="t" style="position:absolute;margin-left:29pt;margin-top:2.85pt;width:21.65pt;height:2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Data: .</w:t>
      </w:r>
      <w:r>
        <w:rPr>
          <w:rFonts w:cs="Arial Narrow" w:ascii="Arial Narrow" w:hAnsi="Arial Narrow"/>
          <w:b/>
          <w:sz w:val="20"/>
          <w:szCs w:val="20"/>
        </w:rPr>
        <w:t xml:space="preserve"> …./…/…………./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is i pieczątka lekarza prowadząceg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czątka ośrodka kierującego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b/>
          <w:sz w:val="20"/>
          <w:szCs w:val="20"/>
        </w:rPr>
        <w:t>Decyzja Zespołu Koordynacyjnego ds. leczenia nadmiaru żelaza w organizmie:</w:t>
      </w:r>
      <w:r>
        <w:rPr>
          <w:rFonts w:cs="Arial Narrow" w:ascii="Arial Narrow" w:hAnsi="Arial Narrow"/>
          <w:sz w:val="20"/>
          <w:szCs w:val="20"/>
        </w:rPr>
        <w:t xml:space="preserve"> ……………………………………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a: …./…/…………./, pieczątki i podpisy członków Zespołu</w:t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 Narrow" w:hAnsi="Arial Narrow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arta weryfikacji pacjenta w programie lekowym </w:t>
      </w:r>
      <w:r>
        <w:rPr>
          <w:rFonts w:cs="Arial Narrow" w:ascii="Arial Narrow" w:hAnsi="Arial Narrow"/>
          <w:b/>
          <w:sz w:val="20"/>
          <w:szCs w:val="20"/>
        </w:rPr>
        <w:t>„Leczenie doustne stanów nadmiaru żelaza w organizmie (ICD-10 E.83.1)”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DATA WNIOSKU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MIĘ:</w:t>
        <w:tab/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NAZWISKO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ATA URODZENIA:</w:t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ESEL:</w:t>
        <w:tab/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ASA CIAŁA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ZROST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AWKA:</w:t>
        <w:tab/>
        <w:tab/>
        <w:tab/>
        <w:t>..................................................</w:t>
        <w:tab/>
      </w:r>
    </w:p>
    <w:p>
      <w:pPr>
        <w:pStyle w:val="Normal"/>
        <w:rPr/>
      </w:pPr>
      <w:r>
        <w:rPr/>
        <w:tab/>
        <w:tab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44"/>
      </w:tblGrid>
      <w:tr>
        <w:trPr>
          <w:trHeight w:val="9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eastAsia="pl-PL"/>
              </w:rPr>
              <w:t>Wpisz odpowiednie wartości w pola oznaczone kolorem biały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eastAsia="pl-PL"/>
              </w:rPr>
              <w:t>Miesiąc leczenia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stężenie kreatyniny (µmol/l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stężenie cystatyny C w surowicy (mg/l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klirens kreatyniny (ml/min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aktywność ALAT (</w:t>
            </w:r>
            <w:r>
              <w:rPr>
                <w:rFonts w:cs="Arial Narrow" w:ascii="Arial Narrow" w:hAnsi="Arial Narrow"/>
                <w:sz w:val="20"/>
                <w:szCs w:val="20"/>
              </w:rPr>
              <w:t>IU/l /norma/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aktywność ASPAT (</w:t>
            </w:r>
            <w:r>
              <w:rPr>
                <w:rFonts w:cs="Arial Narrow" w:ascii="Arial Narrow" w:hAnsi="Arial Narrow"/>
                <w:sz w:val="20"/>
                <w:szCs w:val="20"/>
              </w:rPr>
              <w:t>IU/l /norma/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  <w:t>stężenie ferrytyny (</w:t>
            </w:r>
            <w:r>
              <w:rPr>
                <w:rFonts w:cs="Arial Narrow" w:ascii="Arial Narrow" w:hAnsi="Arial Narrow"/>
                <w:sz w:val="20"/>
                <w:szCs w:val="20"/>
              </w:rPr>
              <w:t>μg/l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masa ciała (kg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cjent spełnia wszystkie pozostałe kryteria kwalifikacji do programu „Leczenie doustne stanów nadmiaru żelaza w organizmie (ICD-10 E.83.1)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36195</wp:posOffset>
                      </wp:positionV>
                      <wp:extent cx="275590" cy="267335"/>
                      <wp:effectExtent l="6350" t="6985" r="635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6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pt;margin-top:2.85pt;width:21.65pt;height:2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: .</w:t>
      </w:r>
      <w:r>
        <w:rPr>
          <w:rFonts w:cs="Arial Narrow" w:ascii="Arial Narrow" w:hAnsi="Arial Narrow"/>
          <w:b/>
          <w:sz w:val="20"/>
          <w:szCs w:val="20"/>
        </w:rPr>
        <w:t xml:space="preserve"> …./…./…………/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dpis i pieczątka lekarza prowadzącego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......................................................</w:t>
                  </w:r>
                </w:p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Pieczątka ośrodka kierującego</w:t>
                  </w:r>
                </w:p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b/>
          <w:sz w:val="20"/>
          <w:szCs w:val="20"/>
        </w:rPr>
        <w:t>Decyzja Zespołu Koordynacyjnego ds. leczenia nadmiaru żelaza w organizmie:</w:t>
      </w:r>
      <w:r>
        <w:rPr>
          <w:rFonts w:cs="Arial Narrow" w:ascii="Arial Narrow" w:hAnsi="Arial Narrow"/>
          <w:sz w:val="20"/>
          <w:szCs w:val="20"/>
        </w:rPr>
        <w:t xml:space="preserve"> ...............................</w:t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a: …./…/…………./, pieczątki i podpisy członków Zespołu</w:t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120"/>
        <w:ind w:left="360" w:hanging="0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7"/>
    </w:tblGrid>
    <w:tr>
      <w:trPr>
        <w:trHeight w:val="285" w:hRule="atLeast"/>
      </w:trPr>
      <w:tc>
        <w:tcPr>
          <w:tcW w:w="10207" w:type="dxa"/>
          <w:tcBorders/>
        </w:tcPr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2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sz w:val="22"/>
              <w:szCs w:val="22"/>
            </w:rPr>
            <w:t xml:space="preserve">Załącznik nr 11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tabs>
        <w:tab w:val="clear" w:pos="720"/>
        <w:tab w:val="left" w:pos="1080" w:leader="none"/>
        <w:tab w:val="left" w:pos="4860" w:leader="none"/>
      </w:tabs>
      <w:spacing w:lineRule="auto" w:line="360"/>
      <w:rPr>
        <w:rFonts w:ascii="Arial" w:hAnsi="Arial" w:cs="Arial"/>
        <w:bCs w:val="false"/>
        <w:iCs/>
        <w:sz w:val="18"/>
        <w:szCs w:val="18"/>
      </w:rPr>
    </w:pPr>
    <w:r>
      <w:rPr>
        <w:rFonts w:cs="Arial" w:ascii="Arial" w:hAnsi="Arial"/>
        <w:bCs w:val="false"/>
        <w:iCs/>
        <w:sz w:val="18"/>
        <w:szCs w:val="18"/>
      </w:rPr>
    </w:r>
  </w:p>
  <w:p>
    <w:pPr>
      <w:pStyle w:val="Header"/>
      <w:rPr>
        <w:bCs/>
        <w:iCs/>
      </w:rPr>
    </w:pPr>
    <w:r>
      <w:rPr>
        <w:bCs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7"/>
      </w:numPr>
      <w:tabs>
        <w:tab w:val="clear" w:pos="720"/>
        <w:tab w:val="left" w:pos="1080" w:leader="none"/>
      </w:tabs>
      <w:spacing w:before="240" w:after="60"/>
      <w:outlineLvl w:val="0"/>
    </w:pPr>
    <w:rPr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5616" w:leader="none"/>
      </w:tabs>
      <w:spacing w:lineRule="auto" w:line="360"/>
      <w:ind w:left="4536" w:hanging="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7"/>
      </w:numPr>
      <w:tabs>
        <w:tab w:val="left" w:pos="720" w:leader="none"/>
      </w:tabs>
      <w:spacing w:before="240" w:after="60"/>
      <w:ind w:left="720" w:hanging="432"/>
      <w:outlineLvl w:val="2"/>
    </w:pPr>
    <w:rPr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7"/>
      </w:numPr>
      <w:tabs>
        <w:tab w:val="left" w:pos="720" w:leader="none"/>
        <w:tab w:val="left" w:pos="864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urier New" w:hAnsi="Courier New" w:cs="Times New Roman"/>
      <w:smallCaps/>
      <w:kern w:val="2"/>
      <w:sz w:val="32"/>
      <w:lang w:val="en-US"/>
    </w:rPr>
  </w:style>
  <w:style w:type="character" w:styleId="Nagwek2Znak">
    <w:name w:val="Nagłówek 2 Znak"/>
    <w:qFormat/>
    <w:rPr>
      <w:rFonts w:cs="Times New Roman"/>
      <w:b/>
      <w:sz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7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tabs>
        <w:tab w:val="clear" w:pos="720"/>
        <w:tab w:val="left" w:pos="156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8"/>
      </w:numPr>
      <w:tabs>
        <w:tab w:val="clear" w:pos="720"/>
        <w:tab w:val="left" w:pos="426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6"/>
      </w:num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5"/>
      </w:numPr>
      <w:tabs>
        <w:tab w:val="clear" w:pos="720"/>
        <w:tab w:val="left" w:pos="285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tabs>
        <w:tab w:val="clear" w:pos="4662"/>
        <w:tab w:val="right" w:pos="314" w:leader="none"/>
        <w:tab w:val="right" w:pos="9589" w:leader="underscore"/>
      </w:tabs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14"/>
        <w:tab w:val="right" w:pos="9589" w:leader="underscore"/>
      </w:tabs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08:00Z</dcterms:created>
  <dc:creator>gabriela.ofierska</dc:creator>
  <dc:description/>
  <dc:language>en-US</dc:language>
  <cp:lastModifiedBy>Hołubicki Rafał</cp:lastModifiedBy>
  <cp:lastPrinted>2017-06-09T11:58:00Z</cp:lastPrinted>
  <dcterms:modified xsi:type="dcterms:W3CDTF">2017-06-14T10:08:00Z</dcterms:modified>
  <cp:revision>2</cp:revision>
  <dc:subject/>
  <dc:title>Opis świadczenia</dc:title>
</cp:coreProperties>
</file>