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świadcz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BIOLOGICZNEGO W CHOROBACH REUMATYCZNY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biologicznego w chorobach reumatycznych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zs i miz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ęstość występowania (rzs) wynosi ok. 1-1,5%, w Polsce populacja chorych oceniana jest na ok. 450.000 osó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apię biologiczną stosuje się u osób, które nie reagowały na klasyczne leczenie modyfikujące lub w przebiegu takiego leczenia wystąpiły powikłania uniemożliwiające jego kontynuacj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3000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Z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zęstość występowania choroby w populacji rasy kaukaskiej ocenia się na od 0,05% do 0,23 % u dorosłych; należałoby przyjąć szacunki odnoszące się do badań prowadzonych wśród chorych hospitalizowanych z powodu ZZSK, według których wynosi ona około 0,1% . Pozwala to przyjąć, iż w Polsce choruje około 38 000 osób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150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Sp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  Spondyloartropatie zapalne w populacji ogólnej występują u 0,4–1,9% osób – częściej w krajach północnych niż południowych. Szacuje się, że postać osiowa dotyczy 50–70% chorych. W przypadku nr axSpA, szacuje się, że jej rozpowszechnienie jest 1,9-2,5 razy większe niż ZZSK (źródło – Rekomendacja Prezesa AOTMiT nr 52/2016)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okonuje kwalifikacji chorych do uczestnictwa w  programach lekowych wskazanych w obwieszczeniach Ministra Zdrowia w sprawie wykazu leków refundowanych, środków spożywczych specjalnego przeznaczenia żywieniowego oraz wyrobów medy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walifikacja jest dokonywana w oparciu o opis przedmiotowych programów lekow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</w:t>
            </w:r>
            <w:r>
              <w:rPr>
                <w:rFonts w:cs="Arial Narrow" w:ascii="Arial Narrow" w:hAnsi="Arial Narrow"/>
                <w:sz w:val="20"/>
                <w:szCs w:val="20"/>
              </w:rPr>
              <w:t>. Do czasu aktualizacji aplikacji SMPT, dopuszcza się udział pacjenta w programie na podstawie akceptacji Zespołu Koordynacyjnego do Spraw Leczenia Biologicznego w Chorobach Reumatycznych, uzyskanej w inny sposób niż za pośrednictwem aplikacji SMPT. Ponadto, gdy jest to zaznaczone w opisie programu, udział pacjenta może wymagać uzyskania indywidualnej zgody Zespołu, o którym mowa powyżej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s podobnie jak mizs, zzsk, łzs oraz nrSpA są chorobami, które nieleczone nieuchronnie prowadzą do zniszczenia stawów, kalectwa, zmniejszenia aktywności życiowej, zawodowej i intelektualnej. Nieopanowany, długo utrzymujący się proces zapalny, może prowadzić również do niebezpiecznych dla życia zmian narządowych (amyloidoza, zapalenie naczyń, niewydolność nerek). Dlatego też u takich osób nastąpi stopniowa i nieodwracalna degradacja socjalna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ach programów lekowych opublikowanych w aktualnym obwieszczeniu Ministra Zdrowia w sprawie wykazu leków refundowanych środków spożywczych specjalnego przeznaczenia żywieniowego oraz wyrobów medycznych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niknięcie trwałego kalectwa na skutek nieodwracalnego zniszczenia stawó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rzypadku wystąpienia zmian narządowych – przedłużenie czasu przeżycia oraz poprawa jego jakości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ach lekowych opublikowanych w aktualnym obwieszczeniu Ministra Zdrowia w sprawie wykazu leków refundowanych, środków spożywczych specjalnego przeznaczenia żywieniowego oraz wyrobów medycznych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ram archiwizacji danych pacjenta w systemie komputerowym 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ze specjalizacją w zakresie reumatologii, dermatologii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ze specjalizacją w zakresie reumatologii, dermatologii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umat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ów  leczenia biologicznego w reumatologii</w:t>
            </w:r>
          </w:p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 xml:space="preserve">zalecenia </w:t>
            </w:r>
            <w:r>
              <w:rPr>
                <w:lang w:val="en-US" w:eastAsia="pl-PL"/>
              </w:rPr>
              <w:t>EULAR/ACR, ASAS, ILAR z 1997 r., ACR Pediatric 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  </w:t>
    </w:r>
  </w:p>
  <w:p>
    <w:pPr>
      <w:pStyle w:val="Header"/>
      <w:jc w:val="right"/>
      <w:rPr/>
    </w:pPr>
    <w:r>
      <w:rPr>
        <w:rFonts w:eastAsia="Arial" w:cs="Arial" w:ascii="Arial" w:hAnsi="Arial"/>
        <w:b/>
        <w:sz w:val="22"/>
      </w:rPr>
      <w:t xml:space="preserve"> 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6 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3:00Z</dcterms:created>
  <dc:creator>Jerzy Chajdas</dc:creator>
  <dc:description/>
  <dc:language>en-US</dc:language>
  <cp:lastModifiedBy>Hołubicki Rafał</cp:lastModifiedBy>
  <cp:lastPrinted>2017-06-09T11:38:00Z</cp:lastPrinted>
  <dcterms:modified xsi:type="dcterms:W3CDTF">2017-06-14T09:53:00Z</dcterms:modified>
  <cp:revision>2</cp:revision>
  <dc:subject/>
  <dc:title>Opis świadczenia</dc:title>
</cp:coreProperties>
</file>