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I WERYFIKACJA LECZENIA CHORÓB ULTRARZADKICH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2820"/>
        <w:gridCol w:w="637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azw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i weryfikacja leczenia chorób ultrarzadkich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określenie i kody powiązanych ze świadczeniem schorzeń (wg ICD 1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4.0</w:t>
              <w:tab/>
              <w:t>— Choroba spichrzeniowa glikogenu, choroba Pompego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5</w:t>
              <w:tab/>
              <w:t>— Zaburzenia przemian sfingolipidów i inne zaburzenia spichrzania lipidów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0</w:t>
              <w:tab/>
              <w:t>— Mukopolisacharydoza typu I, MPS I, choroba Hurlera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1</w:t>
              <w:tab/>
              <w:t>— Mukopolisacharydoza  typu II, MPS II, Zespół Huntera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2</w:t>
              <w:tab/>
              <w:t>— Mukopolisacharydoza  typu VI, MPS VI, Zespół: Maroteaux-Lamy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2.1</w:t>
              <w:tab/>
              <w:t>— Leczenie ciężkich, wrodzonych hiperhomocysteinemii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5.2</w:t>
              <w:tab/>
              <w:t>— Inne sfingolipidozy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2.0</w:t>
              <w:tab/>
              <w:t>— Zaburzenia transportu aminokwasów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.70.2</w:t>
              <w:tab/>
              <w:t>— Zaburzenia przemian tyrozyny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 xml:space="preserve">E85         —  Amyloidoza, skrobiawica 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R50.9      —  Gorączka, nie określona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D89.8      —  Inne określone zaburzenia przebiegające z udziałem mechanizmów immunologicznych, niesklasyfikowane gdzie indziej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D89.9      —  Zaburzenia przebiegające z udziałem mechanizmów, nie określo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zęstość występowania jednostki chorobowej lub procedury medyczn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rzadka — występuje z częstością ≤ 5 przypadków na 10 000</w:t>
            </w:r>
          </w:p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ultra rzadka — występuje z częstością ≤ 1 przypadku na 50 0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ryteria kwalifikacji chorych wymagających udziele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okonuje kwalifikacji chorych do uczestnictwa w programie lekowym w oparciu o opis przedmiotowego programu. Rozpoczęcie terapii  następuje wyłącznie po pozytywnej kwalifikacji pacjenta do leczenia przez Zespół Koordynacyjny.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a oraz weryfikacja skuteczności leczenia odbywa się w oparciu o: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.</w:t>
              <w:tab/>
              <w:t>ocenę stanu zdrowia pacjenta,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analizę dokumentacji medycznej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>
                <w:color w:val="000000"/>
              </w:rPr>
              <w:t>89.00 - badanie i porada lekarska, konsultacj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lecenia dotyczące dalszego postępowania (zalecane lub konieczne kolejne świadcz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 przypadku pozytywnej kwalifikacji - włączenie do właściwego programu le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czekiwane wyniki postępowania (efekt działa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stanu klinicznego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funkcji motoryczn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ryzyka powikłań postępowania medycznego i częstość ich występ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Leki stosowane w ramach enzymatycznej terapii zastępczej w leczeniu chorób ultra rzadkich obarczone są zróżnicowanym ryzykiem wystąpienia działań niepożądanych związanych z zastosowaniem danej terapii – szczegółowe dane zawarte są w stosownej Charakterystyce Produktu Leczniczego. Enzymatyczna terapia zastępcza jest dostępna od kilku lat, stąd też nie są znane odległe, czy też inne, rzadko występujące powikłania po zastosowaniu tej terapii.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i liczba badań diagnostycznych, niezbędnych dla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ostała określona w opisach programów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oczekiwanych informacji na podstawie wykonanych badań diagnostycz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funkcji motorycznych oraz siły mięśni szkieletow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średni czas udziel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godnie z kryteriami opisanymi w programach leczenia chorób ultrarzadkich i rzadki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sprzęt i aparatura medyczn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  <w:szCs w:val="26"/>
              </w:rPr>
            </w:pPr>
            <w:r>
              <w:rPr>
                <w:color w:val="000000"/>
              </w:rPr>
              <w:t>program archiwizacji danych dotyczących programów lekowych w systemie komputerowym (SMPT), wypełniany przez lekarzy prowadzących i przez Zespół Koordynacyjny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arunki organizacyjne udzielania świadczeń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środek będący realizatorem przedmiotowego świadczenia musi zapewnić warunki do realizacji następujących zadań Zespołu Koordynacyjnego: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nadzorowanie procesu rozpoczęcia terapii pacjentów zakwalifikowanych do leczenia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nadzorowanie organizacji przyjmowania leku, zapewniającego dystrybucję leku zgodną z potrzebami ośrodków leczących, jak i decyzjami Zespołu Koordynacyjnego (szczelność systemu);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doświadczenie w prowadzeniu programów polityki zdrowotnej,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prowadzenie bazy danych wszystkich pacjentów kwalifikowanych do leczenia oraz archiwum, niezbędnego dla potrzeb sprawozdawczości i analiz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e specjalis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lekarze ze specjalizacją z pediatrii metabolicznej, pediatrii, neurologii, neurologii dziecięcej i chorób wewnętrznych oraz immunologii klinicznej z doświadczeniem w stosowaniu terapii biologiczn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umiejętności i doświadczenie zawod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jw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dziedzin medycyny uprawnionych do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pediatria lub choroby wewnętrzne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potwierdzenie skuteczności procedury medycznej z podaniem stopnia ufności wyniku (korzyści uzyskane dzięki jej zastosowaniu — efektywność medyczn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wydłużenie okresu przeżycia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hamowanie postępu choroby poprawa stanu klinicznego chorych 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chorób objętych terapią poprawa jakości życia objętych terapią chorych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edług aktualnie obowiązujących standardów i wytycznych w tym wytycznych płatników publicznych innych krajó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 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zgodnie z opisem programu – wynik nie jest konieczny do rozpoczęcia leczenia, jest uzupełniany w karcie pacjenta oraz rejestrze SMPT niezwłocznie po jego uzyskani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color w:val="000000"/>
          <w:sz w:val="16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serca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"/>
        <w:rPr/>
      </w:pPr>
      <w:r>
        <w:rPr>
          <w:color w:val="000000"/>
        </w:rPr>
        <w:t xml:space="preserve">Wynik testu 3/6 min. marszu </w:t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 z oceną statyki kręgosłup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-MB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aturacja krwi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gaz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układ krzepnięcia (INR, APTT)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utowego marszu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serca (raz na 180 dni)</w:t>
        <w:tab/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*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>*dla postaci nieklasycznej konsultacja z oceną siły mięśniowej za pomocą dynamometru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cena sprawności ruchowej za pomocą wskaźnika Barthel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ulmonologicznej (co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alglukozyd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  <w:r>
        <w:rPr>
          <w:b/>
          <w:sz w:val="22"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w przypadku nieprawidłowości w układzie sercowo-naczyniowym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imiglucer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jc w:val="left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>
          <w:color w:val="000000"/>
        </w:rPr>
        <w:t xml:space="preserve">Stężenie </w:t>
      </w:r>
      <w:r>
        <w:rPr/>
        <w:t>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laronid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9589" w:right="102" w:hanging="9583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preparatem Elaprase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po 6 miesiącach od wprowadzenia terapii, a następnie co 365 dni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>Stężenie witamin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hanging="0"/>
        <w:rPr/>
      </w:pPr>
      <w:r>
        <w:rPr>
          <w:color w:val="000000"/>
        </w:rPr>
        <w:tab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PP1"/>
        <w:ind w:left="0" w:firstLine="720"/>
        <w:rPr>
          <w:color w:val="000000"/>
        </w:rPr>
      </w:pPr>
      <w:r>
        <w:rPr>
          <w:color w:val="000000"/>
        </w:rPr>
        <w:t>Poinformowana(y) o możliwości powikłań zastosowanego leczenia, wyrażam zgodę na leczenie galsulf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AK1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Czy było podwichnięcie soczewki (Tak/Nie): ________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W01pp1AX99bc"/>
        <w:rPr/>
      </w:pPr>
      <w:r>
        <w:rPr/>
        <w:br/>
        <w:b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zę przesłać wypełnioną kartę w wersji elektronicznej oraz tradycyjnej, </w:t>
        <w:br/>
        <w:t>co 6 miesięcy, na adres Oddziału Wojewódzkiego NFZ oraz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.</w:t>
      </w:r>
    </w:p>
    <w:p>
      <w:pPr>
        <w:pStyle w:val="AK1"/>
        <w:rPr/>
      </w:pPr>
      <w:r>
        <w:rPr/>
        <w:t>Poinformowana(y) o możliwości powikłań zastosowanego leczenia, wyrażam zgodę na leczenie betainą. Zobowiązuję się do poda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a lub opiekuna)</w:t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tab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  <w:lang w:val="da-DK"/>
        </w:rPr>
        <w:fldChar w:fldCharType="begin"/>
      </w:r>
      <w:r>
        <w:rPr>
          <w:color w:val="000000"/>
          <w:lang w:val="da-DK"/>
        </w:rPr>
        <w:instrText xml:space="preserve"> SEQ karta_ob \* ARABIC </w:instrText>
      </w:r>
      <w:r>
        <w:rPr>
          <w:color w:val="000000"/>
          <w:lang w:val="da-DK"/>
        </w:rPr>
        <w:fldChar w:fldCharType="separate"/>
      </w:r>
      <w:r>
        <w:rPr>
          <w:color w:val="000000"/>
          <w:lang w:val="da-DK"/>
        </w:rPr>
        <w:t>31</w:t>
      </w:r>
      <w:r>
        <w:rPr>
          <w:color w:val="000000"/>
          <w:lang w:val="da-DK"/>
        </w:rPr>
        <w:fldChar w:fldCharType="end"/>
      </w:r>
      <w:r>
        <w:rPr>
          <w:color w:val="000000"/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  <w:lang w:val="da-DK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welaglucer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w programie Leczenie wczesnodziecięcej postaci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glukozy w dobowej zbiórce moczu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</w:t>
            </w:r>
            <w:r>
              <w:rPr>
                <w:color w:val="000000"/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  <w:lang w:val="en-US"/>
              </w:rPr>
              <w:t xml:space="preserve">data </w:t>
            </w:r>
            <w:r>
              <w:rPr>
                <w:color w:val="000000"/>
              </w:rPr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I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cysteaminą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ind w:left="709" w:hanging="709"/>
        <w:rPr/>
      </w:pPr>
      <w:r>
        <w:rPr/>
        <w:t>IX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</w:r>
      <w:r>
        <w:rPr>
          <w:color w:val="000000"/>
        </w:rPr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  <w:r>
        <w:rPr>
          <w:b/>
          <w:sz w:val="22"/>
          <w:szCs w:val="22"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X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/>
        <w:t>b)</w:t>
        <w:tab/>
      </w:r>
      <w:r>
        <w:rPr>
          <w:color w:val="000000"/>
        </w:rPr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jc w:val="both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p>
      <w:pPr>
        <w:pStyle w:val="QX1"/>
        <w:jc w:val="both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 xml:space="preserve">Poinformowana(y) o możliwości powikłań zastosowanego leczenia, wyrażam zgodę na leczenie substancją </w:t>
      </w:r>
      <w:r>
        <w:rPr>
          <w:i/>
        </w:rPr>
        <w:t>nitisinonum</w:t>
      </w:r>
      <w:r>
        <w:rPr/>
        <w:t xml:space="preserve"> oraz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X. WZÓR WNIOSKU O ZAKWALIFIKOWANIE PACJENTA DO LECZENIA WRODZONYCH ZESPOŁÓW AUTOZAPALNYC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ESPÓŁ KOORDYNACYJNY D/S CHORÓB ULTRARZADKI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NIOSE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i/>
          <w:i/>
        </w:rPr>
      </w:pPr>
      <w:r>
        <w:rPr>
          <w:rFonts w:cs="Arial"/>
        </w:rPr>
        <w:t xml:space="preserve">Zwracam się z prośbą o zakwalifikowanie do leczenia w ramach programu lekowego </w:t>
      </w:r>
      <w:r>
        <w:rPr>
          <w:rFonts w:cs="Arial"/>
          <w:i/>
        </w:rPr>
        <w:t>Leczenia</w:t>
      </w:r>
      <w:r>
        <w:rPr>
          <w:i/>
        </w:rPr>
        <w:t xml:space="preserve"> </w:t>
      </w:r>
      <w:r>
        <w:rPr>
          <w:rFonts w:cs="Arial"/>
          <w:i/>
        </w:rPr>
        <w:t xml:space="preserve">wrodzonych zespołów autozapalnych (ICD-10 E85, R50.9, D89.8, D89.9).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Wyrażam zgodę na przetwarzanie moich danych osobowych (oraz danych osobowych dziecka, którego rodzicem/ opiekunem prawnym jestem</w:t>
      </w:r>
      <w:r>
        <w:rPr>
          <w:rFonts w:cs="Arial"/>
          <w:vertAlign w:val="superscript"/>
        </w:rPr>
        <w:t>*</w:t>
      </w:r>
      <w:r>
        <w:rPr>
          <w:rFonts w:cs="Arial"/>
        </w:rPr>
        <w:t>), w celach wynikających z art. 188 ustawy o świadczeniach opieki zdrowotnej finansowanych ze środków publicznych (Dz.U.2016.179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 xml:space="preserve">Poinformowana(y) o możliwości powikłań zastosowanego leczenia, wyrażam zgodę </w:t>
        <w:br/>
        <w:t xml:space="preserve">na leczenie substancją czynną </w:t>
      </w:r>
      <w:r>
        <w:rPr>
          <w:rFonts w:cs="Arial"/>
          <w:i/>
        </w:rPr>
        <w:t xml:space="preserve">anakinra  </w:t>
      </w:r>
      <w:r>
        <w:rPr>
          <w:rFonts w:cs="Arial"/>
        </w:rPr>
        <w:t>(mojego dziecka</w:t>
      </w:r>
      <w:r>
        <w:rPr>
          <w:rFonts w:cs="Arial"/>
          <w:vertAlign w:val="superscript"/>
        </w:rPr>
        <w:t>*</w:t>
      </w:r>
      <w:r>
        <w:rPr>
          <w:rFonts w:cs="Arial"/>
        </w:rPr>
        <w:t>) oraz zobowiązuję się do przyjmowania (podawania</w:t>
      </w:r>
      <w:r>
        <w:rPr>
          <w:rFonts w:cs="Arial"/>
          <w:vertAlign w:val="superscript"/>
        </w:rPr>
        <w:t>*</w:t>
      </w:r>
      <w:r>
        <w:rPr>
          <w:rFonts w:cs="Arial"/>
        </w:rPr>
        <w:t>) tego leku zgodnie z zaleceniami lekarskimi oraz stawiania się  na badania kontrolne w wyznaczonych terminach.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………………</w:t>
            </w:r>
            <w:r>
              <w:rPr>
                <w:rFonts w:cs="Arial"/>
                <w:b/>
              </w:rPr>
              <w:t>.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………………</w:t>
            </w:r>
            <w:r>
              <w:rPr>
                <w:rFonts w:cs="Arial"/>
                <w:b/>
              </w:rPr>
              <w:t>.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ejscowość, dat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dpis pacjen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(w przypadku dziecka podpis rodzica </w:t>
              <w:br/>
              <w:t>lub opiekuna)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1.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</w:r>
    </w:p>
    <w:p>
      <w:pPr>
        <w:pStyle w:val="Normal"/>
        <w:rPr>
          <w:rFonts w:cs="Arial"/>
        </w:rPr>
      </w:pPr>
      <w:r>
        <w:rPr>
          <w:rFonts w:cs="Arial"/>
        </w:rPr>
        <w:t>…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</w:t>
      </w:r>
    </w:p>
    <w:p>
      <w:pPr>
        <w:pStyle w:val="Normal"/>
        <w:rPr>
          <w:rFonts w:cs="Arial"/>
        </w:rPr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Jeżeli dotyczy.</w:t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ane personalne pacjenta i nazwa ośrodka, w którym prowadzona jest terapia</w:t>
      </w:r>
      <w:r>
        <w:rPr>
          <w:color w:val="000000"/>
          <w:vertAlign w:val="superscript"/>
        </w:rPr>
        <w:t>*</w:t>
      </w:r>
      <w:r>
        <w:rPr>
          <w:color w:val="000000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 pacjenta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 przypadku dziecka, proszę podać dane dotyczące rodziców/ 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7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8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9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12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3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4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15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6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7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8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9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, tel. do rodziców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środek, w którym prowadzona jest terapia</w:t>
      </w:r>
      <w:r>
        <w:rPr>
          <w:color w:val="000000"/>
          <w:vertAlign w:val="superscript"/>
        </w:rPr>
        <w:t>*</w:t>
      </w:r>
      <w:r>
        <w:rPr>
          <w:color w:val="000000"/>
        </w:rPr>
        <w:t>:</w:t>
      </w:r>
    </w:p>
    <w:p>
      <w:pPr>
        <w:pStyle w:val="QX3"/>
        <w:rPr/>
      </w:pPr>
      <w:r>
        <w:rPr>
          <w:color w:val="000000"/>
        </w:rPr>
        <w:tab/>
        <w:t>21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22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23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24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25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6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7.</w:t>
              <w:tab/>
              <w:t>Fax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prowadzący</w:t>
      </w:r>
      <w:r>
        <w:rPr>
          <w:color w:val="000000"/>
          <w:vertAlign w:val="superscript"/>
        </w:rPr>
        <w:t>*</w:t>
      </w:r>
      <w:r>
        <w:rPr>
          <w:color w:val="000000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9.</w:t>
              <w:tab/>
              <w:t>Nazwisko</w:t>
              <w:tab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 Jeżeli dotyczy.</w:t>
      </w:r>
    </w:p>
    <w:sectPr>
      <w:headerReference w:type="default" r:id="rId44"/>
      <w:footerReference w:type="default" r:id="rId45"/>
      <w:footnotePr>
        <w:numFmt w:val="decimal"/>
      </w:footnotePr>
      <w:type w:val="nextPage"/>
      <w:pgSz w:w="11906" w:h="16838"/>
      <w:pgMar w:left="1417" w:right="926" w:gutter="0" w:header="708" w:top="89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8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tabs>
        <w:tab w:val="left" w:pos="259" w:leader="none"/>
        <w:tab w:val="left" w:pos="720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5:00Z</dcterms:created>
  <dc:creator>gabriela.ofierska</dc:creator>
  <dc:description/>
  <dc:language>en-US</dc:language>
  <cp:lastModifiedBy>Hołubicki Rafał</cp:lastModifiedBy>
  <cp:lastPrinted>2016-08-26T11:22:00Z</cp:lastPrinted>
  <dcterms:modified xsi:type="dcterms:W3CDTF">2017-06-14T10:05:00Z</dcterms:modified>
  <cp:revision>2</cp:revision>
  <dc:subject/>
  <dc:title>Opis świadczenia</dc:title>
</cp:coreProperties>
</file>