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ZARZĄDZENIE Nr 33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z dnia 22 maja 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  <w:bCs/>
          <w:color w:val="000000"/>
          <w:sz w:val="16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textAlignment w:val="baseline"/>
        <w:rPr/>
      </w:pPr>
      <w:r>
        <w:rPr>
          <w:rFonts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6 r. poz. 1793, z późn. zm.</w:t>
      </w:r>
      <w:r>
        <w:rPr>
          <w:rStyle w:val="FootnoteCharacters"/>
          <w:rStyle w:val="FootnoteAnchor"/>
          <w:rFonts w:cs="Arial" w:ascii="Arial" w:hAnsi="Arial"/>
          <w:spacing w:val="6"/>
          <w:sz w:val="24"/>
          <w:szCs w:val="24"/>
          <w:lang w:eastAsia="pl-PL"/>
        </w:rPr>
        <w:footnoteReference w:id="2"/>
      </w:r>
      <w:r>
        <w:rPr>
          <w:rStyle w:val="FootnoteCharacters"/>
          <w:rStyle w:val="FootnoteAnchor"/>
          <w:rFonts w:eastAsia="Symbol" w:ascii="Symbol" w:hAnsi="Symbol"/>
          <w:spacing w:val="6"/>
          <w:sz w:val="24"/>
          <w:szCs w:val="24"/>
          <w:lang w:eastAsia="pl-PL"/>
        </w:rPr>
        <w:footnoteReference w:customMarkFollows="1" w:id="3"/>
        <w:t></w:t>
      </w:r>
      <w:r>
        <w:rPr>
          <w:rFonts w:cs="Arial" w:ascii="Arial" w:hAnsi="Arial"/>
          <w:spacing w:val="6"/>
          <w:sz w:val="24"/>
          <w:szCs w:val="24"/>
          <w:lang w:eastAsia="pl-PL"/>
        </w:rPr>
        <w:t>) z</w:t>
      </w:r>
      <w:r>
        <w:rPr>
          <w:rFonts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firstLine="426"/>
        <w:jc w:val="both"/>
        <w:rPr>
          <w:rFonts w:ascii="Arial" w:hAnsi="Arial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cs="Arial" w:ascii="Arial" w:hAnsi="Arial"/>
          <w:spacing w:val="-4"/>
          <w:sz w:val="24"/>
          <w:szCs w:val="24"/>
          <w:lang w:eastAsia="pl-PL"/>
        </w:rPr>
        <w:t xml:space="preserve"> Nr 130/2016/DSOZ Prezesa Narodowego Funduszu Zdrowia z dnia 30 grudnia 2016 r. </w:t>
      </w:r>
      <w:r>
        <w:rPr>
          <w:rFonts w:cs="Arial" w:ascii="Arial" w:hAnsi="Arial"/>
          <w:bCs/>
          <w:sz w:val="24"/>
          <w:szCs w:val="24"/>
        </w:rPr>
        <w:t>w sprawie określenia warunków zawierania i 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 zakresie świadczeń - leczenie dzieci i dorosłych ze śpiączką, zmienionym zarządzeniem nr 4/2017/DSOZ Prezesa Narodowego Funduszu Zdrowia z dnia 23 stycznia 2017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86" w:firstLine="65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w § 14:</w:t>
      </w:r>
    </w:p>
    <w:p>
      <w:pPr>
        <w:pStyle w:val="Normal"/>
        <w:autoSpaceDE w:val="false"/>
        <w:spacing w:lineRule="auto" w:line="360" w:before="0" w:after="0"/>
        <w:ind w:left="426" w:firstLine="708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a) ust. 1 otrzymuje brzmienie:</w:t>
      </w:r>
    </w:p>
    <w:p>
      <w:pPr>
        <w:pStyle w:val="Normal"/>
        <w:autoSpaceDE w:val="false"/>
        <w:spacing w:lineRule="auto" w:line="360" w:before="0" w:after="0"/>
        <w:ind w:left="1418" w:firstLine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1. Rehabilitacja neurologiczna, rehabilitacja kardiologiczna lub kardiologiczna telerehabilitacja hybrydowa i rehabilitacja ogólnoustrojowa, w warunkach stacjonarnych, rozliczana jest w ramach wyodrębnionych grup świadczeń określonych w Katalogu Jednorodnych Grup Pacjentów w stacjonarnej rehabilitacji leczniczej, stanowiącym załącznik nr 1r do zarządzenia.”,</w:t>
      </w:r>
    </w:p>
    <w:p>
      <w:pPr>
        <w:pStyle w:val="Normal"/>
        <w:ind w:left="1134" w:hanging="0"/>
        <w:rPr/>
      </w:pPr>
      <w:r>
        <w:rPr>
          <w:rFonts w:cs="Arial" w:ascii="Arial" w:hAnsi="Arial"/>
          <w:bCs/>
          <w:sz w:val="24"/>
          <w:szCs w:val="24"/>
        </w:rPr>
        <w:t>b) ust. 4 otrzymuje brzmienie:</w:t>
      </w:r>
    </w:p>
    <w:p>
      <w:pPr>
        <w:pStyle w:val="Normal"/>
        <w:spacing w:lineRule="auto" w:line="360" w:before="0" w:after="0"/>
        <w:ind w:left="1418" w:firstLine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4. Wykaz procedur medycznych oraz wykaz jednostek chorobowych charakteryzujących daną grupę w rehabilitacji neurologicznej, rehabilitacji kardiologicznej lub kardiologicznej telerehabilitacji hybrydowej i rehabilitacji ogólnoustrojowej w warunkach stacjonarnych określony jest w załączniku nr 5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86" w:firstLine="6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§ 19 ust. 4 otrzymuje brzmienie:</w:t>
      </w:r>
    </w:p>
    <w:p>
      <w:pPr>
        <w:pStyle w:val="Normal"/>
        <w:autoSpaceDE w:val="false"/>
        <w:spacing w:lineRule="auto" w:line="360" w:before="0" w:after="240"/>
        <w:ind w:left="1418" w:firstLine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4. W rehabilitacji neurologicznej, kardiologicznej lub kardiologicznej telerehabilitacji hybrydowej i ogólnoustrojowej w warunkach stacjonarnych dla rozliczenia hospitalizacji wyznacza się jedną grupę, zgodnie z załącznikiem nr 1r do zarządzenia, bez względu na czas trwania hospitalizacji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40"/>
        <w:ind w:left="788" w:firstLine="63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w załączniku nr 1n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94" w:right="-1134" w:hanging="360"/>
        <w:contextualSpacing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 xml:space="preserve">lp. 8 otrzymuje brzmienie: </w:t>
        <w:tab/>
        <w:tab/>
        <w:tab/>
        <w:tab/>
        <w:tab/>
        <w:tab/>
        <w:tab/>
        <w:t xml:space="preserve">                      ”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134"/>
        <w:gridCol w:w="1134"/>
        <w:gridCol w:w="2268"/>
        <w:gridCol w:w="1276"/>
        <w:gridCol w:w="709"/>
        <w:gridCol w:w="567"/>
        <w:gridCol w:w="1701"/>
      </w:tblGrid>
      <w:tr>
        <w:trPr>
          <w:trHeight w:val="12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habilitacja kardiologiczna lub kardiologiczna telerehabilitacja hybrydowa</w:t>
              <w:br/>
              <w:t>w ośrodku/oddziale dzienny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ł. 1 lp. 3 lit. e rozporządzenia w sprawie świadczeń gwarantowanych z zakresu rehabilit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300.026.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dzień w rehabilitacji kardiologicznej w ośrodku dzienny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.02.9000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dzień w kardiologicznej telerehabilitacji hybrydowej w warunkach domow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.02.900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-851" w:right="-1134" w:hanging="283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,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94" w:right="-993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p. 13 otrzymuje brzmienie:</w:t>
        <w:tab/>
        <w:tab/>
        <w:tab/>
        <w:tab/>
        <w:tab/>
        <w:tab/>
        <w:t xml:space="preserve">                      ”</w:t>
      </w:r>
      <w:r>
        <w:fldChar w:fldCharType="begin"/>
      </w:r>
      <w:r>
        <w:rPr>
          <w:sz w:val="24"/>
          <w:szCs w:val="24"/>
          <w:bCs/>
          <w:rFonts w:cs="Arial" w:ascii="Arial" w:hAnsi="Arial"/>
        </w:rPr>
        <w:instrText xml:space="preserve">LINK Excel.Sheet.8 "\\\\00SNA42\\DANE\\DSOZ\\WL STAC\\PSY OPD REH UZD\\REH\\zarządzenie_2016_nowe\\zmiana zrzadzenia nr 130-2016\\Zarządzenie 20-01-2017\\zał  zm 20-01-2017.xls" "zał. 1n_!W40K1:W42K9"  \* MERGEFORMAT \a \h</w:instrText>
      </w:r>
      <w:r>
        <w:rPr>
          <w:rFonts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cs="Arial" w:ascii="Arial" w:hAnsi="Arial"/>
        </w:rPr>
        <w:fldChar w:fldCharType="separate"/>
      </w:r>
      <w:r/>
      <w:r>
        <w:rPr>
          <w:rFonts w:cs="Arial" w:ascii="Arial" w:hAnsi="Arial"/>
          <w:bCs/>
          <w:sz w:val="24"/>
          <w:szCs w:val="24"/>
        </w:rPr>
      </w:r>
    </w:p>
    <w:tbl>
      <w:tblPr>
        <w:tblW w:w="10770" w:type="dxa"/>
        <w:jc w:val="left"/>
        <w:tblInd w:w="-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5"/>
        <w:gridCol w:w="1134"/>
        <w:gridCol w:w="1138"/>
        <w:gridCol w:w="2268"/>
        <w:gridCol w:w="1276"/>
        <w:gridCol w:w="708"/>
        <w:gridCol w:w="567"/>
        <w:gridCol w:w="1698"/>
      </w:tblGrid>
      <w:tr>
        <w:trPr>
          <w:trHeight w:val="1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habilitacja kardiologiczna lub kardiologiczna telerehabilitacja hybrydowa w warunkach stacjonar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ł. 1 lp. 4 lit. d i zał. 4 rozporządzenia w sprawie świadczeń gwarantowanych z zakresu rehabilitacji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5.4308.300.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sobodzień wg Katalogu JGP w stacjonarnej rehabilitacji leczniczej w szpitalu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eastAsia="pl-PL"/>
              </w:rPr>
              <w:br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ody produktów wg Katalogu JGP w stacjonarnej rehabilitacji leczniczej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 punktowa osobodnia w zależności od wskazanej grupy jest określona w Katalogu JGP w stacjonarnej rehabilitacji leczniczej stanowiącym załącznik nr 1r</w:t>
            </w:r>
          </w:p>
        </w:tc>
      </w:tr>
      <w:tr>
        <w:trPr>
          <w:trHeight w:val="1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sobodzień wg Katalogu JGP w stacjonarnej rehabilitacji leczniczej w zakładzie rehabilitacji leczniczej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sobodzień w kardiologicznej telerehabilitacji hybrydowej w warunkach domow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.11.02.9000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puszcza się w rozliczanie produktów z Katalogu JGP dla rehabilitacji kardiologicznej i osobodni w kardiologicznej telerehabilitacji hybrydowej w warunkach domowych zrealizowanych na rzecz jednego świadczeniobiorcy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46" w:right="-851" w:hanging="228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/>
      </w:r>
      <w:r>
        <w:rPr/>
        <w:fldChar w:fldCharType="end"/>
      </w:r>
      <w:r>
        <w:rPr>
          <w:rFonts w:cs="Arial" w:ascii="Arial" w:hAnsi="Arial"/>
          <w:bCs/>
          <w:sz w:val="24"/>
          <w:szCs w:val="24"/>
        </w:rPr>
        <w:t>„</w:t>
        <w:tab/>
        <w:tab/>
        <w:tab/>
        <w:tab/>
        <w:tab/>
        <w:tab/>
        <w:tab/>
        <w:tab/>
        <w:tab/>
        <w:tab/>
        <w:tab/>
        <w:t xml:space="preserve">                               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993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a otrzymuje brzmienie określone w załączniku 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993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3b otrzymuje brzmienie określone w załączniku 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993" w:hanging="426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załącznik nr 5 otrzymuje brzmienie określone w załączniku nr 3 do niniejszego zarządzenia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§ 2.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Do postępowań w sprawie zawarcia umów o udzielanie świadczeń opieki zdrowotnej wszczętych i niezakończonych przed dniem wejścia w życie zarządzenia, stosuje się przepisy dotychczasowe. 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/>
          <w:b/>
          <w:bCs/>
          <w:spacing w:val="-4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§ 3.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4"/>
        </w:rPr>
        <w:t xml:space="preserve">. </w:t>
      </w:r>
      <w:r>
        <w:rPr>
          <w:rFonts w:cs="Arial" w:ascii="Arial" w:hAnsi="Arial"/>
          <w:spacing w:val="-4"/>
          <w:sz w:val="24"/>
          <w:szCs w:val="24"/>
        </w:rPr>
        <w:t>Dyrektorzy oddziałów wojewódzkich Narodowego Funduszu Zdrowia obowiązani są do wprowadzenia do postanowień umów zawartych ze świadczeniodawcami zmian wynikających z wejścia w życie niniejszego zarządzenia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 zakończeniu postępowań</w:t>
      </w:r>
      <w:r>
        <w:rPr>
          <w:rFonts w:cs="Arial" w:ascii="Arial" w:hAnsi="Arial"/>
          <w:color w:val="222222"/>
          <w:sz w:val="24"/>
          <w:szCs w:val="24"/>
        </w:rPr>
        <w:t>, o których mowa w § 2.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Arial" w:hAnsi="Arial" w:cs="Arial"/>
          <w:lang w:eastAsia="pl-PL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  <w:r>
        <w:rPr>
          <w:rFonts w:cs="Arial" w:ascii="Arial" w:hAnsi="Arial"/>
          <w:sz w:val="24"/>
          <w:szCs w:val="24"/>
        </w:rPr>
        <w:t xml:space="preserve">. Zarządzenie wchodzi w życie z dniem 1 lipca 2017 r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80"/>
        <w:ind w:left="4248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sz w:val="24"/>
          <w:szCs w:val="24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miany tekstu jednolitego wymienionej ustawy zostały ogłoszone w Dz. U. z 2016 r. poz. 1807, 1860, 1948, 2138, 2173 i 2250 oraz z 2017 r. poz. 60,759, 777 i 844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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strike w:val="false"/>
      <w:dstrike w:val="false"/>
      <w:u w:val="none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position w:val="0"/>
      <w:sz w:val="24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sz w:val="26"/>
      <w:lang w:val="en-US"/>
    </w:rPr>
  </w:style>
  <w:style w:type="character" w:styleId="Nagwek6Znak">
    <w:name w:val="Nagłówek 6 Znak"/>
    <w:qFormat/>
    <w:rPr>
      <w:rFonts w:ascii="Calibri" w:hAnsi="Calibri" w:cs="Times New Roman"/>
      <w:b/>
      <w:sz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xtnew">
    <w:name w:val="txt-new"/>
    <w:qFormat/>
    <w:rPr>
      <w:rFonts w:cs="Times New Roman"/>
    </w:rPr>
  </w:style>
  <w:style w:type="character" w:styleId="Tabulatory">
    <w:name w:val="tabulatory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akronim">
    <w:name w:val="HTML - akronim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2"/>
      <w:lang w:val="en-US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StopkaZnak">
    <w:name w:val="Stopka Znak"/>
    <w:qFormat/>
    <w:rPr>
      <w:rFonts w:cs="Times New Roman"/>
      <w:sz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2Znak">
    <w:name w:val="Tekst podstawowy 2 Znak"/>
    <w:qFormat/>
    <w:rPr>
      <w:rFonts w:cs="Times New Roman"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1:00Z</dcterms:created>
  <dc:creator>Grzegorz.Kubielas@nfz.gov.pl</dc:creator>
  <dc:description/>
  <dc:language>en-US</dc:language>
  <cp:lastModifiedBy>Hołubicki Rafał</cp:lastModifiedBy>
  <cp:lastPrinted>2017-05-17T09:34:00Z</cp:lastPrinted>
  <dcterms:modified xsi:type="dcterms:W3CDTF">2017-05-23T07:51:00Z</dcterms:modified>
  <cp:revision>2</cp:revision>
  <dc:subject/>
  <dc:title>Zarządzenie Nr 1/2010/DSOZ</dc:title>
</cp:coreProperties>
</file>