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292"/>
        <w:gridCol w:w="1671"/>
        <w:gridCol w:w="1325"/>
        <w:gridCol w:w="2981"/>
      </w:tblGrid>
      <w:tr>
        <w:trPr>
          <w:trHeight w:val="1611" w:hRule="atLeast"/>
        </w:trPr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" w:name="t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Zarządzenie Prezesa NFZ </w:t>
            </w:r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w sprawie określenia warunków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zmieniające zarządzenie w sprawie określenia warunków zawierania i realizacji umów o udzielanie świadczeń opieki zdrowotnej przez podmioty realizujące świadczenia koordynowanej opieki nad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kobiet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ą i dzieckiem oraz zmiany niektórych zarządzeń Prezesa Narodowego Funduszu Zdrowia w związku z przepisami ustawy o wsparciu kobiet w ciąży i rodzin „Za życiem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partament Świadczeń Opieki Zdrowotnej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sporządzen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201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Aktualnie osoby z całościowymi zaburzeniami rozwoju, korzystają ze świadczeń opieki zdrowotnej w następujących zakresach świadczeń: rehabilitacja dzieci z zaburzeniami wieku rozwojowego w ośrodku/oddziale dziennym, świadczenia psychiatryczne dla dzieci i młodzieży, świadczenia dla osób z autyzmem dziecięcym lub innymi całościowymi zaburzeniami rozwoju</w:t>
              <w:tab/>
              <w:t>, świadczenia dzienne psychiatryczne rehabilitacyjne dla dzieci i młodzieży, świadczenia dzienne rehabilitacyjne dla osób z całościowymi zaburzeniami rozwojowymi, świadczenia psychiatryczne ambulatoryjne dla dzieci i młodzieży. Dodatkowo, korzystają na ogólnych zasadach, z porad specjalistycznych w ambulatoryjnej opiece specjalistycznej, badań diagnostycznych. Brak koordynacji i przepływu informacji o udzielanych świadczeniach, skutkuje często powielaniem świadczeń u różnych świadczeniodawców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Aktualne przepisy umożliwiają rozliczanie ze wskaźnikiem 1,5 świadczeń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z zakresu ambulatoryjnej opieki psychologiczno-psychiatrycznej udzielanych kobietom w ciąży i po porodzie. Nie natomiast możliwości rozliczania przedmiotowych świadczeń z omawianym wskaźnikiem udzielanych na rzecz kobiet po niepowodzeniu położniczym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niejsze zarządzenie wydane na podstawie art. 102 ust. 5 pkt 21 i 25, art. 146 ust. 1 oraz art. 159 ust. 2 ustawy z dnia 27 sierpnia 2004 r. o świadczeniach opieki zdrowotnej finansowanych ze środków publicznych (Dz. U. z 2016 r. poz. 1793, z późn. zm.</w:t>
            </w:r>
            <w:r>
              <w:rPr>
                <w:rStyle w:val="FootnoteAnchor"/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footnoteReference w:customMarkFollows="1" w:id="2"/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, w związku z art. 7 ust. 2 ustawy z dnia 4 listopada 2016 r. o wsparciu kobiet w ciąży i rodzin „Za życiem” (Dz. U. poz. 1860), wprowadza zakresu świadczeń - koordynowana opieka nad osobami z całościowymi zaburzeniami rozwoju (KO-CZR) umożliwi realizację przez jednego świadczeniodawcę i sfinansowanie przez Narodowy Fundusz Zdrowia zintegrowanej opieki psychologiczno-psychiatrycznej, konsultacji wielospecjalistycznych i badań diagnostycznych - zgodnie z indywidualnymi wskazaniami oraz programów rehabilitacyjnych dla dzieci z całościowymi zaburzeniami rozwoju. Zmiany wprowadzone niniejszym zarządzeniem mają na celu zapewnienie lepszej dostępności i jakości świadczeń opieki zdrowotnej realizowanych na rzecz dzieci z całościowymi zaburzeniami rozwoju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niejsze zarządzenie umożliwia rozliczanie ze wskaźnikiem 1,5 świadczeń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 zakresu ambulatoryjnej opieki psychologiczno-psychiatrycznej udzielanych kobietom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a rzecz kobiet po niepowodzeniu położniczym. W wyniku tej zmiany oczekuje się ułatwienie dostępności do przedmiotowych świadczeń omawianej grupie kobiet. 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Grup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Wielkość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Źródło danych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OW NF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6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NFZ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zawieranie umów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Podmioty udzielające świadczeń w rodzaju świadczeń: opieka psychiatryczna i leczenie uzależnień w zakresach: świadczenia dla osób z autyzmem dziecięcym lub innymi całościowymi zaburzeniami rozwoju</w:t>
              <w:tab/>
              <w:t>, świadczenia psychiatryczne ambulatoryjne dla dzieci i młodzieży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świadczenia dla osób z autyzmem dziecięcym lub innymi całościowymi zaburzeniami rozwoju-39 podmiotów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świadczenia psychiatryczne ambulatoryjne dla dzieci i młodzieży-25 podmiotów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NFZ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Zmiana sposobu finansowania świadczeń, wprowadzenie koordynacji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Podmioty udzielające świadczeń w rodzaju świadczeń: rehabilitacja lecznicza: świadczenia dzienne rehabilitacyjne dla osób z całościowymi zaburzeniami rozwojowymi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6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NFZ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Dodatkowe środki finansowe na realizacje świadczeń na rzecz osób z całościowymi zaburzeniami rozwoju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Projekt zarządzenia Prezesa Narodowego Funduszu Zdrowia, zgodnie z art. 146 ust. 4 ustawy o świadczeniach oraz zgodnie z § 2 ust. 3 załącznika do rozporządzenia Ministra Zdrowia z dnia 8 września 2015 r. w sprawie ogólnych warunków umów o udzielanie świadczeń opieki zdrowotnej (Dz. U. 2016 r., poz. 1146), został przedstawiony do konsultacji zewnętrznych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na okres 14 dni. Uprawnione podmioty nie wniosły uwag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zacunkowy skutek finansowy wynikający z wprowadzenia niniejszego zarządzenia wyniesie na ok. 1,5 mln zł w 2017 rok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Zarządzenie wchodzi w życie z dniem 1 lipca 2017 r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e dotyczy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eastAsia="Times New Roman" w:cs="Arial" w:ascii="Arial" w:hAnsi="Arial"/>
          <w:sz w:val="16"/>
          <w:szCs w:val="16"/>
          <w:lang w:val="en-US" w:eastAsia="pl-PL"/>
        </w:rPr>
        <w:t xml:space="preserve">Zmiany tekstu jednolitego wymienionej ustawy zostały ogłoszone w Dz. U. z  </w:t>
      </w:r>
      <w:r>
        <w:rPr>
          <w:rFonts w:eastAsia="Times New Roman" w:cs="Arial" w:ascii="Arial" w:hAnsi="Arial"/>
          <w:sz w:val="16"/>
          <w:szCs w:val="16"/>
          <w:lang w:val="en-US"/>
        </w:rPr>
        <w:t>2016 r. poz. 1807,1860,1948, 2138, 2173 i 2250 oraz z 2017 r. poz.</w:t>
      </w:r>
      <w:r>
        <w:rPr>
          <w:rFonts w:eastAsia="Times New Roman" w:cs="Arial" w:ascii="Arial" w:hAnsi="Arial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  <w:lang w:val="en-US"/>
        </w:rPr>
        <w:t>60.</w:t>
      </w:r>
    </w:p>
    <w:p>
      <w:pPr>
        <w:pStyle w:val="Footnote"/>
        <w:jc w:val="both"/>
        <w:rPr>
          <w:rFonts w:ascii="Arial" w:hAnsi="Arial" w:eastAsia="Times New Roman" w:cs="Arial"/>
          <w:sz w:val="16"/>
          <w:szCs w:val="16"/>
          <w:lang w:val="en-US"/>
        </w:rPr>
      </w:pPr>
      <w:r>
        <w:rPr>
          <w:rFonts w:eastAsia="Times New Roman" w:cs="Arial" w:ascii="Arial" w:hAnsi="Arial"/>
          <w:sz w:val="16"/>
          <w:szCs w:val="16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3:55:00Z</dcterms:created>
  <dc:creator/>
  <dc:description/>
  <dc:language>en-US</dc:language>
  <cp:lastModifiedBy/>
  <dcterms:modified xsi:type="dcterms:W3CDTF">2017-05-16T13:55:00Z</dcterms:modified>
  <cp:revision>1</cp:revision>
  <dc:subject/>
  <dc:title/>
</cp:coreProperties>
</file>