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CHORÓB ULTRARZADKIC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chorób ultrarzadkich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4.0 – Choroba spichrzeniowa glikogenu, choroba Pompego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5 – Zaburzenia przemian sfingolipidów i inne zaburzenia spichrzania lipidów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0 – Mukopolisacharydoza typu I, MPS I, choroba Hurl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1 – Mukopolisacharydoza  typu II, MPS II, Zespół Hunt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2 – Mukopolisacharydoza  typu VI, MPS VI, Zespół: Maroteaux-Lamy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2.1 – Leczenie ciężkich, wrodzonych hiperhomocysteinemii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5.2 – Inne sfingolipidozy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2.0 – Zaburzenia transportu aminokwasów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.70.2 – Zaburzenia przemian tyrozyny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 xml:space="preserve">E85 – Amyloidoza, skrobiawica 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R50.9 – Gorączka, nie określona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D89.8 – Inne określone zaburzenia przebiegające z udziałem mechanizmów immunologicznych, niesklasyfikowane gdzie indziej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D89.9 – Zaburzenia przebiegające z udziałem mechanizmów, nie określo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rzadka — występuje z częstością ≤ 5 przypadków na 10 000</w:t>
            </w:r>
          </w:p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ultra rzadka — występuje z częstością ≤ 1 przypadku na 50 0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a oraz weryfikacja skuteczności leczenia odbywa się w oparciu o: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 przypadku pozytywnej kwalifikacji -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stanu klinicznego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funkcji motoryczn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Leki stosowane w ramach enzymatycznej terapii zastępczej w leczeniu chorób ultra rzadkich obarczone są zróżnicowanym ryzykiem wystąpienia działań niepożądanych związanych z zastosowaniem danej terapii – szczegółowe dane zawarte są </w:t>
              <w:br/>
              <w:t xml:space="preserve">w stosownej Charakterystyce Produktu Leczniczego. Enzymatyczna terapia zastępcza jest dostępna od kilku lat, stąd też nie są znane odległe, czy też inne, rzadko występujące powikłania po zastosowaniu tej terapii.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Leki biologiczne są dostępne na rynku dopiero od kilku lat, dlatego nie są znane odległe skutki uboczne, jednak dotychczas zgromadzone dane pozwalają sądzić, </w:t>
              <w:br/>
              <w:t>że stosowanie ich powoduje mniej objawów ubocznych w porównaniu z lekami klasycznymi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ostała określona w opisach program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>
                <w:color w:val="000000"/>
              </w:rPr>
              <w:t>poprawa funkcji motorycznych oraz siły mięśni szkieletow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godnie z kryteriami opisanymi w programach leczenia chorób ultrarzadkich i rzadki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  <w:szCs w:val="26"/>
              </w:rPr>
            </w:pPr>
            <w:r>
              <w:rPr>
                <w:color w:val="000000"/>
              </w:rPr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dzorowanie procesu rozpoczęcia terapii pacjentów zakwalifikowanych </w:t>
              <w:br/>
              <w:t>do leczenia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nadzorowanie organizacji przyjmowania leku, zapewniającego dystrybucję leku zgodną z potrzebami ośrodków leczących, jak i decyzjami Zespołu Koordynacyjnego (szczelność systemu)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oświadczenie w prowadzeniu programów polityki zdrowotnej,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prowadzenie bazy danych wszystkich pacjentów kwalifikowanych do leczenia oraz archiwum, niezbędnego dla potrzeb sprawozdawczości i analiz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 xml:space="preserve">lekarze ze specjalizacją z pediatrii metabolicznej, pediatrii, neurologii, neurologii dziecięcej i chorób wewnętrznych oraz immunologii klinicznej z doświadczeniem </w:t>
              <w:br/>
              <w:t>w stosowaniu terapii bi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jw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dziedzin medycyny uprawnionych do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pediatria lub choroby wewnętrzne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ecyfikacja kosztów świadcz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5 pk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wydłużenie okresu przeżycia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hamowanie postępu choroby poprawa stanu klinicznego chorych 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chorób objętych terapią poprawa jakości życia objętych terapią chorych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edług aktualnie obowiązujących standardów i wytycznych w tym wytycznych płatników publicznych innych krajó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zgodnie z opisem programu – wynik nie jest konieczny do rozpoczęcia leczenia, jest uzupełniany w karcie pacjenta oraz rejestrze SMPT niezwłocznie po jego uzyskani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color w:val="000000"/>
          <w:sz w:val="16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serca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>*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alglukozyd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  <w:r>
        <w:rPr>
          <w:b/>
          <w:sz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w przypadku nieprawidłowości w układzie sercowo-naczyniowym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imiglucer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>
          <w:color w:val="000000"/>
        </w:rPr>
        <w:t xml:space="preserve">Stężenie </w:t>
      </w:r>
      <w:r>
        <w:rPr/>
        <w:t>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laronid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preparatem Elaprase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hanging="0"/>
        <w:rPr/>
      </w:pPr>
      <w:r>
        <w:rPr>
          <w:color w:val="000000"/>
        </w:rPr>
        <w:tab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PP1"/>
        <w:ind w:left="0" w:firstLine="720"/>
        <w:rPr>
          <w:color w:val="000000"/>
        </w:rPr>
      </w:pPr>
      <w:r>
        <w:rPr>
          <w:color w:val="000000"/>
        </w:rPr>
        <w:t>Poinformowana(y) o możliwości powikłań zastosowanego leczenia, wyrażam zgodę na leczenie galsulf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AK1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betainą. Zobowiązuję się do poda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tab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welaglucer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</w:t>
            </w:r>
            <w:r>
              <w:rPr>
                <w:color w:val="000000"/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  <w:lang w:val="en-US"/>
              </w:rPr>
              <w:t xml:space="preserve">data </w:t>
            </w:r>
            <w:r>
              <w:rPr>
                <w:color w:val="000000"/>
              </w:rPr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cysteaminą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  <w:sz w:val="22"/>
          <w:szCs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708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ustawy o świadczeniach opieki zdrowotnej finansowanych ze środków publicznych (Dz.U.2016.1793)</w:t>
      </w:r>
    </w:p>
    <w:p>
      <w:pPr>
        <w:pStyle w:val="AK1"/>
        <w:rPr/>
      </w:pPr>
      <w:r>
        <w:rPr/>
        <w:t xml:space="preserve">Poinformowana(y) o możliwości powikłań zastosowanego leczenia, wyrażam zgodę na leczenie substancją </w:t>
      </w:r>
      <w:r>
        <w:rPr>
          <w:i/>
        </w:rPr>
        <w:t>nitisinonum</w:t>
      </w:r>
      <w:r>
        <w:rPr/>
        <w:t xml:space="preserve"> oraz zobowiązuję się do przyjmowania tego leku zgodnie </w:t>
        <w:br/>
        <w:t>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X. WZÓR WNIOSKU O ZAKWALIFIKOWANIE PACJENTA DO LECZENIA WRODZONYCH ZESPOŁÓW AUTOZAPALNYC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ESPÓŁ KOORDYNACYJNY D/S CHORÓB ULTRARZADKI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NIOS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i/>
          <w:i/>
        </w:rPr>
      </w:pPr>
      <w:r>
        <w:rPr>
          <w:rFonts w:cs="Arial"/>
        </w:rPr>
        <w:t xml:space="preserve">Zwracam się z prośbą o zakwalifikowanie do leczenia w ramach programu lekowego </w:t>
      </w:r>
      <w:r>
        <w:rPr>
          <w:rFonts w:cs="Arial"/>
          <w:i/>
        </w:rPr>
        <w:t>Leczenia</w:t>
      </w:r>
      <w:r>
        <w:rPr>
          <w:i/>
        </w:rPr>
        <w:t xml:space="preserve"> </w:t>
      </w:r>
      <w:r>
        <w:rPr>
          <w:rFonts w:cs="Arial"/>
          <w:i/>
        </w:rPr>
        <w:t xml:space="preserve">wrodzonych zespołów autozapalnych (ICD-10 E85, R50.9, D89.8, D89.9)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Wyrażam zgodę na przetwarzanie moich danych osobowych (oraz danych osobowych dziecka, którego rodzicem/ opiekunem prawnym jestem</w:t>
      </w:r>
      <w:r>
        <w:rPr>
          <w:rFonts w:cs="Arial"/>
          <w:vertAlign w:val="superscript"/>
        </w:rPr>
        <w:t>*</w:t>
      </w:r>
      <w:r>
        <w:rPr>
          <w:rFonts w:cs="Arial"/>
        </w:rPr>
        <w:t>), w celach wynikających z art. 188 ustawy o świadczeniach opieki zdrowotnej finansowanych ze środków publicznych (Dz.U.2016.179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Poinformowana(y) o możliwości powikłań zastosowanego leczenia, wyrażam zgodę </w:t>
        <w:br/>
        <w:t xml:space="preserve">na leczenie substancją czynną </w:t>
      </w:r>
      <w:r>
        <w:rPr>
          <w:rFonts w:cs="Arial"/>
          <w:i/>
        </w:rPr>
        <w:t xml:space="preserve">anakinra  </w:t>
      </w:r>
      <w:r>
        <w:rPr>
          <w:rFonts w:cs="Arial"/>
        </w:rPr>
        <w:t>(mojego dziecka</w:t>
      </w:r>
      <w:r>
        <w:rPr>
          <w:rFonts w:cs="Arial"/>
          <w:vertAlign w:val="superscript"/>
        </w:rPr>
        <w:t>*</w:t>
      </w:r>
      <w:r>
        <w:rPr>
          <w:rFonts w:cs="Arial"/>
        </w:rPr>
        <w:t>) oraz zobowiązuję się do przyjmowania (podawania</w:t>
      </w:r>
      <w:r>
        <w:rPr>
          <w:rFonts w:cs="Arial"/>
          <w:vertAlign w:val="superscript"/>
        </w:rPr>
        <w:t>*</w:t>
      </w:r>
      <w:r>
        <w:rPr>
          <w:rFonts w:cs="Arial"/>
        </w:rPr>
        <w:t>) tego leku zgodnie z zaleceniami lekarskimi oraz stawiania się  na badania kontrolne w wyznaczonych terminach.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………………</w:t>
            </w:r>
            <w:r>
              <w:rPr>
                <w:rFonts w:cs="Arial"/>
                <w:b/>
              </w:rPr>
              <w:t>.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………………</w:t>
            </w:r>
            <w:r>
              <w:rPr>
                <w:rFonts w:cs="Arial"/>
                <w:b/>
              </w:rPr>
              <w:t>.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ejscowość, data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pis pacjen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(w przypadku dziecka – podpis rodzica </w:t>
              <w:br/>
              <w:t>lub opiekuna)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rPr>
          <w:rFonts w:cs="Arial"/>
        </w:rPr>
      </w:pPr>
      <w:r>
        <w:rPr>
          <w:rFonts w:cs="Arial"/>
        </w:rPr>
        <w:t>…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vertAlign w:val="superscript"/>
        </w:rPr>
      </w:pPr>
      <w:r>
        <w:rPr>
          <w:rFonts w:cs="Arial"/>
          <w:b/>
          <w:vertAlign w:val="superscript"/>
        </w:rPr>
      </w:r>
    </w:p>
    <w:p>
      <w:pPr>
        <w:pStyle w:val="Normal"/>
        <w:rPr>
          <w:rFonts w:cs="Arial"/>
        </w:rPr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Jeżeli dotyczy.</w:t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ane personalne pacjenta i nazwa ośrodka, w którym prowadzona jest terapia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pacjent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azwisko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 przypadku dziecka, proszę podać dane dotyczące rodziców/ 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7.</w:t>
              <w:tab/>
              <w:t xml:space="preserve">Nazwisko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8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9.</w:t>
              <w:tab/>
              <w:t xml:space="preserve">Nazwisko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10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11.</w:t>
              <w:tab/>
              <w:t xml:space="preserve">Nazwisko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12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3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4.</w:t>
              <w:tab/>
              <w:t xml:space="preserve">Poczta 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15.</w:t>
              <w:tab/>
              <w:t xml:space="preserve">Ulica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6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7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8.</w:t>
              <w:tab/>
              <w:t xml:space="preserve">Woj.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19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20.</w:t>
              <w:tab/>
              <w:t xml:space="preserve">W przypadku dziecka, tel. do rodziców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środek, w którym prowadzona jest terapia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p>
      <w:pPr>
        <w:pStyle w:val="QX3"/>
        <w:rPr/>
      </w:pPr>
      <w:r>
        <w:rPr>
          <w:color w:val="000000"/>
        </w:rPr>
        <w:tab/>
        <w:t>21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22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23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24.</w:t>
              <w:tab/>
              <w:t xml:space="preserve">Ulic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  <w:t>25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6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7.</w:t>
              <w:tab/>
              <w:t xml:space="preserve">Fax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prowadzący</w:t>
      </w:r>
      <w:r>
        <w:rPr>
          <w:color w:val="000000"/>
          <w:vertAlign w:val="superscript"/>
        </w:rPr>
        <w:t>*</w:t>
      </w:r>
      <w:r>
        <w:rPr>
          <w:color w:val="000000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29.</w:t>
              <w:tab/>
              <w:t xml:space="preserve">Nazwisko </w:t>
              <w:tab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 Jeżeli dotyczy.</w:t>
      </w:r>
    </w:p>
    <w:sectPr>
      <w:headerReference w:type="default" r:id="rId44"/>
      <w:footerReference w:type="default" r:id="rId45"/>
      <w:footnotePr>
        <w:numFmt w:val="decimal"/>
      </w:footnotePr>
      <w:type w:val="nextPage"/>
      <w:pgSz w:w="11906" w:h="16838"/>
      <w:pgMar w:left="1417" w:right="926" w:gutter="0" w:header="708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Załącznik nr 7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Załącznik nr 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tabs>
        <w:tab w:val="left" w:pos="259" w:leader="none"/>
        <w:tab w:val="left" w:pos="720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7:00Z</dcterms:created>
  <dc:creator>gabriela.ofierska</dc:creator>
  <dc:description/>
  <dc:language>en-US</dc:language>
  <cp:lastModifiedBy>Hołubicki Rafał</cp:lastModifiedBy>
  <cp:lastPrinted>2017-04-11T11:51:00Z</cp:lastPrinted>
  <dcterms:modified xsi:type="dcterms:W3CDTF">2017-04-21T14:07:00Z</dcterms:modified>
  <cp:revision>2</cp:revision>
  <dc:subject/>
  <dc:title>Opis świadczenia</dc:title>
</cp:coreProperties>
</file>