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/ onkologiczny dla dzieci lub oddział onkologii klinicznej/chemioterapii/ onkologii klinicznej/ chemioterapii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czny lub oddział onkologii klinicznej/chemioterapii lub oddział (onkologiczny lub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(onkologiczny lub onkologii klinicznej/chemioterapii) z poradnią (onkologiczną lub 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1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,ALK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leczenia jednego dnia o profilu onkologii klinicznej lub oddział (onkologiczny lub onkologii klinicznej/chemioterapii) z poradnią (onkologiczną lub chemioterapii) 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e z oddziałem hematologicznym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lub immunologii klinicznej dla dzieci lub oddział leczenia jednego dnia o profilu immunologii klinicznej  lub poradnia immunologiczna dla 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6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pediatryczny o profilu endokrynologicznym lub oddział endokrynologiczny dla dzieci lub oddział leczenia jednego dnia o profilu endokrynologii dziecięcej lub poradnia endokryn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pediatryczny lub chorób płuc lub chorób płuc dla dzieci lub poradnia leczenia mukowiscydozy/ pediatryczna/ chorób płuc / chorób płuc dla dzieci </w:t>
            </w:r>
          </w:p>
        </w:tc>
      </w:tr>
      <w:tr>
        <w:trPr>
          <w:trHeight w:val="11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EMG</w:t>
              <w:br/>
              <w:t>RTG</w:t>
              <w:br/>
              <w:t>US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lub oddział  neurologiczny dla dzieci lub poradnia neurologiczna lub poradnia neurologiczna dla dzieci 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POTENCJAŁY WYWOŁANE (WPW)</w:t>
              <w:br/>
              <w:t>OLIGOKLONALNE Ig W PŁYNIE M-R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  <w:br/>
              <w:t>RTG</w:t>
              <w:br/>
              <w:t>USG</w:t>
              <w:br/>
              <w:t>BADANIA LABORATORYJNE (biochemiczne, 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oddział leczenia jednego dnia o profilu kardiologicznym lub w poradni chorób płuc/ kardiologicznej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w oddziale chorób płuc/ kardiologiczny dla dzieci lub w poradni chorób płuc/ kardiologicznej dla dzieci (z możliwością przeprowadzenia pełnej diagnostyki) 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 - Crohna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gastroenterologii i/ lub gastroenterologii dla dzieci lub oddział leczenia jednego dnia </w:t>
              <w:br/>
              <w:t>o profilu gastroenterologicznym z poradnią gastroenterologiczną i/ lub poradnią gastroenterologiczną dla dzieci</w:t>
            </w:r>
          </w:p>
        </w:tc>
      </w:tr>
      <w:tr>
        <w:trPr>
          <w:trHeight w:val="5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reumatologiczny lub oddział dermatologiczny lub oddział leczenia jednego dnia o profilu reumatologicznym lub poradnia reumatologiczna przy oddziale reumatologicznym  lub poradnia dermatologiczna przy oddziale dermatologicznym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nefrologiczny/ nefrologiczny dla dzieci lub oddział leczenia jednego dnia o profilu nefrologicznym lub nefrologicznym dla dzieci lub poradnia nefrologiczna/ nefr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34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nefrologiczny dla dzieci z poradnią nefrologiczną dla 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nefrologiczny lub stacja dializ/ambulatoryjna stacja dializ  lub oddział leczenia  jednego dnia o profilu nefrologicznym lub poradnia nefrologiczna 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/ oddział endokrynologiczny dla dzieci/ lub oddział pediatryczny o profilu endokrynologii z poradnią endokrynologiczną/ poradnią endokrynologiczną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65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203"/>
      </w:tblGrid>
      <w:tr>
        <w:trPr>
          <w:trHeight w:val="25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 dla dzieci i/lub oddział pediatryczny o profilu endokrynologii z poradnią endokrynologiczną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3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płuc/alergologii lub poradnia chorób płuc/alergologiczna, współpracująca z oddziałem w zakresie leczenia astmy </w:t>
            </w:r>
          </w:p>
        </w:tc>
      </w:tr>
      <w:tr>
        <w:trPr>
          <w:trHeight w:val="8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z co najmniej 5-letnim doświadczeniem w leczeniu chorych ze stwardnieniem rozsianym w ramach programu lekowego (łączny czas pracy – równoważnik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z co najmniej 3-letnim doświadczeniem w leczeniu chorych ze stwardnieniem rozsianym w ramach programu lekow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/neurologiczny dla dzieci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) oddział leczenia jednego dnia/oddział leczenia jednego dnia dla dzieci lub poradnia neurologiczna/poradnia neurologiczna dla dzieci, funkcjonujące w strukturze szpitala posiadającego: (OIOM lub całodobowy oddział szpitalny: neurologiczny/neurologiczny dla dzieci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) dorośli – wymagane co najmniej 5-letnie doświadczenie w leczeniu chorych ze stwardnieniem rozsianym, potwierdzone leczeniem co najmniej 50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) dzieci – wymagane co najmniej 3-letnie doświadczenie w leczeniu chorych ze stwardnieniem rozsianym, potwierdzone leczeniem  co najmniej 5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</w:t>
            </w:r>
          </w:p>
        </w:tc>
      </w:tr>
      <w:tr>
        <w:trPr>
          <w:trHeight w:val="6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 tym oceniające funkcję nerek i wątroby, morfologia krwi, badanie moczu,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dermatologiczny lub oddział dermatologiczny dla dzieci lub oddział leczenia jednego dnia o profilu dermatologicznym lub oddział leczenia jednego dnia o profilu dermatologicznym dla dzieci lub poradnia dermatologiczna przy oddziale dermatologicznym  lub poradnia dermatologiczna dla dzieci przy oddziale dermatologicznym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leczenia jednego dnia o profilu onkologii klinicznej lub poradnia (onkologiczna lub chemioterapii) współpracująca z oddziałem onkologicznym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okulisty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lub MUGA (scyntygrafia bramkowana ser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4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4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41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endokrynologii lub oddział onkologiczny z poradnią onkologiczną/chemioterapii 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633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</w:r>
          </w:p>
        </w:tc>
      </w:tr>
      <w:tr>
        <w:trPr>
          <w:trHeight w:val="73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LECZENIE PACJENTÓW Z WRZODZIEJĄCYM ZAPALENIEM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lekarze specjaliści gastroenterologii dziecięcej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/>
              <w:t xml:space="preserve">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ddział gastroenterologii i/ lub gastroenterologii dla dzieci lub oddział leczenia jednego dnia </w:t>
              <w:br/>
              <w:t>o profilu gastroenterologicznym) z poradnią (gastroenterologiczna i/ lub poradnia gastroenterologiczna dla dzie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</w:t>
              <w:br/>
              <w:t xml:space="preserve">z oddziałem onkologicznym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306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>i przechowywana w warunkach tzw. „zimnego łańcucha”, co oznacza konieczność utrzymywania stałej temperatury przechowywania i transportu,  do momentu podania leku świadczeniobiorcy, w przedziale od +2 do +8 stopni C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chemioterapii) lub oddział leczenia jednego dnia o profilu onkologii klinicznej lub oddział (onkologiczny lub oddział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240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7"/>
      </w:tblGrid>
      <w:tr>
        <w:trPr>
          <w:trHeight w:val="255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pediatryczną lub chorób metabolicznych dla dzieci lub nefrologiczną dla dzieci) 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chorób wewnętrznych lub chorób metabolicznych lub nefrologiczną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endokrynologiczny i/lub endokrynologiczny dla dzieci i/lub oddział pediatryczny o profilu endokrynologii) z poradnią (endokrynologiczną lub endokrynologiczną dla dziec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a z oddziałem hematologicznym </w:t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pod warunkiem zapewnienia konsultacji lekarza specjalisty hematologii lub lekarza specjalisty onkologii klinicznej w lokalizacji </w:t>
            </w:r>
          </w:p>
        </w:tc>
      </w:tr>
      <w:tr>
        <w:trPr>
          <w:trHeight w:val="14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</w:t>
            </w:r>
          </w:p>
        </w:tc>
      </w:tr>
      <w:tr>
        <w:trPr>
          <w:trHeight w:val="101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urologii lub lekarze specjaliści reumatologii (dotyczy leczenia pacjentów </w:t>
              <w:br/>
              <w:t>z rozpoznaniami miopatii zapalnych: zapalenie skórno-mięśniowe oraz zapalenie wielomięśniowe) lub lekarze specjaliści w dziedzinie neur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całodobowy oddział  neurologiczny z poradnią neurologiczną lub całodobowy oddział reumatologiczny z poradnią reumatologiczną (dotyczy leczenia pacjentów z rozpoznaniami miopatii zapalnych: zapalenie skórno-mięśniowe oraz zapalenie wielomięśniowe) lub całodobowy oddział neurologiczny dla dzieci z poradnią neurologiczną dla dziec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czne i biochemiczne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logiczne (oznaczenie stężenia immunoglobulin w klasach IgG, IgM </w:t>
              <w:br/>
              <w:t>i IgA, oznaczenie przeciwciał przeciwnowotworowych, oznaczenie przeciwciał przeciwko akwaporynie 4 (AQP4), oznaczenie przeciwciał anty-NMDA)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płynu mózgowo-rdzeniowego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agulogram z oznaczeniem D-dime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ROKOWE POTENCJAŁY WYWOŁANE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4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2) w przypadku leczenia dzieci – w oddziale chorób płuc/ kardiologicznym dla dzieci lub w poradni chorób płuc/ kardiologicznej dla dzieci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</w:tc>
      </w:tr>
      <w:tr>
        <w:trPr>
          <w:trHeight w:val="3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nefrologiczny lub stacja dializ/ambulatoryjna stacja dializ  lub oddział leczenia  jednego dnia o profilu nefrologicznym lub poradnia nefrologiczna współpracująca z oddziałem nefrologicznym </w:t>
            </w:r>
          </w:p>
        </w:tc>
      </w:tr>
      <w:tr>
        <w:trPr>
          <w:trHeight w:val="3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oferent udziela świadczeń w oddziale okulistycznym z poradnią okulistyczną w lokalizacji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ferent posiada blok operacyjny w lokalizacji zgodnie z wpisem w rejestrze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strość wzroku na tablicach Snellena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7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zakresie chorób zakaźnych w oddziale (chorób zakaźnych / transplantologicznym / transplantacji wątroby / oddziale leczenia jednego dnia) lub w poradni (hepatologicznej / chorób zakaźnych / transplantologicznej) współpracującej z oddziałem  (chorób zakaźnych / transplantologicznym / transplantacji wątroby / oddziale leczenia jednego dnia) w zakresie leczenia WZW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93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. LECZENIE CZERNIAKA SKOJARZONĄ TERAPIĄ DABRAFENIBEM I TRAMETYNIBEM (ICD-10 C43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 onkologiczny lub oddział onkologii klinicznej/chemioterapii lub oddział leczenia jednego dnia o profilu onkologii klinicznej lub poradnia (onkologiczna lub chemioterapii) współpracująca z oddziałem onk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</w:tc>
      </w:tr>
      <w:tr>
        <w:trPr>
          <w:trHeight w:val="122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28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2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3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pediatryczną lub chorób metabolicznych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z poradnią chorób wewnętrznych lub chorób metaboliczn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67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i hematologii dziecięcej lub oddział  hematologiczny lub onkologiczny lub oddział onkologii klinicznej/chemioterapii  lub oddział leczenia jednego dnia o profilu hematologicznym lub onkologii klinicznej/chemioterapii  </w:t>
            </w:r>
          </w:p>
        </w:tc>
      </w:tr>
      <w:tr>
        <w:trPr>
          <w:trHeight w:val="70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 specjalista immunologii klinicznej z podstawową specjalizacją z chorób wewnętrznych  lub  lekarze wyspecjalizowani w dziedzinie immunologii klinicznej  w systemie modułowym, </w:t>
              <w:br/>
              <w:t>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9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. LECZENIE MIELOFIBROZY PIERWOTNEJ ORAZ MIELOFIBROZY WTÓRNEJ W PRZEBIEGU </w:t>
              <w:br/>
              <w:t>CZERWIENICY PRAWDZIWEJ I NADPŁYTKOWOŚCI SAMOISTNEJ (ICD-10 D47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2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hemat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PANOBIOPSJA SZP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 xml:space="preserve">ze środków publicznyc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5. LECZENIE CERTOLIZUMABEM PEGOL PACJENTÓW Z CIĘŻKĄ, AKTYWNĄ POSTACIĄ SPONDYLOARTROPATII OSIOWEJ (SPA) BEZ ZMIAN RADIOGRAFICZNYCH CHARAKTERYSTYCZNYCH </w:t>
              <w:br/>
              <w:t>DLA ZZSK (ICD-10 M 46.8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chorób wewnętrznych lub reumatologiczny) z poradnią reumatologiczną 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>BADANIA LABORATORYJNE (biochemiczne, morfologia krwi z rozmazem)</w:t>
              <w:br/>
              <w:t>BADANIA IMMUNOHISTOCHEMICZNE</w:t>
              <w:br/>
              <w:t>MR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329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. LECZENIE SPASTYCZNOŚCI KOŃCZYNY DOLNEJ PO UDARZE MÓZGU Z UŻYCIEM TOKSYNY BOTULINOWEJ TYPU A (ICD-10 I61, I63, I6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rogram realizowany w trybie ambulatoryjn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gólnoustrojowej realizowanej przez świadczeniodawcę posiadającego aktualnie podpisaną umowę z NFZ na realizację świadczeń </w:t>
              <w:br/>
              <w:t>w rodzaj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oradnia neurologiczna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 xml:space="preserve">i przechowywana w warunkach tzw. „zimnego łańcucha”, co oznacza konieczność utrzymywania stałej temperatury przechowywania i transportu,  do momentu podania leku świadczeniobiorcy, </w:t>
              <w:br/>
              <w:t>w przedziale od +2 do +8 stopni 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1006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7. LENALIDOMID W LECZENIU PACJENTÓW Z ANEMIĄ ZALEŻNĄ OD PRZETOCZEŃ W PRZEBIEGU ZESPOŁÓW MIELODYSPLASTYCZNYCH O NISKIM LUB POŚREDNIM-1 RYZYKU, ZWIĄZANYCH Z NIEPRAWIDŁOWOŚCIĄ CYTOGENETYCZNĄ W POSTACI IZOLOWANEJ DELECJI 5q (D46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8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(hematologiczną lub poradnią nowotworów krwi) albo oddział hematologiczny z poradnią (hematologiczną lub poradnią nowotworów krwi) i z oddziałem leczenia jednego dnia o profilu hematologicznym</w:t>
            </w:r>
          </w:p>
        </w:tc>
      </w:tr>
      <w:tr>
        <w:trPr>
          <w:trHeight w:val="57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LABORATORYJNE  (morfologia krwi z rozmazem, badania biochemiczne </w:t>
              <w:br/>
              <w:t>i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CYTO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  <w:b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 LECZENIE PACJENTÓW Z PRZERZUTOWYM GRUCZOLAKORAKIEM TRZUSTKI (ICD-10 C 25.0, C 25.1, C 25.2, 25.3, C 25.5, C 25.6, 25.7, C 25.8, C 25.9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75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nkologii klinicznej lub chemioterapii) z poradnią (onkologiczna </w:t>
              <w:br/>
              <w:t>lub chemioterapii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</w:t>
            </w:r>
          </w:p>
        </w:tc>
      </w:tr>
      <w:tr>
        <w:trPr>
          <w:trHeight w:val="143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/CT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 LECZENIE WRODZONYCH ZESPOŁÓW AUTOZAPALNYCH (ICD-10 E85, R50.9, D89.8, D89.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89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immunologii klinicznej (łączny czas pracy – równoważnik 1 etatu) </w:t>
              <w:br/>
              <w:t>z doświadczeniem w stosowaniu terapii biologicznych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z co najmniej rocznym doświadczeniem na oddziale immunologii klinicznej/ immunologii klinicznej dla dzieci lub w poradn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immunologii klinicznej/ immunologii klinicznej dla dziec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immunologii klinicznej/ immunologii klinicznej dla dzieci) i/ lub poradnia (immunologiczna/ immunologiczna dla dzieci) i/ lub oddział chorób wewnętrznych </w:t>
              <w:br/>
              <w:t xml:space="preserve">o profilu immunologia kliniczna;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tęp do konsultacji laryngologicznej, neurologicznej, okulistycznej, kardiologicznej, stomatologicznej;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BADANIA LABORATORYJNE (biochemiczne, immunologiczne, serologiczne, morfologia krwi </w:t>
              <w:br/>
              <w:t>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SŁUCH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OKULISTYCZNE (odcinek przedni i dno ok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LECZENIE IDIOPATYCZNEGO WŁÓKNIENIA PŁUC  (ICD-10 J84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9"/>
              </w:numPr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chorób płuc z co najmniej 5-letnią praktyką w diagnostyce i leczeniu chorób śródmiąższowych płuc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gruźlicy i chorób płuc z poradnią gruźlicy i chorób lub poradnią chorób płuc </w:t>
              <w:br/>
              <w:t xml:space="preserve">lub oddział chorób płuc z poradnią gruźlicy i chorób płuc lub poradnią chorób płuc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lekarza specjalisty radiologa z doświadczeniem w różnicowaniu chorób płuc, w tym chorób śródmiąższowych, z co najmniej 5-letnią praktyką w specjalistycznym ośrodku chorób płuc, zajmującym się chorobami śródmiąższowymi płuc – w lokalizacj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patomorfologa w przypadku konieczności potwierdzenia rozpoznania  za pomocą badania histopatologicznego materiału z biopsji płu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TOMOGRAFIA KOMPUTEROWA WYSOKIEJ ROZDZIELCZ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OJEMNOŚC DYFUZYJNA CO (DL</w:t>
            </w:r>
            <w:r>
              <w:rPr>
                <w:rFonts w:eastAsia="Calibri" w:cs="Arial" w:ascii="Arial Narrow" w:hAnsi="Arial Narrow"/>
                <w:sz w:val="20"/>
                <w:szCs w:val="20"/>
                <w:vertAlign w:val="subscript"/>
              </w:rPr>
              <w:t>CO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CENA HISTOPATOLOGICZNA MATERIAŁU POBRANEGO W CZASIE BIOPSJI PŁU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6995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 LECZENIE CHORYCH NA ZAAWANSOWANEGO RAKA PODSTAWNOKOMÓRKOWEGO SKÓRY WISMODEGIBEM (ICD-10 C44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1 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</w:t>
            </w: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 (termin ważności powinien dotyczyć okresu objętego umową);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rmatologii i wener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ddział dermatologiczny lub oddział onkologiczny lub oddział onkologii klinicznej/ chemioterapii) z poradnią (poradnia dermatologiczna lub poradnia onkologiczna) albo oddział (oddział dermatologiczny lub oddział onkologiczny lub oddział onkologii klinicznej/ chemioterapii) z poradnią (poradnia dermatologiczna lub poradnia onkologiczna) i 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działem leczenia jednego dnia (o profilu onkologii klinicznej lub dermatologii i wenerologii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Oferent z doświadczeniem w diagnostyce i leczeniu zaawansowanego raka podstawnokomórkowego skóry – min. 20 zabiegów usunięcia zmiany nowotworowej, przeprowadzonych w warunkach hospitalizacji i/lub zabiegi radioterapii u min. 15 pacjentów </w:t>
              <w:br/>
              <w:t>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Zapewnien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chirurgii onkologicznej - w lokaliz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onkologicznej w sytuacji realizacji świadczeń przez dermatologa  - w lokaliz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radioterapii onkologicz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nsultacji dermatologicznej w sytuacji realizacji świadczeń przez onkologa klinicznego – </w:t>
              <w:br/>
              <w:t>w lokalizacji.</w:t>
            </w:r>
          </w:p>
        </w:tc>
      </w:tr>
      <w:tr>
        <w:trPr>
          <w:trHeight w:val="89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5 zapewnienie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ZONANS MAGNETYCZNY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TOGRAFIA WIDOCZNYCH ZMIAN (na zdjęciu widoczna skala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 oraz endokrynologii i diabetologii dziecięcej, nefrologii i nefrologii dziecięcej oraz genetyki klinicznej</w:t>
            </w:r>
          </w:p>
        </w:tc>
      </w:tr>
      <w:tr>
        <w:trPr>
          <w:trHeight w:val="31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8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8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8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8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immunologii klinicznej z doświadczeniem w stosowaniu terapii biologic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, tyrozynemii typu 1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wrodzonych zespołów autozap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 podstawowa specjalizacja powinna być z chorób wewnętrznych dla dorosłych lub z pediatrii dla dzieci (4 etaty, w tym 2 samodzielnych pracowników naukowych, 1 co najmniej   stopniem dr hab.). Konieczne co najmniej pięcioletnie doświadczenie w rozpoznawaniu i leczeniu astmy ciężkiej.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9"/>
              </w:numPr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69"/>
              </w:numPr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69"/>
              </w:numPr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69"/>
              </w:numPr>
              <w:rPr>
                <w:color w:val="000000"/>
              </w:rPr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19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</w:tc>
      </w:tr>
      <w:tr>
        <w:trPr>
          <w:trHeight w:val="5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 KWALIFIKACJA DO LECZENIA CHORYCH NA ZAAWANSOWANEGO RAKA PODSTAWNOKOMÓRKOWEGO SKÓRY WISMODEGIBEM (ICD-10 C44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dziedzinie dermatologii i wenerologii (3 etaty, w tym 1 ze stopniem naukowym dr hab.), onkologii klinicznej (3 etaty, w tym 1 ze stopniem naukowym dr hab.), chirurgii onkologicznej, radioterapii onkologicznej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,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łnienie  wymogów diagnostycznych, określonych w ramach  programu zdrowotnego (lekowego)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Leczenie chorych na zaawansowanego raka podstawnokomórkowego skóry wismodegibem (ICD-10 C44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5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3 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80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82"/>
    <w:lvlOverride w:ilvl="0">
      <w:startOverride w:val="1"/>
    </w:lvlOverride>
  </w:num>
  <w:num w:numId="98">
    <w:abstractNumId w:val="34"/>
    <w:lvlOverride w:ilvl="0">
      <w:startOverride w:val="1"/>
    </w:lvlOverride>
  </w:num>
  <w:num w:numId="99">
    <w:abstractNumId w:val="22"/>
    <w:lvlOverride w:ilvl="0">
      <w:startOverride w:val="1"/>
    </w:lvlOverride>
  </w:num>
  <w:num w:numId="10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 Narrow" w:hAnsi="Arial Narrow" w:eastAsia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color w:val="000000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color w:val="000000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  <w:color w:val="000000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color w:val="00000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color w:val="000000"/>
    </w:rPr>
  </w:style>
  <w:style w:type="character" w:styleId="WW8Num103z1">
    <w:name w:val="WW8Num103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6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4:00Z</dcterms:created>
  <dc:creator>NFZ</dc:creator>
  <dc:description/>
  <dc:language>en-US</dc:language>
  <cp:lastModifiedBy>Hołubicki Rafał</cp:lastModifiedBy>
  <cp:lastPrinted>2017-04-11T12:21:00Z</cp:lastPrinted>
  <dcterms:modified xsi:type="dcterms:W3CDTF">2017-04-21T14:04:00Z</dcterms:modified>
  <cp:revision>2</cp:revision>
  <dc:subject/>
  <dc:title/>
</cp:coreProperties>
</file>