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44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2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5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3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6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7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dabrafenibem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LINK Excel.Sheet.12 "C:\\Users\\Piotr.Marusza\\Desktop\\Kopia Ostra białaczka limfoblastyczna diagnostyka genetyczna - zgodnie ze wzorem + AOS przel_23.02.2015.xlsx" "Notatka - kwalifikacja!W10K18"  \* MERGEFORMAT \a \h</w:instrTex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r/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4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0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e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2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1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4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,5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2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01:00Z</dcterms:created>
  <dc:creator>EJ</dc:creator>
  <dc:description/>
  <dc:language>en-US</dc:language>
  <cp:lastModifiedBy>Hołubicki Rafał</cp:lastModifiedBy>
  <cp:lastPrinted>2017-04-11T11:07:00Z</cp:lastPrinted>
  <dcterms:modified xsi:type="dcterms:W3CDTF">2017-04-21T14:01:00Z</dcterms:modified>
  <cp:revision>2</cp:revision>
  <dc:subject/>
  <dc:title>Załącznik nr   7   do zarządzenia Nr…</dc:title>
</cp:coreProperties>
</file>