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883"/>
        <w:gridCol w:w="3423"/>
      </w:tblGrid>
      <w:tr>
        <w:trPr>
          <w:trHeight w:val="2665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>w zakresie chemioterapia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marca 2017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Zmiany w tym załączniku mają charakter porządkujący oraz wynikają z konieczności dostosowania przepisów zarządzenia do aktualnego stanu prawnego, tj. do przepisów obwieszczenia Ministra Zdrowia z dnia 23 lutego 2017 r. w sprawie wykazu refundowanych leków, środków spożywczych specjalnego przeznaczenia żywieniowego oraz wyrobów medycznych na dzień 1 marca 2017 r. (Dz. Urz. Min. Zdr. 2017.17), wydanego na podstawie art. 37 ust. 1 ustawy z dnia 12 maja 2011 r. o refundacji leków, środków spożywczych specjalnego przeznaczenia żywieniowego oraz wyrobów medycznych (Dz. U. z 2016 r. poz. 1536, z późn. zm.) i dotyczą wykreślenia kodu EAN dla substancji czynnej: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  </w:t>
              <w:tab/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 xml:space="preserve">5.08.10.0000006 </w:t>
              <w:tab/>
            </w:r>
            <w:r>
              <w:rPr>
                <w:rFonts w:cs="Times New Roman" w:ascii="Times New Roman" w:hAnsi="Times New Roman"/>
                <w:bCs/>
                <w:i/>
                <w:sz w:val="24"/>
                <w:lang w:val="en-US"/>
              </w:rPr>
              <w:t>Capecitabinum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 xml:space="preserve">, EAN: 5909991000455; 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 xml:space="preserve">- </w:t>
              <w:tab/>
              <w:t>5.08.10.0000076</w:t>
              <w:tab/>
            </w:r>
            <w:r>
              <w:rPr>
                <w:rFonts w:cs="Times New Roman" w:ascii="Times New Roman" w:hAnsi="Times New Roman"/>
                <w:bCs/>
                <w:i/>
                <w:sz w:val="24"/>
                <w:lang w:val="en-US"/>
              </w:rPr>
              <w:t>Acidum zoledronicum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, EAN: 5909990967506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29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Dyrektorzy oddziałów wojewódzkich NFZ zobowiązani są do wprowadzenia do postanowień umów zawartych </w:t>
              <w:br/>
              <w:t>ze świadczeniodawcami zmian wynikających z wejścia w życie przepisów niniejszego zarządzeni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arządzenie wchodzi w życie z dniem podpisania, z mocą obowiązującą od dnia 1 marca 2017 r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prowadzenie </w:t>
              <w:br/>
              <w:t xml:space="preserve">do postanowień umów zawart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e świadczeniodawcami zmian wynikających </w:t>
              <w:br/>
              <w:t>z wejścia w życie przepisów niniejszego zarządzenia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Brak możliwości zastosowania </w:t>
              <w:br/>
              <w:t xml:space="preserve">w ramach chemioterapii produktów leczniczych </w:t>
              <w:br/>
              <w:t xml:space="preserve">o ww. kodach EAN usuniętych </w:t>
              <w:br/>
              <w:t>z załącznika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miany mają charakter porządkujący, w związku z tym nie podlegały wymogowi dotyczącemu konsultacji wynikającemu z art. 146 ust. 4 ustawy z dnia 27 sierpnia 2004 r. o świadczeniach opieki zdrowotnej finansowanych ze środków publicznych (Dz. U. z 2016 r. poz. 1793, z późn. zm.), zwanej dalej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ustawą </w:t>
              <w:br/>
              <w:t>o świadczeni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raz z przepisów wydanych na podstawie art. 137 ust. 2 ww. ustawy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mniejszenie kwoty refundacji cen produktów leczniczych o kodach EAN wykreślonych z załącznika, </w:t>
              <w:br/>
              <w:t xml:space="preserve">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Katalogu leków refundowanych stosowanych w chemioterapii – CZĘŚĆ A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rządzenie stanowi realizację upoważnienia ustawowego zawartego w art. 14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o świadczeni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wprowadzeniu do postanowień umów zawartych </w:t>
              <w:br/>
              <w:t xml:space="preserve">ze świadczeniodawcami zmian wynikających z wejścia w życie przepisów niniejszego zarządzenia, które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obowiązującą od dnia 1 marca 2017 r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ernikiem efektów wprowadzonych zarządzeniem regulacji może być niższa kwota refundacji cen produktów leczniczych o ww. kodach EAN usuniętych z załącznika, 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u leków refundowanych stosowanych w chemioterapii – CZĘŚĆ 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52:00Z</dcterms:created>
  <dc:creator/>
  <dc:description/>
  <dc:language>en-US</dc:language>
  <cp:lastModifiedBy/>
  <dcterms:modified xsi:type="dcterms:W3CDTF">2017-03-16T14:52:00Z</dcterms:modified>
  <cp:revision>1</cp:revision>
  <dc:subject/>
  <dc:title/>
</cp:coreProperties>
</file>