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883"/>
        <w:gridCol w:w="3423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ata sporządzenia</w:t>
              <w:br/>
              <w:t>17 stycznia 2017 roku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Zmiany w tym zarządzeniu mają charakter porządkujący i wynikają z konieczności dostosowania przepisów zarządzenia do aktualnego stanu prawnego, m.in. do przepisów obwieszczenia Ministra Zdrowia </w:t>
              <w:br/>
              <w:t xml:space="preserve">z dnia 28 grudnia 2016 r. w sprawie wykazu refundowanych leków, środków spożywczych specjalnego przeznaczenia żywieniowego oraz wyrobów medycznych na dzień 1 stycznia 2017 r. (Dz. Urz. MZ, poz. 133) wydanego na podstawie art. 37 ust. 1 ustawy z dnia 12 maja 2011 r. o refundacji leków, środków spożywczych specjalnego przeznaczenia żywieniowego oraz wyrobów medycznych (Dz. U. z 2016 r. poz. 1536, z późn. zm.) </w:t>
              <w:br/>
              <w:t>i dotycz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 pkt 1 załącznika nr 1n, określającego Katalog leków refundowanych stosowanych w chemioterapii, który otrzymuje nowe brzmieni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0"/>
              <w:ind w:left="426" w:firstLine="42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odania kodu EAN dla substancji czynnej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.08.10.0000044</w:t>
              <w:tab/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  <w:t>Mitomycinum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EAN: 5909991273996, 5909991274016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.08.10.0000053</w:t>
              <w:tab/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  <w:t>Pemetreksedum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EAN: 5909991270407, 5909991270414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.08.10.0000075</w:t>
              <w:tab/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  <w:t>Bendamustinum hydrochloridum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EAN: 5909991267285, 5909991267292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.08.10.0000085</w:t>
              <w:tab/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  <w:t>Bortezomibum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EAN: 5909991250812, 5909991250829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.08.10.0000087</w:t>
              <w:tab/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  <w:t>Voriconazolum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EAN: 5909991094126, 590999109435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.08.10.0000090</w:t>
              <w:tab/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en-US"/>
              </w:rPr>
              <w:t>Netupitanum + Palonosetronum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EAN: 5909991246563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ykreślenia kodu EAN dla substancji czynnej:</w:t>
            </w:r>
          </w:p>
          <w:p>
            <w:pPr>
              <w:pStyle w:val="Normal"/>
              <w:spacing w:lineRule="auto" w:line="360"/>
              <w:ind w:left="1843" w:hanging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 </w:t>
              <w:tab/>
              <w:t>5.08.10.0000085</w:t>
              <w:tab/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Bortezomibum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AN: 5909990000890, 5909990646968;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>ze świadczeniodawcami zmian wynikających z wejścia w życie przepisów niniejszego zarządzenia.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Zarządzenie wchodzi w życie z dniem podpisania, z mocą obowiązującą od dnia 1 stycznia 2017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Wprowadzenie </w:t>
              <w:br/>
              <w:t xml:space="preserve">do postanowień umów zawartych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ze świadczeniodawcami zmian wynikających </w:t>
              <w:br/>
              <w:t>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Możliwość zastosowania </w:t>
              <w:br/>
              <w:t xml:space="preserve">w ramach chemioterapii produktów leczniczych </w:t>
              <w:br/>
              <w:t xml:space="preserve">o ww. kodach EAN dodanych do zał. nr 1n </w:t>
              <w:br/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Zmiany mają charakter porządkujący, w związku z tym nie podlegały wymogowi dotyczącemu konsultacji wynikającemu z art. 146 ust. 4 ustawy z dnia 27 sierpnia 2004 r. o świadczeniach opieki zdrowotnej finansowanych ze środków publicznych (Dz. U. z 2016 r. poz. 1793, z późn. zm.) oraz z przepisów wydanych na podstawie art. 137 ust. 2 ww. ustawy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Zwiększenie kwoty refundacji cen produktów leczniczych o kodach EAN dodanych do zał. nr 1n, </w:t>
              <w:br/>
              <w:t xml:space="preserve">tj. finansowanych w ramach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>Katalogu leków refundowanych stosowanych w chemioterapii – CZĘŚĆ A i 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Zarządzenie stanowi realizację upoważnienia ustawowego zawartego w art. 146 ustawy z dnia 27 sierpnia 2004 r. o świadczeniach opieki zdrowotnej finansowanych ze środków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(Dz. U. z 2016 r. poz. 1793, z późn. zm.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zwanej dalej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ustawą o świadczeniach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zgodnie z którym Prezes Narodowego Funduszu Zdrowia określa przedmiot postępowania w sprawie zawarcia umowy o udzielanie świadczeń opieki zdrowotnej oraz szczegółowe warunki umów o udzielanie świadczeń opieki zdrowotnej, obejmujące </w:t>
              <w:br/>
              <w:t>w szczególności obszar terytorialny, dla którego jest przeprowadzane postępowanie w sprawie zawarcia umów ze świadczeniodawc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Ewaluacja efektów zarządzenia nastąpi po wprowadzeniu do postanowień umów zawartych </w:t>
              <w:br/>
              <w:t xml:space="preserve">ze świadczeniodawcami zmian wynikających z wejścia w życie przepisów niniejszego zarządzenia, które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bowiązującą od dnia 1 stycznia 2017 r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Miernikiem efektów wprowadzonych zarządzeniem regulacji może być kwota refundacji cen produktów leczniczych o ww. kodach EAN dodanych do zał. nr 1n, tj. finansowanych w ramach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>Katalogu leków refundowanych stosowanych w chemioterapii – CZĘŚĆ A i B.</w:t>
            </w:r>
          </w:p>
        </w:tc>
      </w:tr>
    </w:tbl>
    <w:p>
      <w:pPr>
        <w:pStyle w:val="Heading1"/>
        <w:spacing w:before="240" w:after="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3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;Arial" w:hAnsi="Arial;Arial" w:eastAsia="Calibri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31:00Z</dcterms:created>
  <dc:creator/>
  <dc:description/>
  <dc:language>en-US</dc:language>
  <cp:lastModifiedBy/>
  <dcterms:modified xsi:type="dcterms:W3CDTF">2017-01-20T14:31:00Z</dcterms:modified>
  <cp:revision>1</cp:revision>
  <dc:subject/>
  <dc:title/>
</cp:coreProperties>
</file>