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??ˇ¦|||||||||||||||ˇ¦||||||||||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??ˇ¦|||||||||||||||ˇ¦||||||||||"/>
                <w:b/>
                <w:b/>
                <w:sz w:val="24"/>
                <w:szCs w:val="32"/>
              </w:rPr>
            </w:pPr>
            <w:r>
              <w:rPr>
                <w:rFonts w:eastAsia="SimSun;??ˇ¦|||||||||||||||ˇ¦||||||||||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??ˇ¦|||||||||||||||ˇ¦||||||||||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 </w:t>
            </w:r>
            <w:r>
              <w:rPr>
                <w:rFonts w:eastAsia="SimSun;??ˇ¦|||||||||||||||ˇ¦||||||||||"/>
                <w:sz w:val="16"/>
                <w:szCs w:val="16"/>
              </w:rPr>
              <w:t>Załącznik nr 6d  do zarządzenia Nr 125/2016/DSO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firstLine="459"/>
              <w:rPr>
                <w:rFonts w:eastAsia="SimSun;??ˇ¦|||||||||||||||ˇ¦||||||||||"/>
                <w:sz w:val="16"/>
                <w:szCs w:val="16"/>
              </w:rPr>
            </w:pPr>
            <w:r>
              <w:rPr>
                <w:rFonts w:eastAsia="SimSun;??ˇ¦|||||||||||||||ˇ¦||||||||||"/>
                <w:sz w:val="16"/>
                <w:szCs w:val="16"/>
              </w:rPr>
              <w:t>Prezesa NFZ  z dnia 22 grudnia 2016 r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??ˇ¦|||||||||||||||ˇ¦||||||||||"/>
                <w:b/>
                <w:b/>
                <w:sz w:val="16"/>
                <w:szCs w:val="16"/>
              </w:rPr>
            </w:pPr>
            <w:r>
              <w:rPr>
                <w:rFonts w:eastAsia="SimSun;??ˇ¦|||||||||||||||ˇ¦||||||||||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??ˇ¦|||||||||||||||ˇ¦||||||||||"/>
                <w:b/>
                <w:b/>
              </w:rPr>
            </w:pPr>
            <w:r>
              <w:rPr>
                <w:rFonts w:eastAsia="SimSun;??ˇ¦|||||||||||||||ˇ¦||||||||||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??ˇ¦|||||||||||||||ˇ¦||||||||||"/>
                <w:sz w:val="24"/>
                <w:szCs w:val="24"/>
              </w:rPr>
            </w:pPr>
            <w:r>
              <w:rPr>
                <w:rFonts w:eastAsia="SimSun;??ˇ¦|||||||||||||||ˇ¦||||||||||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??ˇ¦|||||||||||||||ˇ¦||||||||||"/>
                <w:sz w:val="24"/>
                <w:szCs w:val="24"/>
              </w:rPr>
            </w:pPr>
            <w:r>
              <w:rPr>
                <w:rFonts w:eastAsia="SimSun;??ˇ¦|||||||||||||||ˇ¦||||||||||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??ˇ¦|||||||||||||||ˇ¦||||||||||"/>
                <w:sz w:val="24"/>
                <w:szCs w:val="24"/>
              </w:rPr>
            </w:pPr>
            <w:r>
              <w:rPr>
                <w:rFonts w:eastAsia="SimSun;??ˇ¦|||||||||||||||ˇ¦||||||||||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??ˇ¦|||||||||||||||ˇ¦||||||||||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??ˇ¦|||||||||||||||ˇ¦||||||||||"/>
                      <w:sz w:val="24"/>
                      <w:szCs w:val="24"/>
                    </w:rPr>
                  </w:pPr>
                  <w:r>
                    <w:rPr>
                      <w:rFonts w:eastAsia="SimSun;??ˇ¦|||||||||||||||ˇ¦||||||||||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??ˇ¦|||||||||||||||ˇ¦||||||||||"/>
                    </w:rPr>
                  </w:pPr>
                  <w:r>
                    <w:rPr>
                      <w:rFonts w:eastAsia="SimSun;??ˇ¦|||||||||||||||ˇ¦||||||||||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??ˇ¦|||||||||||||||ˇ¦||||||||||"/>
                      <w:sz w:val="24"/>
                      <w:szCs w:val="24"/>
                    </w:rPr>
                  </w:pPr>
                  <w:r>
                    <w:rPr>
                      <w:rFonts w:eastAsia="SimSun;??ˇ¦|||||||||||||||ˇ¦||||||||||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??ˇ¦|||||||||||||||ˇ¦||||||||||"/>
                    </w:rPr>
                  </w:pPr>
                  <w:r>
                    <w:rPr>
                      <w:rFonts w:eastAsia="SimSun;??ˇ¦|||||||||||||||ˇ¦||||||||||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??ˇ¦|||||||||||||||ˇ¦||||||||||"/>
                      <w:sz w:val="24"/>
                      <w:szCs w:val="24"/>
                    </w:rPr>
                  </w:pPr>
                  <w:r>
                    <w:rPr>
                      <w:rFonts w:eastAsia="SimSun;??ˇ¦|||||||||||||||ˇ¦||||||||||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6:00Z</dcterms:created>
  <dc:creator>Kubielas Grzegorz</dc:creator>
  <dc:description/>
  <dc:language>en-US</dc:language>
  <cp:lastModifiedBy>Hołubicki Rafał</cp:lastModifiedBy>
  <cp:lastPrinted>2014-01-29T18:52:00Z</cp:lastPrinted>
  <dcterms:modified xsi:type="dcterms:W3CDTF">2016-12-22T11:06:00Z</dcterms:modified>
  <cp:revision>2</cp:revision>
  <dc:subject/>
  <dc:title/>
</cp:coreProperties>
</file>