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adczenia lekarza poz w profilaktyce chorób układu krążenia</w:t>
      </w:r>
    </w:p>
    <w:p>
      <w:pPr>
        <w:pStyle w:val="Normal"/>
        <w:spacing w:lineRule="auto" w:line="360" w:before="24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ryteria kwalifikacji do udzielania świadczeń w ramach profilaktyki chorób układu krąże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Świadczenia wykonywane jest u zgłaszających się do badania,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osób znajdujących się na liście świadczeniobiorców lekarza podstawowej opieki zdrowotnej świadczeniodawcy, będących w danym roku kalendarzowym objętym umową o udzielanie świadczeń opieki zdrowotnej, w 30, 33, 36, 39, 42, 45-55 roku życia, u których nie została dotychczas rozpoznana choroba układu krążenia i które w okresie ostatnich 3 lat nie korzystały ze świadczeń udzielanych w ramach profilaktyki chorób układu krążenia (także u innych świadczeniodawców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szczególności, do udziału w badaniu kwalifikowane są osoby obciążone następującymi czynnikami ryzyka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) nadciśnienie tętnicze krwi (wartość RR &gt; 140/90 mmHg)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2) zaburzenia gospodarki lipidowej (podwyższone stężenie we krwi cholesterolu całkowitego, LDL-cholesterolu, triglicerydów i niskie stężenie HDL-cholesterolu)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3) palenie tytoniu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4) niska aktywność ruchowa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5) nadwaga i otyłość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6) upośledzona tolerancja glukozy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7) wzrost stężenia fibrynogenu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8) wzrost stężenia kwasu moczowego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9) nadmierny stres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0) nieracjonalne odżywianie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1) wiek,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2) płeć męska,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3) obciążenia genetyczne.</w:t>
      </w:r>
    </w:p>
    <w:p>
      <w:pPr>
        <w:pStyle w:val="Normal"/>
        <w:spacing w:lineRule="auto" w:line="360" w:before="24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acja świadczeń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Świadczenia lekarza poz w profilaktyce chorób układu krążenia mogą być realizowane przy współpracy z:</w:t>
      </w:r>
    </w:p>
    <w:p>
      <w:pPr>
        <w:pStyle w:val="Default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360"/>
        <w:ind w:left="426" w:hanging="142"/>
        <w:jc w:val="both"/>
        <w:rPr/>
      </w:pPr>
      <w:r>
        <w:rPr/>
        <w:t>- pielęgniarką legitymująca się, co najmniej ukończonym kursem kwalifikacyjnym w dziedzinie pielęgniarstwa zachowawczego lub rodzinnego lub środowiskowego/rodzinnego lub w dziedzinie promocji zdrowia i edukacji zdrowotnej,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720" w:hanging="436"/>
        <w:jc w:val="both"/>
        <w:rPr/>
      </w:pPr>
      <w:r>
        <w:rPr/>
        <w:t>- dietetykiem,</w:t>
      </w:r>
    </w:p>
    <w:p>
      <w:pPr>
        <w:pStyle w:val="Default"/>
        <w:spacing w:lineRule="auto" w:line="360"/>
        <w:ind w:left="720" w:hanging="436"/>
        <w:jc w:val="both"/>
        <w:rPr/>
      </w:pPr>
      <w:r>
        <w:rPr/>
        <w:t>- edukatorem zdrowia.</w:t>
      </w:r>
    </w:p>
    <w:p>
      <w:pPr>
        <w:pStyle w:val="Default"/>
        <w:spacing w:lineRule="auto" w:line="360"/>
        <w:ind w:left="284" w:hanging="284"/>
        <w:jc w:val="both"/>
        <w:rPr/>
      </w:pPr>
      <w:r>
        <w:rPr/>
        <w:t>2. Świadczenie realizowane jest w formie cyklu wizyt, w trakcie, których pacjent uzyskuje:</w:t>
      </w:r>
    </w:p>
    <w:p>
      <w:pPr>
        <w:pStyle w:val="Default"/>
        <w:spacing w:lineRule="auto" w:line="360"/>
        <w:ind w:left="720" w:hanging="436"/>
        <w:jc w:val="both"/>
        <w:rPr/>
      </w:pPr>
      <w:r>
        <w:rPr/>
        <w:t>- poradę profilaktyczną obejmującą część rozpoznawczo-edukacyjną świadczenia,</w:t>
      </w:r>
    </w:p>
    <w:p>
      <w:pPr>
        <w:pStyle w:val="Default"/>
        <w:spacing w:lineRule="auto" w:line="360"/>
        <w:ind w:left="720" w:hanging="436"/>
        <w:jc w:val="both"/>
        <w:rPr/>
      </w:pPr>
      <w:r>
        <w:rPr/>
        <w:t>- poradę lekarską z oceną wyników przeprowadzonych badań.</w:t>
      </w:r>
    </w:p>
    <w:p>
      <w:pPr>
        <w:pStyle w:val="Default"/>
        <w:spacing w:lineRule="auto" w:line="360"/>
        <w:jc w:val="both"/>
        <w:rPr/>
      </w:pPr>
      <w:r>
        <w:rPr/>
        <w:t>3. Realizacja świadczenia obejmuje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)</w:t>
        <w:tab/>
        <w:t>przeprowadzenie wywiadu i wypełnienie karty badania profilaktycznego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360" w:before="0" w:after="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2) wykonanie badań biochemicznych krwi (stężenie we krwi cholesterolu całkowitego, LDL-cholesterolu, HDL-cholesterolu, triglicerydów i poziomu glukozy), dokonanie pomiaru ciśnienia tętniczego krwi, określenie współczynnika masy ciała (Body Mass Index - BMI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3. Ustalenie terminu wizyty u lekarza podstawowej opieki zdrowotnej, na którego liście świadczeniobiorców znajduje się ten świadczeniobiorc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4. Wpisanie wyników badań do karty badania profilaktyczn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5. W trakcie wizyty u lekarza podstawowej opieki zdrowotnej:</w:t>
      </w:r>
    </w:p>
    <w:p>
      <w:pPr>
        <w:pStyle w:val="Normal"/>
        <w:spacing w:lineRule="auto" w:line="360" w:before="0" w:after="0"/>
        <w:ind w:left="567" w:hanging="283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1) badanie przedmiotowe świadczeniobiorcy oraz ocena czynników ryzyka zachorowań na choroby układu krążenia;</w:t>
      </w:r>
    </w:p>
    <w:p>
      <w:pPr>
        <w:pStyle w:val="Normal"/>
        <w:spacing w:lineRule="auto" w:line="360" w:before="0" w:after="0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2) kwalifikację świadczeniobiorcy do odpowiedniej grupy ryzyka oraz ocena globalnego ryzyka wystąpienia incydentu sercowo-naczyniowego w przyszłości według klasyfikacji SCORE i zapisanie uzyskanego wyniku w karcie badania profilaktycznego;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3) decyzję, co do dalszego postępowania ze świadczeniobiorcą:</w:t>
      </w:r>
    </w:p>
    <w:p>
      <w:pPr>
        <w:pStyle w:val="Normal"/>
        <w:spacing w:lineRule="auto" w:line="36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a) </w:t>
      </w:r>
      <w:r>
        <w:rPr>
          <w:rFonts w:cs="Arial" w:ascii="Arial" w:hAnsi="Arial"/>
          <w:sz w:val="24"/>
          <w:szCs w:val="24"/>
        </w:rPr>
        <w:t>w przypadku osób, u których w wyniku przeprowadzonego badania, lekarz stwierdzi występowanie czynników zachorowania na chorobę układu krążenia lub cukrzycę, lekarz poz informuje pacjenta o wynikach badań, przekazuje zalecenia dotyczące konieczności trybu życia oraz wyznacza pacjentowi termin wizyty kontrolnej po upływie roku od daty badania (miesiąc, w którym została zrealizowana porada lekarska, z tolerancją +/- jednego miesiąca); wizyta ma charakter wizyty profilaktycznej i nie obejmuje wykonania badań biochemicznych określonych w pkt. 3 ppkt 2; w trakcie wizyty, w zależności od wyniku przeprowadzonej oceny stanu zdrowia, pacjent może mieć wyznaczony termin kolejnego badania screeningowego - zgodnie z obowiązującym interwałem (3 lata od daty pierwszego badania), zostać zakwalifikowany do dalszej diagnostyki i leczenia w ramach POZ lub skierowany do odpowiedniej poradni specjalistycznej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284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b)</w:t>
        <w:tab/>
        <w:t xml:space="preserve">w przypadku osób, u których stwierdzone zostało wysokie ryzyko lub choroba sercowo-naczyniowa, lekarz poz informuje pacjenta o wynikach badań, przekazuje zalecenia dotyczące konieczności trybu życia oraz, w zależności od oceny stanu zdrowia obejmuje pacjenta dalszą diagnostyką i leczeniem w ramach POZ lub kieruje do poradni specjalistycznej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6. Przeprowadzenie u pacjenta edukacji zdrowotnej.</w:t>
      </w:r>
    </w:p>
    <w:p>
      <w:pPr>
        <w:pStyle w:val="Normal"/>
        <w:spacing w:lineRule="auto" w:line="360" w:before="0" w:after="20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276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i/>
        <w:sz w:val="20"/>
        <w:szCs w:val="20"/>
      </w:rPr>
      <w:t>Załącznik nr 3 do zarządzenia Nr 122/2016/DSOZ</w:t>
    </w:r>
  </w:p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ezesa Narodowego Funduszu Zdrowia z dnia 12 grudnia 2016 r.</w:t>
    </w:r>
  </w:p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i/>
        <w:sz w:val="20"/>
        <w:szCs w:val="20"/>
      </w:rPr>
      <w:t xml:space="preserve">Załącznik nr 4 do zarządzenia Nr 50/2016/DSOZ </w:t>
    </w:r>
  </w:p>
  <w:p>
    <w:pPr>
      <w:pStyle w:val="Normal"/>
      <w:tabs>
        <w:tab w:val="clear" w:pos="708"/>
        <w:tab w:val="left" w:pos="1485" w:leader="none"/>
        <w:tab w:val="right" w:pos="9356" w:leader="none"/>
      </w:tabs>
      <w:spacing w:lineRule="auto" w:line="240" w:before="0" w:after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  <w:tab/>
      <w:t>Prezesa Narodowego Funduszu Zdrowia z dnia 27 czerwca 2016 r.</w:t>
    </w:r>
  </w:p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</w:rPr>
  </w:style>
  <w:style w:type="character" w:styleId="WW8Num4z0">
    <w:name w:val="WW8Num4z0"/>
    <w:qFormat/>
    <w:rPr>
      <w:rFonts w:ascii="Arial" w:hAnsi="Arial" w:cs="Harrington"/>
      <w:b w:val="false"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4"/>
    </w:rPr>
  </w:style>
  <w:style w:type="character" w:styleId="WW8Num4z4">
    <w:name w:val="WW8Num4z4"/>
    <w:qFormat/>
    <w:rPr>
      <w:rFonts w:cs="Harringto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0:00Z</dcterms:created>
  <dc:creator>Klichowicz Krzysztof</dc:creator>
  <dc:description/>
  <dc:language>en-US</dc:language>
  <cp:lastModifiedBy>Hołubicki Rafał</cp:lastModifiedBy>
  <cp:lastPrinted>2016-11-24T10:31:00Z</cp:lastPrinted>
  <dcterms:modified xsi:type="dcterms:W3CDTF">2016-12-12T15:40:00Z</dcterms:modified>
  <cp:revision>2</cp:revision>
  <dc:subject/>
  <dc:title/>
</cp:coreProperties>
</file>