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2094"/>
        <w:gridCol w:w="1166"/>
        <w:gridCol w:w="3140"/>
      </w:tblGrid>
      <w:tr>
        <w:trPr>
          <w:trHeight w:val="1611" w:hRule="atLeast"/>
        </w:trPr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zarządzenia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rządzenie Nr 122/2016/DSOZ Prezesa Narodowego Funduszu Zdrowia z dnia 12 grudnia 2016 r. zmieniające zarządzenie Nr 50/2016/DSOZ Prezesa NFZ z dnia 27 czerwca 2016 roku w sprawie warunków zawarcia i realizacji umów o udzielanie świadczeń opieki zdrowotnej w zakresie podstawowej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omórka odpowiedzialna za projekt: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partament Świadczeń Opieki Zdrowotnej Centrali NFZ 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sporządzenia</w:t>
              <w:br/>
            </w:r>
            <w:r>
              <w:rPr>
                <w:rFonts w:cs="Arial" w:ascii="Arial" w:hAnsi="Arial"/>
                <w:sz w:val="24"/>
                <w:szCs w:val="24"/>
              </w:rPr>
              <w:t>12.12. 2016 r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rządzenie ustala warunki realizacji finansowania świadczeń podstawowej opieki zdrowotnej w roku 2017 i latach następnych, w tym wprowadza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1) zmianę wartości współczynników korygujących stawkę kapitacyjną w świadczeniach lekarza POZ dla grupy świadczeniobiorców w wieku powyżej 75 r.ż. oraz podopiecznych DPS, placówek socjalizacyjnych, interwencyjnych lub resocjalizacyjnych, z terminem obowiązywania od 1 września 2016 r., uwzględniając obciążenia kosztowe POZ wynikające ze zwiększonej zgłaszalności pacjentów, związane z regulacjami w zakresie refundacji leków dla osób powyżej 75 r.ż.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) zmianę wartości rocznej bazowej stawki kapitacyjnej w świadczeniach pielęgniarki szkolnej, z terminem obowiązywania od 1 września 2016 r., w związku ze znacznym spadkiem liczby uczniów objętych opieką w porównaniu ze stanem list na dzień 1 czerwca 2016 r. (wzrost stawki z 62,16 złotych do 64,80 złotych);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3) zmianę wartości współczynnika korygującego stawkę kapitacyjną w świadczeniach lekarza poz dla grupy świadczeniobiorców w wieku 40-65 r.ż., z terminem obowiązywania od 1 września 2017 r., celem zapewnienia środków na wzrost wynagrodzeń pielęgniarek i położnych zatrudnionych w ,,praktykach lekarskich”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4) zmianę zasad realizacji i wzrost finansowania świadczeń lekarza poz w profilaktyce chorób układu krążenia, z terminem obowiązywania od 1 stycznia 2016 r. celem zapewnienia wzrostu liczby udzielanych świadczeń, oraz poprawy jakości sprawowanej opieki,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5) możliwość realizacji i rozliczania w POZ, z terminem od 1 stycznia 2017 r., konsultacji specjalistycznych w ramach wczesnej diagnostyki i leczenia chorób układu krążenia i cukrzycy, dla osób, u których w wyniku badania w profilaktyce chorób układu krążenia, stwierdzone zostało wysokie ryzyko lub choroba sercowo-naczyniowa.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6) zmianę rocznych bazowych stawek kapitacyjnych w świadczeniach pielęgniarki poz, położnej poz oraz świadczeniach pielęgniarki szkolnej, z terminem obowiązywania od 1 września 2017 r., w związku z koniecznością zabezpieczenia środków na realizację przepisów § 4 ust. 6 pkt 2 rozporządzenia Ministra Zdrowia z dnia 14 października 2015 r. zmieniającego rozporządzenie w sprawie ogólnych warunków umów o udzielanie świadczeń opieki zdrowotnej (Dz.U. poz. 1628)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Komórki w Centrali NFZ odpowiedzialne za przygotowanie procesu kontraktowania świad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DSOZ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D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Implementacja postanowień zarządzenia do aplikacji informatycznych obsługujących proces zawierani/aneksowania umów oraz proces rozliczeń</w:t>
            </w:r>
          </w:p>
        </w:tc>
      </w:tr>
      <w:tr>
        <w:trPr>
          <w:trHeight w:val="1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Komórki Organizacyjne w oddziałach wojewódzkich NF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Organizacja i przeprowadzenie procesu aneksowania umów POZ</w:t>
            </w:r>
          </w:p>
        </w:tc>
      </w:tr>
      <w:tr>
        <w:trPr>
          <w:trHeight w:val="14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mioty lecznicze będące realizatorami umów o udzielanie świadczeń PO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mowy o udzielanie świadczeń POZ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zrost przychodów z realizacji umów na pokrycie wzrostu kosztów świadczeń wynikających m.in. z wprowadzanych rozwiązań prawnych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mioty, które spełnią wymogi i przystąpią do realizacji dodatkowego zakresu świadczeń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mowy o udzielanie świadczeń POZ w zakresie skojarzonym do zakresu świadczeń lekarza poz: świadczenia lekarza poz w ramach </w:t>
            </w:r>
            <w:r>
              <w:rPr>
                <w:rFonts w:cs="Arial" w:ascii="Arial" w:hAnsi="Arial"/>
              </w:rPr>
              <w:t>wczesnej diagnostyki i leczenia chorób układu krążenia i cukrzycy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prawa warunków wczesnego rozpoznawania i leczenia chorób układu krążenia i cukrzycy</w:t>
            </w:r>
          </w:p>
        </w:tc>
      </w:tr>
      <w:tr>
        <w:trPr>
          <w:trHeight w:val="1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Świadczeniobior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prawa dostępności do świadczeń w zakresie profilaktyki chorób układu krążenia</w:t>
            </w:r>
          </w:p>
        </w:tc>
      </w:tr>
      <w:tr>
        <w:trPr>
          <w:trHeight w:val="452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</w:rPr>
              <w:t>Projekt zarządzenia poddawany był opiniowaniu w okresie od 28.10.2016 r. do 15.11.2016 r. oraz uzgodnieniom z organizacjami świadczeniodawców, w trakcie spotkań w dniach: 15.11. 2016 r., 16.11.2016 r., 23.11. 2016 r., 25.11.2016 r. i 29.11.2016 r, dotyczącym wniosków zgłoszonych przez te organizacje.</w:t>
            </w:r>
          </w:p>
        </w:tc>
      </w:tr>
      <w:tr>
        <w:trPr>
          <w:trHeight w:val="142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owe zarządzenie, nie wpływa na zmianę planu finansowego Narodowego Fundusz Zdrowia w latach 2016-2017.</w:t>
            </w:r>
          </w:p>
        </w:tc>
      </w:tr>
      <w:tr>
        <w:trPr>
          <w:trHeight w:val="142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64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Przepisy zarządzenia będą miały zastosowanie do zawierania i realizacji umów od dnia 1 stycznia 2017 r., za wyjątkiem zmian opisanych w pkt 1 i 2 Lp.1 niniejszej oceny skutków regulacji.   </w:t>
            </w:r>
          </w:p>
        </w:tc>
      </w:tr>
      <w:tr>
        <w:trPr>
          <w:trHeight w:val="142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" w:hAnsi="Arial" w:cs="Arial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47:00Z</dcterms:created>
  <dc:creator/>
  <dc:description/>
  <dc:language>en-US</dc:language>
  <cp:lastModifiedBy/>
  <dcterms:modified xsi:type="dcterms:W3CDTF">2016-12-12T15:48:00Z</dcterms:modified>
  <cp:revision>1</cp:revision>
  <dc:subject/>
  <dc:title/>
</cp:coreProperties>
</file>