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 U. z 2015 r. poz. 581, z późn. zm.),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 1 zarządzenia, wprowadzającego zmiany do zarządzenia Nr 68/2016/DGL Prezesa Narodowego Funduszu Zdrowia z dnia 30 czerwca 2016 r. w sprawie określenia warunków zawierania i realizacji umów w rodzaju leczenie szpitalne w zakresie chemioterapia, zmiany dotyczą: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w pkt 1 nadania nowego brzmienia § 5 ust. 2; zmiana umożliwi ciągłość realizacji dotychczas podpisanych przez OW NFZ umów ze świadczeniodawcami, na realizację świadczeń z zakresu chemioterapii do dnia 30 czerwca 2017 roku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709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 pkt 2 nadania nowego brzmienia załącznikowi nr 1n, określającego </w:t>
      </w:r>
      <w:r>
        <w:rPr>
          <w:rFonts w:cs="Arial" w:ascii="Arial" w:hAnsi="Arial"/>
          <w:i/>
        </w:rPr>
        <w:t>Katalog leków refundowanych stosowanych w chemioterapi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tym załączniku mają charakter porządkujący oraz wynikają </w:t>
        <w:br/>
        <w:t xml:space="preserve">z konieczności dostosowania przepisów zarządzenia do aktualnego stanu prawnego, </w:t>
        <w:br/>
        <w:t xml:space="preserve">tj. do przepisów obwieszczenia Ministra Zdrowia z dnia 25 października 2016 r. </w:t>
        <w:br/>
        <w:t xml:space="preserve">w sprawie wykazu refundowanych leków, środków spożywczych specjalnego przeznaczenia żywieniowego oraz wyrobów medycznych na dzień 1 listopada 2016 r. (Dz. Urz. MZ, poz. 110), wydanego na podstawie art. 37 ust. 1 ustawy z dnia 12 maja 2011 r. o refundacji leków, środków spożywczych specjalnego przeznaczenia żywieniowego oraz wyrobów medycznych (Dz. U. z 2015 r. poz. 345, z późn. zm.) </w:t>
        <w:br/>
        <w:t>i dotyczą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26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kodu EAN dla substancji czynnej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eastAsia="Calibri" w:cs="Arial" w:ascii="Arial" w:hAnsi="Arial"/>
          <w:lang w:val="en-US" w:eastAsia="en-US"/>
        </w:rPr>
        <w:t>5.08.10.000005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Pemetreksed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258573, 5909991258597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26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en-US" w:eastAsia="en-US"/>
        </w:rPr>
        <w:t>5.08.10.000008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Voriconazol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190156, 5909991191917, 5909991248437.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, z mocą obowiązującą od dnia 1 listopada 2016 r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z dnia 27 sierpnia </w:t>
        <w:br/>
        <w:t>2004 r. o świadczeniach opieki zdrowotnej finansowanych ze środków publicznych</w:t>
      </w:r>
      <w:r>
        <w:rPr>
          <w:rFonts w:cs="Arial" w:ascii="Arial" w:hAnsi="Arial"/>
          <w:bCs/>
        </w:rPr>
        <w:t xml:space="preserve"> </w:t>
        <w:br/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Cs/>
        </w:rPr>
        <w:t>przepisów wydanych na podstawie art. 137 ustawy o świadczeniach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28:00Z</dcterms:created>
  <dc:creator>krzysztof.wisniewski</dc:creator>
  <dc:description/>
  <dc:language>en-US</dc:language>
  <cp:lastModifiedBy>Hołubicki Rafał</cp:lastModifiedBy>
  <cp:lastPrinted>2016-03-17T12:16:00Z</cp:lastPrinted>
  <dcterms:modified xsi:type="dcterms:W3CDTF">2016-10-28T12:28:00Z</dcterms:modified>
  <cp:revision>2</cp:revision>
  <dc:subject/>
  <dc:title/>
</cp:coreProperties>
</file>