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094"/>
        <w:gridCol w:w="1166"/>
        <w:gridCol w:w="3140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zarządzenia</w:t>
            </w:r>
          </w:p>
          <w:p>
            <w:pPr>
              <w:pStyle w:val="Normal"/>
              <w:spacing w:lineRule="auto" w:line="240"/>
              <w:rPr/>
            </w:pPr>
            <w:bookmarkStart w:id="1" w:name="t1"/>
            <w:bookmarkEnd w:id="1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Zarządzenie Nr 106/2016/DSM Prezesa Narodowego Funduszu Zdrowia z dnia 17 października 2016 r. w sprawie zmiany zarządzenia zmieniającego zarządzenie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w sprawie szczegółowych warunków wypłaty należności i rozliczania kwoty zobowiązania wynikających z realizacji postanowień rozporządzenia zmieniającego rozporządzenie w sprawie ogólnych warunków umów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omórka odpowiedzialna za projekt: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partament Służb Mundurowych Centrali NFZ 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sporządzenia</w:t>
              <w:br/>
            </w:r>
            <w:r>
              <w:rPr>
                <w:rFonts w:cs="Arial" w:ascii="Arial" w:hAnsi="Arial"/>
                <w:sz w:val="24"/>
                <w:szCs w:val="24"/>
              </w:rPr>
              <w:t>13.10. 2016 r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elem zmian wprowadzonych publikowanym 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shd w:fill="FFFFFF" w:val="clear"/>
              </w:rPr>
              <w:t>zarządzeniem</w:t>
            </w:r>
            <w:r>
              <w:rPr>
                <w:rFonts w:cs="Arial" w:ascii="Arial" w:hAnsi="Arial"/>
                <w:sz w:val="24"/>
                <w:szCs w:val="24"/>
              </w:rPr>
              <w:t xml:space="preserve"> jest doprecyzowanie regulacji </w:t>
              <w:br/>
              <w:t xml:space="preserve">w zawartych do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dnia 30 czerwca 2016 r. oraz po dniu 30 czerwca 2016 r., po zakończeniu postępowań w sprawie zawarcia umów o udzielanie świadczeń opieki zdrowotnej przeprowadzonych zgodnie z art. 20 ustawy z dnia 22 lipca 2014 r. o zmianie ustawy o świadczeniach finansowanych ze środków publicznych oraz niektórych innych ustaw (Dz. U. poz. 1138, z późn.zm.) </w:t>
            </w:r>
            <w:r>
              <w:rPr>
                <w:rFonts w:cs="Arial" w:ascii="Arial" w:hAnsi="Arial"/>
                <w:sz w:val="24"/>
                <w:szCs w:val="24"/>
              </w:rPr>
              <w:t xml:space="preserve"> umowach </w:t>
              <w:br/>
              <w:t>o udzielanie świadczeń opieki zdrowotnej w rodzaju podstawowa opieka zdrowotna, w zakresie nocnej i świątecznej opieki zdrowotnej w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przypadku nieprzeznaczenia przez Świadczeniodawcę środków, o których mowa w § 4 ust. 4 pkt 1 rozporządzenia zmieniającego OWU zgodnie </w:t>
              <w:br/>
              <w:t>z porozumieniem albo pozytywnie zaopiniowanym sposobem podziału, o których mow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w § 2 ust. 4  rozporządzenia zmieniającego OWU, albo sposobem podziału, o którym mowa w § 2 ust. 6 rozporządzenia zmieniającego OWU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Doprecyzowanie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Komórki w Centrali NFZ odpowiedzialne za przygotowanie procesu kontraktowania świad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DSM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DEF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Poprawność procesu aneksowania umów</w:t>
            </w:r>
          </w:p>
        </w:tc>
      </w:tr>
      <w:tr>
        <w:trPr>
          <w:trHeight w:val="1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Komórki Organizacyjne w oddziałach wojewódzkich NF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Organizacja i przeprowadzenie procesu aneksowania umów </w:t>
            </w:r>
          </w:p>
        </w:tc>
      </w:tr>
      <w:tr>
        <w:trPr>
          <w:trHeight w:val="1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mioty lecznicze będące realizatorami umów o udzielanie świadczeń NiŚO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%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Umowy o udzielanie świadczeń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precyzowanie przepisów</w:t>
            </w:r>
          </w:p>
        </w:tc>
      </w:tr>
      <w:tr>
        <w:trPr>
          <w:trHeight w:val="45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426"/>
              <w:jc w:val="both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Projekt zarządzenia nie podlega opiniowani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>Brak wpływu na plan finansowy Narodowego Funduszu Zdrow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6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Przepisy zarządzenia będą miały zastosowanie do realizacji umów od dnia 1 września 2016 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Nie dotyczy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35:00Z</dcterms:created>
  <dc:creator/>
  <dc:description/>
  <cp:keywords/>
  <dc:language>en-US</dc:language>
  <cp:lastModifiedBy/>
  <dcterms:modified xsi:type="dcterms:W3CDTF">2016-10-18T08:42:00Z</dcterms:modified>
  <cp:revision>1</cp:revision>
  <dc:subject/>
  <dc:title/>
</cp:coreProperties>
</file>