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883"/>
        <w:gridCol w:w="3423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>w zakresie chemioterapia</w:t>
            </w:r>
            <w:bookmarkEnd w:id="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 lipca 2016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tym załączniku wynikają z konieczności dostosowania przepisów zarządzenia do aktualnego stanu prawnego, tj. do przepisów obwieszczenia Ministra Zdrowia z dnia 29 czerwca 2016 r. w sprawie wykazu refundowanych leków, środków spożywczych specjalnego przeznaczenia żywieniowego oraz wyrobów medycznych na dzień 1 lipca 2016 r. (Dz. Urz. MZ, poz. 68), wydanego na podstawie </w:t>
              <w:br/>
              <w:t>art. 37 ust. 1 ustawy z dnia 12 maja 2011 r. o refundacji leków, środków spożywczych specjalnego przeznaczenia żywieniowego oraz wyrobów medycznych (Dz. U. z 2015 r. poz. 345, z późn. zm.) i dotyczą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6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a substancji czynnej i kodu EAN dl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89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risantaspas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060146290302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a kodu EAN dla substancji czynnej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27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ludarabini phosphas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1262365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75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ndamustinum hydrochloridu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EAN: 5909991223267, 5909991223274, 5909991242022, 5909991242039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85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ortezomibum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N: 5909991253950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8.10.0000088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toxantronu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AN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09991238872, 5909991238889, 5909991238896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unięcia kodu EAN dla substancji czynnej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06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pecitabin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2020926399, 5902020926405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07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rboplatin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0450015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15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carbazin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0466924, 590999046702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17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cetaxel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0786466, 5909990786473, 590999078648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18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xorubicin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0235612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27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ludarabini phosphas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118331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28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luorouracil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0450657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30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emcitabin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0765577, 5909990765584, 590999092486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58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potecan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0904297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70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mozolomid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4037353009967, 4037353009974, 4037353009981, 4037353009998,  4037353010000, 4037353010017, 5909990744725, 5909990744749, 5909990744763, 5909990746057 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76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cidum zoledronic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1027766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78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matinibum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AN: 5909990001057, 5909990001071 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8.10.0000005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Calcii folinas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N: 5909990885077, 5909990885084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adto zmiany polegają na usunięciu świadczenia o kodzie 5.08.05.000017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kwaterowanie do chemioterapi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celu dostosowania do przepisów zarządzenia przed 1 lipca 2016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Dyrektorzy oddziałów wojewódzkich NFZ zobowiązani są do wprowadzenia do postanowień umów zawartych </w:t>
              <w:br/>
              <w:t xml:space="preserve">ze świadczeniodawcami zmian wynikających z wejścia w życie przepisów niniejszego zarządzenia. Zarządzenie wchodzi w życie z dniem następującym po dniu podpisania, z mocą obowiązującą od dnia 1 lipca 2016 r. 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Wprowadzenie </w:t>
              <w:br/>
              <w:t xml:space="preserve">do postanowień umów zawart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e świadczeniodawcami zmian wynikających </w:t>
              <w:br/>
              <w:t>z wejścia w życie przepisów niniejszego zarządzenia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Możliwość zastosowania </w:t>
              <w:br/>
              <w:t xml:space="preserve">w ramach chemioterapii produktów leczniczych </w:t>
              <w:br/>
              <w:t xml:space="preserve">o ww. kodach EAN dodanych do zał. nr 1n </w:t>
              <w:br/>
              <w:t xml:space="preserve">oraz brak możliwości rozliczenia w ramach umowy w zakresie chemioterapii produktów leczniczych o ww. kodach EAN usuniętych z zał. nr 1n.   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miany mają charakter porządkujący, w związku z tym nie podlegały wymogowi dotyczącemu konsultacji wynikającemu z art. 146 ust. 4 ustawy z dnia 27 sierpnia 2004 r. o świadczeniach opieki zdrowotnej finansowanych ze środków publicznych (Dz. U. z 2015 r. poz. 581, z późn. zm.) oraz z przepisów wydanych na podstawie art. 137 ww. ustawy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większenie kwoty refundacji cen produktów leczniczych o kodach EAN dodanych do zał. nr 1n, </w:t>
              <w:br/>
              <w:t xml:space="preserve">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Katalogu leków refundowanych stosowanych w chemioterapii – CZĘŚĆ 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az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Katalogu leków refundowanych stosowanych w ramach wspomagającego leczenia chorych na nowotwory -CZĘŚĆ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rządzenie stanowi realizację upoważnienia ustawowego zawartego w art. 146 ustawy z dnia 27 sierpnia 2004 r. o świadczeniach opieki zdrowotnej finansowanych ze środków publicznych (Dz. U. z 2015 r. poz. 581, z późn. zm.), zwanej dalej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ą o świadczeni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yrektorzy oddziałów wojewódzkich NFZ zobowiązani są do wprowadzenia do postanowień umów zawartych ze świadczeniodawcami zmian wynikających z wejścia w życie przepisów niniejszego zarządzenia, które obowiązują od dnia 1 lipca 2016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luacja efektów zarządzenia nastąpi po wprowadzeniu do postanowień umów zawartych </w:t>
              <w:br/>
              <w:t xml:space="preserve">ze świadczeniodawcami zmian wynikających z wejścia w życie przepisów niniejszego zarządzenia, które obowiązują od dnia 1 lipca 2016 r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iernikiem efektów wprowadzonych zarządzeniem regulacji może być kwota refundacji cen </w:t>
              <w:br/>
              <w:t xml:space="preserve">produktów leczniczych o ww. kodach EAN dodanych do zał. nr 1n, 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Katalogu leków refundowanych stosowanych w chemioterapii – CZĘŚĆ 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az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Katalogu leków refundowanych stosowanych w ramach wspomagającego leczenia chorych na nowotwory -CZĘŚĆ B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ocząwszy od dnia </w:t>
              <w:br/>
              <w:t>1 lipca 2016 r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7:44:00Z</dcterms:created>
  <dc:creator/>
  <dc:description/>
  <dc:language>en-US</dc:language>
  <cp:lastModifiedBy/>
  <dcterms:modified xsi:type="dcterms:W3CDTF">2016-07-18T17:44:00Z</dcterms:modified>
  <cp:revision>1</cp:revision>
  <dc:subject/>
  <dc:title/>
</cp:coreProperties>
</file>