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ZARZĄDZENIE NR 47/2016/DSOZ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PREZESA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NARODOWEGO FUNDUSZU ZDROWIA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Cs/>
        </w:rPr>
        <w:t>z dnia 17 czerwca 2016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mieniające zarządzenie w sprawie określenia kryteriów oceny ofert w postępowaniu w sprawie zawarcia umowy o udzielanie świadczeń opieki zdrowotnej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>Na podstawie art. 146 ust. 1 pkt 2 w zw. z art. 102 ust. 5 pkt 25 ustawy z dnia 27 sierpnia 2004 r. o świadczeniach opieki zdrowotnej finansowanych ze środków publicznych (Dz. U. z 2015 r. poz. 581, z późn.zm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) zarządza się, co następuje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5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§ 1</w:t>
      </w:r>
      <w:r>
        <w:rPr>
          <w:rFonts w:cs="Arial" w:ascii="Arial" w:hAnsi="Arial"/>
        </w:rPr>
        <w:t xml:space="preserve">. W załączniku nr 1 do zarządzenia Nr 3/2014/DSOZ Prezesa Narodowego Funduszu Zdrowia z dnia 23 stycznia 2014 r. w sprawie określenia kryteriów oceny ofert w postępowaniu w sprawie zawarcia umowy o udzielanie świadczeń opieki zdrowotnej, zmienionym zarządzeniem Nr 11/2014/DSOZ Prezesa Narodowego Funduszu Zdrowia z dnia 7 marca 2014 r., zarządzeniem Nr 24/2014/DSOZ Prezesa Narodowego Funduszu Zdrowia z dnia 5 maja 2014 r., zarządzeniem Nr 52/2014/DSOZ Prezesa Narodowego Funduszu Zdrowia z dnia 7 sierpnia 2014 r., zarządzeniem Nr 60/2014/DSOZ Prezesa Narodowego Funduszu Zdrowia z dnia 17 września 2014 r., zarządzeniem Nr 73/2014/DSOZ Prezesa Narodowego Funduszu Zdrowia z dnia 19 listopada 2014 r., zarządzeniem Nr 87/2014/DSOZ Prezesa Narodowego Funduszu Zdrowia z dnia 17 grudnia 2014 r., zarządzeniem Nr 100/2014/DSOZ Prezesa Narodowego Funduszu Zdrowia z dnia 30 grudnia 2014 r., zarządzeniem Nr 5/2015/DSOZ Prezesa Narodowego Funduszu Zdrowia z dnia 16 stycznia 2015 r., zarządzeniem Nr 49/2015/DGL Prezesa Narodowego Funduszu Zdrowia z dnia 20 sierpnia 2015 r., zarządzeniem Nr 53/2015/DSOZ Prezesa Narodowego Funduszu Zdrowia z dnia 31 sierpnia 2015 r., zarządzeniem Nr 67/2015/DSOZ Prezesa Narodowego Funduszu Zdrowia z dnia 8 października 2015 r., zarządzeniem Nr 80/2015/DSM Prezesa Narodowego Funduszu Zdrowia z dnia 23 listopada 2015 r.,  zarządzeniem Nr 86/2015/DGL Prezesa Narodowego Funduszu Zdrowia z dnia 8 grudnia 2015 r., zarządzeniem Nr 25/2016/DSOZ Prezesa Narodowego Funduszu Zdrowia z dnia 13 kwietnia 2016 r. oraz zarządzeniem Nr 29/2016/DSOZ Prezesa Narodowego Funduszu Zdrowia z dnia 20 kwietnia 2016 r., w wyjaśnieniach do Tabeli nr 5 Leczenie Szpitalne – hospitalizacja, pkt 43 otrzymuje brzmienie: </w:t>
      </w:r>
    </w:p>
    <w:p>
      <w:pPr>
        <w:pStyle w:val="Normal"/>
        <w:spacing w:lineRule="auto" w:line="360"/>
        <w:ind w:firstLine="25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3. radioterapia: teleradioterapia/brachyterapia/terapia protonowa nowotworów zlokalizowanych poza narządem wzroku”.</w:t>
      </w:r>
    </w:p>
    <w:p>
      <w:pPr>
        <w:pStyle w:val="Normal"/>
        <w:spacing w:lineRule="auto" w:line="360"/>
        <w:ind w:firstLine="2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firstLine="25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§ 2. </w:t>
      </w:r>
      <w:r>
        <w:rPr>
          <w:rFonts w:cs="Arial" w:ascii="Arial" w:hAnsi="Arial"/>
        </w:rPr>
        <w:t xml:space="preserve">Do postępowań w sprawie zawarcia umów o udzielanie świadczeń opieki zdrowotnej wszczętych i niezakończonych przed dniem wejścia w życie niniejszego zarządzenia, stosuje przepisy zarządzenia w brzmieniu obowiązującym przed dniem wejścia w życie niniejszego zarządzenia. </w:t>
      </w:r>
    </w:p>
    <w:p>
      <w:pPr>
        <w:pStyle w:val="Bezodstpw"/>
        <w:spacing w:lineRule="auto" w:line="360"/>
        <w:ind w:left="250" w:firstLine="2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3.</w:t>
      </w:r>
      <w:r>
        <w:rPr>
          <w:rFonts w:cs="Arial" w:ascii="Arial" w:hAnsi="Arial"/>
        </w:rPr>
        <w:t xml:space="preserve"> Zarządzenie wchodzi w życie z dniem następującym po dniu podpisania. </w:t>
      </w:r>
    </w:p>
    <w:p>
      <w:pPr>
        <w:pStyle w:val="Normal"/>
        <w:spacing w:lineRule="auto" w:line="360"/>
        <w:ind w:left="5750" w:firstLine="2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3969" w:hanging="0"/>
        <w:jc w:val="center"/>
        <w:rPr/>
      </w:pPr>
      <w:r>
        <w:rPr>
          <w:rFonts w:cs="Arial" w:ascii="Arial" w:hAnsi="Arial"/>
          <w:b/>
          <w:bCs/>
          <w:color w:val="222222"/>
        </w:rPr>
        <w:t>p.o. PREZESA</w:t>
        <w:br/>
        <w:t>NARODOWEGO FUNDUSZ ZDROWIA</w:t>
        <w:br/>
        <w:t>Zastępca Prezesa ds. Medycznych</w:t>
      </w:r>
      <w:r>
        <w:rPr>
          <w:rFonts w:cs="Arial" w:ascii="Arial" w:hAnsi="Arial"/>
          <w:bCs/>
          <w:color w:val="222222"/>
        </w:rPr>
        <w:br/>
        <w:t>Andrzej Jacyna</w:t>
      </w:r>
    </w:p>
    <w:sectPr>
      <w:footerReference w:type="default" r:id="rId2"/>
      <w:footnotePr>
        <w:numFmt w:val="decimal"/>
        <w:numStart w:val="2"/>
      </w:footnotePr>
      <w:type w:val="nextPage"/>
      <w:pgSz w:w="12240" w:h="15840"/>
      <w:pgMar w:left="1417" w:right="1417" w:gutter="0" w:header="0" w:top="1134" w:footer="708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5 r. poz. 1240, 1269, 1365,  1569, 1692, 1735, 1830, 1844, 1893, 1916 i 1991 oraz z 2016 r. poz. 65 i 652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ascii="Arial" w:hAnsi="Arial" w:eastAsia="Times New Roman" w:cs="Arial"/>
      <w:b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HTMLakronim">
    <w:name w:val="HTML - akronim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Znaleziony1">
    <w:name w:val="znaleziony_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tabs>
        <w:tab w:val="clear" w:pos="250"/>
        <w:tab w:val="left" w:pos="708" w:leader="none"/>
      </w:tabs>
      <w:spacing w:lineRule="auto" w:line="360" w:before="120" w:after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srodkowany">
    <w:name w:val="wysrodkowany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0:00Z</dcterms:created>
  <dc:creator>NFZ</dc:creator>
  <dc:description/>
  <dc:language>en-US</dc:language>
  <cp:lastModifiedBy>Wieczorek Damian</cp:lastModifiedBy>
  <cp:lastPrinted>2016-06-10T11:33:00Z</cp:lastPrinted>
  <dcterms:modified xsi:type="dcterms:W3CDTF">2016-06-17T11:50:00Z</dcterms:modified>
  <cp:revision>2</cp:revision>
  <dc:subject/>
  <dc:title/>
</cp:coreProperties>
</file>