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"/>
        <w:gridCol w:w="1383"/>
        <w:gridCol w:w="690"/>
        <w:gridCol w:w="1011"/>
        <w:gridCol w:w="1417"/>
        <w:gridCol w:w="1120"/>
        <w:gridCol w:w="385"/>
        <w:gridCol w:w="2409"/>
        <w:gridCol w:w="709"/>
      </w:tblGrid>
      <w:tr>
        <w:trPr>
          <w:trHeight w:val="285" w:hRule="atLeast"/>
        </w:trPr>
        <w:tc>
          <w:tcPr>
            <w:tcW w:w="9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b. 1.7 nocna i świąteczna opieka zdrowotna</w:t>
            </w:r>
          </w:p>
        </w:tc>
      </w:tr>
      <w:tr>
        <w:trPr>
          <w:trHeight w:val="28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ryterium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ziom skalujący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czegółowe parametry oceny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unki dodatkowo oceniane</w:t>
            </w:r>
          </w:p>
        </w:tc>
      </w:tr>
      <w:tr>
        <w:trPr>
          <w:trHeight w:val="96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eś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Waga skalująca (S) - maksymalna liczba punktów oceny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e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 odpowiedzi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e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punktów jednostkowych</w:t>
            </w:r>
          </w:p>
        </w:tc>
      </w:tr>
      <w:tr>
        <w:trPr>
          <w:trHeight w:val="3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9</w:t>
            </w:r>
          </w:p>
        </w:tc>
      </w:tr>
      <w:tr>
        <w:trPr>
          <w:trHeight w:val="1269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kość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sonel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karz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elanie świadczeń przez lekarzy z kwalifikacjami określonymi w zał. 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a odpowiedź do wybor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 najmniej 30 % liczby lekarzy i tygodniowego czasu pracy lekarzy realizujących świadczenia stanowi liczba lekarzy i czas pracy lekarzy posiadających specjalizację (1-szy stopień specjalizacji lub tytuł specjalisty) lub w trakcie specjalizacji w dziedzinie medycyna rodzinna lub choroby wewnętr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,0</w:t>
            </w:r>
          </w:p>
        </w:tc>
      </w:tr>
      <w:tr>
        <w:trPr>
          <w:trHeight w:val="2053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a odpowiedź do wybor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otyczy wyłącznie zakresu: świadczenia nocnej i świątecznej opieki zdrowotnej na obszarze zabezpieczenia do 50 000 osób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12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dzielanie świadczeń przez lekarza pediatrę, co najmniej: w dni powszednie od poniedziałku do piątku w godzinach od 18.00 do 22.00, w soboty, niedziele i dni świąteczne w godzinach od 8.00 do 12.00 oraz od 18.00 do 2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,0</w:t>
            </w:r>
          </w:p>
        </w:tc>
      </w:tr>
      <w:tr>
        <w:trPr>
          <w:trHeight w:val="97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1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dzielanie świadczeń przez dodatkowego lekarza pediatrę, co najmniej: w dni powszednie od poniedziałku do piątku w godzinach od 18.00 do 22.00, w soboty, niedziele i dni świąteczne w godzinach od 8.00 do 12.00 oraz od 18.00 do 2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</w:tr>
      <w:tr>
        <w:trPr>
          <w:trHeight w:val="186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a odpowiedź do wybor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otyczy zakresów: świadczenia nocnej i świątecznej opieki zdrowotnej na obszarze zabezpieczenia powyżej 50 000 osób)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1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dzielanie świadczeń przez lekarza pediatrę, co najmniej: w dni powszednie od poniedziałku do piątku w godzinach od 18.00 do 22.00, w soboty, niedziele i dni świąteczne w godzinach od 8.00 do 12.00 oraz od 18.00 do 2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,0</w:t>
            </w:r>
          </w:p>
        </w:tc>
      </w:tr>
      <w:tr>
        <w:trPr>
          <w:trHeight w:val="966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1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dzielanie świadczeń przez co najmniej 1 zespół, w skład którego wchodzi lekarz pediat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</w:tr>
      <w:tr>
        <w:trPr>
          <w:trHeight w:val="75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wnętrzna ocena jakośc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tyfikaty jakośc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a odpowiedź do wyboru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ertyfikat ISO w zakresie usług medycznych mający zastosowanie w przedmiocie na jaki jest składana oferta, ważny w dniu złożenia ofer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,0</w:t>
            </w:r>
          </w:p>
        </w:tc>
      </w:tr>
      <w:tr>
        <w:trPr>
          <w:trHeight w:val="116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wyniki kontroli  zakończonej wystąpieniem pokontrolnym w okresie trwania ostatniej (poprzedniej) umowy w danym zakresie 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5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niżenie jakości świadcze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enie świadczeń przez personel o kwalifikacjach niższych niż wykazane w umowie lub udzielanie świadczeń w sposób i w warunkach nieodpowiadających wymogom określonym w umowie /brak sprzętu i wyposażenia wykazanego w umowie (brak atestów lub przeglądó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75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graniczanie dostępności do świadczeń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zasadniona odmowa udzielania świadczenia świadczeniobior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116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ciążenie świadczeniobiorców kosztami leków lub wyrobów medycznych w przypadkach, o których mowa w art.  35 ustawy z dnia 27 sierpnia 2004 r. o świadczeniach opieki zdrowotnej finansowanych ze środków publi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116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bieranie nienależnych opłat od świadczeniobiorców za świadczenia będące przedmiotem um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1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a realizacja świadczeń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niezasadne ordynowanie lekó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70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e kwalifikowanie udzielonych świadc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16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prawnione zmiany warunków umowy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zekazanie do oddziału wojewódzkiego NFZ w terminie informacji o zamierzonych zmianach podstaw formalno-prawnych prowadzonej działal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16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anie świadczeń w miejscach nie objętych umową/ nieudzielanie świadczeń w miejscu ustalonym w umow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82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zgodniona z NFZ zmiana harmonogramu udzielania świadc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76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nne naruszenia postanowień umow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aremnienie lub utrudnianie kontro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90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egatywny wynik rekontroli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niewykonanie w wyznaczonym terminie zaleceń pokontrol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wierdzenie naruszeń, które zostały stwierdzone w poprzednich kontrol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54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leksowość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kompleksowej realizacji świadczeń w danym zakresie, uwzględniająca wszystkie etapy i elementy procesu ich realizacji (w tym diagnostyczne i terapeutyczne)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agnostyka - w lokaliz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jedna lub więcej odpowiedzi do wyboru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agnostyka RTG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laboratoria diagnostyczne wpisane do ewidencji Krajowej Rady Diagnostów Laboratoryjnych 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(gwarantowana obecność personelu w pracowniach minimum w godz. 18.00 - 22.00 w dni powszednie oraz 8.00 - 22.00 w soboty, niedziele i dni świąteczne). W pozostałych godzinach zapewnienie gotowości personel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</w:tr>
      <w:tr>
        <w:trPr>
          <w:trHeight w:val="54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agnostyka laboratoryjna -</w:t>
            </w:r>
            <w:r>
              <w:rPr>
                <w:rFonts w:cs="Arial" w:ascii="Calibri" w:hAnsi="Calibri"/>
                <w:sz w:val="18"/>
                <w:szCs w:val="18"/>
              </w:rPr>
              <w:t xml:space="preserve"> laboratoria diagnostyczne wpisane do ewidencji Krajowej Rady Diagnostów Laboratoryjnych 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(gwarantowana obecność personelu w pracowniach minimum w godz. 18.00 - 22.00 w dni powszednie oraz 8.00 - 22.00 w soboty, niedziele i dni świąteczne). W pozostałych godzinach zapewnienie gotowości personel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</w:tr>
      <w:tr>
        <w:trPr>
          <w:trHeight w:val="42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ek transport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jedna odpowiedź do wyboru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vanish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zapewnienie gotowości wyłącznego użytkowania środka transportu sanitarnego,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pełniającego cechy techniczne i jakościowe określone w Polskich Normach przenoszących europejskie normy zharmonizowane </w:t>
            </w:r>
            <w:r>
              <w:rPr>
                <w:rFonts w:cs="Arial" w:ascii="Calibri" w:hAnsi="Calibri"/>
                <w:sz w:val="18"/>
                <w:szCs w:val="18"/>
              </w:rPr>
              <w:t xml:space="preserve">dla obszaru zabezpieczenia, którego dotyczy umowa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(</w:t>
            </w:r>
            <w:r>
              <w:rPr>
                <w:rFonts w:cs="Arial" w:ascii="Calibri" w:hAnsi="Calibri"/>
                <w:sz w:val="18"/>
                <w:szCs w:val="18"/>
              </w:rPr>
              <w:t>co najmniej jednego środka transportu sanitarnego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w przypadku obszarów objętych ryczałtem: R1, R2, R3, co najmniej dwóch w przypadku obszaru objętego ryczałtem R4)</w:t>
            </w:r>
          </w:p>
          <w:p>
            <w:pPr>
              <w:pStyle w:val="Normal"/>
              <w:rPr>
                <w:rFonts w:ascii="Calibri" w:hAnsi="Calibri" w:cs="Calibri"/>
                <w:vanish/>
                <w:sz w:val="18"/>
                <w:szCs w:val="18"/>
              </w:rPr>
            </w:pPr>
            <w:r>
              <w:rPr>
                <w:rFonts w:cs="Calibri" w:ascii="Calibri" w:hAnsi="Calibri"/>
                <w:vanish/>
                <w:sz w:val="18"/>
                <w:szCs w:val="18"/>
              </w:rPr>
              <w:t>przętu lub abszaru zabezpieczeniaaki jest składana ofertametry oceny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vanish/>
                <w:sz w:val="18"/>
                <w:szCs w:val="18"/>
              </w:rPr>
              <w:t>nej lub chorób wewn</w:t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t>0</w:t>
            </w:r>
            <w:r>
              <w:rPr>
                <w:sz w:val="18"/>
                <w:szCs w:val="18"/>
                <w:vanish/>
                <w:rFonts w:cs="Calibri" w:ascii="Calibri" w:hAnsi="Calibri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</w:tr>
      <w:tr>
        <w:trPr>
          <w:trHeight w:val="70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ępność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ganizacja przyjęć świadczeniobiorców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ganizacja przyjęć świadczeniobiorców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kalizacja miejsca udzielania świadczeń w głównym ośrodku administracyjnym na terenie obszaru zabezpiec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0,0</w:t>
            </w:r>
          </w:p>
        </w:tc>
      </w:tr>
      <w:tr>
        <w:trPr>
          <w:trHeight w:val="416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osiadanie sprzętu lub systemu rejestrującego rozmowy telefoniczne,  z zapewnieniem archiwizacji nagrań przez okres nie krótszy niż 1 rok, w każdym miejscu, w którym przyjmowane są zgłoszenia dotyczące udzielenia świadczeń opieki zdrowotnej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</w:tr>
      <w:tr>
        <w:trPr>
          <w:trHeight w:val="121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na zgodnie z wzorem określonym w załączniku nr 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ena ofertowa  jest oceniana poprzez odniesienie ceny jednostki rozliczeniowej zaproponowanej przez oferenta w ofercie lub stanowiącej końcowy wynik negocjacji w stosunku do ceny oczekiwanej przez Fundusz w danym postępowaniu w sprawie zawarcia umowy.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Arial" w:ascii="Arial" w:hAnsi="Arial"/>
        <w:b/>
        <w:sz w:val="18"/>
        <w:szCs w:val="18"/>
      </w:rPr>
      <w:t xml:space="preserve">Załącznik do zarządzenia Nr 22/2013/DSOZ Prezesa NFZ </w:t>
    </w:r>
  </w:p>
  <w:p>
    <w:pPr>
      <w:pStyle w:val="Normal"/>
      <w:jc w:val="right"/>
      <w:rPr>
        <w:rFonts w:ascii="Arial" w:hAnsi="Arial" w:eastAsia="Calibri" w:cs="Arial"/>
        <w:b/>
        <w:b/>
        <w:sz w:val="18"/>
        <w:szCs w:val="18"/>
      </w:rPr>
    </w:pPr>
    <w:r>
      <w:rPr>
        <w:rFonts w:eastAsia="Calibri" w:cs="Arial" w:ascii="Arial" w:hAnsi="Arial"/>
        <w:b/>
        <w:sz w:val="18"/>
        <w:szCs w:val="18"/>
      </w:rPr>
      <w:t>z dnia 23 kwietnia 2013 r.</w:t>
    </w:r>
  </w:p>
  <w:p>
    <w:pPr>
      <w:pStyle w:val="Normal"/>
      <w:jc w:val="right"/>
      <w:rPr/>
    </w:pPr>
    <w:r>
      <w:rPr>
        <w:rFonts w:eastAsia="Calibri" w:cs="Arial" w:ascii="Arial" w:hAnsi="Arial"/>
        <w:sz w:val="18"/>
        <w:szCs w:val="18"/>
      </w:rPr>
      <w:t xml:space="preserve">Załącznik nr 1 do zarządzenia Nr 54/2011 /DSOZ </w:t>
    </w:r>
  </w:p>
  <w:p>
    <w:pPr>
      <w:pStyle w:val="Header"/>
      <w:jc w:val="right"/>
      <w:rPr/>
    </w:pPr>
    <w:r>
      <w:rPr>
        <w:rFonts w:eastAsia="Calibri" w:cs="Arial" w:ascii="Arial" w:hAnsi="Arial"/>
        <w:sz w:val="18"/>
        <w:szCs w:val="18"/>
      </w:rPr>
      <w:t>Prezesa NFZ z dnia 30 września 2011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7:09:00Z</dcterms:created>
  <dc:creator>katarzyna.kulaga</dc:creator>
  <dc:description/>
  <cp:keywords/>
  <dc:language>en-US</dc:language>
  <cp:lastModifiedBy>norbert tyszka</cp:lastModifiedBy>
  <cp:lastPrinted>2013-04-22T13:21:00Z</cp:lastPrinted>
  <dcterms:modified xsi:type="dcterms:W3CDTF">2013-04-23T17:09:00Z</dcterms:modified>
  <cp:revision>2</cp:revision>
  <dc:subject/>
  <dc:title/>
</cp:coreProperties>
</file>