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1193"/>
        <w:gridCol w:w="780"/>
        <w:gridCol w:w="1112"/>
        <w:gridCol w:w="1197"/>
        <w:gridCol w:w="1577"/>
        <w:gridCol w:w="612"/>
        <w:gridCol w:w="1859"/>
        <w:gridCol w:w="610"/>
      </w:tblGrid>
      <w:tr>
        <w:trPr>
          <w:trHeight w:val="288" w:hRule="atLeast"/>
        </w:trPr>
        <w:tc>
          <w:tcPr>
            <w:tcW w:w="100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Tab. 1.8 świadczenia zdrowotne kontraktowane odrębnie</w:t>
            </w:r>
          </w:p>
        </w:tc>
      </w:tr>
      <w:tr>
        <w:trPr>
          <w:trHeight w:val="274" w:hRule="atLeast"/>
        </w:trPr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Kryterium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Poziom skalujący</w:t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Szczegółowe parametry oceny</w:t>
            </w:r>
          </w:p>
        </w:tc>
        <w:tc>
          <w:tcPr>
            <w:tcW w:w="4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Warunki dodatkowo oceniane</w:t>
            </w:r>
          </w:p>
        </w:tc>
        <w:tc>
          <w:tcPr>
            <w:tcW w:w="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843" w:hRule="atLeast"/>
        </w:trPr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Treść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Waga skalująca (S) - maksymalna liczba punktów oceny</w:t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Treść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Typ odpowiedz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Treść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Liczba punktów jednostkowych</w:t>
            </w:r>
          </w:p>
        </w:tc>
      </w:tr>
      <w:tr>
        <w:trPr>
          <w:trHeight w:val="216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6"/>
                <w:szCs w:val="16"/>
                <w:lang w:eastAsia="en-US"/>
              </w:rPr>
              <w:t>9</w:t>
            </w:r>
          </w:p>
        </w:tc>
      </w:tr>
      <w:tr>
        <w:trPr>
          <w:trHeight w:val="671" w:hRule="atLeast"/>
        </w:trPr>
        <w:tc>
          <w:tcPr>
            <w:tcW w:w="107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akość</w:t>
            </w:r>
          </w:p>
        </w:tc>
        <w:tc>
          <w:tcPr>
            <w:tcW w:w="1193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personel</w:t>
            </w:r>
          </w:p>
        </w:tc>
        <w:tc>
          <w:tcPr>
            <w:tcW w:w="78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111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ekarze</w:t>
            </w:r>
          </w:p>
        </w:tc>
        <w:tc>
          <w:tcPr>
            <w:tcW w:w="1197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dzielanie świadczeń przez personel o określonych kwalifikacjach</w:t>
            </w:r>
          </w:p>
        </w:tc>
        <w:tc>
          <w:tcPr>
            <w:tcW w:w="1577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6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8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szyscy lekarze -  specjaliści w dziedzinie nefrologii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wszyscy lekarze -specjaliści w dziedzinie medycyny nuklearnej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,0</w:t>
            </w:r>
          </w:p>
        </w:tc>
      </w:tr>
      <w:tr>
        <w:trPr>
          <w:trHeight w:val="691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szyscy lekarze – wyłącznie specjaliści w dziedzinach: medycyny nuklearnej, radiologii lub radiodiagnostyki lub radiologii i diagnostyki obrazowej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,0</w:t>
            </w:r>
          </w:p>
        </w:tc>
      </w:tr>
      <w:tr>
        <w:trPr>
          <w:trHeight w:val="922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ekarz specjalista posiadający certyfikat szkolenia w zakresie domowego leczenia tlenem wydany przez Instytut Gruźlicy i Chorób Płuc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,0</w:t>
            </w:r>
          </w:p>
        </w:tc>
      </w:tr>
      <w:tr>
        <w:trPr>
          <w:trHeight w:val="461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pecjalista pediatrii w trakcie specjalizacji z diabetologii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,0</w:t>
            </w:r>
          </w:p>
        </w:tc>
      </w:tr>
      <w:tr>
        <w:trPr>
          <w:trHeight w:val="1613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ielęgniarki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dzielanie świadczeń przez personel o określonych kwalifikacjach</w:t>
            </w:r>
          </w:p>
        </w:tc>
        <w:tc>
          <w:tcPr>
            <w:tcW w:w="1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równoważnik co najmniej 1 etatu - pielęgniarka posiadająca tytuł specjalisty w dziedzinie  pielęgniarstwa nefrologicznego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1461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szystkie pielęgniarki posiadające zaświadczenie o ukończeniu kursu z zakresu żywienia pozajelitowego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1461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szystkie pielęgniarki posiadające zaświadczenie o ukończeniu kursu z zakresu żywienia dojelitowego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1461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szystkie pielęgniarki – specjalista w dziedzinie pielęgniarstwa diabetologicznego lub posiadające ukończony kurs specjalistyczny w dziedzinie edukator w cukrzycy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613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o najmniej jedna pielęgniarka posiadająca specjalizację w dziedzinie pielęgniarstwa nefrologicznego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549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inny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dzielanie świadczeń przez personel o określonych kwalifikacjach</w:t>
            </w:r>
          </w:p>
        </w:tc>
        <w:tc>
          <w:tcPr>
            <w:tcW w:w="1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fizjoterapeuta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461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gr psycholog lub psycholog kliniczny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462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przęt i aparatura medyczna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ność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 lokalizacji</w:t>
            </w:r>
          </w:p>
        </w:tc>
        <w:tc>
          <w:tcPr>
            <w:tcW w:w="1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RTG umożliwiające wykonanie badań zgodnie z profilem zakresu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922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SG umożliwiające wykonanie badań zgodnie z profilem zakresu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586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omograf komputerowy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691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 miejscu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acownia do przygotowywania radiofarmaceutyków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691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1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pełnianie standardu</w:t>
            </w:r>
          </w:p>
        </w:tc>
        <w:tc>
          <w:tcPr>
            <w:tcW w:w="1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do wyboru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szystkie koncentratory tlenu nie starsze niż 5 lat (licząc od daty produkcji do dnia początku obowiązywania umowy)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,0</w:t>
            </w:r>
          </w:p>
        </w:tc>
      </w:tr>
      <w:tr>
        <w:trPr>
          <w:trHeight w:val="691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o najmniej 50 koncentratorów tlenu (wg danych – portal świadczeniodawcy)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691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ewnętrzna ocena jakości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3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certyfikaty jakości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(dotyczy zakresów realizowanych w trybie stacjonarnym)</w:t>
            </w:r>
          </w:p>
        </w:tc>
        <w:tc>
          <w:tcPr>
            <w:tcW w:w="1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do wyboru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rtyfikat ISO w zakresie usług medycznych, ważny w dniu zawarcia umowy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922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rtyfikat wydany przez Centrum Monitorowania Jakości, ważny w dniu zawarcia umowy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922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certyfikaty jakości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(dotyczy zakresów realizowanych w trybie ambulatoryjnym)</w:t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rtyfikat ISO w zakresie usług medycznych, ważny w dniu zawarcia umowy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przygotowanie i stosowanie procedur postępowania i standardów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ocedury wewnętrzne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stalone (i udokumentowane)  zasady współpracy i koordynacji działań (procedury) dotyczące:</w:t>
            </w:r>
          </w:p>
        </w:tc>
        <w:tc>
          <w:tcPr>
            <w:tcW w:w="1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badania zgodności tkankowej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274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kwalifikacji do przeszczepu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274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bierania narządów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274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ransplantologii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613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standardy postępowania 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pełnianie standardu</w:t>
            </w:r>
          </w:p>
        </w:tc>
        <w:tc>
          <w:tcPr>
            <w:tcW w:w="1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dsetek osób zgłoszonych i zakwalifikowanych do przeszczepu nie mniejszy niż 7% osób dializowanych w stacji/ośrodku w poprzednim roku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,0</w:t>
            </w:r>
          </w:p>
        </w:tc>
      </w:tr>
      <w:tr>
        <w:trPr>
          <w:trHeight w:val="922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ystem zarządzania jakością w zakresie świadczonych usług medycznych z wykorzystaniem promieniowania jonizującego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691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ogram archiwizacji danych pacjenta - zgodnie z obowiązującymi przepisami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2765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wyniki kontroli rozpoczętych po dniu 1 stycznia roku poprzedzającego rok, którego dotyczy postępowanie w sprawie zawarcia umowy o udzielanie świadczeń opieki zdrowotnej i zakończonych wystąpieniem pokontrolnym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-5</w:t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niżenie jakości świadczeń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dzielenie świadczeń przez personel o kwalifikacjach niższych niż wykazane w umowie lub udzielanie świadczeń w sposób i w warunkach nieodpowiadających wymogom określonym w umowie /brak sprzętu i wyposażenia wykazanego w umowie (brak atestów lub przeglądów)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1152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graniczanie dostępności do świadczeń</w:t>
            </w:r>
          </w:p>
        </w:tc>
        <w:tc>
          <w:tcPr>
            <w:tcW w:w="1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uzasadniona odmowa udzielania świadczenia świadczeniobiorcy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461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prawidłowe prowadzenie list oczekujących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304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ciążenie świadczeniobiorców kosztami leków lub wyrobów medycznych w przypadkach, o których mowa w art.  35 ustawy z dnia 27 sierpnia 2004 r. o świadczeniach opieki zdrowotnej finansowanych ze środków publicznych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922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bieranie nienależnych opłat od świadczeniobiorców za świadczenia będące przedmiotem umowy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922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prawidłowa realizacja świadczeń</w:t>
            </w:r>
          </w:p>
        </w:tc>
        <w:tc>
          <w:tcPr>
            <w:tcW w:w="1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niezasadne ordynowanie leków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691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prawidłowe kwalifikowanie udzielonych świadczeń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382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uprawnione zmiany warunków umowy</w:t>
            </w:r>
          </w:p>
        </w:tc>
        <w:tc>
          <w:tcPr>
            <w:tcW w:w="1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przekazanie do oddziału wojewódzkiego NFZ w terminie informacji o zamierzonych zmianach podstaw formalno-prawnych prowadzonej działalności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1152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dzielanie świadczeń w miejscach nie objętych umową/ nieudzielanie świadczeń w miejscu ustalonym w umowie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691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uzgodniona z NFZ zmiana harmonogramu udzielania świadczeń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382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inne naruszenia postanowień umowy</w:t>
            </w:r>
          </w:p>
        </w:tc>
        <w:tc>
          <w:tcPr>
            <w:tcW w:w="1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zedstawienie danych niezgodnych ze stanem faktycznym, na podstawie których dokonano płatności nienależnych środków finansowych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461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udaremnienie lub utrudnianie kontroli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egatywny wynik rekontroli</w:t>
            </w:r>
          </w:p>
        </w:tc>
        <w:tc>
          <w:tcPr>
            <w:tcW w:w="1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niewykonanie w wyznaczonym terminie zaleceń pokontrolnych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twierdzenie naruszeń, które zostały stwierdzone w poprzednich kontrolach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922" w:hRule="atLeast"/>
        </w:trPr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dostępność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ompleksowość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harmonogram pracy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iczba dni pracy poradni w tygodniu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zas pracy: co najmniej 5 godzin dziennie, 5 dni w tygodniu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922" w:hRule="atLeast"/>
        </w:trPr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gotowość udzielania świadczeń w godzinach nocnych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ałodobowy dyżur lekarsko - pielęgniarski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1152" w:hRule="atLeast"/>
        </w:trPr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dostęp dla osób niepełnosprawnych ruchowo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3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 dla osób niepełnosprawnych ruchowo</w:t>
            </w:r>
          </w:p>
        </w:tc>
        <w:tc>
          <w:tcPr>
            <w:tcW w:w="1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do wyboru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djazdy oraz dojścia o nachyleniu nie większym niż 5%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2534" w:hRule="atLeast"/>
        </w:trPr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zy lokalizacji poradni/ gabinetu powyżej pierwszej kondygnacji: dźwig umożliwiający transport chorych na wózkach, a w budynkach do dwóch kondygnacji możliwe inne urządzenie techniczne umożliwiające wjazd niepełnosprawnych albo lokalizacja na parterze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922" w:hRule="atLeast"/>
        </w:trPr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o najmniej jedno pomieszczenie sanitarne przystosowane dla osób niepełnosprawnych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828" w:hRule="atLeast"/>
        </w:trPr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możliwość kompleksowej realizacji świadczeń w danym zakresie, uwzględniająca wszystkie etapy i elementy procesu ich realizacji (w tym diagnostyczne i terapeutyczne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 do badań i zabiegów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 lokalizacji</w:t>
            </w:r>
          </w:p>
        </w:tc>
        <w:tc>
          <w:tcPr>
            <w:tcW w:w="1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omografia komputerowa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845" w:hRule="atLeast"/>
        </w:trPr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9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MR</w:t>
            </w:r>
          </w:p>
        </w:tc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45" w:hRule="atLeast"/>
        </w:trPr>
        <w:tc>
          <w:tcPr>
            <w:tcW w:w="107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687" w:hRule="atLeast"/>
        </w:trPr>
        <w:tc>
          <w:tcPr>
            <w:tcW w:w="107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 lokalizacji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AiIT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261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iągłość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iągłość procesu diagnostycznego lub terapeutycznego w innych rodzajach lub zakresach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230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iągłość procesu diagnostycznego lub terapeutycznego w innych rodzajach lub zakresach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pis w rejestrze część VIII kodu resortowego: 4000 oddział chorób wewnętrznych lub 4001 oddział pediatrycz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828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pis w rejestrze część VIII kodu resortowego: 4530 oddział chirurgii naczyniowej lub 4531 oddział chirurgii naczyniowej dla dziec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,0</w:t>
            </w:r>
          </w:p>
        </w:tc>
      </w:tr>
      <w:tr>
        <w:trPr>
          <w:trHeight w:val="828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pis w rejestrze część VIII kodu resortowego: 1050 poradnia gastroenterologiczna lub 1051 poradnia gastroenterologiczna dla dzieci – w lokali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,0</w:t>
            </w:r>
          </w:p>
        </w:tc>
      </w:tr>
      <w:tr>
        <w:trPr>
          <w:trHeight w:val="828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pis w rejestrze część VIII kodu resortowego: 1272 poradnia pulmonologiczna lub 1270 poradnia gruźlicy i chorób płuc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,0</w:t>
            </w:r>
          </w:p>
        </w:tc>
      </w:tr>
      <w:tr>
        <w:trPr>
          <w:trHeight w:val="828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pis w rejestrze część VIII kodu resortowego: 1210 poradnia genetyczn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,0</w:t>
            </w:r>
          </w:p>
        </w:tc>
      </w:tr>
      <w:tr>
        <w:trPr>
          <w:trHeight w:val="828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pis w rejestrze część VIII kodu resortowego: 1650 poradnia transplantologiczna lub 1651 poradnia transplantologiczna dla dziec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,0</w:t>
            </w:r>
          </w:p>
        </w:tc>
      </w:tr>
      <w:tr>
        <w:trPr>
          <w:trHeight w:val="828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pis w rejestrze część VIII kodu resortowego: 1030 poradnia endokrynologiczn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,0</w:t>
            </w:r>
          </w:p>
        </w:tc>
      </w:tr>
      <w:tr>
        <w:trPr>
          <w:trHeight w:val="828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pis w rejestrze część VIII kodu resortowego:  1240 poradnia onkologiczn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,0</w:t>
            </w:r>
          </w:p>
        </w:tc>
      </w:tr>
      <w:tr>
        <w:trPr>
          <w:trHeight w:val="828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pis w rejestrze część VIII kodu resortowego: 1130 poradnia nefrologiczna lub 1131 Poradnia nefrologiczna dla dziec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,0</w:t>
            </w:r>
          </w:p>
        </w:tc>
      </w:tr>
      <w:tr>
        <w:trPr>
          <w:trHeight w:val="828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pis w rejestrze: 4500 Oddział chirurgiczny ogólny lub 4501 Oddział chirurgiczny dla dzieci – w lokali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,0</w:t>
            </w:r>
          </w:p>
        </w:tc>
      </w:tr>
      <w:tr>
        <w:trPr>
          <w:trHeight w:val="828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pis w rejestrze: 4130 Oddział nefrologiczny lub 4131 Oddział nefrologiczny dla dziec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,0</w:t>
            </w:r>
          </w:p>
        </w:tc>
      </w:tr>
      <w:tr>
        <w:trPr>
          <w:trHeight w:val="828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pis w rejestrze: 4130 Oddział nefrologiczny lub 4131 Oddział nefrologiczny dla dzieci – w lokali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,0</w:t>
            </w:r>
          </w:p>
        </w:tc>
      </w:tr>
      <w:tr>
        <w:trPr>
          <w:trHeight w:val="828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pis w rejestrze: 4650 Oddział transplantologiczny lub</w:t>
            </w:r>
            <w:r>
              <w:rPr>
                <w:rFonts w:cs="Calibri" w:ascii="Calibri" w:hAnsi="Calibri"/>
                <w:bCs/>
                <w:strike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4651 Oddział transplantologiczny dla dzieci – w lokali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,0</w:t>
            </w:r>
          </w:p>
        </w:tc>
      </w:tr>
      <w:tr>
        <w:trPr>
          <w:trHeight w:val="828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pis w rejestrze część VIII kodu resortowego: 4910 blok operacyjny w lokali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,0</w:t>
            </w:r>
          </w:p>
        </w:tc>
      </w:tr>
      <w:tr>
        <w:trPr>
          <w:trHeight w:val="828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pis w rejestrze część VIII kodu resortowego: 4021 oddział diabetologiczny dla dziec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,0</w:t>
            </w:r>
          </w:p>
        </w:tc>
      </w:tr>
      <w:tr>
        <w:trPr>
          <w:trHeight w:val="828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pis w rejestrze część VIII kodu resortowego: 4020 oddział diabetologicz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,0</w:t>
            </w:r>
          </w:p>
        </w:tc>
      </w:tr>
      <w:tr>
        <w:trPr>
          <w:trHeight w:val="828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pis w rejestrze część VIII kodu resortowego: 4530 oddział chirurgii naczyniowej – w lokali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,0</w:t>
            </w:r>
          </w:p>
        </w:tc>
      </w:tr>
      <w:tr>
        <w:trPr>
          <w:trHeight w:val="828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pis w rejestrze: 1570 poradnia neurochirurgiczna lub 1571 poradnia neurochirurgiczna dla dziec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</w:tr>
      <w:tr>
        <w:trPr>
          <w:trHeight w:val="1325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cena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liczona zgodnie ze wzorem określonym w załączniku nr 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6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na ofertowa  jest oceniana poprzez odniesienie ceny jednostki rozliczeniowej zaproponowanej przez oferenta w ofercie lub stanowiącej końcowy wynik negocjacji w stosunku do ceny oczekiwanej przez Fundusz w danym postępowaniu w sprawie zawarcia umowy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081530</wp:posOffset>
              </wp:positionH>
              <wp:positionV relativeFrom="paragraph">
                <wp:posOffset>-230505</wp:posOffset>
              </wp:positionV>
              <wp:extent cx="4143375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Załącznik do zarządzenia Nr  94/2012/DSOZ z dnia 14 grudnia 2012 r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Załącznik nr 1 do zarządzenia Nr 54/2011 /DSOZ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Prezesa Narodowy Fundusz Zdrowia z dnia 30 września 2011 r.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45pt;mso-wrap-distance-left:9.05pt;mso-wrap-distance-right:9.05pt;mso-wrap-distance-top:0pt;mso-wrap-distance-bottom:0pt;margin-top:-18.15pt;mso-position-vertical-relative:text;margin-left:163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Załącznik do zarządzenia Nr  94/2012/DSOZ z dnia 14 grudnia 2012 r.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Załącznik nr 1 do zarządzenia Nr 54/2011 /DSOZ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Prezesa Narodowy Fundusz Zdrowia z dnia 30 września 2011 r.          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4:23:00Z</dcterms:created>
  <dc:creator>katarzyna.czach</dc:creator>
  <dc:description/>
  <cp:keywords/>
  <dc:language>en-US</dc:language>
  <cp:lastModifiedBy>Tyszka Norbert</cp:lastModifiedBy>
  <cp:lastPrinted>2012-12-13T13:44:00Z</cp:lastPrinted>
  <dcterms:modified xsi:type="dcterms:W3CDTF">2012-12-14T14:23:00Z</dcterms:modified>
  <cp:revision>2</cp:revision>
  <dc:subject/>
  <dc:title/>
</cp:coreProperties>
</file>