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0"/>
        </w:rPr>
        <w:t xml:space="preserve">Załącznik nr  11 do Zarządzenia Nr </w:t>
      </w:r>
      <w:r>
        <w:rPr>
          <w:rFonts w:cs="Arial" w:ascii="Arial" w:hAnsi="Arial"/>
          <w:sz w:val="20"/>
          <w:lang w:val="pl-PL"/>
        </w:rPr>
        <w:t>90</w:t>
      </w:r>
      <w:r>
        <w:rPr>
          <w:rFonts w:cs="Arial" w:ascii="Arial" w:hAnsi="Arial"/>
          <w:sz w:val="20"/>
        </w:rPr>
        <w:t>/2012/DSOZ</w:t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Prezesa Narodowego Funduszu Zdrowia z dnia</w:t>
      </w:r>
      <w:r>
        <w:rPr>
          <w:rFonts w:cs="Arial" w:ascii="Arial" w:hAnsi="Arial"/>
          <w:sz w:val="20"/>
          <w:lang w:val="pl-PL"/>
        </w:rPr>
        <w:t xml:space="preserve"> 11 grudnia </w:t>
      </w:r>
      <w:r>
        <w:rPr>
          <w:rFonts w:cs="Arial" w:ascii="Arial" w:hAnsi="Arial"/>
          <w:sz w:val="20"/>
        </w:rPr>
        <w:t>2012 r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f do Zarządzenia Nr 72/2011/DSOZ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9525</wp:posOffset>
                </wp:positionV>
                <wp:extent cx="91122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ieczątk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2.5pt;mso-wrap-distance-left:9.05pt;mso-wrap-distance-right:9.05pt;mso-wrap-distance-top:0pt;mso-wrap-distance-bottom:0pt;margin-top:0.7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iecząt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6615</wp:posOffset>
                </wp:positionH>
                <wp:positionV relativeFrom="paragraph">
                  <wp:posOffset>9525</wp:posOffset>
                </wp:positionV>
                <wp:extent cx="3825240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ata: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zień/mies./rok)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………/ ………/ 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r hist. chor.: 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ESEL matki: 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pt;height:71pt;mso-wrap-distance-left:9.05pt;mso-wrap-distance-right:9.05pt;mso-wrap-distance-top:0pt;mso-wrap-distance-bottom:0pt;margin-top:0.75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ata: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zień/mies./rok)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………/ ………/ ………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Nr hist. chor.: 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ESEL matki: 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MONITOROWANIA LECZENIA ŻYWIENIOWEGO NOWORODK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ata urodzenia 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żywienia 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ywienie pozajelitow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rozpoczęcia żywienia: ……………………………………………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ata zakończenia żywienia: ……………………………………………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ód:   ………………………………………………………………………………………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ywienie enteraln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rozpoczęcia żywienia: ………………………………..</w:t>
      </w:r>
    </w:p>
    <w:p>
      <w:pPr>
        <w:pStyle w:val="Normal"/>
        <w:pBdr>
          <w:bottom w:val="single" w:sz="6" w:space="5" w:color="000000"/>
        </w:pBd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ata zakończenia żywienia: ……………………………….  </w:t>
      </w:r>
    </w:p>
    <w:p>
      <w:pPr>
        <w:pStyle w:val="Normal"/>
        <w:pBdr>
          <w:bottom w:val="single" w:sz="6" w:space="5" w:color="000000"/>
        </w:pBd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ód: …………………………………………………………………………………………..</w:t>
      </w:r>
    </w:p>
    <w:p>
      <w:pPr>
        <w:pStyle w:val="Normal"/>
        <w:pBdr>
          <w:bottom w:val="single" w:sz="6" w:space="5" w:color="000000"/>
        </w:pBd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ęp do przewodu pokarmowego: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łębnik żołądkowy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zgłębnik dojelitowy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gastrostomia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jejunostomia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pokarmu: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karm kobiecy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mieszanka mleczna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mieszane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mieszanka specjalistycz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itorowanie 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ykonane badania (wyniki w historii choroby)</w:t>
      </w:r>
    </w:p>
    <w:p>
      <w:pPr>
        <w:pStyle w:val="Normal"/>
        <w:autoSpaceDE w:val="false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arametry wzrastania (oznaczone na siatkach centylowych: </w:t>
      </w:r>
      <w:r>
        <w:rPr>
          <w:rFonts w:cs="Times New Roman" w:ascii="Times New Roman" w:hAnsi="Times New Roman"/>
          <w:sz w:val="24"/>
          <w:szCs w:val="24"/>
          <w:lang w:val="en-US"/>
        </w:rPr>
        <w:t>Tanis R Fenton, A new growth chart for preterm babies: Babson and Benda's chart updated with recent data and a new format. BMC Pediatrics 2003, 3 (1):13)</w:t>
      </w:r>
    </w:p>
    <w:p>
      <w:pPr>
        <w:pStyle w:val="Normal"/>
        <w:autoSpaceDE w:val="false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426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onitorowanie żywienia i stanu odżywienia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6"/>
        <w:gridCol w:w="1468"/>
        <w:gridCol w:w="1645"/>
        <w:gridCol w:w="1598"/>
        <w:gridCol w:w="159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MET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czątek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: ………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 7 dniach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: ………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 14 dniach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ta: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 21 dniach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: ………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 28 dniach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: ……….</w:t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a ciała 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wód głowy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ługość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 całkowita podaż kcal/kg/d (100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 – podaż dojelitowa kcal/kg/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 – podaż pozajelitowa kcal/kg/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 – podaż dojelitowa % całkowitego zapotrzebowa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 – podaż pozajelitowa % całkowitego zapotrzebowa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zmiany sposobu żywienia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6895</wp:posOffset>
                </wp:positionV>
                <wp:extent cx="3927475" cy="655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7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2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dpis i pieczątka lekar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51.65pt;mso-wrap-distance-left:7.05pt;mso-wrap-distance-right:0pt;mso-wrap-distance-top:0pt;mso-wrap-distance-bottom:0pt;margin-top:43.85pt;mso-position-vertical-relative:text;margin-left:15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70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1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26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dpis i pieczątka lekar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7:00Z</dcterms:created>
  <dc:creator>Lekarz</dc:creator>
  <dc:description/>
  <cp:keywords/>
  <dc:language>en-US</dc:language>
  <cp:lastModifiedBy>Tyszka Norbert</cp:lastModifiedBy>
  <cp:lastPrinted>2012-12-05T10:37:00Z</cp:lastPrinted>
  <dcterms:modified xsi:type="dcterms:W3CDTF">2012-12-11T15:07:00Z</dcterms:modified>
  <cp:revision>2</cp:revision>
  <dc:subject/>
  <dc:title/>
</cp:coreProperties>
</file>