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0"/>
        </w:rPr>
        <w:t xml:space="preserve">Załącznik nr 9 do Zarządzenia Nr </w:t>
      </w:r>
      <w:r>
        <w:rPr>
          <w:rFonts w:cs="Arial" w:ascii="Arial" w:hAnsi="Arial"/>
          <w:sz w:val="20"/>
          <w:lang w:val="pl-PL"/>
        </w:rPr>
        <w:t>90</w:t>
      </w:r>
      <w:r>
        <w:rPr>
          <w:rFonts w:cs="Arial" w:ascii="Arial" w:hAnsi="Arial"/>
          <w:sz w:val="20"/>
        </w:rPr>
        <w:t>/2012/DSOZ</w:t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Prezesa Narodowego Funduszu Zdrowia z dnia</w:t>
      </w:r>
      <w:r>
        <w:rPr>
          <w:rFonts w:cs="Arial" w:ascii="Arial" w:hAnsi="Arial"/>
          <w:sz w:val="20"/>
          <w:lang w:val="pl-PL"/>
        </w:rPr>
        <w:t xml:space="preserve"> 11 grudnia </w:t>
      </w:r>
      <w:r>
        <w:rPr>
          <w:rFonts w:cs="Arial" w:ascii="Arial" w:hAnsi="Arial"/>
          <w:sz w:val="20"/>
        </w:rPr>
        <w:t>2012 r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Załącznik nr 6d do Zarządzenia Nr 72/2011/DSOZ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12700</wp:posOffset>
                </wp:positionV>
                <wp:extent cx="91122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eczątk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2.5pt;mso-wrap-distance-left:9.05pt;mso-wrap-distance-right:9.05pt;mso-wrap-distance-top:0pt;mso-wrap-distance-bottom:0pt;margin-top:1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ecząt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0485</wp:posOffset>
                </wp:positionH>
                <wp:positionV relativeFrom="paragraph">
                  <wp:posOffset>18415</wp:posOffset>
                </wp:positionV>
                <wp:extent cx="3523615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a: (</w:t>
                            </w:r>
                            <w:r>
                              <w:rPr/>
                              <w:t>dzień/mies./rok)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………/ ………/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r hist. chor.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SEL: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5pt;height:63.1pt;mso-wrap-distance-left:9.05pt;mso-wrap-distance-right:9.05pt;mso-wrap-distance-top:0pt;mso-wrap-distance-bottom:0pt;margin-top:1.45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ta: (</w:t>
                      </w:r>
                      <w:r>
                        <w:rPr/>
                        <w:t>dzień/mies./rok):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………/ ………/ ………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r hist. chor.: ………………………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SEL: 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ARTA MONITOROWANIA LECZENIA ŻYWIENIOWEGO DZIE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Y ŻYWIENIA*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AJELITOWEGO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b/>
        </w:rPr>
        <w:t xml:space="preserve">; DOJELITOWEGO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UB  ŁĄCZNIE POZA I DOJELITOWEGO </w:t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ię, nazwisko 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Data urodzenia: (</w:t>
      </w:r>
      <w:r>
        <w:rPr/>
        <w:t>dzień/mies./rok</w:t>
      </w:r>
      <w:r>
        <w:rPr>
          <w:sz w:val="28"/>
          <w:szCs w:val="28"/>
        </w:rPr>
        <w:t xml:space="preserve"> ……/…  /…….. wiek: (</w:t>
      </w:r>
      <w:r>
        <w:rPr/>
        <w:t>lata, mies</w:t>
      </w:r>
      <w:r>
        <w:rPr>
          <w:sz w:val="28"/>
          <w:szCs w:val="28"/>
        </w:rPr>
        <w:t>.): ....................</w:t>
      </w:r>
    </w:p>
    <w:p>
      <w:pPr>
        <w:pStyle w:val="Normal"/>
        <w:spacing w:before="0" w:after="120"/>
        <w:rPr/>
      </w:pPr>
      <w:r>
        <w:rPr/>
        <w:t>ROZPOZNANIE (ICD 10):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</w:t>
      </w:r>
      <w:r>
        <w:rPr/>
        <w:t>.. ………………………………………………...............</w:t>
      </w:r>
    </w:p>
    <w:p>
      <w:pPr>
        <w:pStyle w:val="Normal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rPr>
          <w:b/>
          <w:b/>
        </w:rPr>
      </w:pPr>
      <w:r>
        <w:rPr>
          <w:b/>
          <w:szCs w:val="48"/>
        </w:rPr>
        <w:t xml:space="preserve">OKREŚLENIE DOCELOWEGO 100 % DZIENNEGO ZAPOTRZEBOWANIA ENERGETYCZNEGO U LECZONEGO PACJENTA: …………………. KCAL (kJ). </w:t>
      </w:r>
    </w:p>
    <w:p>
      <w:pPr>
        <w:pStyle w:val="Normal"/>
        <w:rPr/>
      </w:pPr>
      <w:r>
        <w:rPr>
          <w:b/>
        </w:rPr>
        <w:t>UWAGA: Orientacyjne potrzeby energetyczne u dzieci, uwzględniające podaż białka (CAŁKOWITE):</w:t>
      </w:r>
    </w:p>
    <w:p>
      <w:pPr>
        <w:pStyle w:val="Normal"/>
        <w:rPr/>
      </w:pPr>
      <w:r>
        <w:rPr>
          <w:b/>
        </w:rPr>
        <w:t xml:space="preserve">- wiek 0 – 1 lat: </w:t>
        <w:tab/>
        <w:t>90 – 100 kcal/kg/doba</w:t>
      </w:r>
    </w:p>
    <w:p>
      <w:pPr>
        <w:pStyle w:val="Normal"/>
        <w:rPr/>
      </w:pPr>
      <w:r>
        <w:rPr>
          <w:b/>
        </w:rPr>
        <w:t xml:space="preserve">- wiek 1 – 7 lat: </w:t>
        <w:tab/>
        <w:t>75 – 90 kcal/kg/doba</w:t>
      </w:r>
    </w:p>
    <w:p>
      <w:pPr>
        <w:pStyle w:val="Normal"/>
        <w:rPr/>
      </w:pPr>
      <w:r>
        <w:rPr>
          <w:b/>
        </w:rPr>
        <w:t xml:space="preserve">- wiek 7 – 12 lat: </w:t>
        <w:tab/>
        <w:t>60 – 75 kcal/kg/doba</w:t>
      </w:r>
    </w:p>
    <w:p>
      <w:pPr>
        <w:pStyle w:val="Normal"/>
        <w:rPr>
          <w:b/>
          <w:b/>
        </w:rPr>
      </w:pPr>
      <w:r>
        <w:rPr>
          <w:b/>
        </w:rPr>
        <w:t xml:space="preserve">- wiek 12 – 18 lat: </w:t>
        <w:tab/>
        <w:t>30 – 60 kcal/kg/d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LECONA </w:t>
      </w:r>
      <w:r>
        <w:rPr>
          <w:b/>
        </w:rPr>
        <w:t>DOCELOWA</w:t>
      </w:r>
      <w:r>
        <w:rPr/>
        <w:t xml:space="preserve"> podaż drogą przewodu pokarmowego - % Dziennego Zapotrzebowania Energetycznego:   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lt; 5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gt; 50 %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sz w:val="36"/>
          <w:szCs w:val="36"/>
        </w:rPr>
        <w:t xml:space="preserve">, P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ZALECONA </w:t>
      </w:r>
      <w:r>
        <w:rPr>
          <w:b/>
        </w:rPr>
        <w:t>DOCELOWA</w:t>
      </w:r>
      <w:r>
        <w:rPr/>
        <w:t xml:space="preserve"> podaż drogą pozajelitową - % Dziennego Zapotrzebowania Energetycznego:   </w:t>
      </w:r>
    </w:p>
    <w:p>
      <w:pPr>
        <w:pStyle w:val="Normal"/>
        <w:spacing w:before="0" w:after="120"/>
        <w:rPr/>
      </w:pPr>
      <w:r>
        <w:rPr/>
        <w:t xml:space="preserve">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lt; 5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gt; 50 % </w:t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rPr/>
      </w:pPr>
      <w:r>
        <w:rPr/>
        <w:t>Uwagi: 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OCENA DYNAMICZNA LECZENIA ŻYWIENIOWEGO I</w:t>
      </w:r>
      <w:r>
        <w:rPr/>
        <w:t xml:space="preserve"> ODŻYWIENIA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09"/>
        <w:gridCol w:w="1268"/>
        <w:gridCol w:w="1268"/>
        <w:gridCol w:w="1268"/>
        <w:gridCol w:w="1264"/>
        <w:gridCol w:w="1264"/>
      </w:tblGrid>
      <w:tr>
        <w:trPr>
          <w:trHeight w:val="129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met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cząte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 7 dniach Dat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 14 dniach Dat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 21 dniach Dat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 28 dniach Dat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 35 dniach Dat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a ciała (kg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ż energii drogą pozajelitową kcal/kg/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ż energii drogą dojelitową kcal/kg/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a podaż energii kcal/kg/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y z przewodu pokarmowego ml/kg/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aga:  Wyniki badań laboratoryjnych są zawarte w historii chorob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…………………………</w:t>
      </w:r>
      <w:r>
        <w:rPr/>
        <w:t>.</w:t>
      </w:r>
    </w:p>
    <w:p>
      <w:pPr>
        <w:pStyle w:val="Normal"/>
        <w:ind w:left="5664" w:firstLine="708"/>
        <w:rPr/>
      </w:pPr>
      <w:r>
        <w:rPr/>
        <w:t>podpis i pieczątka leka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PROSZĘ PODKREŚLIĆ (WYBRAĆ) WŁAŚCIWE</w:t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5:00Z</dcterms:created>
  <dc:creator>IPCZD</dc:creator>
  <dc:description/>
  <cp:keywords/>
  <dc:language>en-US</dc:language>
  <cp:lastModifiedBy>Tyszka Norbert</cp:lastModifiedBy>
  <cp:lastPrinted>2012-12-06T15:05:00Z</cp:lastPrinted>
  <dcterms:modified xsi:type="dcterms:W3CDTF">2012-12-11T15:05:00Z</dcterms:modified>
  <cp:revision>2</cp:revision>
  <dc:subject/>
  <dc:title>FORMULARZ  KWALIFIKACJI  DO  ŻYWIENIA  POZAJELITOWEGO</dc:title>
</cp:coreProperties>
</file>