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ab/>
        <w:tab/>
        <w:t xml:space="preserve"> Załącznik Nr 17 do zarządzenia Nr 85/2011/DSOZ </w:t>
      </w:r>
    </w:p>
    <w:p>
      <w:pPr>
        <w:pStyle w:val="Header"/>
        <w:tabs>
          <w:tab w:val="clear" w:pos="250"/>
          <w:tab w:val="left" w:pos="70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Prezesa NFZ, z dnia 17 listopada 2011 r.</w:t>
        <w:tab/>
      </w:r>
    </w:p>
    <w:p>
      <w:pPr>
        <w:pStyle w:val="Rozdzia"/>
        <w:spacing w:lineRule="auto" w:line="240"/>
        <w:ind w:left="3540" w:firstLine="708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Rozdzia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POTWIERDZENIE ZŁOŻENIA* / UZUPEŁNIENIA* / WYCOFANIA* WNIOSKU</w:t>
      </w:r>
      <w:r>
        <w:rPr/>
        <w:t xml:space="preserve"> 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awarcie umowy o udzielanie świadczeń w podstawowej opiece zdrowotnej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a rok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data złożenia wniosku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wniosków)**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Oddział Funduszu - potwierdzenie złożenia wniosku: pieczęć, podpis, data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o ile występuje</w:t>
      </w:r>
    </w:p>
    <w:p>
      <w:pPr>
        <w:pStyle w:val="Rozdzia"/>
        <w:spacing w:lineRule="auto" w:line="240"/>
        <w:ind w:left="3540" w:firstLine="708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5 do zarządzenia Nr 86/2012/DSOZ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rezesa NFZ, z dnia 5 grudnia 2012 r.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NFZ</dc:creator>
  <dc:description/>
  <cp:keywords/>
  <dc:language>en-US</dc:language>
  <cp:lastModifiedBy>Tyszka Norbert</cp:lastModifiedBy>
  <cp:lastPrinted>2012-11-30T09:56:00Z</cp:lastPrinted>
  <dcterms:modified xsi:type="dcterms:W3CDTF">2012-12-06T08:07:00Z</dcterms:modified>
  <cp:revision>2</cp:revision>
  <dc:subject/>
  <dc:title/>
</cp:coreProperties>
</file>