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>
          <w:trHeight w:val="1560" w:hRule="exact"/>
        </w:trPr>
        <w:tc>
          <w:tcPr>
            <w:tcW w:w="10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620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620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2552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127.6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2552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0801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080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Załącznik Nr 7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o zarządzenia Nr       /2022/DSOZ </w:t>
                                          <w:br/>
                                          <w:t xml:space="preserve">                                                                                                                             Prezesa Narodowego Funduszu Zdrowia </w:t>
                                          <w:br/>
                                          <w:t xml:space="preserve">                                                                                                                             z dnia                                                        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85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Nr 7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o zarządzenia Nr       /2022/DSOZ </w:t>
                                    <w:br/>
                                    <w:t xml:space="preserve">                                                                                                                             Prezesa Narodowego Funduszu Zdrowia </w:t>
                                    <w:br/>
                                    <w:t xml:space="preserve">                                                                                                                             z dnia                                                        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03" w:hRule="exac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1"/>
              <w:gridCol w:w="5744"/>
            </w:tblGrid>
            <w:tr>
              <w:trPr>
                <w:trHeight w:val="859" w:hRule="exact"/>
              </w:trPr>
              <w:tc>
                <w:tcPr>
                  <w:tcW w:w="4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. Numer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tbl>
                  <w:tblPr>
                    <w:tblW w:w="2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a. Numer wniosku, którego dotyczy kontynuacja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3"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85"/>
            </w:tblGrid>
            <w:tr>
              <w:trPr>
                <w:trHeight w:val="569" w:hRule="atLeast"/>
              </w:trPr>
              <w:tc>
                <w:tcPr>
                  <w:tcW w:w="10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Informacja do dyrektora oddziału wojewódzkiego Funduszu w sprawie kontynuacji leczenia pacjenta lekiem w ramach ratunkowego dostępu do technologii lekowej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. DANE ŚWIADCZENIODAWCY SKŁADAJĄCEGO INFORMACJĘ</w:t>
            </w:r>
            <w:r>
              <w:rPr/>
              <w:t xml:space="preserve"> 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NIP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REGON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. Nr umowy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Miejsce udzielania świadczeń opieki zdrowotnej</w:t>
                  </w:r>
                </w:p>
                <w:tbl>
                  <w:tblPr>
                    <w:tblW w:w="57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umer prawa wykonywania zawodu lekarza specjalisty w dziedzinie medycyny odpowiedniej ze względu na chorobę lub problem zdrowotny świadczeniobiorcy</w:t>
                  </w:r>
                </w:p>
                <w:tbl>
                  <w:tblPr>
                    <w:tblW w:w="1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. DANE ŚWIADCZENIOBIORCY</w:t>
            </w:r>
          </w:p>
          <w:tbl>
            <w:tblPr>
              <w:tblW w:w="104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387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70" w:hRule="atLeast"/>
              </w:trPr>
              <w:tc>
                <w:tcPr>
                  <w:tcW w:w="10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2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4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107440"/>
                            <wp:effectExtent l="0" t="0" r="0" b="0"/>
                            <wp:wrapSquare wrapText="bothSides"/>
                            <wp:docPr id="3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1074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139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3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3a.</w:t>
                                              </w:r>
                                              <w:r>
                                                <w:rPr/>
                                                <w:t>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 xml:space="preserve">13b. Data urodzenia (gdy typ identyfikatora inny </w:t>
                                                <w:br/>
                                                <w:t>niż PESEL świadczeniobiorcy/inny niż NN i NW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vanish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1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87.2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139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3a.</w:t>
                                        </w:r>
                                        <w:r>
                                          <w:rPr/>
                                          <w:t>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13b. Data urodzenia (gdy typ identyfikatora inny </w:t>
                                          <w:br/>
                                          <w:t>niż PESEL świadczeniobiorcy/inny niż NN i NW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vanish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1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20" w:right="720" w:gutter="0" w:header="0" w:top="720" w:footer="283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579"/>
      </w:tblGrid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. INFORMACJE DOTYCZĄCE WNIOSKOWANEGO LEKU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4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umer GTIN lub inny kod jednoznacznie identyfikujący produk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8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9. Ilość leku (rozumiana jako ilość substancji czynnej) finansowanego w ramach wnioskowanej terapii RDT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. Sposób dawkowa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Planowany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1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2. Przewidywany koszt terapii brutto ogół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choroby lub problemu zdrowotnego świadczeniobiorcy</w:t>
            </w:r>
          </w:p>
          <w:tbl>
            <w:tblPr>
              <w:tblW w:w="10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1"/>
            </w:tblGrid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3. Wskazanie choroby lub problemu zdrowotnego (kod rozpoznania wg klasyfikacji ICD – 10):</w:t>
                  </w:r>
                </w:p>
                <w:tbl>
                  <w:tblPr>
                    <w:tblW w:w="11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  <w:t>.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cs="Calibri"/>
                            <w:sz w:val="20"/>
                            <w:szCs w:val="20"/>
                          </w:rPr>
                        </w:pPr>
                        <w:r>
                          <w:rPr>
                            <w:rFonts w:cs="Calibri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24. Potwierdzenie skuteczności leczenia w ramach ratunkowego dostępu do technologii lekowej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 xml:space="preserve">W dokumentacji medycznej pacjenta znajduje się informacja od lekarza specjalisty w dziedzinie medycyny odpowiedniej ze względu na chorobę lub problem zdrowotny pacjenta potwierdzająca skuteczność leczenia. 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864" w:hRule="atLeast"/>
        </w:trPr>
        <w:tc>
          <w:tcPr>
            <w:tcW w:w="10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. POTWIERDZENIE FORMALNE WNIOSKU</w:t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228"/>
            </w:tblGrid>
            <w:tr>
              <w:trPr>
                <w:trHeight w:val="1166" w:hRule="atLeast"/>
              </w:trPr>
              <w:tc>
                <w:tcPr>
                  <w:tcW w:w="52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5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6. Podpis lekarza specjalisty w dziedzinie medycyny odpowiedniej ze względu na chorobę lub problem zdrowotny świadczeniobior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52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Podpis osoby uprawnionej do reprezentowania świadczeniodawcy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>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2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wprowadza (odpowiednio) oddział wojewódzki NFZ lub aplikacja CBWiD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prowadza świadczeniodawca w aplikacji CBWiD  (dla wniosków potwierdzonych poza systemem CBWiD data wydania opinii oraz opcjonalnie numer opinii)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36:00Z</dcterms:created>
  <dc:creator>Dariusz Sowada</dc:creator>
  <dc:description/>
  <cp:keywords/>
  <dc:language>en-US</dc:language>
  <cp:lastModifiedBy>Machulak Monika</cp:lastModifiedBy>
  <cp:lastPrinted>2022-02-23T13:17:00Z</cp:lastPrinted>
  <dcterms:modified xsi:type="dcterms:W3CDTF">2022-11-16T12:2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