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71"/>
        <w:gridCol w:w="108"/>
      </w:tblGrid>
      <w:tr>
        <w:trPr>
          <w:trHeight w:val="134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915150" cy="1530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5150" cy="153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90"/>
                                  </w:tblGrid>
                                  <w:tr>
                                    <w:trPr>
                                      <w:trHeight w:val="2410" w:hRule="exact"/>
                                    </w:trPr>
                                    <w:tc>
                                      <w:tcPr>
                                        <w:tcW w:w="108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5pt;height:120.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90"/>
                            </w:tblGrid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10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Wniosek świadczeniodawcy do konsultanta krajowego lub wojewódzkiego o wydanie opinii dotyczącej zastosowania leku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5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3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Okres terapii lub liczba cykli leczenia </w:t>
                  </w: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y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3. Planowana data rozpoczęcia lecze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5. Opis stanu klinicznego świadczeniobiorcy </w:t>
                  </w: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pis przebiegu dotychczasowego leczenia, wraz z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) podaniem nazw handlowych i międzynarodowych stosowanych leków, ich mocy, sposobu dawkowania, czasu stosowania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) wskazaniem innych zastosowanych procedur medycznych ora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) opisem efektów dotychczasowej terapii wskazujących jednoznacznie, że zostały wyczerpane wszystkie możliwe do zastosowania w danym wskazaniu dostępne technologie medyczne finansowane ze środków publicznych lub brak jest możliwości ich zastosowa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Oświadcze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otwierdzam, że zostały już wyczerpane u danego świadczeniobiorcy wszystkie możliwe do zastosowania w tym wskazaniu dostępne technologie medyczne finansowane ze środków publicznych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DPISY OSÓB UPRAWNIONYCH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8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0. Data podpisu osoby uprawnionej do reprezentowania świadczeniodawc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spacing w:before="0" w:after="200"/>
        <w:rPr/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dotyczy wniosku generowanego w aplikacji CBWi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35:00Z</dcterms:created>
  <dc:creator>Dariusz Sowada</dc:creator>
  <dc:description/>
  <cp:keywords/>
  <dc:language>en-US</dc:language>
  <cp:lastModifiedBy>Kłosin Karolina</cp:lastModifiedBy>
  <cp:lastPrinted>2022-02-23T09:40:00Z</cp:lastPrinted>
  <dcterms:modified xsi:type="dcterms:W3CDTF">2023-09-01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