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w sprawie określenia warunków zawierania</w:t>
              <w:br/>
              <w:t>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 grudnia 2016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firstLine="46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 1 ustawy z dnia 27 sierpnia 2004 r. o świadczeniach opieki zdrowotnej finansowanych ze środków publicznych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Dz. U. z 2016 r. poz. 1793, 1807 i 1860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), zwanej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dalej „ustawą o świadczeniach”.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W oparciu o postanowienia art. 146, w zarządzeniu zaimplementowano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nowe taryfy w przypadku niektórych świadczeń – w związku opublikowaniem w dniu 29 czerwca br. obwieszczenia Prezesa Agencji Oceny Technologii Medycznych i Taryfikacji w sprawie taryf świadczeń gwarantowanych w rodzaju leczenie szpitalne, które będą miały zastosowanie do świadczeń udzielanych od 1 stycznia 2017 r.</w:t>
            </w:r>
          </w:p>
          <w:p>
            <w:pPr>
              <w:pStyle w:val="Normal"/>
              <w:spacing w:before="0" w:after="120"/>
              <w:ind w:firstLine="46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N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owe produkty rozliczeniowe, uwzględniające rozpoznania i procedury medyczne zarekomendowane przez Radę ds. Taryfikacji i Prezesa AOTM i T, zostały przygotowane zgodnie z nazwą świadczenia jednostkowego i taryfą opublikowaną w Biuletynie Informacji Publicznej Agencji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4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W zarządzeniu - w katalogu grup, katalogu produktów odrębnych i katalogu radioterapii, zaimplementowano  taryfy świadczeń,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opublikowane w Biuletynie Informacji Publicznej Agencji, które ze względu na konieczność połączenia niektórych dotychczasowych grup i wyodrębnienia z nich nowych grup dla trudniejszych przypadków klinicznych lub stworzenia nowego świadczenia, m.in. w odniesieniu do: kompleksowej diagnostyki kardiologicznej pacjenta w ramach jednodniowej hospitalizacji, wymagały wprowadzenia zmian w dotychczas obowiązujących w umowach produktach rozliczeniowych, tj. Jednorodnych Grupach Pacjentów, </w:t>
            </w:r>
            <w:r>
              <w:rPr>
                <w:rFonts w:cs="Arial" w:ascii="Arial" w:hAnsi="Arial"/>
                <w:spacing w:val="-6"/>
                <w:sz w:val="24"/>
              </w:rPr>
              <w:t xml:space="preserve">a co za tym idzie ich zaimplementowanie do zarządzenia Nr 71/2016/DSPZ Prezesa NFZ z dnia 30 czerwca 2016 r.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nie było możliwe, z uwagi na </w:t>
            </w:r>
            <w:r>
              <w:rPr>
                <w:rFonts w:cs="Arial" w:ascii="Arial" w:hAnsi="Arial"/>
                <w:spacing w:val="-6"/>
                <w:sz w:val="24"/>
              </w:rPr>
              <w:t>ustawowy wymóg konsultacji tych zmian, w szczególności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6"/>
                <w:sz w:val="24"/>
              </w:rPr>
              <w:t>zasięgania opinii właściwych konsultantów krajowych.</w:t>
            </w:r>
          </w:p>
          <w:p>
            <w:pPr>
              <w:pStyle w:val="Normal"/>
              <w:spacing w:before="0" w:after="120"/>
              <w:ind w:firstLine="4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Zmiany w pozostałych katalogach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 xml:space="preserve">są powiązane z wprowadzeniem zmian w katalogu grup. Dotyczą modyfikacji (usunięcia, dodania, przeniesienia) procedur lub rozpoznań w obrębie charakterystyk JGP.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Dodatkowo,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w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 xml:space="preserve">celu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zwiększenie skuteczności leczenia oraz skrócenia czasu leczenia i hospitalizacji pacjentów onkologicznych, do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katalogu produktów onkologicznych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- pakiet onkologiczny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 xml:space="preserve">dodano produkty rozliczeniowe dedykowane do rozliczania m.in. leczenia związanego z przetoczeniami koncentratu granulocytarnego z aferezy, przetoczeniami napromienianego i filtrowanego koncentratu krwinek płytkowych,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plazmaferezą leczniczą,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 xml:space="preserve">żywieniem dojelitowym i pozajelitowym oraz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implantacją portów naczyniowych do chemioterapii. </w:t>
            </w:r>
          </w:p>
          <w:p>
            <w:pPr>
              <w:pStyle w:val="Normal"/>
              <w:spacing w:before="60" w:after="60"/>
              <w:ind w:firstLine="4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Ponadto, mając na względzie regulacje wprowadzone rozporządzeniem Ministra Zdrowia zmieniającym rozporządzenie w sprawie świadczeń gwarantowanych z zakresu leczenia szpitalnego, w części dotyczącej świadczeń endoprotezoplastyki, w celu zwiększenia dostępności do tych świadczeń, dodano w zakresie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„skojarzonym”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ortopedia i traumatologia narządu ruchu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w którym w umowie wyodrębniane są kwoty zobowiązania na realizację niektórych JGP,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  produkty rozliczeniowe dedykowane do rozliczania świadczeń związanych z endoprotezoplastyką stawu biodrowego i kolanowego oraz operacji rewizyjnych endoprotezy stawu biodrowego lub kolanowego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before="60" w:after="60"/>
              <w:ind w:firstLine="567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Podmioty wykonujące działalność leczniczą ubiegające się</w:t>
              <w:br/>
              <w:t>o zawarcie umowy</w:t>
              <w:br/>
              <w:t>o udzielanie świadczeń opieki zdrowotnej</w:t>
              <w:br/>
              <w:t>w rodzaju świadczeń: leczenie szpital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spełniające warunki określone w rozporządzeniach Ministra Zdrowia w sprawie świadczeń gwarantowanych wydanych</w:t>
              <w:br/>
              <w:t>na podstawie art. 31 d ustawy o świadczeniach opieki zdrowotnej finansowanych</w:t>
              <w:br/>
              <w:t>ze środków publicznych oraz określone w rozporządzeniu</w:t>
              <w:br/>
              <w:t>w sprawie karty DiL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Umożliwienie przeprowadzenia postępowań poprzedzających zawarcie umów o udzielenie świadczeń opieki zdrowotnej</w:t>
              <w:br/>
              <w:t>w rodzaju świadczeń: leczenie szpitalne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color w:val="000000"/>
                <w:spacing w:val="-4"/>
                <w:sz w:val="24"/>
                <w:lang w:bidi="pl-PL"/>
              </w:rPr>
            </w:pPr>
            <w:r>
              <w:rPr>
                <w:rFonts w:cs="Arial" w:ascii="Arial" w:hAnsi="Arial"/>
                <w:spacing w:val="-4"/>
                <w:sz w:val="24"/>
              </w:rPr>
              <w:t>Zarządzenie Prezesa Narodowego Funduszu Zdrowia</w:t>
            </w:r>
            <w:r>
              <w:rPr>
                <w:rFonts w:cs="Arial" w:ascii="Arial" w:hAnsi="Arial"/>
                <w:color w:val="000000"/>
                <w:spacing w:val="-4"/>
                <w:sz w:val="24"/>
                <w:lang w:bidi="pl-PL"/>
              </w:rPr>
              <w:t xml:space="preserve">, </w:t>
            </w:r>
            <w:r>
              <w:rPr>
                <w:rFonts w:cs="Arial" w:ascii="Arial" w:hAnsi="Arial"/>
                <w:spacing w:val="-4"/>
                <w:sz w:val="24"/>
              </w:rPr>
              <w:t>zgodnie z art. 146 ust. 4 ustawy o świadczeniach oraz zgodnie z § 2 ust. 3 załącznika do rozporządzenia Ministra Zdrowia z dnia</w:t>
              <w:br/>
              <w:t>8 września 2015 r. w sprawie ogólnych warunków umów o udzielanie świadczeń opieki zdrowotnej</w:t>
              <w:br/>
              <w:t>(Dz. U. 2016 r., poz. 1146)</w:t>
            </w:r>
            <w:r>
              <w:rPr>
                <w:rFonts w:cs="Arial" w:ascii="Arial" w:hAnsi="Arial"/>
                <w:color w:val="000000"/>
                <w:spacing w:val="-4"/>
                <w:sz w:val="24"/>
                <w:lang w:bidi="pl-PL"/>
              </w:rPr>
              <w:t xml:space="preserve">, </w:t>
            </w:r>
            <w:r>
              <w:rPr>
                <w:rFonts w:cs="Arial" w:ascii="Arial" w:hAnsi="Arial"/>
                <w:spacing w:val="-4"/>
                <w:sz w:val="24"/>
              </w:rPr>
              <w:t xml:space="preserve">zostało przedstawione do konsultacji zewnętrznych w dniu 24 października 2016 r. Termin konsultacji publicznych został określony na 14 dni. </w:t>
            </w:r>
          </w:p>
          <w:p>
            <w:pPr>
              <w:pStyle w:val="Normal"/>
              <w:spacing w:before="60" w:after="6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W ramach konsultacji publicznych projekt został przedstawiony do zaopiniowania właściwym</w:t>
              <w:br/>
              <w:t>w sprawie podmiotom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konsultantom krajowym we właściwej dziedzinie medycyny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samorządom zawodowym (Naczelna Rada Lekarska, Naczelna Rada Pielęgniarek i Położnych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reprezentatywnym organizacjom świadczeniodawców, w rozumieniu art. 31sb ust.1 ustawy o świadczeniach.</w:t>
            </w:r>
          </w:p>
          <w:p>
            <w:pPr>
              <w:pStyle w:val="Normal"/>
              <w:spacing w:before="60" w:after="6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 xml:space="preserve">Do przedstawionego projektu zarządzenia wpłynęło łącznie 121 uwag od 49 podmiotów, przy czym od właściwych w sprawie podmiotów wpłynęło 5 opinii - od konsultantów krajowych. 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Nie wpłynęła żadna opinia od </w:t>
            </w:r>
            <w:r>
              <w:rPr>
                <w:rFonts w:cs="Arial" w:ascii="Arial" w:hAnsi="Arial"/>
                <w:sz w:val="24"/>
                <w:szCs w:val="24"/>
              </w:rPr>
              <w:t>Naczelnej Rady Lekarskiej, Naczelnej Rady Pielęgniarek i Położnych oraz reprezentatywnych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 organizacji świadczeniodawców.</w:t>
            </w:r>
          </w:p>
          <w:p>
            <w:pPr>
              <w:pStyle w:val="Normal"/>
              <w:spacing w:before="60" w:after="60"/>
              <w:ind w:firstLine="318"/>
              <w:contextualSpacing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Zdecydowana większość zgłoszonych uwag odnosiła się do wartości punktowej nowych taryf świadczeń ustalonych przez AOTM i T, które w opinii zarówno podmiotów leczniczych jak i konsultantów krajowych m.in. w dziedzinie:  ortopedii i traumatologii narządu ruchu, radioterapii onkologicznej, są zaniżone znacznie poniżej realnych kosztów - uwagi w tym zakresie nie zostały uwzględnione, ponieważ  zmiany taryf świadczeń pozostają poza kompetencjami Prezesa Funduszu. </w:t>
            </w:r>
          </w:p>
          <w:p>
            <w:pPr>
              <w:pStyle w:val="Normal"/>
              <w:spacing w:before="60" w:after="60"/>
              <w:ind w:firstLine="318"/>
              <w:contextualSpacing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Część </w:t>
            </w:r>
            <w:r>
              <w:rPr>
                <w:rFonts w:cs="Arial" w:ascii="Arial" w:hAnsi="Arial"/>
                <w:sz w:val="24"/>
                <w:szCs w:val="24"/>
              </w:rPr>
              <w:t xml:space="preserve">uwag i opinii nie dotyczyła treści stanowiących przedmiot konsultacji, w tym m.in. propozycje zmian zgłoszone przez Konsultantów Krajowych w dziedzinie: urologii, onkologii i hematologii dziecięcej oraz przez środowiska onkologów i kardiologów, nie mniej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uznano, że postulaty środowiska </w:t>
            </w:r>
            <w:r>
              <w:rPr>
                <w:rFonts w:cs="Arial" w:ascii="Arial" w:hAnsi="Arial"/>
                <w:sz w:val="24"/>
                <w:szCs w:val="24"/>
              </w:rPr>
              <w:t xml:space="preserve">onkologów i kardiologów, które Fundusz popiera i uważa za zasadne, po szczegółowym przeanalizowaniu zostaną uwzględnione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w kolejnej nowelizacji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 xml:space="preserve">zarządzenia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Nr 71/2016/DSOZ Prezesa NFZ .</w:t>
            </w:r>
          </w:p>
          <w:p>
            <w:pPr>
              <w:pStyle w:val="Normal"/>
              <w:spacing w:before="60" w:after="60"/>
              <w:ind w:firstLine="318"/>
              <w:contextualSpacing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W przedmiotowym zarządzeniu uwzględnione zostały wyłącznie uwagi o charakterze merytorycznym - dotyczące przedmiotu konsultacji, tj. odnoszące się do modyfikacji (</w:t>
            </w:r>
            <w:r>
              <w:rPr>
                <w:rFonts w:eastAsia="Times New Roman" w:cs="Arial" w:ascii="Arial" w:hAnsi="Arial"/>
                <w:bCs/>
                <w:spacing w:val="-4"/>
                <w:sz w:val="24"/>
                <w:szCs w:val="24"/>
                <w:lang w:eastAsia="pl-PL"/>
              </w:rPr>
              <w:t xml:space="preserve">usunięcia, dodania, przeniesienia) niektórych procedur medycznych lub rozpoznań w obrębie charakterystyk JGP 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dostosowywanych do taryfikowanych świadczeń - zgłoszone przez AOTM i T, jak również uwagi odnoszące się do zmiany wartości punktowej produktu rozliczeniowego "Leczenie przetoczeniami immunoglobulin" - zgłoszone m.in. przez konsultanta krajowego w dziedzinie immunologii klinicznej. Zmodyfikowana wartość punktowa produktu  rozliczeniowego: </w:t>
            </w:r>
            <w:r>
              <w:rPr>
                <w:rFonts w:eastAsia="Times New Roman" w:cs="Arial" w:ascii="Arial" w:hAnsi="Arial"/>
                <w:i/>
                <w:spacing w:val="-4"/>
                <w:sz w:val="24"/>
                <w:szCs w:val="24"/>
                <w:lang w:eastAsia="pl-PL"/>
              </w:rPr>
              <w:t>Leczenie przetoczeniami immunoglobulin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 na poziomie 3,6 pkt uwzględnia średnią wartość1g immunoglobuliny ludzkiej podawanej zarówno podskórnie jak i dożylnie.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wprowadzenia dla niektórych świadczeń taryfy świadczeń opublikowanej w obwieszczeniu Prezesa Agencji Oceny Technologii Medycznych i Taryfikacji z dnia 29 czerwca 2016 r. w sprawie taryf świadczeń gwarantowanych w z rodzaju: leczenie szpitalne,</w:t>
            </w:r>
            <w:r>
              <w:rPr>
                <w:rFonts w:eastAsia="Times New Roman" w:cs="Arial" w:ascii="Arial" w:hAnsi="Arial"/>
                <w:color w:val="00B0F0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oraz wynikający ze zmiany finansowania immunoglobuliny ludzkiej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wobec wyceny świadczeń z zarządzenia Prezesa NFZ nr 71/2016/DSOZ, szacowany jest w skali roku na ok.  - 486 mln zł, przy założeniu identycznej struktury realizowanych świadczeń. 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8"/>
              <w:jc w:val="both"/>
              <w:rPr>
                <w:rFonts w:ascii="Arial" w:hAnsi="Arial" w:eastAsia="Times New Roman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1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4:00Z</dcterms:created>
  <dc:creator/>
  <dc:description/>
  <dc:language>en-US</dc:language>
  <cp:lastModifiedBy/>
  <dcterms:modified xsi:type="dcterms:W3CDTF">2016-12-01T14:04:00Z</dcterms:modified>
  <cp:revision>1</cp:revision>
  <dc:subject/>
  <dc:title/>
</cp:coreProperties>
</file>