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244"/>
        <w:gridCol w:w="1308"/>
        <w:gridCol w:w="2998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</w:t>
            </w:r>
          </w:p>
          <w:p>
            <w:pPr>
              <w:pStyle w:val="Normal"/>
              <w:ind w:hanging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rządzenie Prezesa Narodowego Funduszu Zdrowia </w:t>
            </w:r>
          </w:p>
          <w:p>
            <w:pPr>
              <w:pStyle w:val="Normal"/>
              <w:ind w:hanging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sprawie ustalenia współczynników korygujących </w:t>
            </w:r>
          </w:p>
          <w:p>
            <w:pPr>
              <w:pStyle w:val="Normal"/>
              <w:ind w:hanging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órka odpowiedzialna za projekt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partament Świadczeń Opieki Zdrowotnej Centrali NFZ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</w:t>
              <w:br/>
            </w:r>
            <w:r>
              <w:rPr>
                <w:rFonts w:cs="Arial" w:ascii="Arial" w:hAnsi="Arial"/>
              </w:rPr>
              <w:t>30.09.2016 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OCENA SKUTKÓW REGULACJI</w:t>
            </w:r>
          </w:p>
        </w:tc>
      </w:tr>
      <w:tr>
        <w:trPr>
          <w:trHeight w:val="3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</w:rPr>
              <w:t>Celem wprowadzonego zarządzenia jest motywowanie świadczeniodawców do realizacji świadczeń wysokiej jakości, jak również zapewnienie przez nich odpowiedniej dostępności do nich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Jakość udzielanych świadczeń zdrowotnych jak również dobra dostępność do nich są zasadniczymi cechami oczekiwanymi przez pacjentów oraz płatnika i stanowią element bezpieczeństwa zdrowotnego pacjentów. Jednym z mechanizmów prowadzących do tego celu jest zastosowanie wskaźników korygujących przy rozliczaniu świadczeń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Narzędzie takie daje Prezesowi NFZ rozporządzenie Ministra Zdrowia z dnia 8 września 2015 r. w sprawie ogólnych warunków umów o udzielanie świadczeń opieki zdrowotnej . 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iniejszym zarządzeniem wprowadza się współczynnik korygujący do rozliczania świadczeń SOK, w zakresie świadczeń: Koordynowana opieka nad kobietą w ciąży (KOC). Celem tego jest dalsze motywowanie świadczeniodawców do coraz szerszego realizowania pełnoprofilowej opieki wysokiej jakości, adekwatnie do stanu klinicznego kobiety w ciąży, połogu oraz noworodka.</w:t>
            </w:r>
          </w:p>
          <w:p>
            <w:pPr>
              <w:pStyle w:val="Normal"/>
              <w:spacing w:before="60" w:after="60"/>
              <w:ind w:firstLine="318"/>
              <w:contextualSpacing/>
              <w:jc w:val="both"/>
              <w:rPr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Współczynniki korygujące wprowadzone zostały również dla świadczeń</w:t>
            </w:r>
            <w:r>
              <w:rPr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 xml:space="preserve">z zakresu neonatologii, realizowanych w ramach umowy leczenie szpitalne na rzecz noworodków z grup wysokiego ryzyka, w tym o znacznej niedojrzałości, które ze względu stan zdrowia i powodzenie dalszej terapii </w:t>
            </w:r>
            <w:r>
              <w:rPr>
                <w:rFonts w:cs="Arial" w:ascii="Arial" w:hAnsi="Arial"/>
                <w:spacing w:val="-4"/>
              </w:rPr>
              <w:t>wymagają suplementowania mleka biologicznej matki lub mleka z Banku Mleka Kobiecego</w:t>
            </w:r>
            <w:r>
              <w:rPr>
                <w:rFonts w:cs="Arial" w:ascii="Arial" w:hAnsi="Arial"/>
              </w:rPr>
              <w:t xml:space="preserve"> - zgodnie z rekomendacją światowych i polskich towarzystw naukowych: AAP, EPGHAN, Polskie Towarzystwo Gastroenterologii, Hepatologii i Żywienia Dzieci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before="60" w:after="60"/>
              <w:ind w:firstLine="318"/>
              <w:contextualSpacing/>
              <w:jc w:val="both"/>
              <w:rPr>
                <w:rFonts w:ascii="Arial" w:hAnsi="Arial" w:eastAsia="Times New Roman" w:cs="Arial"/>
                <w:spacing w:val="-4"/>
                <w:lang w:eastAsia="pl-PL"/>
              </w:rPr>
            </w:pPr>
            <w:r>
              <w:rPr>
                <w:rFonts w:cs="Arial" w:ascii="Arial" w:hAnsi="Arial"/>
                <w:spacing w:val="-4"/>
              </w:rPr>
              <w:t xml:space="preserve">Ze względu na udokumentowane korzyści kliniczne (krótszy czas hospitalizacji, skrócenie czasu żywienia parentalnego, zmniejszenie powikłań wymagających antybiotykoterapii), wynikające z żywienia noworodków urodzonych przedwcześnie wyłącznie mlekiem kobiecym, wprowadzono współczynniki korygujące dla świadczeń neonatologicznych w zakresach: </w:t>
            </w:r>
            <w:r>
              <w:rPr>
                <w:rFonts w:cs="Arial" w:ascii="Arial" w:hAnsi="Arial"/>
              </w:rPr>
              <w:t xml:space="preserve">neonatologia – II i III poziom referencyjny, </w:t>
            </w:r>
            <w:r>
              <w:rPr>
                <w:rFonts w:cs="Arial" w:ascii="Arial" w:hAnsi="Arial"/>
                <w:spacing w:val="-4"/>
              </w:rPr>
              <w:t>realizowanych</w:t>
            </w:r>
            <w:r>
              <w:rPr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przez świadczeniodawców prowadzących Banki Mleka Kobiecego - zajmujące się profesjonalnym pozyskiwaniem mleka kobiecego, badaniem i przechowywaniem go na potrzeby żywienia noworodków z grup wysokiego ryzyka, w tym o znacznej niedojrzałości (zgodnie z rekomendacją światowych i polskich towarzystw naukowych), a także dla świadczeniodawców realizujących świadczenia związane z leczeniem noworodków z grup wysokiego ryzyka, w tym zabiegowym, rozliczanych grupami: N21, N22, N23, N26 oraz N31, N32, N33, N34, którzy wykorzystują do żywienia tych noworodków odciągnięte mleko biologicznej matki lub mleko z Banku Mleka Kobiecego.</w:t>
            </w:r>
            <w:r>
              <w:rPr>
                <w:rFonts w:eastAsia="Times New Roman" w:cs="Arial" w:ascii="Arial" w:hAnsi="Arial"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before="60" w:after="60"/>
              <w:ind w:firstLine="318"/>
              <w:contextualSpacing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Ażeby osiągnąć zwiększenie dostępności do świadczeń realizowanych na rzecz kobiet w ciąży i połogu oraz noworodków, realizowanych przez świadczeniodawców w sposób kompleksowy i wielodziedzinowy, wprowadza się system motywacyjny polegający na  zastosowaniu współczynnika korygującego przy rozliczaniu świadczeń KOC. Jest to spójne z rozwiązaniem stosowanym przy rozliczaniu świadczeń związanych z porodem i opieką nad zdrowym noworodkiem z tego porodu, w ramach realizacji umów w rodzaju: leczenie szpitalne.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czekiwanym efektem tych działań powinno być stopniowe polepszanie się dostępności dla kobiet ciężarnych, do pełnoprofilowej opieki wysokiej jakości, mierzone liczbą pacjentek objętych KOC.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atomiast zastosowanie współczynników dla świadczeń</w:t>
            </w:r>
            <w:r>
              <w:rPr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realizowanych w ramach umowy leczenie szpitalne na rzecz noworodków z grup wysokiego ryzyka, w tym o znacznej niedojrzałości, ma na celu poprawę jakości opieki okołoporodowej oraz poprawę zdrowia tych dzieci, mierzoną liczbą noworodków żywionych mlekiem kobiecym, w tym w szczególności odsetkiem wcześniaków karmionych mlekiem kobiecym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 dniu wypisu. Dodatkowo, rozwiązanie to ma na celu motywowanie placówek medycznych do upowszechniania prawidłowej laktacji i odżywiania noworodka poprzez stwarzanie odpowiednich warunków do zapewnienia noworodkom z grup wysokiego ryzyka (zagrożonych zachorowalnością na sepsę i martwicze zapalenie jelit) dostępu do mleka kobiecego. W tym przypadku prowadzenie banku mleka kobiecego należy traktować jako prowadzenie leczenia żywieniowego mlekiem ludzkim i stwarzanie równych szans wszystkim dzieciom (szczególnie jeśli noworodek wymaga długotrwałego leczenia lub z innych powodów karmienie piersią przez biologiczna matkę jest utrudnione) w dostępie do najlepszego naturalnego pokarmu.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Wielk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y lecznicze</w:t>
            </w:r>
          </w:p>
          <w:p>
            <w:pPr>
              <w:pStyle w:val="Normal"/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Świadczeniodawcy realizujący świadczenia w zakresach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142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neonatologia hospitalizacja - II poziom referencyjny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142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neonatologia hospitalizacja - III poziom referencyjny;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284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chirurgia dziecięca – hospitalizacja;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284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neurochirurgia dla dzieci – hospitalizacja;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284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urologia dla dzieci - hospitalizacj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podmiotów leczniczych wraz z współrealizatoram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acunkow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7 podmiotów leczniczyc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mowy o udzielanie świadczeń w rodzaju SOK w zakresie: KOC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Na podstawie zawartych przez NFZ umów o udzielanie świadczeń w rodzaju leczenie szpitalne (zgodnie ze stanem na dzień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28 września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2016 r.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y realizujące świadczenia KOC oraz ubezpieczeni spełniający kryteria objęcia świadczeniem KO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y realizujące świadczenia z zakresu neonatologii, w tym operacje chirurgiczne u noworodków w ramach umowy leczenie szpitalne oraz noworodki, w szczególności wcześniaki wymagając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uplementowania mleka biologicznej matki lub mleka z Banku Mleka Kobiecego</w:t>
            </w:r>
          </w:p>
          <w:p>
            <w:pPr>
              <w:pStyle w:val="Normal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Arial" w:ascii="Arial" w:hAnsi="Arial"/>
                <w:spacing w:val="-4"/>
                <w:lang w:eastAsia="pl-PL"/>
              </w:rPr>
              <w:t xml:space="preserve">Projekt zarządzenia Prezesa Narodowego Funduszu Zdrowia </w:t>
            </w:r>
            <w:r>
              <w:rPr>
                <w:rFonts w:eastAsia="Times New Roman" w:cs="Arial" w:ascii="Arial" w:hAnsi="Arial"/>
                <w:bCs/>
                <w:spacing w:val="-4"/>
                <w:lang w:eastAsia="pl-PL"/>
              </w:rPr>
              <w:t>w sprawie ustalenia współczynników korygujących</w:t>
            </w:r>
            <w:r>
              <w:rPr>
                <w:rFonts w:eastAsia="Times New Roman" w:cs="Arial" w:ascii="Arial" w:hAnsi="Arial"/>
                <w:spacing w:val="-4"/>
                <w:lang w:eastAsia="pl-PL"/>
              </w:rPr>
              <w:t xml:space="preserve">, został przedstawiony do konsultacji zewnętrznych, w celu wyrażenia opinii przez właściwe w sprawie podmioty, w okresie  16 – 29 września 2016 r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pacing w:val="-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lang w:eastAsia="pl-PL"/>
              </w:rPr>
              <w:t>Do przedstawionego projektu zarządzenia wpłynęły dwie opinie – od Fundacji Bank Mleka Kobiecego</w:t>
            </w:r>
            <w:r>
              <w:rPr>
                <w:rFonts w:eastAsia="Times New Roman" w:cs="Arial" w:ascii="Arial" w:hAnsi="Arial"/>
                <w:spacing w:val="-4"/>
              </w:rPr>
              <w:t xml:space="preserve"> oraz Federacji Związków Pracodawców Ochrony Zdrowia „Porozumienie Zielonogórskie”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pacing w:val="-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</w:rPr>
              <w:t xml:space="preserve">Opinia Fundacji, która merytorycznie uzasadniała </w:t>
            </w:r>
            <w:r>
              <w:rPr>
                <w:rFonts w:cs="Arial" w:ascii="Arial" w:hAnsi="Arial"/>
                <w:spacing w:val="-4"/>
              </w:rPr>
              <w:t xml:space="preserve">zasadność wprowadzenia współczynnika korygującego dla świadczeń z zakresu neonatologii </w:t>
            </w:r>
            <w:r>
              <w:rPr>
                <w:rFonts w:eastAsia="Times New Roman" w:cs="Arial" w:ascii="Arial" w:hAnsi="Arial"/>
                <w:spacing w:val="-4"/>
                <w:lang w:eastAsia="pl-PL"/>
              </w:rPr>
              <w:t>została po wnikliwej analizie uwzględniona.</w:t>
            </w:r>
          </w:p>
        </w:tc>
      </w:tr>
      <w:tr>
        <w:trPr>
          <w:trHeight w:val="29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Skutki finansowe</w:t>
            </w:r>
          </w:p>
        </w:tc>
      </w:tr>
      <w:tr>
        <w:trPr>
          <w:trHeight w:val="297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zacowany skutek finansowy wynosi ok. 13 000 000 zł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6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9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spacing w:val="-4"/>
              </w:rPr>
              <w:t>Przepisy przedmiotowego zarządzenia wchodzą w życie z dniem 1 listopada 2016 r. i mają zastosowanie do świadczeń realizowanych od dnia 1października 2016 r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Ewaluacja dokonana będzie w ramach ewaluacji Koordynowanej opieki nad kobietą w ciąży (KOC)</w:t>
            </w:r>
            <w:r>
              <w:rPr>
                <w:rFonts w:eastAsia="Times New Roman" w:cs="Arial" w:ascii="Arial" w:hAnsi="Arial"/>
                <w:spacing w:val="-4"/>
              </w:rPr>
              <w:t xml:space="preserve">. Natomiast </w:t>
            </w:r>
            <w:r>
              <w:rPr>
                <w:rFonts w:cs="Arial" w:ascii="Arial" w:hAnsi="Arial"/>
                <w:spacing w:val="-4"/>
              </w:rPr>
              <w:t>ewaluacja efektów zmian wprowadzonych w leczeniu szpitalnym, w szczególności zakładany wzrost odsetka wcześniaków karmionych mlekiem kobiecym w dniu wypisu, będzie możliwa najwcześniej po pierwszym roku obowiązywani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pacing w:val="-4"/>
              </w:rPr>
            </w:pPr>
            <w:r>
              <w:rPr>
                <w:rFonts w:eastAsia="Times New Roman" w:cs="Arial" w:ascii="Arial" w:hAnsi="Arial"/>
                <w:spacing w:val="-4"/>
              </w:rPr>
            </w:r>
          </w:p>
        </w:tc>
      </w:tr>
    </w:tbl>
    <w:p>
      <w:pPr>
        <w:pStyle w:val="Heading1"/>
        <w:spacing w:lineRule="auto" w:line="276"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6:00Z</dcterms:created>
  <dc:creator/>
  <dc:description/>
  <dc:language>en-US</dc:language>
  <cp:lastModifiedBy/>
  <dcterms:modified xsi:type="dcterms:W3CDTF">2016-09-30T07:36:00Z</dcterms:modified>
  <cp:revision>1</cp:revision>
  <dc:subject/>
  <dc:title/>
</cp:coreProperties>
</file>