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zdrowotnych (lekowych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A – Programy lek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305"/>
        <w:gridCol w:w="1284"/>
        <w:gridCol w:w="1431"/>
        <w:gridCol w:w="2610"/>
        <w:gridCol w:w="3672"/>
      </w:tblGrid>
      <w:tr>
        <w:trPr>
          <w:trHeight w:val="8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INTERFERON REKOMBINOWANY ALFA-2A; INTERFERON REKOMBINOWANY ALFA-2B; LAMIWUDYNA; ENTEKAWIR; ADEFOWIR; TENOFOWIR</w:t>
            </w:r>
          </w:p>
        </w:tc>
      </w:tr>
      <w:tr>
        <w:trPr>
          <w:trHeight w:val="19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 INTERFERON PEGYLOWANY ALFA-2B; INTERFERON REKOMBINOWANY ALFA-2A; INTERFERON REKOMBINOWANY ALFA-2B; RYBAWIRYNA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WIR; TELAPREWIR, SYMEPREWIR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SUNITYNIB, SORAFENI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8 – C 2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; CETUKSYMAB; PANITUMUMA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EMETREKSED; GEFITYNIB; ERLOTYNIB</w:t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; PAZOPANIB, SUNITYNI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; LAPATYNIB; PERTUZUMA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; SORAFENIB; EWEROLIMUS; PAZOPANIB; AKSYTYNIB</w:t>
            </w:r>
          </w:p>
        </w:tc>
      </w:tr>
      <w:tr>
        <w:trPr>
          <w:trHeight w:val="9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; NILOTYNIB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; D 81 W CAŁOŚCI; D 82, W TYM: D 82.0, D 82.1, D 82.3, D 82.8, D 82.9; D 83, W TYM: D 83.0, D 83.1, D 83.3, D 83.8, D 83.9; D 8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PRORELINA; TRIPTOREL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 przysadk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5, </w:t>
              <w:br/>
              <w:t xml:space="preserve">G 24.4, G 51.3, </w:t>
              <w:br/>
              <w:t>G 24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; OCTAN GLATIRAMERU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; PEGINTERFERON BETA-1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27, I27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; BOSENTAN; TREPROSTINIL; AMBRISENTAN; TADALAFIL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ADALIMUMAB</w:t>
            </w:r>
          </w:p>
        </w:tc>
      </w:tr>
      <w:tr>
        <w:trPr>
          <w:trHeight w:val="2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;  ETANERCEPT;  ADALIMUMAB;  RYTUKSYMAB; GOLIMUMAB; CERTOLIZUMAB;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CILIZUMA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</w:t>
            </w:r>
          </w:p>
        </w:tc>
      </w:tr>
      <w:tr>
        <w:trPr>
          <w:trHeight w:val="12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 inhibitorami TNF alfa świadczeniobiorców z ciężką, aktywną postacią zesztywniającego zapalenia stawów kręgosłupa (ZZSK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</w:t>
            </w:r>
          </w:p>
        </w:tc>
      </w:tr>
      <w:tr>
        <w:trPr>
          <w:trHeight w:val="9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ETYNA ALFA; DARBEPOETYNA ALFA; GLIKOL METOKSYPOLIETYLENOWY EPOETYNY BETA</w:t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7.2, P 2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; B 19 W CAŁOŚCI; C 82; C 83; Z 9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malizu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3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 (ICD-10 L40.0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; ADALIMUMAB; ETANERCEPT; INFLIKSYMAB</w:t>
            </w:r>
          </w:p>
        </w:tc>
      </w:tr>
      <w:tr>
        <w:trPr>
          <w:trHeight w:val="7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</w:t>
            </w:r>
          </w:p>
        </w:tc>
      </w:tr>
      <w:tr>
        <w:trPr>
          <w:trHeight w:val="5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; C57;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5.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; SUNI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5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ukcja remisji wrzodziejącego zapalenia jelita grubego (WZJG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 (ICD-10 C4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;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VOLUMAB; PEMBROL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 D 80.0, D 80.1, D 80.3, D 80.4, D 80.5, D 80.6, D 80.8, D 80.9, D 81.9; D 82 w tym: D 82.0, D 82.1, D 82.3, D 82.8, D 82.9; D 83 w tym: D 83.0, D 83.1, D 83.8, D 83.9; D 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(ICD-10 C34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6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4.0, C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61.8, G62.8, G63.1, G70, G04.8, G73.1, G73.2, G72.4, G61.0, G36.0, M33.0, M33.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33,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27, I27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; EPOPROSTENOL; MACYTENTAN</w:t>
            </w:r>
          </w:p>
        </w:tc>
      </w:tr>
      <w:tr>
        <w:trPr>
          <w:trHeight w:val="6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35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 (ICD-10 H35.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; RANIB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(ICD-10 B18.2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, SOFOS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 dabrafenibem (ICD-10 C4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urogennej nadreaktywności wypieracza (ICD-10 N3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27, I27.0 i/lub I2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zakrzepowo-zatorowego nadciśnienia płucnego (CTEPH) (ICD-10 I27, I27.0 i/lub I26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  <w:t>(ICD-10 M31.3, M 31.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yrozynemii typu 1 </w:t>
              <w:br/>
              <w:t>(HT-1) (ICD-10 E70.2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106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 xml:space="preserve">i nawrotowych postaci chłoniaków CD30+ (C81 Choroba Hodgkina; C84.5 Inne </w:t>
              <w:br/>
              <w:t>i nieokreślone chłoniaki 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 80 w tym D 80.0, D 80.1, D 80.3, D 80.4, D 80.5, D 80.6, D 80.8, D 80.9; D81.9; D 82 w tym: D 82.0, D 82.1, D 82.3, D 82.8, D 82.9; D 83 w tym: D 83.0, D 83.1, D 83.8, D 83.9; D 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 xml:space="preserve">u pacjentów dorosłych (ICD-10 D 80 w tym D 80.0, D 80.1, D 80.3, D 80.4, D 80.5, D 80.6, D 80.8, D 80.9; D81.9; D 82 </w:t>
              <w:br/>
              <w:t xml:space="preserve">w tym: D 82.0, D 82.1, D 82.3, D 82.8, D 82.9; D 83 w tym: D 83.0, D 83.1, D 83.8, D 83.9; </w:t>
              <w:br/>
              <w:t>D 89.9) z zastosowaniem immunoglobuliny ludzkiej normalnej podawanej z rekombinowaną hialuronidazą ludzk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91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 (ICD-10 C91.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7,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odtrzymujące olaparybem chorych na nawrotowego platynowrażliwego zaawansowanego raka jajnika, raka jajowodu lub pierwotnego raka otrzewnej (ICD-10 C56, C57, C4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Kwalifikacje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hormonem wzrostu oraz insulinopodobnym czynnikiem wzrostu– 1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B.33., B.35., B.36.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M 06, M 08, </w:t>
              <w:br/>
              <w:t xml:space="preserve">M 45, L 40.5, M 07.1, </w:t>
              <w:br/>
              <w:t>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biologicznego w chorobach reumatycznych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72.1, E 74.0, </w:t>
              <w:br/>
              <w:t xml:space="preserve">E 76.0, E 76.1, E 76.2, E75.2, E72.0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horób ultrarzadkich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w programie zapobiegania krwawieniom u dzieci z hemofilią A i B</w:t>
            </w:r>
          </w:p>
        </w:tc>
      </w:tr>
      <w:tr>
        <w:trPr>
          <w:trHeight w:val="8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5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iężkiej astmy alergicznej IgE zależnej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umiarkowanej i ciężkiej postaci łuszczycy plackowatej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i weryfikacja lecz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ustnego stanów nadmiaru żela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rganizmie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, B.7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 D 80.0, D 80.1, D 80.3, D 80.4, D 80.5, D 80.6, D 80.8, D 80.9, D 81.9; D 82 w tym: D 82.0, D 82.1, D 82.3, D 82.8, D 82.9; D 83 w tym: D 83.0, D 83.1, D 83.8, D 83.9;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pierwotnych niedoborów odporności (PNO) u pacjentów dorosłych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neowaskularnej (wysiękowej) postaci zwyrodnienia plamki związanego z wiekiem (AMD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aktywnej postaci ziarniniakowatości z zapaleniem naczyń (GPA) lub mikroskopowego zapalenia naczyń (MPA)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Załącznik nr 5  </w:t>
    </w:r>
  </w:p>
  <w:p>
    <w:pPr>
      <w:pStyle w:val="Header"/>
      <w:jc w:val="right"/>
      <w:rPr/>
    </w:pPr>
    <w:r>
      <w:rPr>
        <w:rFonts w:cs="Arial" w:ascii="Arial" w:hAnsi="Arial"/>
        <w:b/>
        <w:sz w:val="22"/>
      </w:rPr>
      <w:t>do zarządzenia nr 100/2016/DGL Prezesa NFZ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>z dnia 21 września 2016 r.</w:t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</w:t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/>
    </w:pPr>
    <w:r>
      <w:rPr>
        <w:rFonts w:cs="Arial" w:ascii="Arial" w:hAnsi="Arial"/>
        <w:b/>
        <w:sz w:val="22"/>
      </w:rPr>
      <w:t>Załącznik nr 4 do zarządzenia nr 66/2016/DGL Prezesa NFZ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>z dnia 30 czerwca 2016 r.</w:t>
    </w:r>
  </w:p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41:00Z</dcterms:created>
  <dc:creator>beata.piatkowska</dc:creator>
  <dc:description/>
  <dc:language>en-US</dc:language>
  <cp:lastModifiedBy>Hołubicki Rafał</cp:lastModifiedBy>
  <cp:lastPrinted>2016-08-26T12:59:00Z</cp:lastPrinted>
  <dcterms:modified xsi:type="dcterms:W3CDTF">2016-09-22T08:41:00Z</dcterms:modified>
  <cp:revision>2</cp:revision>
  <dc:subject/>
  <dc:title/>
</cp:coreProperties>
</file>