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/ onkologiczny dla dzieci lub oddział onkologii klinicznej/chemioterapii/ onkologii klinicznej/ chemioterapii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– min. 6 godzin dziennie – 2 dni w tygodniu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(onkologiczny lub onkologii klinicznej/chemioterapii) z poradnią (onkologiczną lub chemioterapii) – min. 6 godzin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(onkologiczny lub onkologii klinicznej/chemioterapii) z poradnią (onkologiczną lub  chemioterapii)  z możliwością stałego monitorowania skuteczności stosowanej terapii oraz diagnozowania i leczenia działań niepożądanych (z uwzględnieniem możliwości przeprowadzenia konsultacji kardiologicznej) – min. 6 godzin dziennie – 2 dni w tygodniu.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i klinicznej lub oddział onkologiczny z poradnią onkologiczną lub oddział onkologiczny z poradnią chemioterapii z możliwością stałego monitorowania skuteczności stosowanej terapii oraz diagnozowania i leczenia działań niepożądanych – min. 6 godzin dziennie – 2 dni w tygodniu lub oddział chorób płuc lub oddział chorób płuc z poradnią onkologiczną z możliwością stałego monitorowania skuteczności stosowanej terapii oraz diagnozowania i leczenia działań niepożądanych – min. 6 godzin dziennie – 2 dni w tygodniu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EGFR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leczenia jednego dnia o profilu onkologii klinicznej lub oddział (onkologiczny lub onkologii klinicznej/chemioterapii) z poradnią (onkologiczną lub chemioterapii) – min. 6 godzin dziennie – 2 dni w tygodniu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) lub oddział (onkologiczny lub oddział onkologii klinicznej/chemioterapii) z poradnią (onkologiczną lub chemioterap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251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– min. 6 godzin dziennie - 2 dni w tygodniu.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/ oddział leczenia jednego dnia o profilu hematologicznym lub poradnia hematologiczna współpracujące z oddziałem hematologicznym – min. 6 godzin dziennie – 2 dni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3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lub immunologii klinicznej dla dzieci lub oddział leczenia jednego dnia o profilu immunologii klinicznej  lub poradnia immunologiczna dla dzieci – min. 6 godzin dziennie – 1 dzień w 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7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pediatryczny o profilu endokrynologicznym lub oddział endokrynologiczny dla dzieci lub oddział leczenia jednego dnia o profilu endokrynologii dziecięcej lub poradnia endokrynologiczna dla dzieci – min. 6 godzin dziennie – 1 dzień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– min. 6 godzin dziennie, 1 dzień w tygodni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 (endokrynologiczną lub endokrynologiczną dla dzieci) – min. 6 godzin dziennie,1 dzień w tygodni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337"/>
        <w:gridCol w:w="6997"/>
      </w:tblGrid>
      <w:tr>
        <w:trPr>
          <w:trHeight w:val="255" w:hRule="atLeast"/>
        </w:trPr>
        <w:tc>
          <w:tcPr>
            <w:tcW w:w="9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pediatryczny lub chorób płuc lub chorób płuc dla dzieci lub poradnia leczenia mukowiscydozy/ pediatryczna/ chorób płuc / chorób płuc dla dzieci – min. 6 godz. dziennie – 2 dni w tygodniu</w:t>
            </w:r>
          </w:p>
        </w:tc>
      </w:tr>
      <w:tr>
        <w:trPr>
          <w:trHeight w:val="11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– min. 6 godzin dziennie – 1 dzień w tygodniu;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,</w:t>
              <w:br/>
              <w:t>EMG,</w:t>
              <w:br/>
              <w:t>RTG,</w:t>
              <w:br/>
              <w:t>USG,</w:t>
              <w:br/>
              <w:t>BADANIA LABORATORYJNE (biochemiczne, hormonalne, morfologia krwi z rozmazem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łączny czas pracy – równoważnik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lub oddział  neurologiczny dla dzieci lub poradnia neurologiczna lub poradnia neurologiczna dla dzieci – min. 6 godzin dziennie - 1 dzień w tygodniu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  <w:br/>
              <w:t>POTENCJAŁY WYWOŁANE (WPW),</w:t>
              <w:br/>
              <w:t>OLIGOKLONALNE Ig W PŁYNIE M-R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– min. 6 godzin dziennie – 1 dzień w tygodniu;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  <w:br/>
              <w:t>RTG,</w:t>
              <w:br/>
              <w:t>USG,</w:t>
              <w:br/>
              <w:t>BADANIA LABORATORYJNE (biochemiczne,  morfologia krwi z rozmazem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ferent udziela świadczeń w oddziale chorób płuc/ kardiologicznym lub transplantologii klinicznej lub oddział leczenia jednego dnia o profilu kardiologicznym lub w poradni chorób płuc/ kardiologicznej (z możliwością przeprowadzenia pełnej diagnostyki) – min. 6 godzin – 1 dzień w 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) w przypadku leczenia dzieci – w oddziale chorób płuc/ kardiologiczny dla dzieci lub w poradni chorób płuc/ kardiologicznej dla dzieci (z możliwością przeprowadzenia pełnej diagnostyki) - min. 6 godzin dziennie - 1 dzień w tygodniu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-Crohna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gastroenterologii i/ lub gastroenterologii dla dzieci lub oddział leczenia jednego dnia o profilu gastroenterologicznym z poradnią gastroenterologiczną </w:t>
              <w:br/>
              <w:t>i/ lub poradnią gastroenterologiczną dla dzieci – min. 5 godzin dziennie – 3 dni w tygodniu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  <w:br/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dostępną min. 5 godzin dziennie przez 5 dni w tygodniu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reumatologiczny lub oddział dermatologiczny lub oddział leczenia jednego dnia o profilu reumatologicznym lub poradnia reumatologiczna przy oddziale reumatologicznym – dostępna min. 6 godzin dziennie przez 1 dzień w tygodniu  lub poradnia dermatologiczna przy oddziale dermatologicznym  – dostępna min. 6 godzin dziennie przez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 posiadający poradnię reumatologiczną dostępną min. 5 godzin dziennie przez 5 dni w tygodniu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nefrologiczny/ nefrologiczny dla dzieci lub oddział leczenia jednego dnia o profilu nefrologicznym lub nefrologicznym dla dzieci  lub poradnia nefrologiczna/ nefrologiczna dla dzieci – min. 6 godzin dziennie – 1 dzień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nefrologiczny dla dzieci z poradnią nefrologiczną dla  dzieci – min. 6 godzin dziennie, 1 dzień w tyg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nefrologiczny lub stacja dializ/ambulatoryjna stacja dializ  lub oddział leczenia  jednego dnia o profilu nefrologicznym lub poradnia nefrologiczna – min. 1 dzień w tygodniu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i/lub położne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5"/>
        <w:gridCol w:w="275"/>
      </w:tblGrid>
      <w:tr>
        <w:trPr>
          <w:trHeight w:val="270" w:hRule="atLeast"/>
        </w:trPr>
        <w:tc>
          <w:tcPr>
            <w:tcW w:w="95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endokrynologiczny/ oddział endokrynologiczny dla dzieci/ lub oddział pediatryczny o profilu endokrynologii z poradnią endokrynologiczną/ poradnią endokrynologiczną dla dzieci – min. 6 godzin dziennie - 1 dzień w ty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78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endokrynologiczny dla dzieci i/lub oddział pediatryczny o profilu endokrynologii z poradnią endokrynologiczną dla dzieci – min. 6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płuc/alergologii lub poradnia chorób płuc/alergologiczna, współpracująca z oddziałem w zakresie leczenia astmy – min. 6 godzin dziennie – 3 razy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z co najmniej 5 letnim doświadczeniem w leczeniu chorych ze stwardnieniem rozsianym w ramach programu lekowego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, 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.) oddział leczenia jednego dnia lub poradnia neurologiczna - min 6 godzin dziennie - 1 dzień w tygodniu funkcjonujące na bazie szpitala posiadającego: (OIOM lub całodobowy oddział szpitalny: neurologiczny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ymagane co najmniej 5-letnie doświadczenie w leczeniu chorych ze stwardnieniem rozsianym, potwierdzone leczeniem w ostatnim roku, co najmniej 50 chorych leczonych w ramach programu lekowego lekami immunomodulacyjnymi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;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 w tym oceniające funkcję nerek i wątroby, morfologia krwi, badanie moczu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dermatologiczny lub oddział dermatologiczny dla dzieci lub oddział leczenia jednego dnia o profilu dermatologicznym lub oddział leczenia jednego dnia o profilu dermatologicznym dla dzieci lub poradnia dermatologiczna przy oddziale dermatologicznym  lub poradnia dermatologiczna dla dzieci przy oddziale dermatologicznym dla dzieci – dostępna min. 6 godzin dziennie przez 1 dzień w 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z oddziałem onkologicznym – min. 6 godzin dziennie – 2 dni w tygodniu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7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– min. 6 godzin dziennie – 2 dni w tygodniu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" w:hAnsi="Arial"/>
                <w:b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.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od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endokrynologii lub oddział onkologiczny z poradnią onkologiczną/chemioterapii – min. 6 godzin dziennie – 2 dni w tygodniu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  <w:br/>
            </w:r>
          </w:p>
        </w:tc>
      </w:tr>
      <w:tr>
        <w:trPr>
          <w:trHeight w:val="957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INDUKACJA REMISJI WRZODZIEJĄCEGO ZAPALENIA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gastroenterologii lub oddział leczenia jednego dnia o profilu gastroenterologicznym z poradnią gastroenterologiczną – min. 5 godzin dzienne – 3 dni w 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z oddziałem onkologicznym – min. 6 godzin dziennie – 2 dni w tygodniu 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,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/ rehabilitacji neurologicznej z poradnią – min. 6 godzin dziennie – 1 dzień w tygodniu;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/ rehabilitacji neurologicznej – min. 6 godzin dziennie – 1 dzień w tygodniu;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tosowana przez Świadczeniodawcę toksyna botulinowa ma być transportowana i przechowywana w warunkach tzw. „zimnego łańcucha”, co oznacza konieczność utrzymywania stałej temperatury przechowywania i transportu,  do momentu podania leku świadczeniobiorcy, w przedziale od +2 do +8 stopni C.</w:t>
            </w:r>
          </w:p>
        </w:tc>
      </w:tr>
      <w:tr>
        <w:trPr>
          <w:trHeight w:val="55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846"/>
        <w:gridCol w:w="68"/>
        <w:gridCol w:w="6962"/>
        <w:gridCol w:w="498"/>
      </w:tblGrid>
      <w:tr>
        <w:trPr>
          <w:trHeight w:val="285" w:hRule="atLeast"/>
        </w:trPr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nkologiczny lub oddział onkologii klinicznej/chemioterapii) lub oddział leczenia jednego dnia o profilu onkologii klinicznej lub oddział (onkologiczny lub oddział onkologii klinicznej/chemioterapii) z poradnią (onkologiczną lub chemioterapii) – min. 6 godzin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(ICD-10 C43)</w:t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– min. 6 godzin dziennie – 2 dni w tygodniu z możliwością stałego monitorowania skuteczności stosowanej terapii oraz diagnozowania i leczenia działań niepożądanych (prowadzenia postępowania wspomagającego i leczenia powikłań zgodnie z zapisami charakterystyk produktów leczniczych, w tym hospitalizacji chorych w razie powikłań terapii), </w:t>
              <w:br/>
              <w:t xml:space="preserve">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2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(pediatryczną lub chorób metabolicznych dla dzieci lub nefrologiczną dla dzieci) – min. 3 godz.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(chorób wewnętrznych lub chorób metabolicznych lub nefrologiczną) – min. 3 godzin dziennie – 2 dni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–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klinicznej lub oddział onkologiczny z poradnią onkologiczną lub oddział onkologiczny z poradnią chemioterapii z możliwością stałego monitorowania skuteczności stosowanej terapii oraz diagnozowania i leczenia działań niepożądanych – min. 6 godzin dziennie – 2 dni w tygodniu lub oddział chorób płuc lub oddział chorób płuc z poradnią onkologiczną z możliwością stałego monitorowania skuteczności stosowanej terapii oraz diagnozowania i leczenia działań niepożądanych – min. 6 godzin dziennie – 2 dni w tygodn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3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GF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– min. 6 godzin dziennie - 1 dzień w tygodni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dział hematologiczny/ oddział leczenia jednego dnia o profilu hematologicznym lub poradnia hematologiczna współpracująca z oddziałem hematologicznym – min. 6 godzin dziennie – 2 dni w tygodni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– min. 6 godzin dziennie – 2 dni w tygodniu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– min. 6 godzin dziennie – 2 dni w tygodniu pod warunkiem zapewnienia konsultacji lekarza specjalisty hematologii lub lekarza specjalisty onkologii klinicznej w lokalizacji </w:t>
            </w:r>
          </w:p>
        </w:tc>
      </w:tr>
      <w:tr>
        <w:trPr>
          <w:trHeight w:val="153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neurologii (łączny czas pracy –  równoważnik 2 etatów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neurologii dziecięcej (łączny czas pracy –  równoważnik 2 etatów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całodobowy oddział szpitalny neurologiczny z  poradnią neurologiczną – min. 6 godzin dziennie - 1 dzień w tygodniu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 całodobowy oddział szpitalny neurologiczny dla dzieci z poradnią neurologiczną dla dzieci – min. 6 godzin dziennie – 1 dzień w tygodni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LOGICZNE (oznaczania poziomu immunoglobulin i podklas IgA lub swoistych przeciwciał, oznaczanie przeciwciał przeciwnowotworowych, oznaczenie przeciwciał przeciwko akwaporynie 4 (AQP4), oznaczenie przeciwciał anty-NMD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CJAŁY WYWOŁANE (wzrokowe potencjały wywołane) 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– min. 6 godzin – </w:t>
              <w:br/>
              <w:t>1 dzień w 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) w przypadku leczenia dzieci – w oddziale chorób płuc/ kardiologicznym dla dzieci lub w poradni chorób płuc/ kardiologicznej dla dzieci (z możliwością przeprowadzenia pełnej diagnostyki) – min. 6 godzin dziennie -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>SPIROERGOMETR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nefrologiczny lub stacja dializ/ambulatoryjna stacja dializ  lub oddział leczenia  jednego dnia o profilu nefrologicznym lub poradnia nefrologiczna współpracująca z oddziałem nefrologicznym – min. 1 dzień w tygodni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1"/>
              </w:numPr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erent udziela świadczeń w oddziale okulistycznym z poradnią okulistyczną w lokalizacji;</w:t>
            </w:r>
          </w:p>
          <w:p>
            <w:pPr>
              <w:pStyle w:val="Akapitzlist"/>
              <w:numPr>
                <w:ilvl w:val="0"/>
                <w:numId w:val="51"/>
              </w:numPr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erent posiada blok operacyjny w lokalizacji zgodnie z wpisem w rejestrze;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 ostrość wzroku na tablicach Snellena 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ferent udziela świadczeń w zakresie chorób zakaźnych w oddziale (chorób zakaźnych / transplantologicznym / transplantacji wątroby / oddziale leczenia jednego dnia) lub w poradni (hepatologicznej / chorób zakaźnych / transplantologicznej) współpracującej z oddziałem  (chorób zakaźnych / transplantologicznym / transplantacji wątroby / oddziale leczenia jednego dnia) w zakresie leczenia WZW – min. 6 godzin dziennie –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 LECZENIE CZERNIAKA SKÓRY DABRAFENIBEM (ICD-10 C 43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onkologiczny lub oddział onkologii klinicznej/chemioterapii lub oddział leczenia jednego dnia o profilu onkologii klinicznej lub poradnia (onkologiczna lub chemioterapii) współpracująca z oddziałem onkologicznym – min. 6 godzin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 – min. 6 godzin dziennie – 2 dni w tygodniu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</w:tc>
      </w:tr>
      <w:tr>
        <w:trPr>
          <w:trHeight w:val="41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4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– min. 6 godzin – </w:t>
              <w:br/>
              <w:t>1 dzień w  tygodniu</w:t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– dostępną min. 6 godzin dziennie – 2 dni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pediatryczną lub chorób metabolicznych dla dzieci – min. 4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/ lub oddział chorób wewnętrznych z możliwością udzielania świadczeń w zakresie chorób metabolicznych z poradnią chorób wewnętrznych lub chorób metabolicznych – min. 4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i hematologii dziecięcej lub oddział  hematologiczny lub onkologiczny lub oddział onkologii klinicznej/chemioterapii  lub oddział leczenia jednego dnia o profilu hematologicznym lub onkologii klinicznej/chemioterap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 LECZENIE PIERWOTNYCH NIEDOBORÓW ODPORNOŚCI (PNO) U PACJENTÓW DOROSŁYCH Z ZASTOSOWANIEM IMMUNOGLOBULINY LUDZKIEJ NORMALNEJ PODAWANEJ Z REKOMBINOWANĄ HIALURONIDAZĄ LUDZKĄ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– 1 dzień w tygodni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pierwotnych niedoborów odporności (PNO) u pacjentów dorosłych”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 LECZENIE PRZEWLEKŁEJ BIAŁACZKI LIMFOCYTOWEJ OBINUTUZUMABEM (ICD10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systemu resortowych kodów identyfikacyjnych): leczenie stacjonarne lub leczenie stacjonarne "jednego dnia" lub leczenie ambulatoryjne/  leczenie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z poradnią (hematologiczną lub poradnią nowotworów krwi lub poradnią onkologiczną lub poradnią chemioterapii) i/ lub z oddziałem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K lub RTG i 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orfologia krwi z rozmazem 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cena wydolności nerek i wątroby: kreatynina, eGFR, kwas moczowy, AST, ALT, bilirubina                                    całkowi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a na obecność HBsAg lub HBcAb,</w:t>
              <w:br/>
              <w:t>- badania na obecność antygenu CD20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. LECZENIE PODTRZYMUJĄCE OLAPARYBEM CHORYCH NA NAWROTOWEGO PLATYNOWRAŻLIWEGO ZAAWANSOWANEGO RAKA JAJNIKA, RAKA JAJOWODU LUB PIERWOTNEGO RAKA OTRZEWNEJ </w:t>
              <w:br/>
              <w:t>(ICD-10 C56, C57, C4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– min. </w:t>
              <w:br/>
              <w:t>6 godzin dziennie – 2 dni w tygodniu</w:t>
            </w:r>
          </w:p>
        </w:tc>
      </w:tr>
      <w:tr>
        <w:trPr>
          <w:trHeight w:val="106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HISTOCHEMI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, nefrologii i genetyki klinicznej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7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 oraz tyrozynemii typu 1,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ALERGICZN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1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   podstawowa specjalizacja powinna być  z chorób wewnętrznych dla dorosłych lub z pediatrii dla dzieci) (4 etaty, w tym 2 samodzielnych pracowników naukowych, 1 co najmniej   stopniem dr hab.). Konieczne co najmniej  pięcioletnie  doświadczenie w rozpoznawaniu  i leczeniu astmy ciężkiej.  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41"/>
              </w:numPr>
              <w:ind w:left="259" w:hanging="259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  <w:br/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8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41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41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41"/>
              </w:numPr>
              <w:ind w:left="259" w:hanging="259"/>
              <w:rPr/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  <w:b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Style w:val="Wyrnieniedelikatne"/>
                <w:b/>
                <w:i w:val="false"/>
                <w:color w:val="000000"/>
              </w:rPr>
              <w:t>9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5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4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do zarządzenia nr 100/2016/DGL Prezesa NFZ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 dnia 21 września 2016 r.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>Załącznik nr 3 do zarządzenia nr 66/2016/DGL Prezesa NFZ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>z dnia 30 czerwca 2016 r.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70"/>
    <w:lvlOverride w:ilvl="0">
      <w:startOverride w:val="1"/>
    </w:lvlOverride>
  </w:num>
  <w:num w:numId="84">
    <w:abstractNumId w:val="30"/>
    <w:lvlOverride w:ilvl="0">
      <w:startOverride w:val="1"/>
    </w:lvlOverride>
  </w:num>
  <w:num w:numId="85">
    <w:abstractNumId w:val="19"/>
    <w:lvlOverride w:ilvl="0">
      <w:startOverride w:val="1"/>
    </w:lvlOverride>
  </w:num>
  <w:num w:numId="86">
    <w:abstractNumId w:val="41"/>
    <w:lvlOverride w:ilvl="0">
      <w:startOverride w:val="1"/>
    </w:lvlOverride>
  </w:num>
  <w:num w:numId="8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 Narrow" w:hAnsi="Arial Narrow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  <w:color w:val="000000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1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0:00Z</dcterms:created>
  <dc:creator>NFZ</dc:creator>
  <dc:description/>
  <dc:language>en-US</dc:language>
  <cp:lastModifiedBy>Hołubicki Rafał</cp:lastModifiedBy>
  <cp:lastPrinted>2016-08-26T13:05:00Z</cp:lastPrinted>
  <dcterms:modified xsi:type="dcterms:W3CDTF">2016-09-22T08:40:00Z</dcterms:modified>
  <cp:revision>2</cp:revision>
  <dc:subject/>
  <dc:title/>
</cp:coreProperties>
</file>