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rządzenie stanowi wykonanie upoważnienia zamieszczonego w art. 146 ustawy </w:t>
      </w:r>
      <w:r>
        <w:rPr>
          <w:rFonts w:cs="Arial" w:ascii="Arial" w:hAnsi="Arial"/>
          <w:color w:val="000000"/>
          <w:sz w:val="24"/>
          <w:szCs w:val="24"/>
        </w:rPr>
        <w:t xml:space="preserve">z dnia 27 sierpnia 2004 r. o świadczeniach opieki zdrowotnej finansowanych ze środków publicznych (Dz. U. z 2015 r. poz. 581 ze zm.), zwanej dalej „ustawą o świadczeniach”. Na mocy przywołanego przepisu Prezes NFZ upoważniony jest do określenia: </w:t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postępowania w sprawie zawarcia umowy o udzielanie świadczeń opieki zdrowotnej;</w:t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ch warunków umów o udzielanie świadczeń opieki zdrowotnej obejmujących w szczególności obszar terytorialny, dla którego jest przeprowadzone postepowanie w sprawie zawarcia umów ze świadczeniodawcami, z uwzględnieniem taryfy świadczeń w przypadku jej ustalenia w danym zakresie.</w:t>
      </w:r>
    </w:p>
    <w:p>
      <w:pPr>
        <w:pStyle w:val="Akapitzlist"/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W obecnym stanie prawnym, przedmiotem umowy o realizację świadczeń opieki zdrowotnej w rodzaju: świadczenia zdrowotne kontraktowane odrębnie, są świadczenia gwarantowane wymienione w odpowiednich rozporządzeniach Ministra Zdrowia w sprawie świadczeń gwarantowanych, wydane na podstawie art. 31 d ustawy o świadczenia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porównaniu do zarządzenia Nr 88/2013/DSOZ Prezesa Narodowego Funduszu Zdrowia z dnia 18 grudnia 2013 r. w sprawie określenia warunków zawierania i realizacji umów w rodzaju świadczenia zdrowotne kontraktowane odrębnie, które poprzedziło niniejsze zarządzenie, usunięto przepisy dotyczące warunków realizacji świadczeń gwarantowanych oraz warunków dodatkowo ocenianych w trakcie postępowań o zawarcie umowy o udzielanie świadczeń, oraz dokonano niżej wymienionych zmian w katalogu zakres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pozytonowa tomografia emisyjna (PET) zawierający uprzednio jeden produkt rozliczeniowy o nazwie pozytonowa tomografia emisyjna, zawiera obecnie dwa produkty rozliczeniowe tj. pozytonowa tomografia emisyjna (PET) </w:t>
        <w:br/>
        <w:t>z zastosowaniem radiofarmaceutyków z grupy I oraz pozytonowa tomografia emisyjna (PET) z zastosowaniem radiofarmaceutyków z grupy II.</w:t>
        <w:br/>
        <w:t>Zmiana ta wynika z opublikowania w dniu 15 czerwca br. obwieszczenia Prezesa Agencji Oceny Technologii Medycznych i Taryfikacji w sprawie taryf świadczeń gwarantowanych w rodzaju ambulatoryjna opieka specjalistyczn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hemodializoterapia zawierający uprzednio produkt rozliczeniowy </w:t>
        <w:br/>
        <w:t>o nazwie „hemodializa”, zawiera obecnie produkt rozliczeniowy o nazwie „hemodializa - świadczenie wykonywane w trybie ambulatoryjnym” i wadze jednostki rozliczeniowej 34,82 pkt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a wynika z opublikowania w dniu 29 czerwca br. obwieszczenia Prezesa Agencji Oceny Technologii Medycznych i Taryfikacji w sprawie taryf świadczeń gwarantowanych w rodzaju ambulatoryjna opieka specjalistyczn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domowa antybiotykoterapia dożylna dodano 2 nowe produkty rozliczeniowe. Zmiana ta wynika z konieczności  dostosowania zarządzenia Prezesa NFZ do aktualnej sytuacji na rynku leków oraz wniosków świadczeniodawców oraz konsultanta krajowego w dziedzinie chorób płu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także doprecyzowania w kwestii łącznego rozliczania świadczeń wykonywanych w warunkach domowych ze stacjonarnymi i całodobowymi świadczeniami zdrowotnym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0 w związku  z art. 26 ustawy z dnia 22 lipca 2014 r. o zmianie ustawy o świadczeniach opieki zdrowotnej finansowanych ze środków publicznych oraz niektórych innych ustaw (Dz. U.  poz. 1138, z późn. zm.), do postępowań w sprawie zawarcia umów o udzielanie świadczeń opieki zdrowotnej oraz do postępowań o zawarcie umów na wykonywanie medycznych czynności ratunkowych przez zespoły ratownictwa medycznego, wszczętych i niezakończonych przed dniem wejścia w życie niniejszej ustawy, stosuje się przepisy dotychczasow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znacza to, że do postępowań, w sprawie zawarcia umów w rodzaju świadczenia zdrowotne kontraktowane odrębnie,  które zostały wszczęte  i niezakończone przed dniem wejścia w życie niniejszego zarządzenia stosowane będą przepisy zarządzenia dotychczasowego, tj.  zarządzenia  Nr 88/2013/DSOZ Prezesa Narodowego Funduszu Zdrowia z dnia 18 grudnia 2013 r. w sprawie określenia warunków zawierania i realizacji umów w rodzaju świadczenia zdrowotne kontraktowane odrębni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jekt zarządzenia podlegał opiniowaniu w okresie od 13.06.2016 r. do 27.06.2016r. W trakcie opiniowania projektu zarządzenia 28 uwag zgłosiło 17 podmiotów, w tym 5 poinformowało o braku uwag. Większość zgłoszonych uwag dotyczyła zagadnień, które znalazły się poza kompetencją Funduszu, zatem nie mogła być uwzględnion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44:00Z</dcterms:created>
  <dc:creator>NFZ</dc:creator>
  <dc:description/>
  <dc:language>en-US</dc:language>
  <cp:lastModifiedBy>Hołubicki Rafał</cp:lastModifiedBy>
  <cp:lastPrinted>2016-06-30T12:01:00Z</cp:lastPrinted>
  <dcterms:modified xsi:type="dcterms:W3CDTF">2016-06-30T18:44:00Z</dcterms:modified>
  <cp:revision>2</cp:revision>
  <dc:subject/>
  <dc:title>Zarządzenie Nr …</dc:title>
</cp:coreProperties>
</file>