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>Załącznik nr 10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kieta edukacyjna – stopa cukrzycow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855"/>
        <w:gridCol w:w="412"/>
        <w:gridCol w:w="41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…………………………………………….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żej znajduje się 35 zdań na temat pielęgnacji stóp. Proszę ocenić ich prawidłowość wstawiając krzyżyk w odpowiedniej kratce – P(prawda) lub F(fałsz)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ierdzeni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Do obcinania płytki paznokciowej najlepiej jest używać metalowych cążek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y należy myć w temperaturze powyżej 37°C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umyciu należy dokładnie posmarować stopy kremem nawilżającym pomiędzy palcami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Po plaży najlepiej jest chodzić boso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domu należy chodzić w butach z miękką podeszwą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W przypadku występowania świeżych owrzodzeń należy zmieniać opatrunki 2 razy dziennie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styka (zaplanowane wcześniej ćwiczenia wykonywane 2-3 razy w tygodniu) ma istotny wpływ na zdrowie stóp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Paznokcie należy obcinać jak najkrócej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y należy myć bardzo dokładnie i moczyć w misce przez co najmniej 15 min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nadmiernego pocenia stóp należy używać talku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Po domu najlepiej chodzić w otwartych pantoflach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Po zakupie nowych butów należy stopniowo przyzwyczajać stopę przez codzienne chodzenie przez 10-15min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lepszym opatrunkiem na owrzodzenia jest plaster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Należy kupować skarpetki, rajstopy wyłącznie z włókien naturalnych (bawełniane), należy unikać noszenia skarpet wełnianych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Paznokcie należy obcinać przez zaokrąglenia po bokach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Do masażu stóp należy używać hydromasażerów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należy stosować kremów intensywnie nawilżających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Najlepsze są buty z naturalnej skóry, bez szwów w ich wnętrzu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Przy wystąpieniu otarcia, które wystąpiło po zakupie nowego buta, należy poczekać do wygojenia i na nowo można w nich chodzić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każdym owrzodzeniu należy poinformować lekarza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Należy ograniczyć aktywność ruchową związaną z bezpośrednim obciążaniem stóp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Do usuwania skórek należy używać specjalnych preparatów do ich rozpuszczania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myciu należy osuszać stopy miękkim ręcznikiem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Należy samodzielnie usuwać nawarstwiony twardy naskórek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y należy kupować rano, kiedy stopa jest wypoczęta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sze przed zakupem butów należy zmierzyć stopę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y należy oglądać codziennie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Ważnym elementem uniknięcia powstania stopy cukrzycowej jest kontrola stężenia glukozy, ciśnienia tętniczego i dążenia do utrzymania prawidłowej masy ciała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żywając pilnika należy opiłowywać paznokcie w jednym kierunku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pamiętać o dokładnym osuszaniu przestrzeni między palcami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elu ogrzewania stóp należy korzystać z termoforów lub butelek z gorącą wodą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zane jest noszenie butów na gołe stopy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założeniem butów należy sprawdzić czy nic w nich nie ma (piasek, kamienie, drobne przedmioty)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ważniejsze przy oglądaniu jest sprawdzanie części grzbietowej stopy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nie tytoniu może doprowadzić do wcześniejszego rozwoju zespołu stopy cukrzycowej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55:00Z</dcterms:created>
  <dc:creator>Magda</dc:creator>
  <dc:description/>
  <dc:language>en-US</dc:language>
  <cp:lastModifiedBy>Hołubicki Rafał</cp:lastModifiedBy>
  <cp:lastPrinted>2010-01-17T21:57:00Z</cp:lastPrinted>
  <dcterms:modified xsi:type="dcterms:W3CDTF">2016-06-30T18:55:00Z</dcterms:modified>
  <cp:revision>2</cp:revision>
  <dc:subject/>
  <dc:title>Nr</dc:title>
</cp:coreProperties>
</file>