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zakresie: Koordynowana opieka nad kobietą w ciąży (KOC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znaczenie świadczeniodawcy: imię i nazwisko albo nazwa świadczeniodawcy w rozumieniu art. 5 pkt 41 ustawy z dnia 27 sierpnia 2004 r. o świadczeniach opieki zdrowotnej finansowanych ze środków publicznych (Dz. U. z 2015 r. poz. 581, z późn. zm.), zwanej dalej „ustawą”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podstawowej opieki zdrowotnej w rodzaju świadczenia zdrowotne kontraktowane odrębnie - Koordynowana opieka nad kobietą w ciąży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bowiązany jest wykonywać umowę zgodnie z warunkami udzielania świadczeń określonymi w: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wie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6 listopada 2013 r. w sprawie świadczeń gwarantowanych z zakresu ambulatoryjnej opieki specjalistycznej (Dz. U. poz. 1413, z późn. zm.)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20 września 2012 r. w sprawie standardów postępowania medycznego przy udzielaniu świadczeń zdrowotnych z zakresu opieki okołoporodowej sprawowanej nad kobietą w okresie fizjologicznej ciąży, fizjologicznego porodu, połogu oraz opieki nad noworodkiem (Dz. U. poz. 1100, z późn. zm.)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ozporządzeniu Ministra Zdrowia z dnia 22 listopada 2013 r. w sprawie świadczeń gwarantowanych z zakresu leczenia szpitalnego (Dz. U. poz. 1520, z późn. zm.)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24 września 2013 r. w sprawie świadczeń gwarantowanych z zakresu podstawowej opieki zdrowotnej (Dz.U. z 2016 r. poz. 86)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9 listopada 2015 r. w sprawie standardów postępowania medycznego przy udzielaniu świadczeń zdrowotnych w dziedzinie położnictwa i ginekologii z zakresu okołoporodowej opieki położniczo-ginekologicznej, sprawowanej nad kobietą w okresie ciąży, porodu, połogu, w przypadkach występowania określonych powikłań oraz opieki nad kobietą w sytuacji niepowodzeń położniczych (Dz. U. poz. 2007)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porządzeniu Ministra Zdrowia z dnia 9 listopada 2015 r. w sprawie standardów postępowania medycznego w łagodzeniu bólu porodowego (Dz. U. poz. 1997)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pisach wydanych na podstawie art. 137 ust. 2 ustawy, zwanych dalej „Ogólnymi warunkami umów” lub „OWU”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ch warunkach umów w rodzaju świadczenia zdrowotne kontraktowane odrębnie w zakresie Koordynowana opieka nad kobietą w ciąży, określonych przez Prezesa Funduszu na podstawie art. 146 ust. 1 ustawy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bowiązany jest do zapoznania z przepisami § 12 Ogólnych warunków umów wszystkich osób, które udzielają świadczeń opieki zdrowotnej lub udzielają informacji świadczeniobiorcom o sposobie, trybie oraz zasadach udzielania świadczeń. 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strike/>
          <w:color w:val="000000"/>
          <w:sz w:val="18"/>
          <w:szCs w:val="18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lub wspólnego wykonywania umowy z innymi świadczeniodawcami na podstawie art. 132a ustaw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współrealizator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, dane o potencjale wykonawczym świadczeniodawców innych niż podmiot koordynujący (co do zasady podpisujący umowę, z zastrzeżeniem wspólnego wykonywania umowy z innymi świadczeniodawcami na podstawie art. 132a ustawy -  szpital posiadający oddział położniczo-ginekologiczny lub inny zgodny z profilem realizowanych świadczeń) wykazywane są z 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dusz jest uprawniony do przeprowadzenia kontroli każdego podmiotu biorącego udział w realizacji umowy, na zasadach określonych w ustawie, w zakresie wynikającym z umowy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9 i 10, należy dokonywać za pomocą udostępnianych przez Narodowy Fundusz Zdrowia aplikacji informatycznych, w szczególności Portalu Narodowego Funduszu Zdrowia, na zasadach i warunkach określonych przez Prezesa Narodowego Funduszu Zdrowia w zarządzeniu w sprawie korzystania z Portalu Narodowego Funduszu Zdrowia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z związku z udzielaniem świadczeń, zawartej zgodnie z warunkami określonymi w art. 136 b ustawy z dnia 27 sierpnia 2004 r. o świadczeniach opieki zdrowotnej finansowanych ze środków publicznych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zobowiązania, o której mowa w ust. 1, zawiera kwotę stanowiącą realizację postanowień 4 ust. 4 pkt 1 rozporządzenia Ministra Zdrowia z dnia 14 października 2015 r. zmieniającego rozporządzenie w sprawie ogólnych warunków umów o udzielanie świadczeń opieki zdrowotnej (Dz. U. poz. 1628), zwanego dalej „rozporządzeniem zmieniającym OWU”, w okresie od dnia ……………….do dnia……………………r., w wysokości…………………..zł (słownie:…………………….)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rodki, o których mowa w ust. 3, przekazuje się na zasadach określonych w zarządzeniu Prezesa Narodowego Funduszu Zdrowia realizującym postanowienia § 4 ust. 7 rozporządzenia zmieniającego OWU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odpowiednio 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a numeru rachunku bankowego, o którym mowa w ust. 7, wymaga uprzedniego złożenia przez świadczeniodawcę, w formie elektronicznej poprzez Portal Narodowego Funduszu Zdrowia oraz w formie pisemnej, wniosku w sprawie zmiany rachunku bankowego, którego wzór stanowi załącznik nr  4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wota zobowiązania, o której mowa w ust. 1, wypełnia zobowiązania Narodowego Funduszu Zdrowia wynikające z 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Narodowego Funduszu Zdrowia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u nr 4 </w:t>
      </w:r>
      <w:r>
        <w:rPr>
          <w:rFonts w:cs="Arial" w:ascii="Arial" w:hAnsi="Arial"/>
          <w:color w:val="000000"/>
          <w:sz w:val="22"/>
          <w:szCs w:val="22"/>
        </w:rPr>
        <w:t xml:space="preserve">do zarządzenia, o którym mowa w § 1 ust. 2 pkt 1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o refundacji leków, środków spożywczych specjalnego przeznaczenia żywieniowego oraz wyrobów medycznych, finansowanych w całości lub w części przez Narodowy Fundusz Zdrowia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z dnia 27 sierpnia 2004 r. o świadczeniach opieki zdrowotnej finansowanych ze środków publiczny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przekazania przez Świadczeniodawcę informacji, o której mowa w § 4 ust. 1 rozporządzenia zmieniającego OWU, Fundusz nakłada karę umowną w wysokości do 2% kwoty zobowiązania określonej w umowie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, o których mowa: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§ 2 ust. 1 pkt 1 lub w § 4 ust. 4 pkt 1 rozporządzenia zmieniającego OWU zgodnie z porozumieniem albo pozytywnie zaopiniowanym sposobem podziału, o których mowa w § 2 ust. 4 rozporządzenia zmieniającego OWU, albo sposobem podziału, o którym mowa w § 2 ust. 6 rozporządzenia zmieniającego OWU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§ 2 ust. 3 pkt 1 rozporządzenia zmieniającego OWU zgodnie z porozumieniem albo pozytywnie zaopiniowanym sposobem podziału, o których mowa w § 2 ust. 4 i 5 ogólnych warunków umów, z przyczyn leżących po stronie Świadczeniodawcy </w:t>
      </w:r>
    </w:p>
    <w:p>
      <w:pPr>
        <w:pStyle w:val="Default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Oddział Funduszu może nałożyć na Świadczeniodawcę karę umowną w wysokości do 5% tych środków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6 nakładane są w trybie i na zasadach określonych w Ogólnych warunkach umów.</w:t>
      </w:r>
    </w:p>
    <w:p>
      <w:pPr>
        <w:pStyle w:val="Default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 oraz rozporządzeń Ministra Zdrowia, o których mowa w § 1 ust. 2 pkt 2-6 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183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Stosuje się od dnia 1 września 2016 r. (po realizacji procedury określonej przepisami § 4 ust. 1 i 2 rozporządzenia zmieniającego OWU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  <w:t xml:space="preserve">Załącznik nr 2d </w:t>
    </w:r>
  </w:p>
  <w:p>
    <w:pPr>
      <w:pStyle w:val="Header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2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3">
    <w:name w:val="WW8Num4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49:00Z</dcterms:created>
  <dc:creator>violetta.zajac</dc:creator>
  <dc:description/>
  <dc:language>en-US</dc:language>
  <cp:lastModifiedBy>Hołubicki Rafał</cp:lastModifiedBy>
  <cp:lastPrinted>2016-06-24T09:51:00Z</cp:lastPrinted>
  <dcterms:modified xsi:type="dcterms:W3CDTF">2016-06-30T18:49:00Z</dcterms:modified>
  <cp:revision>2</cp:revision>
  <dc:subject/>
  <dc:title>Zarządzenie Nr ……</dc:title>
</cp:coreProperties>
</file>