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43"/>
        <w:gridCol w:w="851"/>
        <w:gridCol w:w="992"/>
        <w:gridCol w:w="3140"/>
      </w:tblGrid>
      <w:tr>
        <w:trPr>
          <w:trHeight w:val="2542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360"/>
              <w:ind w:hanging="3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Zarządzenie Prezesa Narodowego Funduszu Zdrowia  </w:t>
            </w:r>
          </w:p>
          <w:p>
            <w:pPr>
              <w:pStyle w:val="Normal"/>
              <w:spacing w:lineRule="auto" w:line="360"/>
              <w:ind w:hanging="3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sprawie określenia warunków zawierania i realizacji umów w rodzaju świadczenia zdrowotne kontraktowane odrębnie</w:t>
            </w:r>
          </w:p>
          <w:p>
            <w:pPr>
              <w:pStyle w:val="Normal"/>
              <w:spacing w:lineRule="auto" w:line="36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bookmarkStart w:id="1" w:name="t1"/>
            <w:bookmarkEnd w:id="1"/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360"/>
              <w:ind w:hanging="3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epartament Świadczeń Opieki Zdrowotnej</w:t>
            </w:r>
          </w:p>
          <w:p>
            <w:pPr>
              <w:pStyle w:val="Normal"/>
              <w:spacing w:lineRule="auto" w:line="360"/>
              <w:ind w:hanging="34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entrala Narodowego Funduszu Zdrowia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Data sporządzenia:</w:t>
            </w:r>
            <w:r>
              <w:rPr>
                <w:rFonts w:cs="Arial" w:ascii="Arial" w:hAnsi="Arial"/>
                <w:b/>
              </w:rPr>
              <w:br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9 czerwca 2016 r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Dostosowanie z</w:t>
            </w:r>
            <w:r>
              <w:rPr>
                <w:rFonts w:cs="Arial" w:ascii="Arial" w:hAnsi="Arial"/>
                <w:color w:val="000000"/>
                <w:sz w:val="24"/>
              </w:rPr>
              <w:t xml:space="preserve">arządzenia </w:t>
            </w:r>
            <w:r>
              <w:rPr>
                <w:rFonts w:cs="Arial" w:ascii="Arial" w:hAnsi="Arial"/>
                <w:sz w:val="24"/>
                <w:szCs w:val="24"/>
              </w:rPr>
              <w:t xml:space="preserve">wydanego przez Prezesa Narodowego Funduszu Zdrowia </w:t>
              <w:br/>
              <w:t>do znowelizowanych przepisów art. 146 ustawy z dnia 27 sierpnia 2004 r. o świadczeniach opieki zdrowotnej finansowanych ze środków publicznych (Dz. U. z 2015 r., poz. 581, z późn. zm.), zwaną dalej: „ustawą o świadczeniach”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względnienie obwieszczeń Prezesa Agencji Oceny Technologii Medycznych i Taryfikacji z dnia 15 czerwca 2016 r. oraz z dnia 29 czerwca 2016 r. w sprawie taryf świadczeń gwarantowanych w rodzaju ambulatoryjna opieka specjalistyczn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210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9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niejszym zarządzeniem, na podstawie ww. przepisów Prezes NFZ określa: </w:t>
            </w:r>
          </w:p>
          <w:p>
            <w:pPr>
              <w:pStyle w:val="Normal"/>
              <w:spacing w:lineRule="auto" w:line="360" w:before="60" w:after="60"/>
              <w:ind w:left="9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  <w:tab/>
              <w:t>przedmiot postępowania w sprawie zawarcia umowy o udzielanie świadczeń opieki zdrowotnej;</w:t>
            </w:r>
          </w:p>
          <w:p>
            <w:pPr>
              <w:pStyle w:val="Normal"/>
              <w:spacing w:lineRule="auto" w:line="360" w:before="60" w:after="60"/>
              <w:ind w:left="92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)</w:t>
              <w:tab/>
              <w:t xml:space="preserve">szczegółowe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zawierania i realizacji </w:t>
            </w:r>
            <w:r>
              <w:rPr>
                <w:rFonts w:cs="Arial" w:ascii="Arial" w:hAnsi="Arial"/>
                <w:sz w:val="24"/>
                <w:szCs w:val="24"/>
              </w:rPr>
              <w:t>umów o udzielanie świadczeń opieki zdrowotnej obejmujących w szczególności obszar terytorialny, dla którego jest przeprowadzone postępowanie w sprawie zawarcia umów ze świadczeniodawcami.</w:t>
            </w:r>
          </w:p>
          <w:p>
            <w:pPr>
              <w:pStyle w:val="Normal"/>
              <w:spacing w:lineRule="auto" w:line="360" w:before="60" w:after="60"/>
              <w:ind w:left="9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związku z wejściem w życie z dniem 1 lipca 2016 r. zmiany przepisów art. 146 ustawy o świadczeniach, w projektowanym zarządzeniu określono </w:t>
            </w:r>
            <w:r>
              <w:rPr>
                <w:rFonts w:cs="Arial" w:ascii="Arial" w:hAnsi="Arial"/>
                <w:color w:val="000000"/>
                <w:sz w:val="24"/>
              </w:rPr>
              <w:t>warunki zawierania i realizacji umów</w:t>
            </w:r>
            <w:r>
              <w:rPr>
                <w:rFonts w:cs="Arial" w:ascii="Arial" w:hAnsi="Arial"/>
                <w:sz w:val="24"/>
                <w:szCs w:val="24"/>
              </w:rPr>
              <w:t xml:space="preserve"> w rodzaju świadczeń: świadczenia zdrowotne kontraktowane odrębnie, w tym określono obszar, na terenie którego ma być prowadzone postępowanie mające na celu zawarcie umowy oraz uwzględniono w załączniku nr 1 do projektowanego zarządzenia – taryfy świadczeń opublikowane w Biuletynie Informacji Publicznej Prezesa Agencji Oceny Technologii Medycznej i Taryfikacji, które będą miały zastosowanie do świadczeń udzielanych od 1 stycznia 2017 r. 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8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4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8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zystkie podmioty działalności leczniczej ubiegające się o zawarcie umowy o udzielanie świadczeń opieki zdrowotnej w rodzaju świadczeń: świadczenia zdrowotne kontraktowane odrębnie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dna w chwili obecnej do określenia.</w:t>
              <w:br/>
              <w:t>Potencjalnie wszystkie podmioty działalności leczniczej spełniające warunki określone we właściwych rozporządzeniach Ministra Zdrowia w sprawie świadczeń gwarantowanych wydane na podstawie art. 31d ustawy świadczeniach opieki zdrowotnej finansowanych ze środków publicznych oraz w rozporządzeniu w sprawie karty DiLO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8"/>
                <w:sz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8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ożliwienie zawarcia umów udzielanie świadczeń opieki zdrowotnej w rodzaju świadczeń: świadczenia zdrowotne kontraktowane odrębnie.</w:t>
              <w:br/>
              <w:t>Zmiana poziomu finansowania świadczeń, zgodnie z taryfą świadczeń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</w:p>
        </w:tc>
      </w:tr>
      <w:tr>
        <w:trPr>
          <w:trHeight w:val="4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ddziały Wojewódzkie NFZ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Arial" w:hAnsi="Arial" w:cs="Arial"/>
                <w:color w:val="000000"/>
                <w:spacing w:val="-8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szyst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8"/>
                <w:sz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.w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0" w:after="60"/>
              <w:ind w:left="34" w:hanging="0"/>
              <w:jc w:val="both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rojekt zarządzenia Prezesa Narodowego Funduszu Zdrowia został przedstawiony do konsultacji zewnętrznych w dniu 13 czerwca 2016 r.  na okres 14 dni. Projekt został przedstawiony do zaopiniowania właściwym w sprawie podmiotom, tj konsultantom krajowym we właściwych dziedzinach medycyny, samorządom zawodowym (Naczelna Rada Lekarska, Naczelna Rada Pielęgniarek i Położnych), reprezentatywnym organizacjom świadczeniodawców. Łącznie 17 podmiotów zgłosiło 28 uwag, w tym 5 podmiotów poinformowało o braku uwag. zgłoszono Większość zgłoszonych uwag dotyczyła zagadnień, które znalazły się poza kompetencją Funduszu, zatem nie mogła być uwzględnion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Skutek finansowy wynikający z wprowadzenia od 1 stycznia 2017 r. taryfy świadczeń opublikowanej </w:t>
              <w:br/>
              <w:t>w obwieszczeniu Prezesa Agencji Oceny Technologii Medycznych i Taryfikacj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w sprawie taryf świadczeń gwarantowanych w rodzaju: </w:t>
            </w:r>
            <w:r>
              <w:rPr>
                <w:rFonts w:cs="Arial" w:ascii="Arial" w:hAnsi="Arial"/>
                <w:sz w:val="24"/>
                <w:szCs w:val="24"/>
              </w:rPr>
              <w:t>ambulatoryjna opieka specjalistyczna</w:t>
            </w:r>
            <w:r>
              <w:rPr>
                <w:rFonts w:cs="Arial" w:ascii="Arial" w:hAnsi="Arial"/>
                <w:color w:val="000000"/>
                <w:sz w:val="24"/>
              </w:rPr>
              <w:t>, jest niemożliwy do precyzyjnego określenia, gdyż trudno dokładnie przewidzieć, jakie ilości poszczególnych badań PET będą wykonywan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6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602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  <w:spacing w:val="-6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isy zarządzenia wchodzą w życie z dniem z dniem 1 lipca 2016 r.</w:t>
              <w:tab/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12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3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Obowiązek wydania </w:t>
            </w:r>
            <w:r>
              <w:rPr>
                <w:rFonts w:cs="Arial" w:ascii="Arial" w:hAnsi="Arial"/>
                <w:sz w:val="24"/>
                <w:szCs w:val="24"/>
              </w:rPr>
              <w:t xml:space="preserve">zarządzeniu  i </w:t>
            </w:r>
            <w:r>
              <w:rPr>
                <w:rFonts w:cs="Arial" w:ascii="Arial" w:hAnsi="Arial"/>
                <w:color w:val="000000"/>
                <w:sz w:val="24"/>
              </w:rPr>
              <w:t>wprowadzenia taryfy wynika z ustawy o świadczeniach opieki zdrowotnej finansowanych ze środków publicznych. Nie przewiduje się ewaluacji efektów, ponieważ wydanie zarządzenia jest koniecznością wynikającą z obowiązującego praw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44:00Z</dcterms:created>
  <dc:creator/>
  <dc:description/>
  <dc:language>en-US</dc:language>
  <cp:lastModifiedBy/>
  <dcterms:modified xsi:type="dcterms:W3CDTF">2016-06-30T18:44:00Z</dcterms:modified>
  <cp:revision>1</cp:revision>
  <dc:subject/>
  <dc:title/>
</cp:coreProperties>
</file>