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RZĄDZENIE Nr 71/2017/DSM</w:t>
      </w:r>
    </w:p>
    <w:p>
      <w:pPr>
        <w:pStyle w:val="Default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EZESA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ARODOWEGO FUNDUSZU ZDROWIA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Cs/>
          <w:color w:val="000000"/>
        </w:rPr>
        <w:t xml:space="preserve">z dnia 11 sierpnia 2017 r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sprawie określenia warunków zawierania i realizacji umów w rodzaju podstawowa opieka zdrowotna w zakresie nocnej i świątecznej opieki zdrowotnej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</w:rPr>
        <w:t xml:space="preserve">Na podstawie art. 102 ust. 5 pkt 21 i 25 oraz art. 146 ust. 1 ustawy </w:t>
        <w:br/>
        <w:t xml:space="preserve">z dnia 27 sierpnia 2004 r. o świadczeniach opieki zdrowotnej finansowanych </w:t>
        <w:br/>
        <w:t xml:space="preserve">ze środków publicznych (Dz. U. z 2016 r. poz. 1793, </w:t>
      </w:r>
      <w:r>
        <w:rPr>
          <w:rFonts w:cs="Arial" w:ascii="Arial" w:hAnsi="Arial"/>
          <w:bCs/>
        </w:rPr>
        <w:t>z późn. zm.</w:t>
      </w:r>
      <w:r>
        <w:rPr>
          <w:rStyle w:val="FootnoteAnchor"/>
          <w:rFonts w:cs="Arial" w:ascii="Arial" w:hAnsi="Arial"/>
          <w:bCs/>
          <w:vertAlign w:val="superscript"/>
        </w:rPr>
        <w:footnoteReference w:customMarkFollows="1" w:id="2"/>
        <w:t>1</w:t>
      </w:r>
      <w:r>
        <w:rPr>
          <w:rFonts w:cs="Arial" w:ascii="Arial" w:hAnsi="Arial"/>
          <w:bCs/>
          <w:vertAlign w:val="superscript"/>
        </w:rPr>
        <w:t>)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</w:rPr>
        <w:t xml:space="preserve">zarządza się, co następuje: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ozdział 1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stanowienia ogólne </w:t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§ 1.</w:t>
      </w:r>
      <w:r>
        <w:rPr>
          <w:rFonts w:cs="Arial" w:ascii="Arial" w:hAnsi="Arial"/>
          <w:color w:val="000000"/>
        </w:rPr>
        <w:t xml:space="preserve"> Zarządzenie określa: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 postępowania w sprawie zawarcia i realizacji umowy o udzielanie świadczeń opieki zdrowotnej; </w:t>
      </w:r>
    </w:p>
    <w:p>
      <w:pPr>
        <w:pStyle w:val="Default"/>
        <w:numPr>
          <w:ilvl w:val="0"/>
          <w:numId w:val="6"/>
        </w:numPr>
        <w:spacing w:lineRule="auto" w:line="360"/>
        <w:ind w:left="1418" w:hanging="34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e warunki umowy o udzielanie świadczeń opieki zdrowotnej  </w:t>
        <w:br/>
        <w:t>– w rodzaju podstawowa opieka zdrowotna w zakresie nocnej i świątecznej opieki zdrowotnej.</w:t>
      </w:r>
    </w:p>
    <w:p>
      <w:pPr>
        <w:pStyle w:val="Default"/>
        <w:spacing w:lineRule="auto" w:line="36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firstLine="709"/>
        <w:rPr/>
      </w:pPr>
      <w:r>
        <w:rPr>
          <w:rFonts w:cs="Arial" w:ascii="Arial" w:hAnsi="Arial"/>
          <w:b/>
          <w:bCs/>
          <w:color w:val="000000"/>
        </w:rPr>
        <w:t xml:space="preserve">§ 2. </w:t>
      </w:r>
      <w:r>
        <w:rPr>
          <w:rFonts w:cs="Arial" w:ascii="Arial" w:hAnsi="Arial"/>
          <w:color w:val="000000"/>
        </w:rPr>
        <w:t xml:space="preserve">1. Użyte w zarządzeniu określenia oznaczają: </w:t>
      </w:r>
    </w:p>
    <w:p>
      <w:pPr>
        <w:pStyle w:val="Default"/>
        <w:numPr>
          <w:ilvl w:val="0"/>
          <w:numId w:val="10"/>
        </w:numPr>
        <w:spacing w:lineRule="auto" w:line="360"/>
        <w:ind w:left="1701" w:hanging="425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dodatkowe miejsce przyjmowania pacjentów </w:t>
      </w:r>
      <w:r>
        <w:rPr>
          <w:rFonts w:cs="Arial" w:ascii="Arial" w:hAnsi="Arial"/>
          <w:bCs/>
          <w:color w:val="000000"/>
        </w:rPr>
        <w:t>–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omieszczenie lub zespół pomieszczeń w jednej lokalizacji, powiązanych funkcjonalnie i organizacyjnie w celu wykonywania świadczeń określonego zakresu poza miejscem udzielania świadczeń</w:t>
      </w:r>
      <w:r>
        <w:rPr>
          <w:rFonts w:cs="Arial" w:ascii="Arial" w:hAnsi="Arial"/>
          <w:bCs/>
          <w:color w:val="000000"/>
        </w:rPr>
        <w:t>;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Fundusz </w:t>
      </w:r>
      <w:r>
        <w:rPr>
          <w:rFonts w:cs="Arial" w:ascii="Arial" w:hAnsi="Arial"/>
          <w:color w:val="000000"/>
        </w:rPr>
        <w:t>– Narodowy Fundusz Zdrowia;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gotowość do udzielania świadczeń </w:t>
      </w:r>
      <w:r>
        <w:rPr>
          <w:rFonts w:cs="Arial" w:ascii="Arial" w:hAnsi="Arial"/>
          <w:bCs/>
          <w:color w:val="000000"/>
        </w:rPr>
        <w:t>–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arunki organizacyjno-techniczne pozwalające na wykorzystanie zasobów kadrowych oraz niezbędnego sprzętu i wyposażenia do udzielania świadczeń od poniedziałku do piątku w godzinach od 18</w:t>
      </w:r>
      <w:r>
        <w:rPr>
          <w:rFonts w:cs="Arial" w:ascii="Arial" w:hAnsi="Arial"/>
          <w:color w:val="000000"/>
          <w:vertAlign w:val="superscript"/>
        </w:rPr>
        <w:t>00</w:t>
      </w:r>
      <w:r>
        <w:rPr>
          <w:rFonts w:cs="Arial" w:ascii="Arial" w:hAnsi="Arial"/>
          <w:color w:val="000000"/>
        </w:rPr>
        <w:t xml:space="preserve"> do 8</w:t>
      </w:r>
      <w:r>
        <w:rPr>
          <w:rFonts w:cs="Arial" w:ascii="Arial" w:hAnsi="Arial"/>
          <w:color w:val="000000"/>
          <w:vertAlign w:val="superscript"/>
        </w:rPr>
        <w:t>00</w:t>
      </w:r>
      <w:r>
        <w:rPr>
          <w:rFonts w:cs="Arial" w:ascii="Arial" w:hAnsi="Arial"/>
          <w:color w:val="000000"/>
        </w:rPr>
        <w:t xml:space="preserve"> dnia następnego oraz w soboty, niedziele i inne dni ustawowo wolne od pracy od godz. 8</w:t>
      </w:r>
      <w:r>
        <w:rPr>
          <w:rFonts w:cs="Arial" w:ascii="Arial" w:hAnsi="Arial"/>
          <w:color w:val="000000"/>
          <w:vertAlign w:val="superscript"/>
        </w:rPr>
        <w:t>00</w:t>
      </w:r>
      <w:r>
        <w:rPr>
          <w:rFonts w:cs="Arial" w:ascii="Arial" w:hAnsi="Arial"/>
          <w:color w:val="000000"/>
        </w:rPr>
        <w:t xml:space="preserve"> danego dnia do godz. 8</w:t>
      </w:r>
      <w:r>
        <w:rPr>
          <w:rFonts w:cs="Arial" w:ascii="Arial" w:hAnsi="Arial"/>
          <w:color w:val="000000"/>
          <w:vertAlign w:val="superscript"/>
        </w:rPr>
        <w:t>00</w:t>
      </w:r>
      <w:r>
        <w:rPr>
          <w:rFonts w:cs="Arial" w:ascii="Arial" w:hAnsi="Arial"/>
          <w:color w:val="000000"/>
        </w:rPr>
        <w:t xml:space="preserve"> dnia następnego. Warunki nie są spełnione w sytuacji, w której zasoby kadrowe oraz niezbędny sprzęt i wyposażenie pozostają w gotowości poza miejscem udzielania świadczeń, o którym mowa w pkt 5, poza dodatkowym miejscem przyjmowania pacjentów lub poza miejscem wyczekiwania zespołu wyjazdowego, o którym mowa w pkt 4, z wyłączeniem personelu wskazanego do realizacji świadczeń w zakresie podstawowym; 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iejsce wyczekiwania zespołu wyjazdowego </w:t>
      </w:r>
      <w:r>
        <w:rPr>
          <w:rFonts w:cs="Arial" w:ascii="Arial" w:hAnsi="Arial"/>
          <w:bCs/>
          <w:color w:val="000000"/>
        </w:rPr>
        <w:t>–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miejsce, w którym osoby wskazane do realizacji świadczeń nocnej i świątecznej opieki zdrowotnej udzielanych w miejscu zamieszkania lub pobytu świadczeniobiorcy oczekują na zlecenie wyjazdu; 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iejsce udzielania świadczeń </w:t>
      </w:r>
      <w:r>
        <w:rPr>
          <w:rFonts w:cs="Arial" w:ascii="Arial" w:hAnsi="Arial"/>
          <w:bCs/>
          <w:color w:val="000000"/>
        </w:rPr>
        <w:t>–</w:t>
      </w:r>
      <w:r>
        <w:rPr>
          <w:rFonts w:cs="Arial" w:ascii="Arial" w:hAnsi="Arial"/>
          <w:color w:val="000000"/>
        </w:rPr>
        <w:t xml:space="preserve"> pomieszczenie lub zespół pomieszczeń w tej samej lokalizacji, powiązanych funkcjonalnie i organizacyjnie w celu wykonywania świadczeń określonego zakresu; 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Oddział Funduszu </w:t>
      </w:r>
      <w:r>
        <w:rPr>
          <w:rFonts w:cs="Arial" w:ascii="Arial" w:hAnsi="Arial"/>
          <w:color w:val="000000"/>
        </w:rPr>
        <w:t>– oddział wojewódzki Funduszu;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gólne warunki umów </w:t>
      </w:r>
      <w:r>
        <w:rPr>
          <w:rFonts w:cs="Arial" w:ascii="Arial" w:hAnsi="Arial"/>
          <w:color w:val="000000"/>
        </w:rPr>
        <w:t xml:space="preserve">– ogólne warunki </w:t>
      </w:r>
      <w:r>
        <w:rPr>
          <w:rFonts w:cs="Arial" w:ascii="Arial" w:hAnsi="Arial"/>
          <w:bCs/>
          <w:color w:val="000000"/>
          <w:spacing w:val="-2"/>
        </w:rPr>
        <w:t xml:space="preserve">umów o udzielanie świadczeń opieki zdrowotnej określone w rozporządzeniu ministra właściwego do spraw zdrowia </w:t>
      </w:r>
      <w:r>
        <w:rPr>
          <w:rFonts w:cs="Arial" w:ascii="Arial" w:hAnsi="Arial"/>
          <w:bCs/>
          <w:color w:val="000000"/>
        </w:rPr>
        <w:t xml:space="preserve">wydanym na podstawie art. 137 ust. 2 ustawy, o której mowa </w:t>
        <w:br/>
        <w:t>w pkt 14</w:t>
      </w:r>
      <w:r>
        <w:rPr>
          <w:rFonts w:cs="Arial" w:ascii="Arial" w:hAnsi="Arial"/>
          <w:bCs/>
          <w:color w:val="000000"/>
          <w:spacing w:val="-2"/>
        </w:rPr>
        <w:t>;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obszar zabezpieczenia </w:t>
      </w:r>
      <w:r>
        <w:rPr>
          <w:rFonts w:cs="Arial" w:ascii="Arial" w:hAnsi="Arial"/>
          <w:color w:val="000000"/>
        </w:rPr>
        <w:t>– spójny terytorialnie obszar (powiat/powiaty, gmina/gminy, dzielnica/dzielnice, osiedle/osiedla lub inny obszar jednoznacznie określony) wyodrębniony ze względu na konieczność właściwego zabezpieczenia świadczeń nocnej i świątecznej opieki zdrowotnej;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SZ </w:t>
      </w:r>
      <w:r>
        <w:rPr>
          <w:rFonts w:cs="Arial" w:ascii="Arial" w:hAnsi="Arial"/>
          <w:color w:val="000000"/>
        </w:rPr>
        <w:t>– system podstawowego szpitalnego zabezpieczenia świadczeń opieki zdrowotnej;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odzaj świadczeń </w:t>
      </w:r>
      <w:r>
        <w:rPr>
          <w:rFonts w:cs="Arial" w:ascii="Arial" w:hAnsi="Arial"/>
          <w:bCs/>
          <w:color w:val="000000"/>
        </w:rPr>
        <w:t xml:space="preserve">– rodzaj, o którym mowa w przepisach rozporządzenia ministra właściwego do spraw zdrowia wydanego na podstawie art. 137 </w:t>
        <w:br/>
        <w:t>ust. 2 ustawy, o której mowa w pkt 14;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/>
      </w:pPr>
      <w:r>
        <w:rPr>
          <w:rFonts w:cs="Arial" w:ascii="Arial" w:hAnsi="Arial"/>
          <w:b/>
          <w:color w:val="000000"/>
        </w:rPr>
        <w:t xml:space="preserve">rozporządzenie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rozporządzenie ministra właściwego do spraw zdrowia </w:t>
        <w:br/>
        <w:t>w sprawie świadczeń gwarantowanych z zakresu podstawowej opieki zdrowotnej, wydane na podstawie art. 31d ustawy, o której mowa w pkt 14;</w:t>
      </w:r>
    </w:p>
    <w:p>
      <w:pPr>
        <w:pStyle w:val="Default"/>
        <w:numPr>
          <w:ilvl w:val="0"/>
          <w:numId w:val="8"/>
        </w:numPr>
        <w:tabs>
          <w:tab w:val="left" w:pos="709" w:leader="none"/>
        </w:tabs>
        <w:spacing w:lineRule="auto" w:line="360"/>
        <w:ind w:left="170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rozporządzenie kryterialne</w:t>
      </w:r>
      <w:r>
        <w:rPr>
          <w:rFonts w:cs="Arial" w:ascii="Arial" w:hAnsi="Arial"/>
          <w:color w:val="000000"/>
        </w:rPr>
        <w:t xml:space="preserve"> –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ozporządzenie ministra właściwego </w:t>
        <w:br/>
        <w:t xml:space="preserve">do spraw zdrowia w sprawie szczegółowych kryteriów wyboru ofert </w:t>
        <w:br/>
        <w:t xml:space="preserve">w postępowaniu w sprawie zawarcia umów o udzielanie świadczeń opieki zdrowotnej, wydane na podstawie art. 148 ust. 3 ustawy, o której mowa </w:t>
        <w:br/>
        <w:t>w pkt 14;</w:t>
      </w:r>
    </w:p>
    <w:p>
      <w:pPr>
        <w:pStyle w:val="Default"/>
        <w:numPr>
          <w:ilvl w:val="0"/>
          <w:numId w:val="8"/>
        </w:numPr>
        <w:spacing w:lineRule="auto" w:line="360"/>
        <w:ind w:left="1701" w:hanging="425"/>
        <w:jc w:val="both"/>
        <w:rPr/>
      </w:pPr>
      <w:r>
        <w:rPr>
          <w:rFonts w:cs="Arial" w:ascii="Arial" w:hAnsi="Arial"/>
          <w:b/>
          <w:color w:val="000000"/>
        </w:rPr>
        <w:t xml:space="preserve">ryczałt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kwota przeznaczona na sfinansowanie świadczeń w ramach gotowości do udzielania świadczeń na obszarze zabezpieczenia wszystkim zgłaszającym się świadczeniobiorcom – bez względu na ich adres zamieszkania/pobytu</w:t>
      </w:r>
      <w:r>
        <w:rPr>
          <w:rFonts w:cs="Arial" w:ascii="Arial" w:hAnsi="Arial"/>
          <w:color w:val="000000"/>
        </w:rPr>
        <w:t>;</w:t>
      </w:r>
    </w:p>
    <w:p>
      <w:pPr>
        <w:pStyle w:val="Default"/>
        <w:numPr>
          <w:ilvl w:val="0"/>
          <w:numId w:val="8"/>
        </w:numPr>
        <w:spacing w:lineRule="auto" w:line="360"/>
        <w:ind w:left="1843" w:hanging="5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ustawa</w:t>
      </w:r>
      <w:r>
        <w:rPr>
          <w:rFonts w:cs="Arial" w:ascii="Arial" w:hAnsi="Arial"/>
          <w:color w:val="000000"/>
        </w:rPr>
        <w:t xml:space="preserve"> – ustawa z dnia 27 sierpnia 2004 r. o świadczeniach opieki zdrowotnej finansowanych ze środków publicznych.</w:t>
      </w:r>
    </w:p>
    <w:p>
      <w:pPr>
        <w:pStyle w:val="Default"/>
        <w:spacing w:lineRule="auto" w:line="360"/>
        <w:ind w:firstLine="1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276" w:right="1183" w:gutter="0" w:header="708" w:top="1417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bCs/>
          <w:color w:val="000000"/>
        </w:rPr>
        <w:t>2.</w:t>
        <w:tab/>
        <w:t xml:space="preserve">Określenia inne niż wymienione w ust. 1, użyte w zarządzeniu, mają znaczenie nadane im w przepisach odrębnych, w szczególności w ustawie, w rozporządzeniu </w:t>
      </w:r>
      <w:r>
        <w:rPr>
          <w:rFonts w:cs="Arial" w:ascii="Arial" w:hAnsi="Arial"/>
          <w:bCs/>
          <w:color w:val="000000"/>
          <w:spacing w:val="-2"/>
        </w:rPr>
        <w:t xml:space="preserve">oraz </w:t>
        <w:br/>
        <w:t>w Ogólnych warunkach umów.</w:t>
      </w:r>
    </w:p>
    <w:p>
      <w:pPr>
        <w:pStyle w:val="Default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709"/>
        <w:jc w:val="both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bCs/>
          <w:color w:val="000000"/>
          <w:spacing w:val="-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ozdział 2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postępowania </w:t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3. </w:t>
      </w: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zedmiotem postępowania, o którym mowa w § 1 pkt 1, jest wyłonienie świadczeniodawcy do udzielania świadczeń w rodzaju </w:t>
      </w:r>
      <w:r>
        <w:rPr>
          <w:rFonts w:cs="Arial" w:ascii="Arial" w:hAnsi="Arial"/>
          <w:bCs/>
          <w:color w:val="000000"/>
        </w:rPr>
        <w:t xml:space="preserve">podstawowa opieka zdrowotna </w:t>
        <w:br/>
        <w:t>w zakresie nocnej i świątecznej opieki zdrowotnej</w:t>
      </w:r>
      <w:r>
        <w:rPr>
          <w:rFonts w:cs="Arial" w:ascii="Arial" w:hAnsi="Arial"/>
          <w:color w:val="000000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Zgodnie ze Wspólnym Słownikiem Zamówień, określonym w rozporządzeniu Parlamentu Europejskiego i Rady (WE) nr 2195/2002 z dnia 5 listopada 2002 r. w sprawie Wspólnego Słownika Zamówień (CPV) - (Dz. Urz. WE L 340 z 16.12.2002, str. 1 i n., </w:t>
        <w:br/>
        <w:t>z późn. zm.) oraz zgodnie z art. 141 ust. 4 ustawy, przedmiotem postępowania w celu zawarc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umowy objęte są:</w:t>
      </w:r>
    </w:p>
    <w:p>
      <w:pPr>
        <w:pStyle w:val="Default"/>
        <w:spacing w:lineRule="auto" w:line="360"/>
        <w:ind w:left="1276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85121100-4 Ogólne usługi lekarskie;</w:t>
      </w:r>
    </w:p>
    <w:p>
      <w:pPr>
        <w:pStyle w:val="Default"/>
        <w:spacing w:lineRule="auto" w:line="360"/>
        <w:ind w:left="1276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85141200-1 Usługi świadczone przez pielęgniarki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 Fundusz zawiera umowy wyłącznie ze świadczeniodawcami posiadającymi komórki organizacyjne, których kody charakteryzujące komórki organizacyjne zakładu leczniczego są określone w rejestrze, o którym mowa w art. 100 ust. 1 ustawy z dnia </w:t>
        <w:br/>
        <w:t xml:space="preserve">15 kwietnia 2011 r. o działalności leczniczej (Dz. U. z 2016 r. poz. 1638, 1948 i 2260),  </w:t>
        <w:br/>
        <w:t xml:space="preserve">w części VIII systemu resortowych kodów identyfikacyjnych odpowiadających </w:t>
        <w:br/>
        <w:t xml:space="preserve">lub zawierających się w zakresach, określonych w </w:t>
      </w:r>
      <w:r>
        <w:rPr>
          <w:rFonts w:cs="Arial" w:ascii="Arial" w:hAnsi="Arial"/>
          <w:b/>
          <w:color w:val="000000"/>
        </w:rPr>
        <w:t>załączniku nr 1</w:t>
      </w:r>
      <w:r>
        <w:rPr>
          <w:rFonts w:cs="Arial" w:ascii="Arial" w:hAnsi="Arial"/>
          <w:color w:val="000000"/>
        </w:rPr>
        <w:t xml:space="preserve"> do zarządzenia.</w:t>
      </w:r>
    </w:p>
    <w:p>
      <w:pPr>
        <w:pStyle w:val="Default"/>
        <w:spacing w:lineRule="auto" w:line="360"/>
        <w:ind w:left="851" w:hanging="0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 4. 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stępowanie, o którym mow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§ 1 pkt 1, ma na celu wyłonienie świadczeniodawcy do realizacji świadczeń na obszarze terytorialnym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ęcej niż jednej gmin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atu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ęcej niż jednego powiatu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elnicy/osiedl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ęcej niż jednej dzielnicy/osiedl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nny obszar jednoznacznie określony.</w:t>
      </w:r>
    </w:p>
    <w:p>
      <w:pPr>
        <w:pStyle w:val="Normal"/>
        <w:widowControl w:val="false"/>
        <w:tabs>
          <w:tab w:val="clear" w:pos="709"/>
          <w:tab w:val="left" w:pos="366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2. Porównanie ofert w toku postępowania następuje zgodnie z art. 148 ustawy, </w:t>
        <w:br/>
        <w:t xml:space="preserve">w tym z przepisami rozporządzenia ministra właściwego do spraw zdrowia wydanego </w:t>
        <w:br/>
        <w:t>na podstawie art. 148 ust. 3 tej ustawy.</w:t>
      </w:r>
    </w:p>
    <w:p>
      <w:pPr>
        <w:pStyle w:val="Normal"/>
        <w:widowControl w:val="false"/>
        <w:tabs>
          <w:tab w:val="clear" w:pos="709"/>
          <w:tab w:val="left" w:pos="3660" w:leader="none"/>
        </w:tabs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spacing w:lineRule="auto" w:line="360"/>
        <w:ind w:left="1151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ozdział 3</w:t>
      </w:r>
    </w:p>
    <w:p>
      <w:pPr>
        <w:pStyle w:val="Normal"/>
        <w:autoSpaceDE w:val="false"/>
        <w:spacing w:lineRule="auto" w:line="360"/>
        <w:ind w:left="115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zczegółowe warunki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5. </w:t>
      </w: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color w:val="000000"/>
        </w:rPr>
        <w:t xml:space="preserve"> Przedmiotem umowy o udzielanie świadczeń opieki zdrowotnej – w rodzaju podstawowa opieka zdrowotna w zakresie nocnej i świątecznej opieki zdrowotnej, o której mowa w § 1 pkt 2, zwanej dalej „umową”, jest realizacja świadczeń udzielanych świadczeniobiorcom przez świadczeniodawcę w zakresach określonych w </w:t>
      </w:r>
      <w:r>
        <w:rPr>
          <w:rFonts w:cs="Arial" w:ascii="Arial" w:hAnsi="Arial"/>
          <w:b/>
          <w:color w:val="000000"/>
        </w:rPr>
        <w:t>załączniku nr 1</w:t>
      </w:r>
      <w:r>
        <w:rPr>
          <w:rFonts w:cs="Arial" w:ascii="Arial" w:hAnsi="Arial"/>
          <w:color w:val="000000"/>
        </w:rPr>
        <w:t xml:space="preserve"> do zarządzenia, przy uwzględnieniu wielkości obszarów zabezpieczenia mierzonych liczbą osób je zamieszkujących (wielkość populacji) w ramach gotowości do udzielania świadczeń poza godzinami dostępności określonymi w umowach o udzielanie świadczeń podstawowej opieki zdrowotnej, w przypadku nagłego zachorowania lub nagłego pogorszenia stanu zdrowia świadczeniobiorcy, które nie jest stanem nagłym, finansowanych przez Fundus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bCs/>
        </w:rPr>
        <w:t xml:space="preserve">Obszary zabezpieczenia </w:t>
      </w:r>
      <w:r>
        <w:rPr>
          <w:rFonts w:cs="Arial" w:ascii="Arial" w:hAnsi="Arial"/>
        </w:rPr>
        <w:t xml:space="preserve">określane są przez dyrektora Oddziału Funduszu, </w:t>
        <w:br/>
        <w:t>z uwzględnieniem wykazu podmiotów zakwalifikowanych do PS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ę do określenia obszaru zabezpieczenia stanowią aktualne </w:t>
        <w:br/>
        <w:t>lub prognozowane, w chwili tworzenia planu zabezpieczenia świadczeń, dane na temat liczby ludności określone w roczniku statystycznym ogłoszonym przez Główny Urząd Statystyczny. W przypadku obszarów mniejszych terytorialnie niż gmina dopuszcza się pozyskanie danych z właściwych jednostek statystycznych dla określonego obszaru (jednostki samorządu terytorialnego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 xml:space="preserve">Wzór umowy określony jest w </w:t>
      </w:r>
      <w:r>
        <w:rPr>
          <w:rFonts w:cs="Arial" w:ascii="Arial" w:hAnsi="Arial"/>
          <w:b/>
        </w:rPr>
        <w:t>załączniku nr 2</w:t>
      </w:r>
      <w:r>
        <w:rPr>
          <w:rFonts w:cs="Arial" w:ascii="Arial" w:hAnsi="Arial"/>
        </w:rPr>
        <w:t xml:space="preserve"> do zarządz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tępstwa od wzoru umowy wymagają pisemnej zgody Prezesa Funduszu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B050"/>
        </w:rPr>
        <w:tab/>
      </w:r>
      <w:r>
        <w:rPr>
          <w:rFonts w:cs="Arial" w:ascii="Arial" w:hAnsi="Arial"/>
          <w:b/>
          <w:bCs/>
        </w:rPr>
        <w:t>§ 6. </w:t>
      </w:r>
      <w:r>
        <w:rPr>
          <w:rFonts w:cs="Arial" w:ascii="Arial" w:hAnsi="Arial"/>
        </w:rPr>
        <w:t xml:space="preserve">1. Świadczeniodawca realizujący umowę obowiązany jest spełniać wymagania określone w niniejszym zarządzeniu oraz w przepisach odrębnych, w szczególności </w:t>
        <w:br/>
        <w:t>w rozporządzeniu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2. Wymagania, o których mowa w ust. 1, dotyczą wszystkich miejsc udzielania świadczeń, w których realizowana jest umowa oraz dodatkowych miejsc przyjmowania pacjentów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7. </w:t>
      </w: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 xml:space="preserve">Świadczenia mogą być udzielane przez świadczeniodawcę z udziałem podwykonawców wymienionych w „Wykazie podwykonawców”, stanowiącym </w:t>
      </w:r>
      <w:r>
        <w:rPr>
          <w:rFonts w:cs="Arial" w:ascii="Arial" w:hAnsi="Arial"/>
          <w:b/>
        </w:rPr>
        <w:t xml:space="preserve">załącznik </w:t>
        <w:br/>
        <w:t>nr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do umowy, z uwzględnieniem gotowości do udzielania świadczeń, o której mowa </w:t>
        <w:br/>
        <w:t>w § 2 w ust. 1 pkt 3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wiadczenia, o których mowa w ust. 1, mogą być udzielane po uzyskaniu zgody dyrektora Oddziału Funduszu oceniającego zachowanie odpowiedniej dostępności </w:t>
        <w:br/>
        <w:t>do świadczeń na danym obszarze zabezpiec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Świadczenia mogą być udzielane wyłącznie przez podwykonawcę spełniającego warunki określone w niniejszym zarządzeniu, w rozporządzeniu oraz w przepisach odręb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Umowa zawarta między świadczeniodawcą a podwykonawcą zawiera zastrzeżenie o prawie Funduszu do przeprowadzenia kontroli wszystkich podmiotów biorących udział w udzielaniu świadczeń (w szczególnośc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odwykonawcy) w zakresie wynikającym z umowy, na zasadach określonych w usta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 xml:space="preserve">Fundusz obowiązany jest poinformować świadczeniodawcę o rozpoczęciu </w:t>
        <w:br/>
        <w:t xml:space="preserve">i zakończeniu kontroli wszystkich podmiotów biorących udział w udzielaniu świadczeń </w:t>
        <w:br/>
        <w:t>(w szczególności podwykonawcy) oraz o jej wynika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zmiana warunków udzielania świadczeń przez świadczeniodawcę </w:t>
        <w:br/>
        <w:t xml:space="preserve">lub podwykonawcę, mająca wpływ na dostępność do świadczeń, zgłaszana jest przez świadczeniodawcę do Oddziału Funduszu najpóźniej w dniu poprzedzającym jej powstanie albo – w przypadkach losowych – niezwłocznie po zaistnieniu zdarzenia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1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8. </w:t>
      </w:r>
      <w:r>
        <w:rPr>
          <w:rFonts w:cs="Arial" w:ascii="Arial" w:hAnsi="Arial"/>
        </w:rPr>
        <w:t>1. Odpowiednio do zakresu świadczeń stanowiących przedmiot umowy, świadczeniodawca zapewnia jedno miejsce udzielania świadczeń, z liczbą gabinetów lekarskich odpowiadającą liczbie lekarzy udzielających świadczeń, z zastrzeżeniem ust. 4.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14"/>
        <w:jc w:val="both"/>
        <w:rPr/>
      </w:pPr>
      <w:r>
        <w:rPr>
          <w:rFonts w:cs="Arial" w:ascii="Arial" w:hAnsi="Arial"/>
        </w:rPr>
        <w:t>Świadczeniodawca zapewnia dostępność do miejsca udzielania świadczeń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 czasie określonym w § 2 ust. 1 pkt 3.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ona jest możliwość wskazania miejsca wyczekiwania zespołu wyjazdowego w innej lokalizacji niż miejsce udzielania świadczeń. 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1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 celu zwiększenia dostępności do świadczeń, w zakresach określonych </w:t>
        <w:br/>
        <w:t xml:space="preserve">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zarządzenia, strony umowy mogą ustalić konieczność zorganizowania dodatkowego miejsca przyjmowania pacjentów. Ustalenie, o którym mowa w zdaniu pierwszym, stanowi podstawę do zmiany umowy o udzielanie świadczeń opieki zdrowotnej.  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/>
        <w:ind w:left="0" w:firstLine="714"/>
        <w:jc w:val="both"/>
        <w:rPr/>
      </w:pPr>
      <w:r>
        <w:rPr>
          <w:rFonts w:cs="Arial" w:ascii="Arial" w:hAnsi="Arial"/>
        </w:rPr>
        <w:t>W dodatkowych miejscach przyjmowania pacjentów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170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nny być spełnione warunki realizacji świadczeń, określone </w:t>
        <w:br/>
        <w:t>w rozporządzeniu, z zastrzeżeniem pkt 3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spacing w:lineRule="auto" w:line="360"/>
        <w:ind w:left="170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świadczeń odbywa się na zasadach określonych w § 2 ust. 1 pkt 3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autoSpaceDE w:val="false"/>
        <w:spacing w:lineRule="auto" w:line="360"/>
        <w:ind w:left="1701" w:hanging="425"/>
        <w:jc w:val="both"/>
        <w:rPr/>
      </w:pPr>
      <w:r>
        <w:rPr>
          <w:rFonts w:cs="Arial" w:ascii="Arial" w:hAnsi="Arial"/>
        </w:rPr>
        <w:t xml:space="preserve">dopuszczalne jest udzielanie świadczeń w uzgodnionych z dyrektorem Oddziału Funduszu dniach i godzinach pracy, innych niż wskazane </w:t>
        <w:br/>
        <w:t>w § 2 ust. 1 pkt 3.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360"/>
        <w:ind w:left="0" w:firstLine="714"/>
        <w:jc w:val="both"/>
        <w:rPr/>
      </w:pPr>
      <w:r>
        <w:rPr>
          <w:rFonts w:cs="Arial" w:ascii="Arial" w:hAnsi="Arial"/>
        </w:rPr>
        <w:t>Miejsce udzielania świadczeń zorganizowane dla udzielania świadczeń będących przedmiotem umowy świadczeniodawca wykazuje w składanej ofercie, zgodnie z wymogami określonymi w ogłoszeniu postęp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 udzielania świadczeń, dodatkowe miejsca przyjmowania pacjentów </w:t>
        <w:br/>
        <w:t xml:space="preserve">oraz miejsce wyczekiwania zespołu wyjazdowego, winny być zlokalizowane na obszarze terytorialnym, którego dotyczy postępowanie lub obszarze terytorialnym wskazanym </w:t>
        <w:br/>
        <w:t>dla podmiotów PSZ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§ 9. </w:t>
      </w: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Wykaz świadczeń gwarantowanych oraz sposób udzielania świadczeń </w:t>
        <w:br/>
        <w:t>w zakresie nocnej i świątecznej opieki zdrowotnej</w:t>
      </w:r>
      <w:r>
        <w:rPr>
          <w:rFonts w:cs="Arial" w:ascii="Arial" w:hAnsi="Arial"/>
          <w:color w:val="000000"/>
        </w:rPr>
        <w:t xml:space="preserve"> są określone w rozporządzeniu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arunki realizacji świadczeń, w tym: wymagane kwalifikacje personelu, warunki lokalowe oraz wyposażenie w sprzęt i aparaturę medyczną są określone w rozporządzeniu, natomiast wymagania dodatkowo oceniane (rankingujące) określone są w rozporządzeniu kryterialnym. </w:t>
      </w:r>
    </w:p>
    <w:p>
      <w:pPr>
        <w:pStyle w:val="Default"/>
        <w:numPr>
          <w:ilvl w:val="0"/>
          <w:numId w:val="5"/>
        </w:numPr>
        <w:tabs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Świadczenia będące przedmiotem umowy, są realizowane przez osoby wymienione w „Harmonogramie – zasoby”, stanowiącym </w:t>
      </w:r>
      <w:r>
        <w:rPr>
          <w:rFonts w:cs="Arial" w:ascii="Arial" w:hAnsi="Arial"/>
          <w:b/>
          <w:color w:val="000000"/>
        </w:rPr>
        <w:t>załącznik nr 2</w:t>
      </w:r>
      <w:r>
        <w:rPr>
          <w:rFonts w:cs="Arial" w:ascii="Arial" w:hAnsi="Arial"/>
          <w:color w:val="000000"/>
        </w:rPr>
        <w:t xml:space="preserve"> do umowy. </w:t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0. </w:t>
      </w: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Świadczeniodawca udzielający świadczeń opieki zdrowotnej w zakresie nocnej i świątecznej opieki zdrowotnej obowiązany jest do dokumentowania świadczeń udzielanych w każdym z miejsc udzielania świadczeń oraz dodatkowych miejsc przyjmowania pacjentów oraz świadczeń udzielanych w miejscu zamieszkania/pobytu świadczeniobiorcy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wadzona dokumentacja zbiorcza zawiera w szczególności: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1560" w:leader="none"/>
        </w:tabs>
        <w:spacing w:lineRule="auto" w:line="360"/>
        <w:ind w:left="1560" w:hanging="284"/>
        <w:jc w:val="both"/>
        <w:rPr/>
      </w:pPr>
      <w:r>
        <w:rPr>
          <w:rFonts w:cs="Arial" w:ascii="Arial" w:hAnsi="Arial"/>
          <w:color w:val="000000"/>
        </w:rPr>
        <w:t>dane osobowe świadczeniobiorcy, tj.: imię, nazwisko, adres zamieszkania, numer PESEL, a w przypadku jego braku – serię i numer dokumentu potwierdzającego tożsamość;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1560" w:leader="none"/>
        </w:tabs>
        <w:spacing w:lineRule="auto" w:line="360"/>
        <w:ind w:left="1560" w:hanging="284"/>
        <w:jc w:val="both"/>
        <w:rPr/>
      </w:pPr>
      <w:r>
        <w:rPr>
          <w:rFonts w:cs="Arial" w:ascii="Arial" w:hAnsi="Arial"/>
          <w:color w:val="000000"/>
        </w:rPr>
        <w:t>datę zgłoszenia pacjenta oraz tryb udzielania świadczenia (ambulatoryjnie, w formie porady telefonicznej, w formie porady udzielonej w miejscu zamieszkania lub pobytu świadczeniobiorcy), a w przypadku świadczeń udzielanych w miejscu zamieszkania lub pobytu świadczeniobiorcy, także godzinę przyjęcia zgłoszenia;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1560" w:leader="none"/>
        </w:tabs>
        <w:spacing w:lineRule="auto" w:line="360"/>
        <w:ind w:left="1418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czynę zgłoszenia;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1560" w:leader="none"/>
        </w:tabs>
        <w:spacing w:lineRule="auto" w:line="360"/>
        <w:ind w:left="156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ę o odmowie realizacji zgłoszenia wraz z podaniem uzasadnienia dokonanej odmowy;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1560" w:leader="none"/>
        </w:tabs>
        <w:spacing w:lineRule="auto" w:line="360"/>
        <w:ind w:left="1560" w:hanging="284"/>
        <w:jc w:val="both"/>
        <w:rPr/>
      </w:pPr>
      <w:r>
        <w:rPr>
          <w:rFonts w:cs="Arial" w:ascii="Arial" w:hAnsi="Arial"/>
          <w:color w:val="000000"/>
        </w:rPr>
        <w:t>datę wykonania świadczenia, a w przypadku wizyty w miejscu zamieszkania lub pobytu świadczeniobiorcy, także godzinę wyjazdu oraz godzinę powrotu osoby udzielającej świadczenia;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1560" w:leader="none"/>
        </w:tabs>
        <w:spacing w:lineRule="auto" w:line="360"/>
        <w:ind w:left="1418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dotyczące udzielonego świadczenia:</w:t>
      </w:r>
    </w:p>
    <w:p>
      <w:pPr>
        <w:pStyle w:val="Default"/>
        <w:numPr>
          <w:ilvl w:val="2"/>
          <w:numId w:val="1"/>
        </w:numPr>
        <w:tabs>
          <w:tab w:val="clear" w:pos="709"/>
          <w:tab w:val="left" w:pos="1843" w:leader="none"/>
          <w:tab w:val="left" w:pos="1985" w:leader="none"/>
        </w:tabs>
        <w:spacing w:lineRule="auto" w:line="360"/>
        <w:ind w:left="1843" w:hanging="283"/>
        <w:jc w:val="both"/>
        <w:rPr/>
      </w:pPr>
      <w:r>
        <w:rPr>
          <w:rFonts w:cs="Arial" w:ascii="Arial" w:hAnsi="Arial"/>
          <w:color w:val="000000"/>
        </w:rPr>
        <w:t>rozpoznanie choroby, problemu zdrowotnego lub urazu, tj. rozpoznania zasadniczego,</w:t>
      </w:r>
    </w:p>
    <w:p>
      <w:pPr>
        <w:pStyle w:val="Default"/>
        <w:numPr>
          <w:ilvl w:val="2"/>
          <w:numId w:val="1"/>
        </w:numPr>
        <w:tabs>
          <w:tab w:val="clear" w:pos="709"/>
          <w:tab w:val="left" w:pos="1843" w:leader="none"/>
          <w:tab w:val="left" w:pos="1985" w:leader="none"/>
        </w:tabs>
        <w:spacing w:lineRule="auto" w:line="360"/>
        <w:ind w:left="1843" w:hanging="283"/>
        <w:jc w:val="both"/>
        <w:rPr/>
      </w:pPr>
      <w:r>
        <w:rPr>
          <w:rFonts w:cs="Arial" w:ascii="Arial" w:hAnsi="Arial"/>
          <w:color w:val="000000"/>
        </w:rPr>
        <w:t xml:space="preserve">istotnych procedur medycznych łącznie z datą ich wykonania </w:t>
        <w:br/>
        <w:t>wg wskazanej przez Fundusz na dany okres sprawozdawczy wersji ICD-9,</w:t>
      </w:r>
    </w:p>
    <w:p>
      <w:pPr>
        <w:pStyle w:val="Default"/>
        <w:numPr>
          <w:ilvl w:val="2"/>
          <w:numId w:val="1"/>
        </w:numPr>
        <w:tabs>
          <w:tab w:val="clear" w:pos="709"/>
          <w:tab w:val="left" w:pos="1843" w:leader="none"/>
          <w:tab w:val="left" w:pos="1985" w:leader="none"/>
        </w:tabs>
        <w:spacing w:lineRule="auto" w:line="360"/>
        <w:ind w:left="184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ne pacjentowi zalecenia, skierowania, recepty na leki, zaświadczenia lub inne dokumenty związane z udzielonym świadczeniem;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1560" w:leader="none"/>
        </w:tabs>
        <w:spacing w:lineRule="auto" w:line="360"/>
        <w:ind w:left="1418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znaczenie osoby udzielającej świadczeń (imię i nazwisko, tytuł zawodowy, </w:t>
      </w:r>
    </w:p>
    <w:p>
      <w:pPr>
        <w:pStyle w:val="Default"/>
        <w:tabs>
          <w:tab w:val="clear" w:pos="709"/>
          <w:tab w:val="left" w:pos="1560" w:leader="none"/>
        </w:tabs>
        <w:spacing w:lineRule="auto" w:line="360"/>
        <w:ind w:left="1560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prawa wykonywania zawodu)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cja zbiorcza jest prowadzona i dostępna, odpowiednio do zakresu świadczeń objętego umową, w miejscu udzielania świadczeń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</w:rPr>
        <w:t>Świadczeniodawca jest obowiązany do: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360"/>
        <w:ind w:left="1654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jmowania zgłoszeń i rejestrowania rozmów telefonicznych prowadzonych przez personel w związku z udzielaniem świadczeń będących przedmiotem umowy w miejscu udzielania świadczeń. Nośniki zawierające zarejestrowane rozmowy podlegają obowiązkowi archiwizacji przez okres nie krótszy niż jeden rok;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360"/>
        <w:ind w:left="1654" w:hanging="378"/>
        <w:jc w:val="both"/>
        <w:rPr/>
      </w:pPr>
      <w:r>
        <w:rPr>
          <w:rFonts w:cs="Arial" w:ascii="Arial" w:hAnsi="Arial"/>
          <w:color w:val="000000"/>
        </w:rPr>
        <w:t>bieżącego przekazywania informacji o przyjętym zgłoszeniu personelowi pozostającemu w gotowości w miejscu wyczekiwania zespołu wyjazdowego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1. </w:t>
      </w: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Świadczeniodawca gromadzi i przekazuje Funduszowi dane </w:t>
        <w:br/>
        <w:t xml:space="preserve">o świadczeniach udzielonych poszczególnym osobom, w zakresie i na zasadach określonych w przepisach ustawy, w zarządzeniach Prezesa Funduszu wydanych </w:t>
        <w:br/>
        <w:t>na podstawie tej ustawy oraz w umowie.</w:t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Dane o świadczeniach opieki zdrowotnej udzielonych poszczególnym osobom świadczeniodawca obowiązany jest przekazywać zgodnie z zakresami świadczeń i kodami świadczeń, określonymi w planie rzeczowo-finansowym, stanowiącym </w:t>
      </w:r>
      <w:r>
        <w:rPr>
          <w:rFonts w:cs="Arial" w:ascii="Arial" w:hAnsi="Arial"/>
          <w:b/>
          <w:color w:val="000000"/>
        </w:rPr>
        <w:t>załącznik nr 1</w:t>
      </w:r>
      <w:r>
        <w:rPr>
          <w:rFonts w:cs="Arial" w:ascii="Arial" w:hAnsi="Arial"/>
          <w:color w:val="000000"/>
        </w:rPr>
        <w:t xml:space="preserve"> </w:t>
        <w:br/>
        <w:t>do umowy.</w:t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Informacje, o których mowa w ust. 1, świadczeniodawca przekazuje do Oddziału Funduszu w formie elektronicznej, w formacie wymiany danych wymaganym przez Fundusz (odpowiednio: komunikat XML typu: „SWIAD” „Komunikat szczegółowy NFZ świadczeń ambulatoryjnych i szpitalnych” lub typu „ZBPOZ” – „Komunikat szczegółowy NFZ danych zbiorczych o świadczeniach udzielonych w ramach POZ”), w terminie do 10 dnia miesiąca następującego po upływie każdego okresu sprawozdawczego.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/>
      </w:pPr>
      <w:r>
        <w:rPr>
          <w:rFonts w:cs="Arial" w:ascii="Arial" w:hAnsi="Arial"/>
        </w:rPr>
        <w:t xml:space="preserve">4. Wykazy świadczeń podlegających sprawozdawaniu przez świadczeniodawcę </w:t>
        <w:br/>
        <w:t xml:space="preserve">oraz typ komunikatu XML, z zastosowaniem którego informacja o zrealizowanych świadczeniach jest przekazywana do Oddziału Funduszu, są określone w </w:t>
      </w:r>
      <w:r>
        <w:rPr>
          <w:rFonts w:cs="Arial" w:ascii="Arial" w:hAnsi="Arial"/>
          <w:b/>
        </w:rPr>
        <w:t>załączniku nr 4</w:t>
      </w:r>
      <w:r>
        <w:rPr>
          <w:rFonts w:cs="Arial" w:ascii="Arial" w:hAnsi="Arial"/>
        </w:rPr>
        <w:t xml:space="preserve"> do umowy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textAlignment w:val="baseline"/>
        <w:rPr/>
      </w:pPr>
      <w:r>
        <w:rPr>
          <w:rFonts w:cs="Arial" w:ascii="Arial" w:hAnsi="Arial"/>
        </w:rPr>
        <w:t>5.</w:t>
        <w:tab/>
        <w:t xml:space="preserve">Zakresem przekazywanych danych o świadczeniach, udzielanych w okresie sprawozdawczym, odpowiednio do typu komunikatu XML, objęte są dane określone w przepisach rozporządzenia ministra właściwego do spraw zdrowia wydanego </w:t>
        <w:br/>
        <w:t>na podstawie art. 190 ust. 1 ustawy, oraz kod świadczenia.</w:t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Zmiana definicji komunikatów sprawozdawczych XML, o których mowa w ust. 3, dokonywana jest z zachowaniem okresu przejściowego pomiędzy datą ogłoszenia definicji komunikatu XML, a datą jego obowiązywania,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uwzględniającego co najmniej jeden pełny okres sprawozdawczy.</w:t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Arial" w:ascii="Arial" w:hAnsi="Arial"/>
          <w:b/>
          <w:color w:val="000000"/>
        </w:rPr>
        <w:t>§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2</w:t>
      </w:r>
      <w:r>
        <w:rPr>
          <w:rFonts w:cs="Arial" w:ascii="Arial" w:hAnsi="Arial"/>
          <w:color w:val="000000"/>
        </w:rPr>
        <w:t>. 1. Warunki rozliczania świadczeń są określone w Ogólnych warunkach umów oraz w umowie.</w:t>
      </w:r>
    </w:p>
    <w:p>
      <w:pPr>
        <w:pStyle w:val="Default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70C0"/>
        </w:rPr>
        <w:t xml:space="preserve">. </w:t>
      </w:r>
      <w:r>
        <w:rPr>
          <w:rFonts w:cs="Arial" w:ascii="Arial" w:hAnsi="Arial"/>
          <w:color w:val="000000"/>
        </w:rPr>
        <w:t xml:space="preserve">Liczba i cena jednostek rozliczeniowych oraz kwota zobowiązania Funduszu </w:t>
        <w:br/>
        <w:t xml:space="preserve">określone są w planie rzeczowo – finansowym, którego wzór stanowi </w:t>
      </w:r>
      <w:r>
        <w:rPr>
          <w:rFonts w:cs="Arial" w:ascii="Arial" w:hAnsi="Arial"/>
          <w:b/>
          <w:color w:val="000000"/>
        </w:rPr>
        <w:t>załącznik nr 1</w:t>
      </w:r>
      <w:r>
        <w:rPr>
          <w:rFonts w:cs="Arial" w:ascii="Arial" w:hAnsi="Arial"/>
          <w:color w:val="000000"/>
        </w:rPr>
        <w:t xml:space="preserve"> </w:t>
        <w:br/>
        <w:t>do umowy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Świadczenia opieki zdrowotnej objęte przedmiotem umowy są finansowane </w:t>
        <w:br/>
        <w:t xml:space="preserve">w formie ryczałtu, określonego odrębnie dla każdego zakresu świadczeń określonego </w:t>
        <w:br/>
        <w:t xml:space="preserve">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zarządzenia, stanowiącego</w:t>
      </w:r>
      <w:r>
        <w:rPr/>
        <w:t xml:space="preserve"> </w:t>
      </w:r>
      <w:r>
        <w:rPr>
          <w:rFonts w:cs="Arial" w:ascii="Arial" w:hAnsi="Arial"/>
        </w:rPr>
        <w:t>kwotę przeznaczoną na sfinansowanie świadczeń udzielanych w okresie sprawozdawczym (miesiąc).</w:t>
      </w:r>
    </w:p>
    <w:p>
      <w:pPr>
        <w:pStyle w:val="Normal"/>
        <w:tabs>
          <w:tab w:val="clear" w:pos="709"/>
          <w:tab w:val="left" w:pos="5835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 przypadku obszarów zabezpieczenia, na których świadczenia są realizowane </w:t>
        <w:br/>
        <w:t xml:space="preserve">w zakresie określonym 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zarządzenia przez jeden podmiot wybrany  </w:t>
        <w:br/>
        <w:t>w wyniku przeprowadzonego postępowania lub też podmiot zakwalifikowany do PSZ, wysokość ryczałtu dla takich podmiotów określana jest przez dyrektora Oddziału Funduszu.</w:t>
      </w:r>
    </w:p>
    <w:p>
      <w:pPr>
        <w:pStyle w:val="Normal"/>
        <w:tabs>
          <w:tab w:val="clear" w:pos="709"/>
          <w:tab w:val="left" w:pos="5835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 Ryczałt, o którym mowa w ust. 4, określany jest w oparciu o minimalne wymagania </w:t>
        <w:br/>
        <w:t xml:space="preserve">w zakresie wyposażenia, organizacji oraz minimalnych zasobów kadrowych, określone </w:t>
        <w:br/>
        <w:t>w rozporządzeniu z uwzględnieniem wielkości obszaru zabezpiecze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Finansowanie świadczeń udzielanych w zakresach określonych 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zarządzenia, w obszarach zabezpieczenia, w których świadczenia są realizowane przez kilka (więcej niż jeden) podmiotów zakwalifikowanych do PSZ, odbywa się w oparciu </w:t>
        <w:br/>
        <w:t xml:space="preserve">o stawkę ryczałtu (R), którego wysokość stanowi suma dwóch składowych zgodnie </w:t>
        <w:br/>
        <w:t>ze wzorem: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R = S+ 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autoSpaceDE w:val="false"/>
        <w:spacing w:lineRule="auto" w:line="36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 – stawka bazowa, określona odpowiednio dla zakresu świadczeń będącego przedmiotem umowy,</w:t>
      </w:r>
    </w:p>
    <w:p>
      <w:pPr>
        <w:pStyle w:val="Normal"/>
        <w:autoSpaceDE w:val="false"/>
        <w:spacing w:lineRule="auto" w:line="36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– składowa ryczałtu za liczbę udzielonych porad lekarskich i wizyt pielęgniarskich.</w:t>
      </w:r>
    </w:p>
    <w:p>
      <w:pPr>
        <w:pStyle w:val="Normal"/>
        <w:tabs>
          <w:tab w:val="clear" w:pos="709"/>
          <w:tab w:val="left" w:pos="7545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Stawka bazowa, dla poszczególnych zakresów wymienionych 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</w:t>
        <w:br/>
        <w:t>do zarządzenia, określana jest przez dyrektora Oddziału Funduszu w oparciu o minimalne wymagania w zakresie wyposażenia, organizacji oraz minimalnych zasobów kadrowych, określone w rozporządzeniu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Składowa ryczałtu za liczbę udzielonych porad (W), o której mowa w ust. 6, określana jest odrębnie dla świadczeń nocnej i świątecznej opieki zdrowotnej udzielanych </w:t>
        <w:br/>
        <w:t>w warunkach ambulatoryjnych oraz odrębnie dla świadczeń udzielanych w miejscu zamieszkania lub pobytu świadczeniobiorcy, na podstawie poniższego wzoru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left="709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219325" cy="461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pl – liczba porad lekarskich w okresie przyjętym do kalkulacji (nie uwzględnia się porad udzielonych telefonicznie),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– przyjęta do kalkulacji cena porady lekarskiej – 32 zł </w:t>
      </w:r>
      <w:r>
        <w:rPr>
          <w:rFonts w:cs="Arial" w:ascii="Arial" w:hAnsi="Arial"/>
          <w:u w:val="single"/>
        </w:rPr>
        <w:t xml:space="preserve">(cena porady lekarskiej udzielanej </w:t>
        <w:br/>
        <w:t>w miejscu zamieszkania lub pobytu świadczeniobiorcy korygowana jest o współczynnik 1,3 w stosunku do ceny porady lekarskiej udzielanej w warunkach ambulatoryjnych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p – liczba wizyt pielęgniarskich w okresie przyjętym do kalkulacji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ap – przyjęta do kalkulacji cena wizyty pielęgniarskiej – 13 zł </w:t>
      </w:r>
      <w:r>
        <w:rPr>
          <w:rFonts w:cs="Arial" w:ascii="Arial" w:hAnsi="Arial"/>
          <w:u w:val="single"/>
        </w:rPr>
        <w:t xml:space="preserve">(cena wizyty pielęgniarskiej realizowanej w miejscu zamieszkania lub pobytu świadczeniobiorcy korygowana jest </w:t>
        <w:br/>
        <w:t xml:space="preserve">o współczynnik 1,3 w stosunku do ceny wizyty pielęgniarskiej realizowanej </w:t>
        <w:br/>
        <w:t>w warunkach ambulatoryjnych)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m – liczba miesięcy w okresie przyjętym do kalkulacji (wskazanym jest przyjęcie </w:t>
        <w:br/>
        <w:t>do kalkulacji danych sprawozdawczych z roku poprzedzającego rok, na który obliczana jest składowa ryczałtu, a w przypadku ich braku, do obliczeń przyjmuje się dane sprawozdawcze z minimum trzech kolejnych miesięcy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 xml:space="preserve">W przypadku utworzenia dodatkowego miejsca przyjmowania pacjentów </w:t>
        <w:br/>
        <w:t xml:space="preserve">lub zwiększenia liczby zespołów lekarsko-pielęgniarskich wyznaczonych do realizacji świadczeń w przypadku zakresu określonego w lp. 4 </w:t>
      </w:r>
      <w:r>
        <w:rPr>
          <w:rFonts w:cs="Arial" w:ascii="Arial" w:hAnsi="Arial"/>
          <w:b/>
        </w:rPr>
        <w:t>załącznika nr 1</w:t>
      </w:r>
      <w:r>
        <w:rPr>
          <w:rFonts w:cs="Arial" w:ascii="Arial" w:hAnsi="Arial"/>
        </w:rPr>
        <w:t xml:space="preserve"> do zarządzenia, odpowiednio stawka bazowa, o której mowa w ust. 7 lub wysokość ryczałtu, określona </w:t>
        <w:br/>
        <w:t>dla podmiotów w przypadku, o którym mowa w ust. 4, może ulec zwiększeniu.</w:t>
      </w:r>
    </w:p>
    <w:p>
      <w:pPr>
        <w:pStyle w:val="Normal"/>
        <w:tabs>
          <w:tab w:val="clear" w:pos="709"/>
          <w:tab w:val="left" w:pos="6465" w:leader="none"/>
        </w:tabs>
        <w:autoSpaceDE w:val="false"/>
        <w:spacing w:lineRule="auto" w:line="360"/>
        <w:ind w:left="107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spacing w:lineRule="auto" w:line="360"/>
        <w:ind w:left="360" w:hanging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ozdział 4</w:t>
      </w:r>
    </w:p>
    <w:p>
      <w:pPr>
        <w:pStyle w:val="Default"/>
        <w:spacing w:lineRule="auto" w:line="360"/>
        <w:ind w:left="357" w:hanging="35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Default"/>
        <w:spacing w:lineRule="auto" w:line="360"/>
        <w:ind w:left="357" w:hanging="35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§ 13</w:t>
      </w:r>
      <w:r>
        <w:rPr>
          <w:rFonts w:cs="Arial" w:ascii="Arial" w:hAnsi="Arial"/>
        </w:rPr>
        <w:t xml:space="preserve">. 1. Do wyliczenia składowej ryczałtu za liczbę udzielonych porad lekarskich </w:t>
        <w:br/>
        <w:t xml:space="preserve">i wizyt pielęgniarskich (W), o której mowa w § 12 ust. 8, na okres od dnia </w:t>
        <w:br/>
        <w:t>1 października 2017 r. do dnia 31 marca 2018 r. przyjmuje się dane statystyczne Oddziału Funduszu dla danego obszaru zabezpieczenia za rok 2016 r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Stawki ryczałtu ustalanego na okres finansowania począwszy od dnia 1 kwietnia 2018 r. ulegają weryfikacji na podstawie danych sprawozdawczych dostępnych </w:t>
        <w:br/>
        <w:t>z uwzględnieniem okresu, o którym mowa w ust.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  <w:bCs/>
        </w:rPr>
        <w:t xml:space="preserve">1. Do umów o udzielanie świadczeń opieki zdrowotnej w rodzaju podstawowa opieka zdrowotna, w zakresie nocnej i świątecznej opieki zdrowotnej zawartych przed dniem wejścia w życie niniejszego zarządzenia stosuje się przepisy dotychczasowe, </w:t>
        <w:br/>
        <w:t>nie dłużej niż do dnia 30 września 2017 r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Do postępowań w sprawie zawarcia umów o udzielanie świadczeń opieki zdrowotnej wszczętych i niezakończonych przed dniem wejścia w życie zarządzenia, stosuje się przepisy, o których mowa w § 16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§ 15. </w:t>
      </w:r>
      <w:r>
        <w:rPr>
          <w:rFonts w:cs="Arial" w:ascii="Arial" w:hAnsi="Arial"/>
        </w:rPr>
        <w:t xml:space="preserve">Przepisy zarządzenia stosuje się do postępowań w sprawie zawarcia </w:t>
        <w:br/>
        <w:t xml:space="preserve">lub zmiany umów o udzielanie świadczeń opieki zdrowotnej oraz umów realizowanych </w:t>
        <w:br/>
        <w:t>w ramach PSZ, dotyczących udzielania świadczeń od dnia 1 października 2017 r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16. </w:t>
      </w:r>
      <w:r>
        <w:rPr>
          <w:rFonts w:cs="Arial" w:ascii="Arial" w:hAnsi="Arial"/>
        </w:rPr>
        <w:t>Traci moc zarządzenie Nr 72/2016/DSM Prezesa Narodowego Funduszu Zdrowia z dnia 30 czerwca 2016 r. w sprawie określenia warunków zawierania i realizacji umów w rodzaju podstawowa opieka zdrowotna w zakresie nocnej i świątecznej opieki zdrowot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17. </w:t>
      </w: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left="5660" w:firstLine="4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left="354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 up. Prezesa</w:t>
      </w:r>
    </w:p>
    <w:p>
      <w:pPr>
        <w:pStyle w:val="Default"/>
        <w:spacing w:lineRule="auto" w:line="360"/>
        <w:ind w:left="354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rodowego Fundusz Zdrowia</w:t>
      </w:r>
    </w:p>
    <w:p>
      <w:pPr>
        <w:pStyle w:val="Default"/>
        <w:spacing w:lineRule="auto" w:line="360"/>
        <w:ind w:left="354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-ca Prezesa ds. Finansowych</w:t>
      </w:r>
    </w:p>
    <w:p>
      <w:pPr>
        <w:pStyle w:val="Default"/>
        <w:spacing w:lineRule="auto" w:line="360"/>
        <w:ind w:left="3545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aciej Miłkowski</w:t>
        <w:br/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9"/>
          <w:tab w:val="left" w:pos="3990" w:leader="none"/>
        </w:tabs>
        <w:rPr/>
      </w:pPr>
      <w:r>
        <w:rPr/>
        <w:tab/>
      </w:r>
    </w:p>
    <w:sectPr>
      <w:footnotePr>
        <w:numFmt w:val="decimal"/>
      </w:footnotePr>
      <w:type w:val="continuous"/>
      <w:pgSz w:w="12240" w:h="15840"/>
      <w:pgMar w:left="1276" w:right="1183" w:gutter="0" w:header="708" w:top="1417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6 r. poz. </w:t>
      </w:r>
      <w:r>
        <w:rPr>
          <w:rFonts w:cs="Arial" w:ascii="Arial" w:hAnsi="Arial"/>
          <w:bCs/>
          <w:sz w:val="16"/>
          <w:szCs w:val="16"/>
        </w:rPr>
        <w:t xml:space="preserve">1807, 1860,1948, 2138, 2173 i 2250 oraz </w:t>
        <w:br/>
        <w:t xml:space="preserve">Dz. U. z 2017 r. poz. 60, </w:t>
      </w:r>
      <w:r>
        <w:rPr>
          <w:rFonts w:cs="Arial" w:ascii="Arial" w:hAnsi="Arial"/>
          <w:sz w:val="16"/>
          <w:szCs w:val="16"/>
        </w:rPr>
        <w:t>759, 777, 844, 858, 1089, 1139, 1200 1292, 1386 i 14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90" w:leader="none"/>
        <w:tab w:val="right" w:pos="9781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8"/>
        </w:tabs>
        <w:ind w:left="1362" w:hanging="794"/>
      </w:pPr>
      <w:rPr>
        <w:sz w:val="24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654" w:hanging="944"/>
      </w:pPr>
      <w:rPr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66"/>
        </w:tabs>
        <w:ind w:left="1220" w:hanging="794"/>
      </w:pPr>
      <w:rPr>
        <w:dstrike w:val="false"/>
        <w:strike w:val="false"/>
        <w:sz w:val="24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24"/>
        </w:tabs>
        <w:ind w:left="1078" w:hanging="794"/>
      </w:pPr>
      <w:rPr>
        <w:sz w:val="24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24"/>
        </w:tabs>
        <w:ind w:left="1078" w:hanging="794"/>
      </w:pPr>
      <w:rPr>
        <w:dstrike w:val="false"/>
        <w:strike w:val="false"/>
        <w:sz w:val="24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rFonts w:ascii="Arial" w:hAnsi="Arial" w:cs="Times New Roman"/>
      <w:strike w:val="false"/>
      <w:dstrike w:val="false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Times New Roman"/>
      <w:strike w:val="false"/>
      <w:dstrike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Times New Roman"/>
      <w:strike w:val="false"/>
      <w:dstrike w:val="false"/>
      <w:color w:val="000000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3:00Z</dcterms:created>
  <dc:creator>Kiełek Małgorzata</dc:creator>
  <dc:description/>
  <dc:language>en-US</dc:language>
  <cp:lastModifiedBy>Hołubicki Rafał</cp:lastModifiedBy>
  <cp:lastPrinted>2017-08-10T08:28:00Z</cp:lastPrinted>
  <dcterms:modified xsi:type="dcterms:W3CDTF">2017-08-11T13:13:00Z</dcterms:modified>
  <cp:revision>2</cp:revision>
  <dc:subject/>
  <dc:title>Zarządzenie Nr ……</dc:title>
</cp:coreProperties>
</file>