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Leczenie choroby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4) Leczenie kwasem kargluminowym chorych z acyduriami organicznymi: propionową, metylomalonową i izowalerianow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E 75.2 – Inne sfingolipidozy, choroba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jednostka koordynują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Instytut "Pomnik - Centrum Zdrowia Dziecka"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Al. Dzieci Polskich 20,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</w:t>
      </w:r>
      <w:r>
        <w:rPr/>
        <w:t>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</w:t>
      </w:r>
      <w:r>
        <w:rPr/>
        <w:t xml:space="preserve">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</w:rPr>
      </w:pPr>
      <w:r>
        <w:rPr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</w:t>
      </w:r>
      <w:r>
        <w:rPr/>
        <w:t>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</w:t>
      </w:r>
      <w:r>
        <w:rPr/>
        <w:t xml:space="preserve">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Inne badania związane z chorobą zasadniczą (</w:t>
      </w:r>
      <w:r>
        <w:rPr/>
        <w:t>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 xml:space="preserve">o zakwalifikowanie pacjenta do leczenia w programie „Leczenie ciężkich, wrodzonych hiperhomocysteinemii” 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E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/migalastat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(Wypełniony wniosek należy przesłać w wersji elektronicznej oraz papierowej do Zespołu Koordynacyjnego – na karcie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 – na karcie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SMPT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</w:rPr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SMPT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Nr historii choroby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cysteami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>
          <w:bCs w:val="false"/>
        </w:rPr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8"/>
        <w:gridCol w:w="76"/>
        <w:gridCol w:w="3"/>
        <w:gridCol w:w="2397"/>
      </w:tblGrid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7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CJA DS. ZESPOŁÓW AUTOZAPALNYCH I OBRZĘKU NACZYNIORUCH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- w systemie SMPT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SMPT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 (SMPT)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709"/>
        <w:jc w:val="both"/>
        <w:rPr/>
      </w:pPr>
      <w:r>
        <w:rPr/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lanadelumabem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amifamprydy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SMPT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- w systemie SMPT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SMPT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 (SMPT)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/>
      </w:pPr>
      <w:r>
        <w:rPr/>
        <w:t>XIII B.</w:t>
        <w:tab/>
        <w:t>Załącznik do wniosku o zakwalifikowanie pacjenta do leczenia w programie LECZENIE zaburzeń cyklu mocznikowego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fenylomaślanem glicerolu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X A.</w:t>
        <w:tab/>
        <w:t xml:space="preserve">Wzór wniosku o zakwalifikowanie pacjenta do leczenia w programie </w:t>
      </w:r>
      <w:r>
        <w:rPr/>
        <w:t>LECZENIE KWASEM KARGLUMINOWYM CHORYCH Z ACYDURIAMI ORGANICZNYMI: PROPIONOWĄ, MATYLOMALONOWĄ I IZOWALERIANOWĄ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SMPT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QX3"/>
              <w:spacing w:lineRule="auto" w:line="254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BMI_______________________________</w:t>
            </w:r>
          </w:p>
          <w:p>
            <w:pPr>
              <w:pStyle w:val="QX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Ciśnienie tętnicze krwi________________</w:t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6.</w:t>
        <w:tab/>
        <w:t>Szczegółowy wywiad (dotyczy przebiegu klinicznego choroby, zwłaszcza liczby i ciężkości epizodów hiperamonemii, informacji w zakresie leczenia pacjenta kwasem kargluminowym obecnie oraz w przeszłości) oraz opis badania przedmiotowego: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ind w:left="0" w:right="28" w:hanging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7.</w:t>
        <w:tab/>
        <w:t>Data badania:</w:t>
        <w:tab/>
        <w:br/>
      </w:r>
    </w:p>
    <w:p>
      <w:pPr>
        <w:pStyle w:val="QX1"/>
        <w:rPr/>
      </w:pPr>
      <w:r>
        <w:rPr/>
        <w:tab/>
        <w:t>38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9.</w:t>
              <w:tab/>
              <w:t>Stężenie amoniaku w osocz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0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</w:r>
            <w:r>
              <w:rPr/>
              <w:t>Ilościowe oznaczenie stężenia aminokwasów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399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133"/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/>
                    <w:t>Ilościowe oznaczenie stężenia aminokwasów: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utam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zo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l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i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eti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e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 xml:space="preserve">Morfologia krwi z rozmazem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388"/>
        <w:gridCol w:w="2451"/>
        <w:gridCol w:w="2400"/>
      </w:tblGrid>
      <w:tr>
        <w:trPr/>
        <w:tc>
          <w:tcPr>
            <w:tcW w:w="7239" w:type="dxa"/>
            <w:gridSpan w:val="3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Gazometria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Profil kwasów organicznych w moczu metodą GC/MS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>Profil acylokarnityn w suchej kropli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>AL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Asp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Stężenie bilirubiny całkowitej i związanej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Opi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QX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59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Konsultacja dietetyka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1.</w:t>
        <w:tab/>
        <w:t xml:space="preserve"> Konsultacja neurologiczna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2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X B. KARTA MONITOROWANIA PACJENTA W PROGREMIE LECZENIE KWASEM KARGLUMINOWYM CHORYCH Z ACYDURIAMI ORGANICZNYMI: PROPIONOWĄ, MATYLOMALONOWĄ I IZOWALERIANOW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- w systemie SMPT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SMPT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(dotyczący przebiegu klinicznego choroby, zwłaszcza liczby i ciężkości epizodów hiperamonemii) oraz opis badania przedmiotowego</w:t>
        <w:tab/>
        <w:t xml:space="preserve"> </w:t>
        <w:br/>
        <w:br/>
        <w:tab/>
        <w:br/>
        <w:br/>
        <w:tab/>
      </w:r>
    </w:p>
    <w:tbl>
      <w:tblPr>
        <w:tblW w:w="926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0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Masa ciał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Wysokość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BM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 osoczu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Ilościowe oznaczenie stężenia aminokwasów w osoczu/surowicy:</w:t>
        <w:tab/>
        <w:t xml:space="preserve"> </w:t>
        <w:br/>
      </w:r>
    </w:p>
    <w:tbl>
      <w:tblPr>
        <w:tblW w:w="939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/>
              <w:t>Ilościowe oznaczenie stężenia aminokwas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ynik (w osoczu/w surowicy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Norm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utam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izo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l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i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eti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e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  <w:br/>
      </w:r>
    </w:p>
    <w:p>
      <w:pPr>
        <w:pStyle w:val="QX1"/>
        <w:rPr/>
      </w:pPr>
      <w:r>
        <w:rPr/>
        <w:tab/>
        <w:t>7.</w:t>
        <w:tab/>
        <w:t>Gazometria krwi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8.</w:t>
        <w:tab/>
        <w:t>Morfologia krwi z rozmazem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9.</w:t>
        <w:tab/>
        <w:t>AL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0.</w:t>
        <w:tab/>
        <w:t>Asp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.</w:t>
        <w:tab/>
        <w:t>Stężenie bilirubiny całkowitej i związanej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2.</w:t>
        <w:tab/>
        <w:t>EKG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3.</w:t>
        <w:tab/>
        <w:t>EEG, MRI OUN (w uzasadnionych przypadkach)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4.</w:t>
        <w:tab/>
        <w:t>Konsultacja psychologa (w zależności od potrzeb, 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5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6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 (SMPT)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/>
      </w:pPr>
      <w:r>
        <w:rPr/>
        <w:t>XIII B.</w:t>
        <w:tab/>
        <w:t>Załącznik do wniosku o zakwalifikowanie pacjenta do leczenia w programie LECZENIE KWASEM KARGLUMINOWYM CHORYCH Z ACYDURIAMI ORGANICZNYMI: PROPIONOWĄ, MATYLOMALONOWĄ I IZOWALERIANOWĄ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kwasem kargluminowym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17:00Z</dcterms:created>
  <dc:creator>NFZ</dc:creator>
  <dc:description/>
  <cp:keywords/>
  <dc:language>en-US</dc:language>
  <cp:lastModifiedBy>Skierka Monika</cp:lastModifiedBy>
  <cp:lastPrinted>2022-02-09T08:09:00Z</cp:lastPrinted>
  <dcterms:modified xsi:type="dcterms:W3CDTF">2023-04-24T06:17:00Z</dcterms:modified>
  <cp:revision>2</cp:revision>
  <dc:subject/>
  <dc:title>Opis świadczenia</dc:title>
</cp:coreProperties>
</file>