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555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left="1800" w:hanging="18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a wykonania porady z okresową oceną skuteczności chemioterapi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KRESOWA OCENA SKUTECZNOŚCI CHEMIOTERAPII</w:t>
      </w:r>
    </w:p>
    <w:p>
      <w:pPr>
        <w:pStyle w:val="Heading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W ramach Katalogu świadczeń wspomagających – lecznictwo szpitalne - chemioterapia </w:t>
        <w:br/>
        <w:t xml:space="preserve">(załącznik nr 1j do </w:t>
      </w:r>
      <w:r>
        <w:rPr>
          <w:rFonts w:cs="Arial"/>
          <w:sz w:val="18"/>
          <w:szCs w:val="18"/>
        </w:rPr>
        <w:t>zarządzenia</w:t>
      </w:r>
      <w:r>
        <w:rPr/>
        <w:t>) procedura ta rozliczona może być po spełnieniu poniższych kryteriów: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odawca realizuje umowę z Narodowym Funduszem Zdrowia na leczenie chemioterapia w trybie ambulatoryjnym w ramach umów szczegółowych o udzielanie świadczeń opieki zdrowotnej – leczenie szpitalne chemioterapia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wiadczeniodawca realizuje w trybie ambulatoryjnym ww. kompleksowe świadczenie  poprzez udzielanie porad  specjalistycznych oraz wykonywanie w trakcie porady pakietu badań laboratoryjnych lub obrazowych zgodnie z obowiązującymi – w oparciu </w:t>
        <w:br/>
        <w:t>o aktualną wiedzę medyczną - zasadami postępowania medycznego dotyczącymi leczenia nowotworów chemioterapią i monitorowania skuteczności leczenia. Panel wykonanych badań musi być dostosowany do nowotworu, którego leczenie monitoruje się;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wiadczeniodawca prowadzi „INDYWIDUALNĄ KARTĘ LECZENIA CHOREGO” </w:t>
        <w:br/>
        <w:t xml:space="preserve">(załącznik nr 3a do </w:t>
      </w:r>
      <w:r>
        <w:rPr>
          <w:rFonts w:cs="Arial" w:ascii="Arial" w:hAnsi="Arial"/>
          <w:sz w:val="18"/>
          <w:szCs w:val="18"/>
        </w:rPr>
        <w:t>zarządzenia</w:t>
      </w:r>
      <w:r>
        <w:rPr>
          <w:rFonts w:cs="Arial" w:ascii="Arial" w:hAnsi="Arial"/>
        </w:rPr>
        <w:t>), która dołączona jest do historii choroby świadczeniobiorcy prowadzonej w poradni wykonującej procedurę;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okresowa ocena skuteczności chemioterapii jest realizowane nie częściej niż raz w miesiącu i nie rzadziej niż raz na trzy miesiące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finansowania świadczen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rozliczenie rocznej punktowej wartości świadczenia (60 pkt) może nastąpić alternatywnie według jednego z dwóch schematów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sięcznego, wskazanego do rozliczenia raz w miesiącu, po wykonaniu badań niezbędnych do monitorowania leczenia pacjenta - 5 pkt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-miesięcznego (rozliczanego raz na 3 miesiące), wskazanego do rozliczenia w sytuacji poniesienia przez świadczeniodawcę uzasadnionych kosztów monitorowania leczenia pacjenta (rozliczana jest 3 krotność wartości punktowej świadczenia -15 pkt)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świadczenie może być rozliczane w okresie trwania leczenia w ramach umowy w rodzaju Leczenie szpitalne – chemioterapia, proporcjonalnie do czasu trwania leczeni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 xml:space="preserve">Załącznik nr  3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7:43:00Z</dcterms:created>
  <dc:creator>NFZ</dc:creator>
  <dc:description/>
  <cp:keywords/>
  <dc:language>en-US</dc:language>
  <cp:lastModifiedBy>Piątkowska Beata</cp:lastModifiedBy>
  <cp:lastPrinted>2014-12-05T13:36:00Z</cp:lastPrinted>
  <dcterms:modified xsi:type="dcterms:W3CDTF">2016-06-29T05:38:00Z</dcterms:modified>
  <cp:revision>5</cp:revision>
  <dc:subject/>
  <dc:title>PORADNIA ONKOLOGICZNA</dc:title>
</cp:coreProperties>
</file>