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569"/>
        <w:gridCol w:w="2427"/>
        <w:gridCol w:w="2981"/>
      </w:tblGrid>
      <w:tr>
        <w:trPr>
          <w:trHeight w:val="1611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w sprawie określenia warunków zawierania i realizacji umów w rodzaju leczenie szpitalne w zakresie chemioterap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6. 2016 r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55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360" w:before="120" w:after="12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Zmiany wprowadzone niniejszym zarządzeniem wynikają z konieczności dostosowania przepisów zarządzenia do aktualnego stanu prawnego tj. z wejścia w życie z dniem 1 lipca 2016 r. przepisu art. 1 pkt 53 ustawy z dnia 22 lipca 2014 r. o zmianie ustawy o świadczeniach opieki zdrowotnej finansowanych ze środków publicznych oraz niektórych innych ustaw (Dz. U. z 2014 r., poz. 1138, z póżn. zm.), zwanej dalej „ustawą", który uchyla dotychczasową i wprowadza nową podstawę prawną dla wydawanych przez Prezesa Funduszu zarządzeń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Zgodnie z nowym brzmieniem art. 146 ustawy z dnia 27 sierpnia 2004 r. o świadczeniach opieki zdrowotnej finansowanych ze środków publicznych (Dz. U. z 2015 r. poz. 581, z późn.zm.), zwanej dalej „ustawą o świadczeniach”,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 xml:space="preserve">Ponadto zostały wprowadzone zmiany porządkujące, zgodnie z uwagami OW NFZ, polegające na rezygnacji z załącznika 4 do umowy, dotyczącego załącznika sprawozdawczo-rozliczeniowego, ze względu na przekazywanie tych danych bezpośrednio do systemów informatycznych NFZ (SI NFZ), zgodnie </w:t>
              <w:br/>
              <w:t xml:space="preserve">z zarządzeniem w sprawie określenia szczegółowych komunikatów sprawozdawczych XML dotyczących świadczeń ambulatoryjnych i szpitalnych oraz formatem XML w komunikacie FZX opublikowanym przez Fundusz. </w:t>
            </w:r>
          </w:p>
        </w:tc>
      </w:tr>
      <w:tr>
        <w:trPr>
          <w:trHeight w:val="6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zmian wynikających z wejścia </w:t>
              <w:br/>
              <w:t xml:space="preserve">w życie niniejszego zarządzenia, do postanowień umów zawartych ze świadczeniodawcami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wchodzi w życie z dniem 1 lipca 2016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mowy o udzielanie świadczeń opieki zdrowotnej w rodzaju leczenie szpitalne w zakresie chemioterapia, zawarte przed dniem wejścia w życie niniejszego zarządzenia, zachowują ważność przez okres, na jaki zostały zawarte.</w:t>
            </w:r>
          </w:p>
        </w:tc>
      </w:tr>
      <w:tr>
        <w:trPr>
          <w:trHeight w:val="47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warcie umów </w:t>
              <w:br/>
              <w:t xml:space="preserve">w rodzaju leczenie szpitalne </w:t>
              <w:br/>
              <w:t xml:space="preserve">w zakresie chemioterapia.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osowanie przepisów do aktualnego stanu prawnego.</w:t>
            </w:r>
          </w:p>
        </w:tc>
      </w:tr>
      <w:tr>
        <w:trPr>
          <w:trHeight w:val="56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godnie z art. 146 ustawy z dnia 27 sierpnia 2004 r. o świadczeniach opieki zdrowotnej finansowanych ze środków publicznych (Dz. U. z 2015 r. poz. 581, z późn. zm.), zwanej dalej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zarządzenie podlega procesowi konsultacji z właściwymi konsultantami krajowymi, a także zgodnie </w:t>
              <w:br/>
              <w:t xml:space="preserve">z przepisami wydanymi na podstawie art. 137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rezes Funduszu zasięga opinii Naczelnej Rady Lekarskiej, Naczelnej Rady Pielęgniarek i Położnych oraz reprezentatywnych organizacji świadczeniodawców.</w:t>
            </w:r>
          </w:p>
          <w:p>
            <w:pPr>
              <w:pStyle w:val="Bezodstpw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rojekt zarządzenia Prezesa NFZ zmieniającego zarządzenie w sprawie określenia warunków zawierania i realizacji umów w rodzaju leczenie szpitalne w zakresie chemioterapia, poddawany był opiniowaniu od dnia 10 czerwca 2016 roku do dnia 24 czerwca 2016 roku. 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 trakcie opiniowania wpłynęło 32 uwag i postulatów od 10 podmiotów zewnętrznych, z czego </w:t>
              <w:br/>
              <w:t>1 zgłoszenie dotyczyło zmian porządkujących, 2 informowały o braku uwag, 3 nie dotyczyły treści projektu poddawanego opiniowaniu. Wśród pozostałych uwag: 10 zostało uwzględnionych, realizacja 7 nie została uwzględniona z powodu braku zasadności, zaś 9 pozostają do rozważenia podczas opracowywania materiałów konkursowych, po wcześniejszych konsultacjach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65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dmiotowa zmiana nie wpłynie na zmianę 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71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zepisy przedmiotowego zarządzenia wchodzą w życie z dniem 1 lipca 2016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100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ponownym zawarciu umów ze świadczeniodawcami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odzaju leczenie szpitalne w zakresie chemioterap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47:00Z</dcterms:created>
  <dc:creator/>
  <dc:description/>
  <cp:keywords/>
  <dc:language>en-US</dc:language>
  <cp:lastModifiedBy/>
  <dcterms:modified xsi:type="dcterms:W3CDTF">2016-06-30T07:23:00Z</dcterms:modified>
  <cp:revision>1</cp:revision>
  <dc:subject/>
  <dc:title/>
</cp:coreProperties>
</file>