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82"/>
        <w:gridCol w:w="873"/>
        <w:gridCol w:w="1165"/>
        <w:gridCol w:w="291"/>
        <w:gridCol w:w="847"/>
        <w:gridCol w:w="666"/>
        <w:gridCol w:w="85"/>
        <w:gridCol w:w="291"/>
        <w:gridCol w:w="272"/>
        <w:gridCol w:w="1184"/>
        <w:gridCol w:w="874"/>
        <w:gridCol w:w="2228"/>
        <w:gridCol w:w="2409"/>
      </w:tblGrid>
      <w:tr>
        <w:trPr/>
        <w:tc>
          <w:tcPr>
            <w:tcW w:w="25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br/>
              <w:t>………………………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ęć świadczeniodawcy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ZÓR</w:t>
            </w:r>
          </w:p>
        </w:tc>
        <w:tc>
          <w:tcPr>
            <w:tcW w:w="696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ącznik Nr 4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Oświadczenie o odbiorze leku</w:t>
            </w:r>
            <w:r>
              <w:rPr>
                <w:b/>
                <w:bCs/>
                <w:vertAlign w:val="superscript"/>
              </w:rPr>
              <w:t xml:space="preserve">1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rta Nr……/…….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świadczam, że w poniższych dniach otrzymałam/otrzymałem produkt leczniczy o nazwie: ……………………………………………....................................................………………………………………………………………..…… …..… 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Świadczeniobiorcy (imię i nazwisko pacjenta)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L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774700</wp:posOffset>
                      </wp:positionH>
                      <wp:positionV relativeFrom="paragraph">
                        <wp:posOffset>-168910</wp:posOffset>
                      </wp:positionV>
                      <wp:extent cx="3764915" cy="167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491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5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45pt;height:13.15pt;mso-wrap-distance-left:7.05pt;mso-wrap-distance-right:7.05pt;mso-wrap-distance-top:0pt;mso-wrap-distance-bottom:0pt;margin-top:-13.3pt;mso-position-vertical-relative:text;margin-left:6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(dd/mm/rrrr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kt lecznicz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)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a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wk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okres czasu (dni)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i czytelny podpis pacjenta lub osoby posiadającej upoważn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eczęć i podpis osoby wydającej lek</w:t>
            </w:r>
          </w:p>
        </w:tc>
      </w:tr>
      <w:tr>
        <w:trPr>
          <w:trHeight w:val="746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0"/>
          <w:szCs w:val="20"/>
        </w:rPr>
        <w:t>1.  Oświadczenie  każdorazowo potwierdza własnoręcznym podpisem pacjent lub osoba posiadająca upoważnienie, wyłącznie w przypadku wydania leku do stosowania w warunkach domowych. Oświadczenie dołączone jest do indywidualnej dokumentacji medycznej pacjenta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Wpisać  nazwę i kod leku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godnie z Katalogiem leków refundowanych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stosowanych w chemioterapii oraz nazwę substancji czynnej wprowadzonych Zarządzeniem nr …./……/DGL Prezesa NFZ</w:t>
      </w:r>
    </w:p>
    <w:p>
      <w:pPr>
        <w:pStyle w:val="Normal"/>
        <w:autoSpaceDE w:val="false"/>
        <w:rPr/>
      </w:pPr>
      <w:r>
        <w:rPr>
          <w:sz w:val="20"/>
          <w:szCs w:val="20"/>
        </w:rPr>
        <w:t>3. Informacje o produkcie leczniczym wprowadza personel medyczny ośrodka prowadzącego leczenie</w:t>
      </w:r>
    </w:p>
    <w:sectPr>
      <w:type w:val="nextPage"/>
      <w:pgSz w:orient="landscape" w:w="15840" w:h="12240"/>
      <w:pgMar w:left="1417" w:right="672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7:39:00Z</dcterms:created>
  <dc:creator>sjanik</dc:creator>
  <dc:description/>
  <cp:keywords/>
  <dc:language>en-US</dc:language>
  <cp:lastModifiedBy>Piątkowska Beata</cp:lastModifiedBy>
  <cp:lastPrinted>2014-12-05T19:39:00Z</cp:lastPrinted>
  <dcterms:modified xsi:type="dcterms:W3CDTF">2016-06-09T07:40:00Z</dcterms:modified>
  <cp:revision>5</cp:revision>
  <dc:subject/>
  <dc:title>……………………………</dc:title>
</cp:coreProperties>
</file>